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505977827"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291903646"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1717745759"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1571216062"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1275062924"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572443574"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