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1810095638"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311583081"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2002050190"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1044280446"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1023095646"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2114078291"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