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1702780161"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244906889"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1310673826"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1185909732"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1321248393"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453391595"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