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930574057"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920599386"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948733660"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