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>Рис. 1.1 Схема влияния ожиданий заинтересованных сторон на качество услуг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ge">
                  <wp:posOffset>128206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0.95pt" to="217.1pt,136.9pt" stroked="t" o:allowincell="f" style="position:absolute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ge">
                  <wp:posOffset>2194560</wp:posOffset>
                </wp:positionV>
                <wp:extent cx="731520" cy="27432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72.8pt" to="173.85pt,194.35pt" stroked="t" o:allowincell="f" style="position:absolute;flip:x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ge">
                  <wp:posOffset>2194560</wp:posOffset>
                </wp:positionV>
                <wp:extent cx="822960" cy="36576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2.8pt" to="310.65pt,201.55pt" stroked="t" o:allowincell="f" style="position:absolute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ge">
                  <wp:posOffset>283464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3.2pt" to="289.05pt,223.2pt" stroked="t" o:allowincell="f" style="position:absolute;flip:x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ge">
                  <wp:posOffset>1005840</wp:posOffset>
                </wp:positionV>
                <wp:extent cx="17373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9.2pt" to="145.05pt,79.2pt" stroked="t" o:allowincell="f" style="position:absolute;flip:x;mso-position-vertic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10</wp:posOffset>
                </wp:positionH>
                <wp:positionV relativeFrom="page">
                  <wp:posOffset>1005840</wp:posOffset>
                </wp:positionV>
                <wp:extent cx="0" cy="1645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9.2pt" to="8.3pt,20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10</wp:posOffset>
                </wp:positionH>
                <wp:positionV relativeFrom="page">
                  <wp:posOffset>265176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08.8pt" to="29.85pt,208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0370</wp:posOffset>
                </wp:positionH>
                <wp:positionV relativeFrom="page">
                  <wp:posOffset>1005840</wp:posOffset>
                </wp:positionV>
                <wp:extent cx="0" cy="15544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9.2pt" to="433.1pt,201.55pt" stroked="t" o:allowincell="f" style="position:absolute;flip:y;mso-position-vertic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3010</wp:posOffset>
                </wp:positionH>
                <wp:positionV relativeFrom="page">
                  <wp:posOffset>1005840</wp:posOffset>
                </wp:positionV>
                <wp:extent cx="17373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9.2pt" to="433.05pt,7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заверяют, что предоставляе</w:t>
        <w:softHyphen/>
        <w:t>мое обслуживание соответствует пожеланиям гостей, это должно означать следующе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245</wp:posOffset>
                </wp:positionH>
                <wp:positionV relativeFrom="page">
                  <wp:posOffset>813435</wp:posOffset>
                </wp:positionV>
                <wp:extent cx="1939290" cy="476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жидания и опыт руководителей и владель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64.05pt;mso-position-vertical-relative:page;margin-left:14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жидания и опыт руководителей и владель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ge">
                  <wp:posOffset>1727835</wp:posOffset>
                </wp:positionV>
                <wp:extent cx="2305050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луги, фактически предоставленные на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36.05pt;mso-position-vertical-relative:page;margin-left:12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луги, фактически предоставленные на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</wp:posOffset>
                </wp:positionH>
                <wp:positionV relativeFrom="page">
                  <wp:posOffset>2459355</wp:posOffset>
                </wp:positionV>
                <wp:extent cx="193929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жидания и опыт потреб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193.65pt;mso-position-vertical-relative:page;margin-left:2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жидания и опыт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2045</wp:posOffset>
                </wp:positionH>
                <wp:positionV relativeFrom="page">
                  <wp:posOffset>2550795</wp:posOffset>
                </wp:positionV>
                <wp:extent cx="1939290" cy="3848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жидания и опыт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200.85pt;mso-position-vertical-relative:page;margin-left:28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жидания и опыт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ge">
                  <wp:posOffset>1188720</wp:posOffset>
                </wp:positionV>
                <wp:extent cx="91440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тенз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3.6pt;mso-position-vertical-relative:page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т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0210</wp:posOffset>
                </wp:positionH>
                <wp:positionV relativeFrom="page">
                  <wp:posOffset>1282065</wp:posOffset>
                </wp:positionV>
                <wp:extent cx="100584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00.95pt;mso-position-vertical-relative:page;margin-left:3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825</wp:posOffset>
                </wp:positionH>
                <wp:positionV relativeFrom="page">
                  <wp:posOffset>1739265</wp:posOffset>
                </wp:positionV>
                <wp:extent cx="118872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6.95pt;mso-position-vertical-relative:page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ge">
                  <wp:posOffset>1828800</wp:posOffset>
                </wp:positionV>
                <wp:extent cx="1188720" cy="2743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44pt;mso-position-vertical-relative:page;margin-left:3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885</wp:posOffset>
                </wp:positionH>
                <wp:positionV relativeFrom="page">
                  <wp:posOffset>2459355</wp:posOffset>
                </wp:positionV>
                <wp:extent cx="1207770" cy="2933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слу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93.65pt;mso-position-vertical-relative:page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Во-первых, владельцы и руководство гостиницы доподлинно знают об ожиданиях каждого конкретного гостя, и они довели это знание до персонала гостиницы в виде определенных для каждого работника обязательных правил обслужи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-вторых, весь персонал гостиницы хочет и может работать по установленным для них правилам: бармен — по своим, гор</w:t>
        <w:softHyphen/>
        <w:t>ничная — по своим, портье — по своим и так дале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 сожалению, часто случается так, что персонал не соблюда</w:t>
        <w:softHyphen/>
        <w:t>ет в работе требований, установленных руководителями, точно так же, как установленные требования не в полной мере отра</w:t>
        <w:softHyphen/>
        <w:t xml:space="preserve">жают требования гостей к качеству услуги. Это «столкновение ожиданий» показано на рис 1.1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1"/>
        <w:rPr/>
      </w:pPr>
      <w:r>
        <w:rPr/>
        <w:t>При восприятии и оценке качества получаемого обслужива</w:t>
        <w:softHyphen/>
        <w:t>ния гость исходит из своих ожиданий. Обслуживающий персо</w:t>
        <w:softHyphen/>
        <w:t>нал, предоставляя обслуживание, исходит из требований руко</w:t>
        <w:softHyphen/>
        <w:t>водства и своих ожиданий, которые им (персоналом) рассматри</w:t>
        <w:softHyphen/>
        <w:t>ваются как наиболее вероятная версия ожиданий гостя. Вла</w:t>
        <w:softHyphen/>
        <w:t>дельцы и руководство гостиницы имеют свою версию ожиданий гостя и, руководствуясь</w:t>
      </w:r>
    </w:p>
    <w:sectPr>
      <w:footerReference w:type="default" r:id="rId2"/>
      <w:type w:val="nextPage"/>
      <w:pgSz w:w="11906" w:h="16838"/>
      <w:pgMar w:left="1418" w:right="454" w:gutter="0" w:header="0" w:top="1134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6:00Z</dcterms:created>
  <dc:creator>'</dc:creator>
  <dc:description/>
  <dc:language>en-US</dc:language>
  <cp:lastModifiedBy>'</cp:lastModifiedBy>
  <cp:lastPrinted>2004-01-29T14:11:00Z</cp:lastPrinted>
  <dcterms:modified xsi:type="dcterms:W3CDTF">2004-01-29T12:14:00Z</dcterms:modified>
  <cp:revision>1</cp:revision>
  <dc:subject/>
  <dc:title>Рис</dc:title>
</cp:coreProperties>
</file>