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rPr>
          <w:i/>
          <w:i/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6285865" cy="5257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5257080"/>
                          <a:chOff x="0" y="0"/>
                          <a:chExt cx="628596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525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227880"/>
                            <a:ext cx="1370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акты с окружающи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27880"/>
                            <a:ext cx="1370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сональные ожид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227880"/>
                            <a:ext cx="16002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шествующий опы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2280"/>
                            <a:ext cx="1370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жидаемая усл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160"/>
                            <a:ext cx="1370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аемая усл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3440"/>
                            <a:ext cx="1370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ляемая усл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1960"/>
                            <a:ext cx="1598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истики качества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3314160"/>
                            <a:ext cx="12585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яя информация для потреб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41400" y="388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1760" y="274248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1760" y="114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1760" y="217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1640" y="1316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27200" y="1430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2040" y="331344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3771360"/>
                            <a:ext cx="1256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71324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171396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285696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274248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3885480"/>
                            <a:ext cx="1256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388620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4685040"/>
                            <a:ext cx="1256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7160" y="4685760"/>
                            <a:ext cx="1713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486080"/>
                            <a:ext cx="183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6080"/>
                            <a:ext cx="0" cy="3198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4960" y="159948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160020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251460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413.95pt" coordorigin="0,0" coordsize="9899,8279">
                <v:rect id="shape_0" stroked="t" o:allowincell="f" style="position:absolute;left:0;top:0;width:9898;height:8278;mso-wrap-style:none;v-text-anchor:middle;mso-position-horizontal-relative:char">
                  <v:fill o:detectmouseclick="t" on="false"/>
                  <v:stroke color="gray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359;width:21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акты с окружающи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59;width:21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сональные ожид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359;width:25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шествующий опы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799;width:21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жидаемая усл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19;width:21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аемая усл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18;width:21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ляемая усл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8;width:251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истики качества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5219;width:1981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яя информация для потреб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17;top:61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18;top:4319;width:0;height:0;mso-position-horizontal-relative:char" type="_x0000_t32">
                  <v:stroke color="black" weight="25560" endarrow="classic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318;top:18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18;top:34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231;top:207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97;top:2253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578;top:5218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79,5939" to="7557,5939" stroked="t" o:allowincell="f" style="position:absolute;mso-position-horizontal-relative:char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9;top:2698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79,2699" to="2879,3418" stroked="t" o:allowincell="f" style="position:absolute;mso-position-horizontal-relative:char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9;top:4499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79,4319" to="2879,5218" stroked="t" o:allowincell="f" style="position:absolute;mso-position-horizontal-relative:char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9;top:6119;width:19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79,6120" to="2879,6658" stroked="t" o:allowincell="f" style="position:absolute;mso-position-horizontal-relative:char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9;top:7378;width:19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8,7379" to="3056,7379" stroked="t" o:allowincell="f" style="position:absolute;flip:x;mso-position-horizontal-relative:char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59,2340" to="3240,2340" stroked="t" o:allowincell="f" style="position:absolute;flip:x;mso-position-horizontal-relative:char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59,2340" to="359,737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638,2519" to="8638,52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8,2520" to="8636,25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8,3960" to="8636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br/>
      </w:r>
      <w:r>
        <w:rPr>
          <w:i/>
          <w:sz w:val="28"/>
        </w:rPr>
        <w:t>Рис. 1. Интервальная модель качества услуги</w:t>
      </w:r>
      <w:r>
        <w:br w:type="page"/>
      </w:r>
    </w:p>
    <w:p>
      <w:pPr>
        <w:pStyle w:val="Normal"/>
        <w:spacing w:before="220" w:after="0"/>
        <w:ind w:firstLine="539"/>
        <w:jc w:val="center"/>
        <w:rPr>
          <w:bCs/>
          <w:sz w:val="28"/>
        </w:rPr>
      </w:pPr>
      <w:r>
        <w:rPr>
          <w:bCs/>
          <w:sz w:val="28"/>
        </w:rPr>
        <w:t>РИС 2 Группировка показателей качества.</w:t>
      </w:r>
    </w:p>
    <w:p>
      <w:pPr>
        <w:pStyle w:val="Normal"/>
        <w:spacing w:lineRule="auto" w:line="360"/>
        <w:ind w:firstLine="540"/>
        <w:rPr>
          <w:i/>
          <w:i/>
          <w:sz w:val="28"/>
        </w:rPr>
      </w:pPr>
      <w:r>
        <w:rPr>
          <w:i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953000" cy="8665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866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0"/>
                              <w:gridCol w:w="3136"/>
                              <w:gridCol w:w="3264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3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реды развёртывания функции качества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руппы показателей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едметная среда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казатели функционального на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едметная среда во времени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казатели надеж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едметная среда в пространстве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казатели транспортаб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изводственно-технологическая среда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казатели технологического и организационного уровня произво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реда экономических отношений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экономические показа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реда экологических отношений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экологические показа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реда отношений безопасности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казатели безопас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реда эргономических отношений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эргономические показа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реда эстетических отношений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эстетические показа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реда патентно-правовых отношений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атентно-правовые показа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ормативная среда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казатели стандарт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3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реда рыночных отношений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20" w:after="0"/>
                                    <w:ind w:firstLine="53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казатели конкурентоспособ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682.3pt;mso-wrap-distance-left:9pt;mso-wrap-distance-right:9pt;mso-wrap-distance-top:0pt;mso-wrap-distance-bottom:0pt;margin-top:0.05pt;mso-position-vertical-relative:text;margin-left:55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0"/>
                        <w:gridCol w:w="3136"/>
                        <w:gridCol w:w="3264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1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3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реды развёртывания функции качества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руппы показателей качества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4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метная среда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казатели функционального назначения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4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метная среда во времени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казатели надежности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4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метная среда в пространстве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казатели транспортабельности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4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изводственно-технологическая среда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казатели технологического и организационного уровня производства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4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реда экономических отношений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кономические показатели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4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реда экологических отношений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кологические показатели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4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реда отношений безопасности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казатели безопасности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4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реда эргономических отношений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ргономические показатели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4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реда эстетических отношений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стетические показатели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4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реда патентно-правовых отношений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атентно-правовые показатели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4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ормативная среда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казатели стандартизации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4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3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реда рыночных отношений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20" w:after="0"/>
                              <w:ind w:firstLine="53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казатели конкурентоспособ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24104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410560"/>
                          <a:chOff x="0" y="0"/>
                          <a:chExt cx="5485680" cy="2410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241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5240" y="3960"/>
                            <a:ext cx="2286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жидания и опыт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ей и владельце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0400" y="918720"/>
                            <a:ext cx="2513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уги, фактически предоставленные на  предприят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960" y="1948320"/>
                            <a:ext cx="1479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жидания и опыт потреб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948320"/>
                            <a:ext cx="1605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жидания и опыт персо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034240" y="2176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2960" y="2176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31800" y="194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02760" y="194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8280" y="217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182736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ужи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11422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тная связ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256760"/>
                            <a:ext cx="10256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тная связ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42360"/>
                            <a:ext cx="1026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тенз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34164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48960" y="91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89.8pt" coordorigin="0,0" coordsize="8639,3796">
                <v:rect id="shape_0" stroked="f" o:allowincell="f" style="position:absolute;left:0;top:0;width:8638;height:37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528;top:6;width:35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жидания и опыт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ей и владельце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7;top:1447;width:39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уги, фактически предоставленные на  предприят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9;top:3068;width:232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жидания и опыт потреб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068;width:252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жидания и опыт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928;top:3428;width:0;height:0;rotation:90;mso-position-horizontal-relative:char" type="_x0000_t33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9;top:3428;width:0;height:0;rotation:90;mso-position-horizontal-relative:char" type="_x0000_t33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64;top:3067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94;top:3067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99;top:3429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238;top:2878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ужи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9;top:1799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тная связ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979;width:16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тная связ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539;width:161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тенз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9;top:53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329;top:1447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ис. 3 Схема влияния ожиданий заинтересованных сторон на качество услуги. 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 Карта качества обслуживания (эталонная)</w:t>
      </w:r>
    </w:p>
    <w:tbl>
      <w:tblPr>
        <w:tblW w:w="9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0"/>
        <w:gridCol w:w="1720"/>
        <w:gridCol w:w="2180"/>
        <w:gridCol w:w="1720"/>
      </w:tblGrid>
      <w:tr>
        <w:trPr>
          <w:trHeight w:val="4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и характеристика элемента обслуживания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восприятия элемента обслуживания</w:t>
            </w:r>
          </w:p>
        </w:tc>
      </w:tr>
      <w:tr>
        <w:trPr>
          <w:trHeight w:val="8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 неправильн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 правильно</w:t>
            </w:r>
          </w:p>
        </w:tc>
      </w:tr>
      <w:tr>
        <w:trPr>
          <w:trHeight w:val="300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1. Критические элементы обслуживания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опасность проживания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недопустим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оровая пища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2. Нейтральные элементы обслуживания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 униформ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овая гамма интерьера в номер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3. Элементы, приносящие удовлетворение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ы и конфеты в номере бесплатн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ая музыка в холл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3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4. Элементы обслуживания, приносящие разочарование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ые туалеты в холл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персонал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spacing w:before="220" w:after="0"/>
        <w:ind w:firstLine="539"/>
        <w:jc w:val="center"/>
        <w:rPr>
          <w:sz w:val="24"/>
          <w:szCs w:val="24"/>
        </w:rPr>
      </w:pPr>
      <w:r>
        <w:rPr>
          <w:b/>
          <w:sz w:val="24"/>
          <w:szCs w:val="24"/>
        </w:rPr>
        <w:t>Анкета  для гостей нашей гостиницы</w:t>
      </w:r>
    </w:p>
    <w:p>
      <w:pPr>
        <w:pStyle w:val="Normal"/>
        <w:spacing w:before="220" w:after="0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ти!</w:t>
      </w:r>
    </w:p>
    <w:p>
      <w:pPr>
        <w:pStyle w:val="Normal"/>
        <w:spacing w:lineRule="auto" w:line="360"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ы будем Вам очень признательны, если Вы заполните эту анкету, которая, как мы надеемся, поможет нам улучшить качество обслуживания в нашей гостинице.</w:t>
      </w:r>
    </w:p>
    <w:tbl>
      <w:tblPr>
        <w:tblW w:w="10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5136"/>
      </w:tblGrid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 приехали в Калининград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pacing w:before="6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ем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pacing w:before="6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летом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pacing w:before="6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ездом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pacing w:before="6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ом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омере должен быть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ф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ная сигнализация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бар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ше предложение_____________</w:t>
              <w:br/>
              <w:t>______________________________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Вашего визит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поездка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зм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 останавливались у нас раньше?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 выбрали нашу гостиницу: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комендации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кламе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турагенство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 остановитесь у нас еще?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    Почему?_______________</w:t>
              <w:br/>
              <w:t>_____________________________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Вы забронировали номер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турагента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ронировал (а)</w:t>
            </w:r>
          </w:p>
        </w:tc>
      </w:tr>
    </w:tbl>
    <w:p>
      <w:pPr>
        <w:pStyle w:val="Normal"/>
        <w:spacing w:before="220" w:after="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ши замечания по работе:</w:t>
      </w:r>
    </w:p>
    <w:p>
      <w:pPr>
        <w:pStyle w:val="Normal"/>
        <w:spacing w:before="220" w:after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цепции</w:t>
      </w:r>
    </w:p>
    <w:p>
      <w:pPr>
        <w:pStyle w:val="Normal"/>
        <w:spacing w:before="22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20" w:after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этаже</w:t>
      </w:r>
    </w:p>
    <w:p>
      <w:pPr>
        <w:pStyle w:val="Normal"/>
        <w:spacing w:before="220" w:after="0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20" w:after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сторане</w:t>
      </w:r>
    </w:p>
    <w:p>
      <w:pPr>
        <w:pStyle w:val="Normal"/>
        <w:spacing w:before="22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20" w:after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ши общие замечания и предложения:</w:t>
      </w:r>
    </w:p>
    <w:p>
      <w:pPr>
        <w:pStyle w:val="Normal"/>
        <w:spacing w:before="22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та заполнения________________</w:t>
        <w:tab/>
        <w:tab/>
        <w:tab/>
        <w:tab/>
        <w:tab/>
        <w:t>Номер________</w:t>
      </w:r>
    </w:p>
    <w:p>
      <w:pPr>
        <w:pStyle w:val="Normal"/>
        <w:spacing w:before="220" w:after="0"/>
        <w:ind w:firstLine="539"/>
        <w:jc w:val="both"/>
        <w:rPr>
          <w:sz w:val="24"/>
          <w:szCs w:val="24"/>
        </w:rPr>
      </w:pPr>
      <w:r>
        <w:rPr>
          <w:i/>
          <w:sz w:val="28"/>
          <w:szCs w:val="28"/>
        </w:rPr>
        <w:t>Рис. 5 Пример анкеты для опроса потребителе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гостей нашего ресторана.</w:t>
      </w:r>
    </w:p>
    <w:p>
      <w:pPr>
        <w:pStyle w:val="Normal"/>
        <w:spacing w:before="22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ти!</w:t>
      </w:r>
    </w:p>
    <w:p>
      <w:pPr>
        <w:pStyle w:val="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будем Вам очень признательны, если Вы заполните эту анкету, которая, как мы надеемся, поможет нам улучшить качество обслуживания в нашей гостинице.</w:t>
      </w:r>
    </w:p>
    <w:p>
      <w:pPr>
        <w:pStyle w:val="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Вы:</w:t>
        <w:br/>
      </w:r>
      <w:r>
        <w:rPr>
          <w:b/>
          <w:sz w:val="28"/>
          <w:szCs w:val="28"/>
        </w:rPr>
        <w:t>□</w:t>
      </w:r>
      <w:r>
        <w:rPr>
          <w:sz w:val="28"/>
          <w:szCs w:val="28"/>
        </w:rPr>
        <w:t xml:space="preserve"> живете в гостинице?</w:t>
        <w:br/>
      </w:r>
      <w:r>
        <w:rPr>
          <w:b/>
          <w:sz w:val="28"/>
          <w:szCs w:val="28"/>
        </w:rPr>
        <w:t>□</w:t>
      </w:r>
      <w:r>
        <w:rPr>
          <w:sz w:val="28"/>
          <w:szCs w:val="28"/>
        </w:rPr>
        <w:t xml:space="preserve"> житель Калининграда и области?</w:t>
        <w:br/>
      </w:r>
      <w:r>
        <w:rPr>
          <w:b/>
          <w:sz w:val="28"/>
          <w:szCs w:val="28"/>
        </w:rPr>
        <w:t>□</w:t>
      </w:r>
      <w:r>
        <w:rPr>
          <w:sz w:val="28"/>
          <w:szCs w:val="28"/>
        </w:rPr>
        <w:t xml:space="preserve"> приехали в составе тургруппы?</w:t>
        <w:b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Часто ли Вы посещаете наш ресторан?</w:t>
        <w:br/>
      </w:r>
      <w:r>
        <w:rPr>
          <w:b/>
          <w:sz w:val="28"/>
          <w:szCs w:val="28"/>
        </w:rPr>
        <w:t>□</w:t>
      </w:r>
      <w:r>
        <w:rPr>
          <w:sz w:val="28"/>
          <w:szCs w:val="28"/>
        </w:rPr>
        <w:t xml:space="preserve"> да</w:t>
        <w:br/>
      </w:r>
      <w:r>
        <w:rPr>
          <w:b/>
          <w:sz w:val="28"/>
          <w:szCs w:val="28"/>
        </w:rPr>
        <w:t>□</w:t>
      </w:r>
      <w:r>
        <w:rPr>
          <w:sz w:val="28"/>
          <w:szCs w:val="28"/>
        </w:rPr>
        <w:t xml:space="preserve"> нет</w:t>
        <w:b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Что Вам понравилось в нашем ресторане?</w:t>
        <w:br/>
      </w:r>
      <w:r>
        <w:rPr>
          <w:b/>
          <w:sz w:val="28"/>
          <w:szCs w:val="28"/>
        </w:rPr>
        <w:t xml:space="preserve">□ </w:t>
      </w:r>
      <w:r>
        <w:rPr>
          <w:sz w:val="28"/>
          <w:szCs w:val="28"/>
        </w:rPr>
        <w:t>хорошая кухня</w:t>
        <w:br/>
      </w:r>
      <w:r>
        <w:rPr>
          <w:b/>
          <w:sz w:val="28"/>
          <w:szCs w:val="28"/>
        </w:rPr>
        <w:t>□</w:t>
      </w:r>
      <w:r>
        <w:rPr>
          <w:sz w:val="28"/>
          <w:szCs w:val="28"/>
        </w:rPr>
        <w:t xml:space="preserve"> качество обслуживания</w:t>
        <w:br/>
      </w:r>
      <w:r>
        <w:rPr>
          <w:b/>
          <w:sz w:val="28"/>
          <w:szCs w:val="28"/>
        </w:rPr>
        <w:t>□</w:t>
      </w:r>
      <w:r>
        <w:rPr>
          <w:sz w:val="28"/>
          <w:szCs w:val="28"/>
        </w:rPr>
        <w:t xml:space="preserve"> умеренные цены</w:t>
        <w:br/>
      </w:r>
      <w:r>
        <w:rPr>
          <w:b/>
          <w:sz w:val="28"/>
          <w:szCs w:val="28"/>
        </w:rPr>
        <w:t>□</w:t>
      </w:r>
      <w:r>
        <w:rPr>
          <w:sz w:val="28"/>
          <w:szCs w:val="28"/>
        </w:rPr>
        <w:t xml:space="preserve"> живая музыка</w:t>
        <w:br/>
      </w:r>
      <w:r>
        <w:rPr>
          <w:b/>
          <w:sz w:val="28"/>
          <w:szCs w:val="28"/>
        </w:rPr>
        <w:t xml:space="preserve">□ </w:t>
      </w:r>
      <w:r>
        <w:rPr>
          <w:sz w:val="28"/>
          <w:szCs w:val="28"/>
        </w:rPr>
        <w:t>прочее ________________________________________________</w:t>
        <w:b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Как вы оцениваете качество обслуживания?</w:t>
        <w:br/>
      </w:r>
      <w:r>
        <w:rPr>
          <w:b/>
          <w:sz w:val="28"/>
          <w:szCs w:val="28"/>
        </w:rPr>
        <w:t xml:space="preserve">□ </w:t>
      </w:r>
      <w:r>
        <w:rPr>
          <w:sz w:val="28"/>
          <w:szCs w:val="28"/>
        </w:rPr>
        <w:t>очень хорошее</w:t>
        <w:br/>
      </w:r>
      <w:r>
        <w:rPr>
          <w:b/>
          <w:sz w:val="28"/>
          <w:szCs w:val="28"/>
        </w:rPr>
        <w:t>□</w:t>
      </w:r>
      <w:r>
        <w:rPr>
          <w:sz w:val="28"/>
          <w:szCs w:val="28"/>
        </w:rPr>
        <w:t xml:space="preserve"> хорошее</w:t>
        <w:br/>
      </w:r>
      <w:r>
        <w:rPr>
          <w:b/>
          <w:sz w:val="28"/>
          <w:szCs w:val="28"/>
        </w:rPr>
        <w:t xml:space="preserve">□ </w:t>
      </w:r>
      <w:r>
        <w:rPr>
          <w:sz w:val="28"/>
          <w:szCs w:val="28"/>
        </w:rPr>
        <w:t>удовлетворительное</w:t>
        <w:b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Как Вы оцениваете по пятибалльной шкале качество блюд?</w:t>
        <w:br/>
      </w:r>
      <w:r>
        <w:rPr>
          <w:b/>
          <w:sz w:val="28"/>
          <w:szCs w:val="28"/>
        </w:rPr>
        <w:t>□</w:t>
      </w:r>
      <w:r>
        <w:rPr>
          <w:sz w:val="28"/>
          <w:szCs w:val="28"/>
        </w:rPr>
        <w:t xml:space="preserve"> закуски</w:t>
        <w:br/>
      </w:r>
      <w:r>
        <w:rPr>
          <w:b/>
          <w:sz w:val="28"/>
          <w:szCs w:val="28"/>
        </w:rPr>
        <w:t xml:space="preserve">□ </w:t>
      </w:r>
      <w:r>
        <w:rPr>
          <w:sz w:val="28"/>
          <w:szCs w:val="28"/>
        </w:rPr>
        <w:t>первые блюда</w:t>
      </w:r>
      <w:r>
        <w:rPr>
          <w:b/>
          <w:sz w:val="28"/>
          <w:szCs w:val="28"/>
        </w:rPr>
        <w:br/>
        <w:t xml:space="preserve">□ </w:t>
      </w:r>
      <w:r>
        <w:rPr>
          <w:sz w:val="28"/>
          <w:szCs w:val="28"/>
        </w:rPr>
        <w:t>вторые блюда</w:t>
        <w:br/>
      </w:r>
      <w:r>
        <w:rPr>
          <w:b/>
          <w:sz w:val="28"/>
          <w:szCs w:val="28"/>
        </w:rPr>
        <w:t xml:space="preserve">□ </w:t>
      </w:r>
      <w:r>
        <w:rPr>
          <w:sz w:val="28"/>
          <w:szCs w:val="28"/>
        </w:rPr>
        <w:t>десерты</w:t>
        <w:b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Считаете ли Вы выбор блюд достаточно разнообразным?</w:t>
        <w:br/>
      </w:r>
      <w:r>
        <w:rPr>
          <w:b/>
          <w:sz w:val="28"/>
          <w:szCs w:val="28"/>
        </w:rPr>
        <w:t xml:space="preserve">□ </w:t>
      </w:r>
      <w:r>
        <w:rPr>
          <w:sz w:val="28"/>
          <w:szCs w:val="28"/>
        </w:rPr>
        <w:t xml:space="preserve">да </w:t>
        <w:br/>
      </w:r>
      <w:r>
        <w:rPr>
          <w:b/>
          <w:sz w:val="28"/>
          <w:szCs w:val="28"/>
        </w:rPr>
        <w:t xml:space="preserve">□ </w:t>
      </w:r>
      <w:r>
        <w:rPr>
          <w:sz w:val="28"/>
          <w:szCs w:val="28"/>
        </w:rPr>
        <w:t>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Благодарим Вас за заполнение анкеты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ис. 7 Пример анкеты для опроса посетителей ресторана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3600" cy="52571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257080"/>
                          <a:chOff x="0" y="0"/>
                          <a:chExt cx="5943600" cy="5257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4360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34308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-й эта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43080"/>
                            <a:ext cx="2741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масштабов ка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91368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9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-й эта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913680"/>
                            <a:ext cx="27414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ка вопросов, контролирующих качест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97108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-й эта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599480"/>
                            <a:ext cx="1142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ера обслуживани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1598760"/>
                            <a:ext cx="11437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ера обслуживания гостиниц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513880"/>
                            <a:ext cx="13716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ос кли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514600"/>
                            <a:ext cx="16002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контроля ка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971080"/>
                            <a:ext cx="2856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. Действия. Оце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3656880"/>
                            <a:ext cx="12567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оянная оценка и изучение пожеланий кли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656880"/>
                            <a:ext cx="14846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оянный контроль сферы обслуживания гостиницы с помощью контроля ка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799880"/>
                            <a:ext cx="1143720" cy="341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-й эта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685760"/>
                            <a:ext cx="2856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ючение целей повышения качества в план маркет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1080" y="51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6760" y="11422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971080" y="314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6760" y="50284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3542760" y="1599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58520" y="159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3400" y="14853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3600360" y="3656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85720" y="3656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413.95pt" coordorigin="0,0" coordsize="9360,8279">
                <v:rect id="shape_0" stroked="f" o:allowincell="f" style="position:absolute;left:0;top:0;width:9359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silver" stroked="t" o:allowincell="f" style="position:absolute;left:179;top:540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-й этап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540;width:431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масштабов ка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79;top:1439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-й этап</w:t>
                        </w:r>
                      </w:p>
                    </w:txbxContent>
                  </v:textbox>
                  <v:fill o:detectmouseclick="t" type="solid" color2="#3f3f3f" opacity="0.94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1439;width:4316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ка вопросов, контролирующих качест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79;top:4679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-й этап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2519;width:17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фера обслуживани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8;top:2518;width:180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фера обслуживания гостин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500;top:3959;width:2159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ос клиент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840;top:3960;width:25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контроля каче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680;top:4679;width:449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. Действия. Оце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5759;width:197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оянная оценка и изучение пожеланий кли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5759;width:233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оянный контроль сферы обслуживания гостиницы с помощью контроля ка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79;top:7559;width:180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-й этап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7379;width:44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ючение целей повышения качества в план маркет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79;top:81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979,1799" to="4678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679;top:494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979,7919" to="4678,7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579;top:251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81;top:25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6840,2339" to="8278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670;top:575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09;top:575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2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2:17:00Z</dcterms:created>
  <dc:creator>Student</dc:creator>
  <dc:description/>
  <dc:language>en-US</dc:language>
  <cp:lastModifiedBy>Student</cp:lastModifiedBy>
  <dcterms:modified xsi:type="dcterms:W3CDTF">2004-01-30T22:30:00Z</dcterms:modified>
  <cp:revision>1</cp:revision>
  <dc:subject/>
  <dc:title> </dc:title>
</cp:coreProperties>
</file>