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86pt;margin-top:-10.45pt;width:331.15pt;height:46.3pt;mso-wrap-style:none;v-text-anchor:middle" type="_x0000_t136">
            <v:path textpathok="t"/>
            <v:textpath on="t" fitshape="t" string="ЯПОНИЯ" style="font-family:&quot;Arial&quot;;font-size:12pt"/>
            <v:fill o:detectmouseclick="t" color2="#00003b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Япония - </w:t>
      </w:r>
      <w:r>
        <w:rPr>
          <w:b/>
        </w:rPr>
        <w:t xml:space="preserve">государство в Восточной Азии, занимает цепь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стровов (Хоккайдо, Хонсю, Кюсю, Сикоку, архипелаг Рюк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и другие, всего около 4 тыс.), омываемых Тихим океаном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Японским, Охотским и Восточно-Китайским мор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еографические координ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36 градусов Северной широты, 138 градусов Восточ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олг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ерритор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бщая площадь - 377 835 кв. к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лощадь суши - 374 744 кв. к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лощадь рек и озер - 3 091 кв.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ран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ухопутных границ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лина береговой линии 29 751 к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Территориальные воды 12 морских миль (между 3 и 1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илями находятся международные судоходные проливы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Лаперуза, Цугару, Осуми, Корейский пролив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Экономическая зона 200 морских ми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спользование земель (1993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ахотные земли - 11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емли, используемые в растениеводстве - 1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емли, используемые в животноводстве - 2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Леса - 67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стальные земли - 19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тихийные бед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емлетрясения (в год регистрируется около 1 500 толчков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улканическая актив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Рельеф преимущественно горный. Многочисленные вулканы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в том числе Фудзияма - высшая точка Японии (3 776 м.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сты землетряс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Климат субтропический, муссонный, на Севере умеренный,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Юге тропический. Средние температуры января от -5С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строве Хоккайдо до 16С на архипелаге Рюкю, июл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соответственно от 22С до 28С. Осадков от 1 700 мм. в год до 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000 мм. в год, осенью обычны тайфу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Свыше 2/3 территории покрыто лесами (на острове Хоккай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главным образом хвойные, южнее - субтропическ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ечнозеленые) и кустар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Экологические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агрязнение воздуха электростанция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ислотные дожд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выпадение кислотных дождей приводит к загрязнению озер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ибели в них флоры и фаун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интенсивное потребление страной тропической древесины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рыбы, поставляемой из азиатских стран в ущерб и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</w:t>
      </w:r>
      <w:r>
        <w:rPr>
          <w:b/>
        </w:rPr>
        <w:t>собственной эколог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Япония - вторая по объему ВВП экономика мир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Уникальность географического положения во мног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бусловило историческую замкнутость Японии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воеобразный островной менталитет ее жителей. Запас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лезных ископаемых чрезвычайно скудны. Сколь либ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заметной хозяйственное значение имеют лишь известняк, сер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 каменный уголь. Сельскохозяйственные угодья более че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кромные - 13% всех земель пригодны для обработки. Что ж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асается ресурсов мирового океана, то здесь позиции Япон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уда более благоприятные - страна является одним из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рупнейших в мире производителей рыбы и морепродуктов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маловажную роль в экономическом развитии стран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ыграла ее национальная специфика. Япония был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золирована от Европы, и наибольшее влияние на не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казывали древние восточные цивилизации Китая и Кореи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лительное время страна сохраняла черты феодализма,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только буржуазная революция 1868 - 1912 гг. привела к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звитию военно-феодального капитализма, во главе которо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тояло сильное государство. Подобная модель развит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толкала Японию к укреплению военно-политическо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ложения в Азиатско-Тихоокеанском регионе. Япон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однократно участвовала в военных действиях, но как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авило, обычно терпела поражение, что развивало у не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пределенный комплекс неполноценности. Неслучайно, чт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Япония стремилась освободиться от своих комплексо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люч к пониманию успехов в современном экономическ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звитии Японии можно обнаружить в особенностях е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слевоенного развития. Япония - достаточно консервативн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трана, в современной истории она менялась лишь дважды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ервый раз в ходе буржуазной революции конца 19 в.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знаменовавший переход от феодализма к капитализму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торая перемена связана с поражением страны во втор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ировой войне, когда для выхода экономики страны из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ллапса потребовалась жесткая вертикаль современно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дминистрирования, украшенная декоративны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емократизмом. Послевоенные преобразования в Японии 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были добровольными, они проводились под давление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нешних и внутренних факторов. Примерно треть свое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мышленного потенциала страна потеряла в ходе военны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ействий, уровень безработицы был достаточно высок, поток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беженцев захлестнул практически всю территорию страны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вирепствовали голод и инфляция, существовал тотальны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ефицит практически всего. Была сломлена национальн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ордость японцев: страна потерпела поражение в войне, н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е были сброшены атомные бомбы, введены оккупационны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ойска США. Итак стартовые условия превращения Японии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"страну восходящего солнца" были весьма тяжелыми, но 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уникальными: в таком же положении были и Германия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СССР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Фактически японские реформы разрабатывались ведущим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мериканскими профессорами-экономистами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актическими специалистами, а на месте реформы проводил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енерал Дуглас Макартур. Американский журнал "Management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Review" в 1988 г. назвал решение Макартура п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осстановлению послевоенной японской экономики на 49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есто среди 75 лучших управленческих решений, когда-либ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инятых за всю историю человечества. Целью реформ был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строение в Японии демократического общества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зоружение бывшего агрессора. В первую очередь был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ведена финансовая стабилизация, в рамках котор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казывалась американская финансовая стабилизация,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мках которой оказывалась американская финансов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мощь, поставлялись горючее, продовольствие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едикаменты. Все гуманитарные товары продавались з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еньги, а полученная выручка шла на финансирова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ельского хозяйства. Воровство и разбазаривание средст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есекались оккупационными властями. Уже через 10 ле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Япония смогла полностью расплатиться с США за оказанную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мощь. Приоритетом экономических реформ стала 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финансовая стабилизация, а подъем производств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ставшиеся военные заводы были демонтированы под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нтролем войск США. Конверсия была оформлен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законодательно: согласно конституции Японии 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зрешается иметь военные расходы свыше 1% ВВП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запрещается ввозить, иметь и хранить ядерное оружие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добные запреты только способствовали лидерству Япон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 гражданских технологиях и гражданской промышленности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 то время как сверх державы истощали свои силы в гонк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ооружений, Япония занимала нишу за нишей на миров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ынке гражданской продукции. Далее в экономике был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еодолен хозяйственный коллапс. Были проведен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следующие мероприят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введена процедура банкротств, реорганизация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ликвидация компаний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восстановление контроля над ключевыми отраслям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экономики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замораживание цен и заработной платы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возврат к централизованному снабжению предприят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анные преобразования проводились в условиях жестк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исциплины, даже диктатуры: саботажники штрафовались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аже подвергались тюремному заключению, их имуществ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нфисковывалось. Одновременно запускались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нверсионные предприятия, заводы, остановленные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овоенный и военный периоды. Была проведена земельн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еформа: около 80% всех земель были отобраны у бывши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ладельцев-помещиков и проданы крестьянам по достаточн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изким ценам. Таким образом было создано массово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фермерское производство и через два года был преодолен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довольственный кризис. Не менее радикальной реформ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тала для Японии демонополизация экономики. Всего за дв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ода была проведена крупнейшая в мировой истории операц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 перераспределению прав собственности: 70% акци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ерешло во владение граждан. В ходе демонополизации был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спущены концерны, холдинговые компании. Не был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затронуты только банки, на которых покоилось могуществ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японской экономики. Был введен в действ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нтимонопольный закон, специально написанный для Япон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 Соединенных Штатах. И уже в самую последнюю очередь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гда американская оккупация подходила к концу, в стра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была проведена шоковая терапия. Она включала в себ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бюджетную реформу, основой которой стал баланс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государственных доходов и расходов по всем статьям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отмену дотаций убыточным предприятиям, сокраще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расходов на управление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новую кредитную политику, направленную н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предотвращение кредитной экспансии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ценовую реформу, которая заключалась в отме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фиксированных цен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валютную реформу, установившую фиксированный курс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йены по отношению к американскому доллару на уровн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360 йен за доллар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сле демилитаризации и ухода из страны оккупационн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рмии Япония получает в свое распростране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еобразованную экономику, которая начинает постепенн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твоевывать себе место под солнцем в системе мир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общественных связе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о 1970-х годов для экономики Японии был характерен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экстенсивный путь развития: создавались гигантские заводы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аращивавшие выпуск продукции при одновременн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окращении издержек производства, заимствовались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улучшались новые технологии, расширялась систем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осударственных заказов. За период 1960 - 1973 гг. сред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темпы роста составили 14%, что позволило говорить 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"японском экономическом чуде", а страну с тех пор стал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азывать "страной восходящего солнца". Для японск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экономики того периода были характерны такие черты как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интенсивный инвестиционный процесс, строительны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бум, техническая модернизация производства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бурное развитие металлургии и машиностроения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ориентация на экспортное сырье в необработанном вид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(нефть, железные руды и т. д.)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энерго-, материало- и трудоемкие производств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фтяной шок 1973 - 1974 гг. показал уязвимость страны о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ставок импортного энергоресурсов. Экономическая модель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звития страны подверглась пересмотру. С середины 1970-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годов характерными чертами японской экономики стал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резкое увеличение роли НТП в экономике (расходы н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НИОКР составили 3% от ВВП, как у США, Германии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Израиля)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выход на первый план наукоемких отрасле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(машиностроение, электроника, новые материалы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телекоммуникации)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экспорт товаров сменился экспортом капиталов (Япон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тала осуществлять широкомасштабные инвестиции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траны Юго-Восточной Азии, США, Западной Европы)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изменение в системе государственного регулирован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экономики (переход к косвенным метода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государственного вмешательства - подавление инфляции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контроль за денежной массой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смотря на впечатляющие успехи 1960-х - 1980-х годов, к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нцу 20 в. Япония испытывает самые серьезные трудности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темпы экономического роста Японии самые низкие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Большой семерке. В настоящее время они практическ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равны нулю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падение национальной валюты. Если весной 1995 г. з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один доллар давали 80 йен, то в ноябре 1999 г. - 105 йен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дефицит государственного бюджета страны в 1998 г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оставлял 6% и был едва не самым высоким сред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развитых стран мир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на внутреннем рынке ощущается перепроизводств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товаров и соответственно падение потребительско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проса. Так продажа автомобилей с февраля 1997 г. п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февраль 1998 г. снизилась на 22%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примерно на 3% снизились прибыли компаний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начался рост безработицы, столь нехарактерный дл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Японии. С уровня 2,5% - 3% в 1998 г. безработиц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доросла до 4,5% в 1998 г., в 1999 г. уже составляла 7%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окращение спроса на японскую продукцию в страна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Юго-Восточной Азии, на которых ранее приходилось д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40% экспорт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настоящая волна банкротств захлестнула Японию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се больше и больше экономистов называют Японию конц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1990-х годов "страной заходящего солнца", а самы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ессимистично настроенные считают, что "Япония уж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наполовину мертва"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Большое значение для Японии имеет рыбн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мышленность. Национальная кухня включает в себ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мало морепродуктов, которые страна не только добывае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ама, но и приобретает в странах своего региона и даж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Европы. Свежий лосось к примеру, к столу японцев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ставляется самолетами Аэрофлота из Норвегии. Большое значение для Японии имеет рыбна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мышленность. Национальная кухня включает в себ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мало морепродуктов, которые страна не только добывае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ама, но и приобретает в странах своего региона и даж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Европы. Свежий лосось к примеру, к столу японце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оставляется самолетами Аэрофлота из Норвег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Для японской промышленности к настоящему времен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характерно сокращение доли тяжелых и добывающих отрасле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 активный рост наукоемкого производства. Особое значе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для страны имеют такие высокотехнологичные наукоемк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изводства как изготовление роботов, станков с ЧПУ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икросхем, телекоммуникационное производство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эрокосмическая индустрия. Кроме того Япон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пециализируется на автомобилестроении (выпуская около 13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лн. автомобилей в год, являясь их крупнейшим мировы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изводителем), общем и транспортном машиностроен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(около 70% экспорта в 1990-ые годы), электронн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оборудовании, металлургии (высококачественная сталь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Япония заслуженно считается признанным мировым лидеро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 производству прикладных технологий гражданског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азначения. Особо следует отметить развитие технологий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улучшающих экологическую обстановку. Еще в 1960-е год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трана столкнулась с проблемой неблагоприятны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экологических последствий бурного экономического рост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дни только японские автомобилестроительные компани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тратят около 2 млрд. дол. в год на НИОКР по созданию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экологически чистых автомобилей. Следует отметить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большой вклад Японии в борьбу с выбросом инертных газов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тмосферу при утилизации и повторном использован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мышленных отходов, в энергосберегающие технологии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смотря на собственную технологическую базу стран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активно заимствует лучшие зарубежные открытия и без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ромедления внедряет их в производство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Японская энергетика в очень большой степени зависима о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мпорта. До 16% объема импорта страны составляю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энергоносители. Для снижения внешней зависимости стран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т энергоресурсов ведутся активные работы по внедрению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хозяйственную жизнь новых нетрадиционных источнико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энергии: солнечной, геотермальной, энергии приливо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Япония имеет высокоразвитую транспортную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нфраструктуру: отличную сеть автомобильных дорог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железнодорожные магистрали, в том числе высокоскоростны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(уже вошли в повседневность поезда, использующ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электромагнитную силу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Основные острова японского архипелага соединены мостам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и тоннелями. Являясь морской державой, Япония имеет ряд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рупных современных портов: Акита, Амагасаки, Хакодате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Хиросима, Кавасаки, Кобе, Нагоя, Осака, Токио, Иокогам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орской транспорт обслуживает до 99% внешнеторговы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еревозок страны. Воздушный транспорт тоже имеет большо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значение для страны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реди отраслей сферы нематериального производства особ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ледует отметить развитие торговли, финансовых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банковских услуг. В настоящее время полным ходом иде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роцесс софтизации экономики, т. е. возрастания рол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нематериальных ресурсов: информации, связи, туризм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Большую значимость имеют деловые услуги, связанные с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бслуживанием производства: консалтинг, инжиниринг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маркетин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ынок труда Японии покоится на трех знамениты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ринципах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системе пожизненного найм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 xml:space="preserve">повышения заработной платы за выслугу ле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объединении предпринимателе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Япония располагает высококвалифицированной, хорош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подготовленной к практической деятельност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трудоспособной рабочей силой. Для всей страны в норму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ошли длительный (выше нормы) рабочий день и довольн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значительная доля дополнительной деятельности на свое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рабочем месте (обмен опытом, кружки качества и т. д.)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рактически нет забастовочного движени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В настоящее время Япония по данным Всемирной Торгов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рганизации за 1998 г. занимает третью позицию в мире п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экспорту товаров (около 7,2% от мирового экспорта 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тоимостном выражении) и пятое место по импорту (5% от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ирового импорта). Позиции Японии в мировом экспорт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услуг несколько слабее - шестое место (4,7%), что связано со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"сверхиндустриализацией" ее экономики, но как импортер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услуг - страна находится на третьем месте в мире (8,5%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Состав экспорта: транспорт, электрорадиаппаратура и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комплектующие, офисная аппаратура, продукция химической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ромышленност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еография экспорта: США 31%, Тайвань 7%, Китай 5,5%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Республика Корея 5,4%, Гонконг 5,2%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остав импорта: топливо, продовольствие, продукция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химической промышленности, текстиль, офисная аппарату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География импорта: США 22%, Китай 14%, Республи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Корея 5,1%, Австралия 4,2%, Тайвань 4,1%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Данных по внешней задолженности не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Телефонная связь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Местные линии - нет данных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Международные линии - морские кабели в Китай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Филиппины, Россию, США (через остров Гуам) и 5 спутнико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системы Интелсат (4 над Тихим океаном и 1 над Индийски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кеаном), 1 - системы Интерспутник (над Индийски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океаном), 1 - системы Инмарсат (над Тихим и Индийским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океаном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nextPage"/>
      <w:pgSz w:w="11906" w:h="16838"/>
      <w:pgMar w:left="1304" w:right="73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9:37:00Z</dcterms:created>
  <dc:creator>Белоблоцкая Диана</dc:creator>
  <dc:description/>
  <dc:language>en-US</dc:language>
  <cp:lastModifiedBy>Белоблоцкая Диана</cp:lastModifiedBy>
  <dcterms:modified xsi:type="dcterms:W3CDTF">2001-03-30T20:31:00Z</dcterms:modified>
  <cp:revision>3</cp:revision>
  <dc:subject/>
  <dc:title/>
</cp:coreProperties>
</file>