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2" w:leader="none"/>
        </w:tabs>
        <w:ind w:right="-284" w:hanging="0"/>
        <w:jc w:val="center"/>
        <w:rPr/>
      </w:pPr>
      <w:r>
        <w:rPr>
          <w:caps/>
          <w:color w:val="auto"/>
          <w:sz w:val="25"/>
        </w:rPr>
        <w:t>Балтийская Государственная Академия Рыбопромыслового Флота</w:t>
      </w:r>
    </w:p>
    <w:p>
      <w:pPr>
        <w:pStyle w:val="Heading5"/>
        <w:jc w:val="center"/>
        <w:rPr>
          <w:rFonts w:ascii="Arial" w:hAnsi="Arial" w:cs="Arial"/>
          <w:b/>
          <w:b/>
          <w:caps/>
          <w:color w:val="auto"/>
          <w:sz w:val="24"/>
        </w:rPr>
      </w:pPr>
      <w:r>
        <w:rPr>
          <w:rFonts w:cs="Arial" w:ascii="Arial" w:hAnsi="Arial"/>
          <w:b/>
          <w:caps/>
          <w:color w:val="auto"/>
          <w:sz w:val="24"/>
        </w:rPr>
      </w:r>
    </w:p>
    <w:p>
      <w:pPr>
        <w:pStyle w:val="Heading5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федра экономической теор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-58" w:hanging="0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>Контрольная работа №2</w:t>
      </w:r>
    </w:p>
    <w:p>
      <w:pPr>
        <w:pStyle w:val="Normal"/>
        <w:jc w:val="center"/>
        <w:rPr>
          <w:sz w:val="36"/>
        </w:rPr>
      </w:pPr>
      <w:r>
        <w:rPr>
          <w:b/>
          <w:sz w:val="7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/>
          <w:i/>
          <w:sz w:val="52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w:t>Экономическое сканирование страны:</w:t>
      </w:r>
      <w:r>
        <w:rPr>
          <w:rFonts w:cs="Times New Roman" w:ascii="Times New Roman" w:hAnsi="Times New Roman"/>
          <w:b/>
          <w:i/>
          <w:sz w:val="52"/>
          <w:lang w:val="en-US"/>
        </w:rPr>
        <w:t xml:space="preserve"> </w:t>
      </w:r>
    </w:p>
    <w:p>
      <w:pPr>
        <w:pStyle w:val="3"/>
        <w:jc w:val="center"/>
        <w:rPr>
          <w:rFonts w:ascii="Times New Roman" w:hAnsi="Times New Roman" w:cs="Times New Roman"/>
          <w:b/>
          <w:b/>
          <w:i/>
          <w:i/>
          <w:sz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lang w:val="en-US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i w:val="false"/>
          <w:i w:val="false"/>
          <w:sz w:val="52"/>
          <w:lang w:val="en-US"/>
        </w:rPr>
      </w:pPr>
      <w:r>
        <w:rPr>
          <w:rFonts w:cs="Times New Roman" w:ascii="Times New Roman" w:hAnsi="Times New Roman"/>
          <w:b/>
          <w:i w:val="false"/>
          <w:sz w:val="56"/>
          <w:lang w:val="en-US"/>
        </w:rPr>
        <w:t>Швеция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</w:t>
      </w:r>
      <w:r>
        <w:rPr>
          <w:rFonts w:eastAsia="Arial" w:cs="Arial" w:ascii="Arial" w:hAnsi="Arial"/>
          <w:b/>
          <w:i/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/>
      </w:pPr>
      <w:r>
        <w:rPr>
          <w:sz w:val="28"/>
          <w:lang w:val="en-US"/>
        </w:rPr>
        <w:t>В</w:t>
      </w:r>
      <w:r>
        <w:rPr>
          <w:sz w:val="28"/>
        </w:rPr>
        <w:t>ыполнил:</w:t>
        <w:tab/>
        <w:t>студент</w:t>
      </w:r>
      <w:r>
        <w:rPr>
          <w:sz w:val="28"/>
          <w:lang w:val="en-US"/>
        </w:rPr>
        <w:t xml:space="preserve"> группы К-21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>Ефимов А. Е.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Калининград </w:t>
      </w:r>
    </w:p>
    <w:p>
      <w:pPr>
        <w:pStyle w:val="TextBodyIndent"/>
        <w:ind w:hanging="0"/>
        <w:jc w:val="center"/>
        <w:rPr/>
      </w:pPr>
      <w:r>
        <w:rPr/>
        <w:t>2000</w:t>
      </w:r>
    </w:p>
    <w:p>
      <w:pPr>
        <w:pStyle w:val="Heading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лан: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щая информац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ономика Шве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новные тенденции развития в 1980-1996 г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мышленно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витие транспор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ынок тру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нешнеэкономические связ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rStyle w:val="StrongEmphasis"/>
          <w:b w:val="false"/>
          <w:sz w:val="28"/>
        </w:rPr>
        <w:t>РОССИЙСКО-ШВЕДСКИЕ ТОРГОВЫЕ ОТНОШЕ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jc w:val="both"/>
        <w:rPr/>
      </w:pPr>
      <w:r>
        <w:rPr/>
        <w:t xml:space="preserve">СТОЛИЦА - Стокгольм. </w:t>
      </w:r>
    </w:p>
    <w:p>
      <w:pPr>
        <w:pStyle w:val="Normal"/>
        <w:jc w:val="both"/>
        <w:rPr/>
      </w:pPr>
      <w:r>
        <w:rPr/>
        <w:t xml:space="preserve">НАСЕЛЕНИЕ - 8,7 млн. человек, 93% населения шведы. </w:t>
      </w:r>
    </w:p>
    <w:p>
      <w:pPr>
        <w:pStyle w:val="Normal"/>
        <w:jc w:val="both"/>
        <w:rPr/>
      </w:pPr>
      <w:r>
        <w:rPr/>
        <w:t xml:space="preserve">ГЕОГРАФИЯ - Швеция расположена в Северной европе, в восточной и южной части   Скандинавского полуострова. На западе Швеция  граничит с Норвегией, на северо-востоке — с </w:t>
        <w:br/>
        <w:t xml:space="preserve">Финляндией, а с востока и юга ее омывают воды Балтийского моря и Ботнического залива. На юге проливы Эресунн, Каттегат и Скагеррак отделяют Швецию от Дании. В состав Швеции входят два крупных острова в Балтийском море — Готланд и Эланд. Площадь Швеции составляет 450 тыс. кв. км. </w:t>
      </w:r>
    </w:p>
    <w:p>
      <w:pPr>
        <w:pStyle w:val="Normal"/>
        <w:jc w:val="both"/>
        <w:rPr/>
      </w:pPr>
      <w:r>
        <w:rPr/>
        <w:t xml:space="preserve">КЛИМАТ - Умеренный. Температура летом редко поднимается выше +22С. Зимой  температура не опускается ниже -6С. </w:t>
      </w:r>
    </w:p>
    <w:p>
      <w:pPr>
        <w:pStyle w:val="Normal"/>
        <w:jc w:val="both"/>
        <w:rPr/>
      </w:pPr>
      <w:r>
        <w:rPr/>
        <w:t xml:space="preserve">ЯЗЫК - государственный - шведский. На севере страны лапландский. Среди иностранных языков  распространен английский. </w:t>
      </w:r>
    </w:p>
    <w:p>
      <w:pPr>
        <w:pStyle w:val="Normal"/>
        <w:jc w:val="both"/>
        <w:rPr/>
      </w:pPr>
      <w:r>
        <w:rPr/>
        <w:t xml:space="preserve">ВАЛЮТА - Шведские кроны. 1 крона = 100 эре. В обращении находятся банкноты достоинством в 1000, 500, 100, 50, 20 и 10 крон и монеты в 10, 5, 1  крону и 50 эре. </w:t>
      </w:r>
    </w:p>
    <w:p>
      <w:pPr>
        <w:pStyle w:val="Normal"/>
        <w:jc w:val="both"/>
        <w:rPr/>
      </w:pPr>
      <w:r>
        <w:rPr/>
        <w:t xml:space="preserve">РЕЛИГИЯ - В основном протестанты, и в  меньшем количестве протестанты других  конфессий. </w:t>
      </w:r>
    </w:p>
    <w:p>
      <w:pPr>
        <w:pStyle w:val="Normal"/>
        <w:jc w:val="both"/>
        <w:rPr/>
      </w:pPr>
      <w:r>
        <w:rPr/>
        <w:t xml:space="preserve">ПОЛИТИЧЕСКОЕ СОСТОЯНИЕ - Во главе государства королева. </w:t>
      </w:r>
    </w:p>
    <w:p>
      <w:pPr>
        <w:pStyle w:val="Normal"/>
        <w:jc w:val="both"/>
        <w:rPr/>
      </w:pPr>
      <w:r>
        <w:rPr/>
        <w:t>ВРЕМЯ - Отстает от московского на 2 часа.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rStyle w:val="StrongEmphasis"/>
          <w:color w:val="800080"/>
          <w:sz w:val="28"/>
        </w:rPr>
      </w:pPr>
      <w:r>
        <w:rPr/>
      </w:r>
    </w:p>
    <w:p>
      <w:pPr>
        <w:pStyle w:val="Normal"/>
        <w:jc w:val="both"/>
        <w:rPr>
          <w:rStyle w:val="StrongEmphasis"/>
          <w:color w:val="800080"/>
          <w:sz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Экономика Шве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ВП на душу населения исчисляется в 23630 долларов. По этому показателю Швеция занимает десятое место среди индустриальных стран мир и третье – среди стран Северной Европы, уступаю Дании и Норв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территории, составляющей 450 тыс. кв. 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</w:t>
      </w:r>
    </w:p>
    <w:p>
      <w:pPr>
        <w:pStyle w:val="Normal"/>
        <w:jc w:val="both"/>
        <w:rPr/>
      </w:pPr>
      <w:r>
        <w:rPr/>
        <w:t>Очевидно, что развитие такой передовой и специализированной отраслевой структуры не представлялось бы возможным, если бы эти товары продавались лишь на внутреннем рынке. Расширяя продажи на мировом рынке, шведские компании смогли распределить расходы на научно-исследовательские и опытно-конструкторские разработки на больший объем продукции, тем самым эффективно используя свои соответствующие ниши.</w:t>
      </w:r>
    </w:p>
    <w:p>
      <w:pPr>
        <w:pStyle w:val="Normal"/>
        <w:jc w:val="both"/>
        <w:rPr/>
      </w:pPr>
      <w:r>
        <w:rPr/>
        <w:t xml:space="preserve">Другой характерной чертой шведской экономики является сравнительно широкое производство услуг и (в некоторой степени) товаров в государственном секторе. Расширение государственного сектора означало создание новых рабочих мест, а также заложило основы для повышения доли женщин на рынке труда. Особо важное значение имело создание общественной системы по охране детства. </w:t>
      </w:r>
    </w:p>
    <w:p>
      <w:pPr>
        <w:pStyle w:val="Normal"/>
        <w:jc w:val="both"/>
        <w:rPr/>
      </w:pPr>
      <w:r>
        <w:rPr/>
        <w:t>Высокий удельный вес женщин на рынке труда подразумевал относительно низкую среднюю продолжительность рабочей недели. Занятость на условиях полного рабочего дня обычно означает 40-часовую рабочую неделю. Однако средняя рабочая неделя составляет менее 37 часов. Лишь 60% женщин работают полный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134"/>
        <w:gridCol w:w="1134"/>
        <w:gridCol w:w="1275"/>
        <w:gridCol w:w="1134"/>
      </w:tblGrid>
      <w:tr>
        <w:trPr/>
        <w:tc>
          <w:tcPr>
            <w:tcW w:w="85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ость по отраслям в 1970-1995 гг.</w:t>
            </w:r>
            <w:r>
              <w:rPr/>
              <w:t xml:space="preserve"> (в % от совокупной занятости)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сли/Годы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5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, лесное хозяйство и рыболовство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-, газо- и водоснабжени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1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услуг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,9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услуг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Основные тенденции развития в 1980-1996 г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>Подобно многим другим высокоразвитым промышленным странам в последние десятилетия в Швеции наблюдались более низкие темпы экономического роста. За период 1980-1990 гг. объем ВВП ежегодно увеличивался в среднем на 2,0%. Эти цифры можно сопоставить с 3,3% в 1950-х годах и 4,6% в 1960-х годах.</w:t>
      </w:r>
    </w:p>
    <w:p>
      <w:pPr>
        <w:pStyle w:val="Normal"/>
        <w:jc w:val="both"/>
        <w:rPr/>
      </w:pPr>
      <w:r>
        <w:rPr/>
        <w:t>В 1980-х годах темпы экономического роста в Швеции были примерно такими же, как и в остальной части Западной Европы. Однако в ряде аспектов Швеция развивалась иначе. Безработица оставалась</w:t>
      </w:r>
    </w:p>
    <w:p>
      <w:pPr>
        <w:pStyle w:val="Normal"/>
        <w:jc w:val="both"/>
        <w:rPr/>
      </w:pPr>
      <w:r>
        <w:rPr/>
        <w:t>на низком уровне, в то время как во многих других странах она имела тенденцию держаться на высоком уровне. Темпы роста цен и заработной платы были в Швеции выше, чем где-либо в другом месте. Текущий платежный баланс Швеции продолжал сводиться с большими дефицитами.</w:t>
      </w:r>
    </w:p>
    <w:p>
      <w:pPr>
        <w:pStyle w:val="Normal"/>
        <w:jc w:val="both"/>
        <w:rPr/>
      </w:pPr>
      <w:r>
        <w:rPr/>
        <w:t>В этом контексте один из важных факторов состоял в том, что рост объема производства в Швеции в 1980-х годах базировался на более высокой занятости по сравнению с другими странами Западной Европы. Производительность труда, т.е. объем продукции на отработанный час, росла низкими темпами.</w:t>
      </w:r>
    </w:p>
    <w:p>
      <w:pPr>
        <w:pStyle w:val="Normal"/>
        <w:jc w:val="both"/>
        <w:rPr/>
      </w:pPr>
      <w:r>
        <w:rPr/>
        <w:t>Сочетание значительного увеличения спроса, низкого прироста производительности труда и относительно низкого первоначального уровня безработицы привело к очевидным проблемам "узких мест" в экономике в конце 1980-х годов. Поскольку перегрев экономики продолжал усиливаться, усугубились проблемы издержек и инфляции. Для шведских экспортеров это привело к сокращению их долей рынка и снижению доходов.</w:t>
      </w:r>
    </w:p>
    <w:p>
      <w:pPr>
        <w:pStyle w:val="Normal"/>
        <w:jc w:val="both"/>
        <w:rPr/>
      </w:pPr>
      <w:r>
        <w:rPr/>
        <w:t xml:space="preserve">В течение 1990-1993 гг. ВВП сократился на 5%. В то же время занятость снизилась примерно на 10%. В конце 1993 г. официальная безработица превышала 8% или была в два раза выше, чем в любое время после в торой мировой войны. Кроме того, свыше 7% рабочей силы участвовало в различных программах работ или подготовки ("рынок труда"), финансировавшихся правительством. Сокращение объема производства и повышение безработицы привели к резкому ухудшению состояния государственных финансов. За несколько лет избыток, равный 4,2% ВВП (в 1990 г.), превратился в дефицит, составивший 12,3% (в 1993 г.). </w:t>
      </w:r>
    </w:p>
    <w:p>
      <w:pPr>
        <w:pStyle w:val="Normal"/>
        <w:jc w:val="both"/>
        <w:rPr/>
      </w:pPr>
      <w:r>
        <w:rPr/>
        <w:t>Переживаемый Швецией экономический перелом совпал с мировым экономическим спадом, но сокращение объема производства и занятости были больше, чем в других сопоставимых странах. Такому развитию способствовал ряд внутренних факторов. Наибольшее значение имел переход от высокой к низкой инфляции.</w:t>
      </w:r>
    </w:p>
    <w:p>
      <w:pPr>
        <w:pStyle w:val="Normal"/>
        <w:jc w:val="both"/>
        <w:rPr/>
      </w:pPr>
      <w:r>
        <w:rPr/>
        <w:t>После спада в 1991-1993 гг. в экономике происходил быстрый подъем. ВВП увеличился на 3,3% в 1994 г. и 3,6% в 1995 г. Предварительные данные за 1996 г. показывают рост на 1,1%. За ростом объема производства в последние годы стояло значительное увеличение экспорта. Конкурентоспособность промышленности Швеции заметно улучшилась, в частности, благодаря понижению курса шведской кроны, что произошло в 1992-1993 гг.</w:t>
      </w:r>
    </w:p>
    <w:p>
      <w:pPr>
        <w:pStyle w:val="Normal"/>
        <w:jc w:val="both"/>
        <w:rPr/>
      </w:pPr>
      <w:r>
        <w:rPr/>
        <w:t>Экономический рост Швеции полностью является заслугой частного сектора. В государственном секторе тяжелое состояние финансов привело к крупным сокращениям как государственного потребления, так и числа государственных служащих. Рост объема производства частного сектора явился прежде всего результатом повышения производительности труда и показателя отработанных часов на одного занятого, но увеличение численности занятых было не настолько велико, чтобы оно могло компенсировать сокращение числа занятых в государственном секторе. Поэтому общая занятость заметно не изменилась в 1994-1996 гг.</w:t>
      </w:r>
    </w:p>
    <w:p>
      <w:pPr>
        <w:pStyle w:val="3"/>
        <w:rPr/>
      </w:pPr>
      <w:r>
        <w:rPr>
          <w:rFonts w:cs="Times New Roman" w:ascii="Times New Roman" w:hAnsi="Times New Roman"/>
        </w:rPr>
        <w:t>Сохраняющаяся высокая безработица и тяжелое положение государственных финансов являются двумя факторами, которые, как считается, сдерживали личное потребление. Несмотря на рост доходов домашних хозяйств личное потребление находится на уровне 1989-1990 гг. Сочетание высоких темпов роста экспорта и вялости потребления способствовало значительному улучшению текущего платежного баланса Швеции. В 1996 г. избыток текущего платежного баланса составил 2,5% ВВП.</w:t>
      </w:r>
    </w:p>
    <w:p>
      <w:pPr>
        <w:pStyle w:val="Normal"/>
        <w:jc w:val="both"/>
        <w:rPr/>
      </w:pPr>
      <w:r>
        <w:rPr/>
        <w:t>Экономический спад начала 1990-х годов и сохраняющаяся высокая безработица привели к длительной дискуссии о способах функционирования рынка труда в Швеции. Среди вопросов, которые обсуждались особенно интенсивно - формирование заработной платы, трудовое законодательство и возможность введения различных налоговых скидок для стимулирования частных услуг. Государственные исследовательские комиссии опубликовали ряд исследований, но до сих пор не произошло крупных изменений в законодательстве. В ходе дискуссии можно выделить две основные точки зрения. Одна из них, которую представляет, в частности, Центральное объединение профсоюзов Швеции (Landsorganisationen i Sverige, LO), утверждает, что безработица является результатом недостаточного внутреннего спроса. Другая, которую представляет, в частности, Объединение предпринимателей Швеции (Svenska arbetsgivareforeningen, SAF) и большинство несоциалистических политических партий, утверждает, что безработицу можно сократить только путем изменения способов функционирования рынка труд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ромышлен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jc w:val="both"/>
        <w:rPr/>
      </w:pPr>
      <w:r>
        <w:rPr/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jc w:val="both"/>
        <w:rPr/>
      </w:pPr>
      <w:r>
        <w:rPr/>
        <w:t>Ведущая роль небольшого числа крупных компаний особенно очевидна в обрабатывающей промышленности. Свыше одной трети рабочей силы в обрабатывающей промышленности Швеции занято на производственных единицах с числом занятых не менее 500 человек. Почти половина всех занятых в машиностроении работает в многонациональных компаниях. В 1994 г. в 80 крупнейших промышленных группах Швеции было занято свыше 700 тыс. человек. Среди них 284 тыс. работали в Швеции и 425 тыс. - за границей.</w:t>
      </w:r>
    </w:p>
    <w:p>
      <w:pPr>
        <w:pStyle w:val="Normal"/>
        <w:jc w:val="both"/>
        <w:rPr/>
      </w:pPr>
      <w:r>
        <w:rPr/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jc w:val="both"/>
        <w:rPr/>
      </w:pPr>
      <w:r>
        <w:rPr/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</w:t>
      </w:r>
    </w:p>
    <w:p>
      <w:pPr>
        <w:pStyle w:val="Normal"/>
        <w:jc w:val="both"/>
        <w:rPr/>
      </w:pPr>
      <w:r>
        <w:rPr/>
        <w:t>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jc w:val="both"/>
        <w:rPr/>
      </w:pPr>
      <w:r>
        <w:rPr/>
        <w:t>За период с середины 1989 г. до конца 1993 г. число занятых в обрабатывающей промышленности Швеции сократилось на 260 тыс. человек. Это означает, что за это время каждый четвертый занятый в промышленности потерял свою работу. Следует подчеркнуть, что это сокращение не было компенсировано соответствующим расширением объема производства шведских компаний в других странах.</w:t>
      </w:r>
    </w:p>
    <w:p>
      <w:pPr>
        <w:pStyle w:val="Normal"/>
        <w:jc w:val="both"/>
        <w:rPr/>
      </w:pPr>
      <w:r>
        <w:rPr/>
        <w:t>Зато резкое сокращение численности занятых в промышленности следует рассматривать в контексте сокращения размеров компаний и резкого сокращения объема капиталовложений. С 1990 по 1992 г. Объем производства в обрабатывающей промышленности Швеции сократился на 10%, но затем резко увеличился. В 1996 г. объем промышленного производства на 17% превышал уровень 1990 г.</w:t>
      </w:r>
    </w:p>
    <w:p>
      <w:pPr>
        <w:pStyle w:val="Normal"/>
        <w:jc w:val="both"/>
        <w:rPr/>
      </w:pPr>
      <w:r>
        <w:rPr/>
        <w:t>Очень сильное повышение производительности труда, сокращение взносов предпринимателей с фонда заработной платы и фактическая девальвация шведской кроны в ноябре 1992 г. резко улучшили положение с издержками в Швеции. Рост экспорта привел к заметному повышению доходов в промышленности Швеции. В своих отчетах компании также сообщали о высоких по международным стандартам прибылях. Быстрый рост объема производства в обрабатывающей промышленности стал приводить к появлению "узких мест". С 1993 по 1996 г. промышленные инвестиции увеличились более чем в два раза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3"/>
        <w:gridCol w:w="1263"/>
        <w:gridCol w:w="1263"/>
        <w:gridCol w:w="1263"/>
        <w:gridCol w:w="1263"/>
        <w:gridCol w:w="1263"/>
      </w:tblGrid>
      <w:tr>
        <w:trPr/>
        <w:tc>
          <w:tcPr>
            <w:tcW w:w="956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бъема спроса и производства в 1980-1996 гг. (в %)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-199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-199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П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порт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1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е потребление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отребление ---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ые капиталовложения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8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орт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ранспорт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экономической жизни страны всегда играло важную роль море. Судоходство морским путем идет 9:10 внешней торговли. Перевозки грузов Шведскими судами между иностранными портами служат также важным источником валютных поступлений. Торговый флот контролируется монополистическими группами. Более половины прибываемых в Швецию грузов составляют нефть и нефтепродукты, а среди отправляемых преобладают железная руда и лесопромышленные товары. Крупнейший порт Швеции и всей Скандинавии Гетеборг, через который проходят до 1:3 всего морского грузооборота страны. Морские паромы связывают железные дороги Швеции с железнодорожной сетью Дании, ФРГ. Главные порты (грузооборот в1975 году): Гетеборг (20,2 млн. тонн), Стокгольм (5,5 тонн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международный аэропорт - Арланда близь Стокгольма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о внутреннем грузообороте преобладают железнодорожные перевозки, которые, однако, испытывают быстрорастущую конкуренцию со стороны автомобильного транспорта. Длина </w:t>
      </w:r>
    </w:p>
    <w:p>
      <w:pPr>
        <w:pStyle w:val="Normal"/>
        <w:rPr/>
      </w:pPr>
      <w:r>
        <w:rPr/>
        <w:t>железнодорожной сети сократилась с 16 тыс. км. в начале 1950 года до 12,1 тыс. км. (в 1976 году), из которых 7,5 тыс. км. (62 %) электрофицированны. Электро тягой обслуживается более 9:10 грузооборота железных дорог. В начале 1978 года в стране насчитывалось более 2,8 млн. легковых и около 200 тысяч грузовых машин и автобусов. Машины шведского производства составляют 2:5 автомобильного парка страны. Южная и Северная Швеции имеют густую сеть хорошо оборудованных автомобильных дорог. С юга на север на полторы тысяч километров от Хельсинборга через Стокгольм и далее побережье Ботнического залива протянулась более оживленная магистраль. Другая магистраль идет вдоль западного побережья Швеции до Мальше через Гетеборг к Шведско-Норвежской границ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Рынок труда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 xml:space="preserve">В течение многих лет Швеция имела одну из самых высоких в мире долей рабочей силы в общей численности трудоспособного населения. В то время, когда в других странах безработица продолжала расти после нефтяных кризисов 1970-х годов, Швеция оставалась редким исключением. Доля населения в возрасте от 16 до 64 лет, имеющего оплачиваемую работу, резко увеличилась примерно с 70% в начале 1950-х годов до 82,6% в 1990 г. Непрерывное расширение государственного сектора является одной из важнейших причин этой тенденции. После 1950 г. весь прирост занятости происходил за счет государственного сектора. </w:t>
      </w:r>
    </w:p>
    <w:p>
      <w:pPr>
        <w:pStyle w:val="Normal"/>
        <w:jc w:val="both"/>
        <w:rPr/>
      </w:pPr>
      <w:r>
        <w:rPr/>
        <w:t>С 1990-х годов ситуация на рынке труда резко изменилась. Швеция утеряла свое лидерство. С 1990 по 1994 г. численность рабочей силы сократилась более чем на полмиллиона человек. В итоге доля рабочей силы в общей численности трудоспособного населения снизилась до 77,6%. Удельный вес трудоспособного населения, имеющего оплачиваемую работу, упал до 71,5%.</w:t>
      </w:r>
    </w:p>
    <w:p>
      <w:pPr>
        <w:pStyle w:val="Normal"/>
        <w:jc w:val="both"/>
        <w:rPr/>
      </w:pPr>
      <w:r>
        <w:rPr/>
        <w:t xml:space="preserve">Сокращение занятости, приносящей доход, привело к резкому повышению доли безработных. В 1994 г. официальная безработица составила 8,0% по сравнению с 1,7% в 1990 г. Однако увеличение официальной безработицы было намного меньшим по сравнению с сокращением занятости, поскольку многие люди, потерявшие свою работу, стали участвовать в программах на рынке труда, стали студентами или начали получать пенсии по инвалидности. </w:t>
      </w:r>
    </w:p>
    <w:p>
      <w:pPr>
        <w:pStyle w:val="Normal"/>
        <w:jc w:val="both"/>
        <w:rPr/>
      </w:pPr>
      <w:r>
        <w:rPr/>
        <w:t>Положение на рынке труда Швеции не претерпело значительных изменений в 1995 и 1996 гг. Несмотря на экономический рост, составивший в среднем 2,5% в год, занятость не возросла. Поэтому занятость и доля рабочей силы в общей численности трудоспособного населения находятся на тех же самых низких уровнях (смотри таблицу). В 1996 г. официальная безработица составила 8,1% рабочей силы. Если включить занятых в программах на рынке труда, то показатель безработицы составил 12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134"/>
        <w:gridCol w:w="850"/>
      </w:tblGrid>
      <w:tr>
        <w:trPr/>
        <w:tc>
          <w:tcPr>
            <w:tcW w:w="850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ость и предложение рабочей силы в % от численности населения в возрасте от 16 до 64 лет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 г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 г.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6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 на рынке труда (не входят в рабочую силу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категори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58" w:hanging="0"/>
        <w:rPr/>
      </w:pPr>
      <w:r>
        <w:rPr/>
        <w:t>Внешнеэкономические связи</w:t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размеру внешнеторгового оборота Швеция занимает 10-е место среди развитых капиталистических стран. Стоимость (в 1976) экспорта - 80,2 млрд. крон, импорта 83,3. В экспорте преобладают (1976) продукция, машиностроения и металлообработки ((49 %) по стоимости), целлюлозно-бумажной и деревообрабатывающей промышленности (20 %), металлургии (8 %). Главные статьи импорта: машины и оборудования (36 %), топливо (18 %), химическая промышленность (8 %), металлы (7 %). Географическое направления внешней торговли свидетельствуют о сильной экономической и торгово-политической привязанности Швеции к Западной Европе, на долю, которой приходиться 3/4 Шведского экспорта и импорта. Важнейшие торговые партнеры (доля экспорта и импорта в %, 1976): ФРГ (10 и 19), Великобритания (11и 10), Норвегия (11 и 6), Дания (10 и 6), Финляндия (6,6), США (5 и 7). Расширяется производство коопераций между Шведскими и советскими предприятиями в промышленности, энергетике и транспо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Важным изменением в политике стала подача Швецией заявки на вступление в ЕС 1 июля 1991 г. Швеция вступила в Европейский Союз в качестве полноправного члена с 1 января 1995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color w:val="auto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jc w:val="both"/>
        <w:rPr/>
      </w:pPr>
      <w:r>
        <w:rPr/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jc w:val="both"/>
        <w:rPr/>
      </w:pPr>
      <w:r>
        <w:rPr/>
        <w:t>Более половины всех промышленных товаров, идущих на экспорт, составляет продукция машиностроения. Основными экспортируемыми продуктами являются машинное оборудование, телекоммуникационные системы, электротовары и автомобили. Другие важные составляющие экспорта - бумажная масса, бумажная продукция, бумага, лесоматериалы, а также продукция химической промышленности (включая фармацевтические товары). Если промышленность, основанная на сырьевых материалах (например лесная промышленность и добыча руды) экспортирует свою продукцию только на европейском рынке, то продукция машиностроения возглавляет список товаров, экспортируемых за пределами Европы.</w:t>
      </w:r>
    </w:p>
    <w:p>
      <w:pPr>
        <w:pStyle w:val="Normal"/>
        <w:jc w:val="both"/>
        <w:rPr/>
      </w:pPr>
      <w:r>
        <w:rPr/>
        <w:t>В то время, как что шведские компании вели активную деятельность на иностранных рынках, прямые инвестиции в шведскую промышленность были невелики. Однако с 1990 года они резко возросли. В течение 1991-1995 годов иностранные вложения в шведскую экономику впервые превзошли шведские инвестиции за границей. В 1995 году общее число занятых в Швеции в компаниях, принадлежащих иностранному капиталу, составило 246 тыс. человек. В 1993, 1990 и 1980 эта цифра равнялась соответственно 210 тыс, 206 тыс. и 115 тыс. человек. Несколько произошедших в 1990 году слияний шведского и иностранного капитала, а также крупных приобретений в обрабатывающей промышленности отразились на доле иностранного капитала в шведско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ст экспорта привел к заметному повышению доходов в промышленности Швеции. В своих отчетах компании также сообщали о высоких по международным стандартам прибылях. С 1993 по 1996 г. промышленные инвестиции увеличились более чем в два раза.</w:t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Style w:val="StrongEmphasis"/>
          <w:sz w:val="20"/>
        </w:rPr>
        <w:br/>
      </w:r>
      <w:r>
        <w:rPr>
          <w:rStyle w:val="StrongEmphasis"/>
          <w:sz w:val="28"/>
        </w:rPr>
        <w:t>РОССИЙСКО-ШВЕДСКИЕ ТОРГОВЫЕ ОТНОШЕНИЯ</w:t>
      </w:r>
    </w:p>
    <w:p>
      <w:pPr>
        <w:pStyle w:val="Normal1"/>
        <w:rPr/>
      </w:pPr>
      <w:r>
        <w:rPr>
          <w:sz w:val="20"/>
        </w:rPr>
        <w:br/>
        <w:t>С 1992 по 1997 гг., по данным Центрального статистического бюро Швеции (SCB), объем российско-шведской торговли (в стоимостном выражении) вырос более чем в три раза - с 4,3 млрд. крон (около 540 млн.долл.) до 13,9 млрд. крон (около 1,7 млрд.долл.). Особенно заметным был рост шведского экспорта в Россию, достигший в 1997 г. отметки в 7 млрд. крон (около 875 млн.долл.).</w:t>
        <w:br/>
        <w:t>Однако финансовый кризис в России в августе 1998 г. и последовавшие вслед за ним девальвация рубля, а также значительное снижение покупательной способности населения ослабили позиции шведских экспортеров на российском рынке. С августа по декабрь 1998 г. шведский экспорт в Россию, по сравнению с тем же периодом 1997 г., уменьшился на 48%. За весь 1998 г. Швеция экспортировала в Россию товаров на сумму в 6,1 млрд крон (около 760 млн.долл.), что составляет всего 0,9% от общей стоимости шведского экспорта. Российский экспорт в Швецию составил 5,3 млрд. крон (около 660 млн.долл.), 1% от общей стоимости шведского импорта.</w:t>
        <w:br/>
        <w:t>Тенденция к уменьшению шведского экспорта в Россию была зафиксирована и в 1999 г. В январе-августе 1999 г., по сравнению с тем же периодом 1998 г., экспорт Швеции в Россию уменьшился на 45%. Вместе с тем, необходимо отметить, что по наблюдениям шведских бизнесменов, работающих в России, в последние месяцы происходит постепенное восстановление торговой активности.</w:t>
        <w:br/>
        <w:t>Одновременно растет российский экспорт в Швецию. В январе-августе 1999 г. рост составил 25%, по сравнению с тем же периодом 1998 г. Это означает, что Россия, спустя несколько лет, восстановила традиционный для себя активный баланс в торговле со Швецией.</w:t>
        <w:br/>
        <w:t>Шведские компании строят долгосрочные отношения с российскими партнерами и клиентами. Они убеждены в том, что значение России для шведской промышленности возрастет уже в ближайшем будущем. Поэтому, несмотря на снижение объемов продаж, практически никто из них не собирается уходить с российского рынка. Более того, количество шведских компаний, имеющих собственные представительства в городах России, постоянно растет. Сегодня только в Москве и Санкт-Петербурге представлены около 200 шведских компаний.</w:t>
        <w:br/>
        <w:t>Шведские инвестиции в Россию носят устойчивый характер. В 1996-98 гг. Швеция неизменно входила в первую десятку зарубежных государств-инвесторов. При этом, по данным Росстатагентства, по объему прямых инвестиций в Россию в 1998 году Швеция занимала седьмое место.</w:t>
        <w:br/>
        <w:t>Среди шведских компаний, инвестирующих в российскую экономику, можно выделить следующие:</w:t>
        <w:br/>
        <w:t xml:space="preserve">- АББ, является владельцем/совладельцем 30 компаний в России. </w:t>
        <w:br/>
        <w:t>- ДГА, владеет двумя заводами в России по производству промышленных газов.</w:t>
        <w:br/>
        <w:t>- Альфа Лаваль, открыла две фермы и наладила производство теплообменников в подмосковном Королеве.</w:t>
        <w:br/>
        <w:t>- Асси Домэн, открыла завод по производству картона под Санкт-Петербургом.</w:t>
        <w:br/>
        <w:t>- Аутолив, организовала производство автомобильных ремней безопасности в подмосковной Дубне.</w:t>
        <w:br/>
        <w:t>- Вольво, наладила сборочное производство автобусов Вольво в Омске.</w:t>
        <w:br/>
        <w:t>- ИКЕА, крупнейший в мире производитель и продавец мебели, ведет строительство гипермаркета (28 000 кв. метров) в подмосковных Химках. Открытие должно состояться в марте 2000 года. Планируется также организация собственного производства мебели/комплектующих в России.</w:t>
        <w:br/>
        <w:t>- ПЛМ, построила в 1998 г. завод в Наро-Фоминске (Московская обл.) по производству алюминиевых банок для прохладительных напитков.</w:t>
        <w:br/>
        <w:t>- Сандвик, приобрела контрольный пакет акций Московского комбината твердых сплавов.</w:t>
        <w:br/>
        <w:t>- Скания, открыла под Москвой крупнейший и самый современный в России сервисный центр для грузовых автомобилей.</w:t>
        <w:br/>
        <w:t>- Сканска, участвует в нескольких крупных строительных проектах в Москве, Санкт-Петербурге и других городах России.</w:t>
        <w:br/>
        <w:t>- Телиа, приобрела около 15% акций одной из крупнейших в России холдинговых компаний в области телекоммуникаций - Телекоминвест (Санкт-Петербург).</w:t>
        <w:br/>
        <w:t>- Тетра Пак, ведущий производитель упаковочной техники, один из первых шведских инвесторов в России.</w:t>
        <w:br/>
        <w:t>- Фристадс, осуществляет управление двумя фабриками по производству текстильной продукции под Санкт-Петербургом.</w:t>
        <w:br/>
        <w:t>- "Шведская целлюлоза" (SCA), является владельцем Светогорской фабрики (Ленинградская обл.) по производству гигиенической бумаги.</w:t>
        <w:br/>
      </w:r>
    </w:p>
    <w:p>
      <w:pPr>
        <w:pStyle w:val="Normal1"/>
        <w:rPr>
          <w:sz w:val="36"/>
        </w:rPr>
      </w:pPr>
      <w:r>
        <w:rPr>
          <w:sz w:val="36"/>
        </w:rPr>
        <w:t>Список литературы: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Шведская модель экономики», М. Э. Караманов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Швеция вчера и сегодня», Е. В. Милюкова, А. Н. Залыгин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/>
          <w:b w:val="false"/>
          <w:i w:val="false"/>
          <w:color w:val="auto"/>
          <w:sz w:val="28"/>
          <w:u w:val="none"/>
        </w:rPr>
        <w:t>«Большая Советская Энциклопедия» 1990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/>
          <w:b w:val="false"/>
          <w:i w:val="false"/>
          <w:color w:val="auto"/>
          <w:sz w:val="28"/>
          <w:u w:val="none"/>
        </w:rPr>
        <w:t>«Географический энциклопедический словарь» (Москва 1984 г.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8"/>
          <w:u w:val="none"/>
        </w:rPr>
      </w:pPr>
      <w:r>
        <w:rPr>
          <w:rFonts w:cs="Times New Roman"/>
          <w:b w:val="false"/>
          <w:i w:val="false"/>
          <w:color w:val="auto"/>
          <w:sz w:val="28"/>
          <w:u w:val="none"/>
        </w:rPr>
        <w:t>Краткий географический справочник «Страны  и народы»., 199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8"/>
          <w:u w:val="none"/>
        </w:rPr>
      </w:pPr>
      <w:hyperlink r:id="rId2">
        <w:r>
          <w:rPr>
            <w:rStyle w:val="InternetLink"/>
            <w:rFonts w:cs="Times New Roman"/>
            <w:b w:val="false"/>
            <w:i w:val="false"/>
            <w:color w:val="auto"/>
            <w:sz w:val="28"/>
            <w:u w:val="none"/>
          </w:rPr>
          <w:t>www.sweden.north.se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36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8"/>
          <w:u w:val="none"/>
        </w:rPr>
      </w:pPr>
      <w:hyperlink r:id="rId3">
        <w:r>
          <w:rPr>
            <w:rStyle w:val="InternetLink"/>
            <w:rFonts w:cs="Times New Roman"/>
            <w:b w:val="false"/>
            <w:i w:val="false"/>
            <w:color w:val="auto"/>
            <w:sz w:val="28"/>
            <w:u w:val="none"/>
            <w:lang w:val="en-US"/>
          </w:rPr>
          <w:t>www.sweden.ru</w:t>
        </w:r>
      </w:hyperlink>
    </w:p>
    <w:p>
      <w:pPr>
        <w:pStyle w:val="Normal1"/>
        <w:spacing w:lineRule="auto" w:line="360"/>
        <w:ind w:left="360" w:hanging="357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cs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0" w:hanging="0"/>
      <w:jc w:val="both"/>
    </w:pPr>
    <w:rPr>
      <w:rFonts w:ascii="Baltica;Times New Roman" w:hAnsi="Baltica;Times New Roman" w:cs="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den.north.se/" TargetMode="External"/><Relationship Id="rId3" Type="http://schemas.openxmlformats.org/officeDocument/2006/relationships/hyperlink" Target="http://www.swed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1:06:00Z</dcterms:created>
  <dc:creator>Angel</dc:creator>
  <dc:description/>
  <dc:language>en-US</dc:language>
  <cp:lastModifiedBy>Angel</cp:lastModifiedBy>
  <dcterms:modified xsi:type="dcterms:W3CDTF">2000-11-28T21:59:00Z</dcterms:modified>
  <cp:revision>5</cp:revision>
  <dc:subject/>
  <dc:title>Общая информация</dc:title>
</cp:coreProperties>
</file>