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РЕЖДЕНИЕ ОБРАЗОВАНИЯ «ГРОДНЕН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УНИВЕРСИТЕТ им. Я.КУПАЛ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ЕЖДУНАРОДНЫХ ЭКОНОМИЧЕСКИХ ОТНОШ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ОБОДНЫЕ ЭКОНОМИЧЕСКИЕ ЗОНЫ КИТ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ФЕРА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родно 2003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Китай – это огромная по территории страна, занимающая первое место в мире по числу жителей (1,2 млрд. чел), обладающая самыми значительными в мире минеральными ресурсами, КНР в 80 –90 гг. добилась больших успехов в развитии экономики, выйдя на второе место в мире (после США) по общей стоимости ВВП. Вскоре после смерти Мао Цзедуна в КНР был провозглашен курс на экономическую реформу («ГАЙГЭ»). Основой преобразований стали: внедрение многоукладной экономики; реформа ценообразования (введены 3 уровня цен: твердые государственные, подвижные договорные и свободные рыночные); переход в деревне к системе «договорного» подряда; политика «открытых дверей» и др.</w:t>
      </w:r>
      <w:r>
        <w:rPr>
          <w:b/>
          <w:bCs/>
          <w:szCs w:val="26"/>
        </w:rPr>
        <w:t xml:space="preserve"> [2, с.22]</w:t>
      </w:r>
    </w:p>
    <w:p>
      <w:pPr>
        <w:pStyle w:val="TextBodyIndent"/>
        <w:spacing w:lineRule="auto" w:line="360"/>
        <w:rPr>
          <w:b/>
          <w:b/>
          <w:bCs/>
          <w:szCs w:val="26"/>
        </w:rPr>
      </w:pPr>
      <w:r>
        <w:rPr>
          <w:szCs w:val="26"/>
        </w:rPr>
        <w:t>Составной частью экономических реформ Китая стала «политика открытости» («Кайфан»). Это политика привлечения иностранного капитала в китайскую экономику в виде займов, прямых инвестиций, организации СП с зарубежными партнерами и привлечение капитала через СЭЗ.</w:t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Первая </w:t>
      </w:r>
      <w:r>
        <w:rPr>
          <w:b/>
          <w:bCs/>
          <w:i/>
          <w:iCs/>
          <w:szCs w:val="26"/>
        </w:rPr>
        <w:t>свободная экономическая зона</w:t>
      </w:r>
      <w:r>
        <w:rPr>
          <w:szCs w:val="26"/>
        </w:rPr>
        <w:t xml:space="preserve"> была создана в маленькой деревушке Шэньчжэнь в 1979 г. Менее чем через 10 лет Шэньчжэнь превратилась в современный город с населением в 2 млн. чел., а в 1990 г. там уже действовало свыше 3000 предприятий с участием иностранного капитала, причем около 2000 из них были совместными иностранно-китайскими, а 354 – полностью иностранными. </w:t>
      </w:r>
      <w:r>
        <w:rPr>
          <w:b/>
          <w:bCs/>
          <w:szCs w:val="26"/>
        </w:rPr>
        <w:t>[1, с.135]</w:t>
      </w:r>
    </w:p>
    <w:p>
      <w:pPr>
        <w:pStyle w:val="TextBodyIndent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Главными </w:t>
      </w:r>
      <w:r>
        <w:rPr>
          <w:b/>
          <w:bCs/>
          <w:szCs w:val="26"/>
          <w:u w:val="single"/>
        </w:rPr>
        <w:t>особенностями</w:t>
      </w:r>
      <w:r>
        <w:rPr>
          <w:szCs w:val="26"/>
        </w:rPr>
        <w:t xml:space="preserve"> китайских СЭЗ являются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Самостоятельное экономическое развитие на основе принципов рыночного регулирован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Опора на иностранные капиталовложения. Этот принцип декларируется, но реализовать его пока не удалось. Так, за 80-е гг. в Шэньчжэне бюджетные ассигнования составили 10% всех инвестиций, средства центральных и провинциальных ведомств, а также китайских предприятий - 7%, накопления самой зоны - 37%, внутренние кредиты - 22%, иностранные капиталовложения - 24%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Главный современный отраслевой приоритет - промышленность (до 1989 г. Китай шел практически на любые иностранные инвестиции в СЭЗ)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Экспортная ориентация производства, широкое привлечение импортного сырь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>Включение обширных национальных регион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Активное взаимодействие СЭЗ с остальной территорией стран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Налоговая система дифференцирована по региональным особенностям СЭЗ. </w:t>
      </w:r>
      <w:r>
        <w:rPr>
          <w:b/>
          <w:bCs/>
          <w:szCs w:val="26"/>
        </w:rPr>
        <w:t>[1, с.160], [6]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Основные </w:t>
      </w:r>
      <w:r>
        <w:rPr>
          <w:b/>
          <w:bCs/>
          <w:szCs w:val="26"/>
          <w:u w:val="single"/>
        </w:rPr>
        <w:t xml:space="preserve">цели </w:t>
      </w:r>
      <w:r>
        <w:rPr>
          <w:szCs w:val="26"/>
        </w:rPr>
        <w:t>создания СЭЗ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привлечение иностранного капитала, передовой техники и технологии, овладение опытом управления, подготовка национальных кадров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увеличение экспортной валютной выручки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стимулирование реформы, предварительная "обкатка" ее мероприятий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эффективное использование природных ресурсов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стимулирование развития экономики страны в целом, передача передовой зарубежной технологии и опыта управления во внутренние районы страны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создание "буферов" в связи с возвращением Гонконга (1997 г.) и Макао (1999 г.)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мобилизация финансовых возможностей китайской эмиграции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обеспечение ускоренного развития тех регионов страны, где находятся спецзоны всех типов </w:t>
      </w:r>
      <w:r>
        <w:rPr>
          <w:b/>
          <w:bCs/>
          <w:szCs w:val="26"/>
        </w:rPr>
        <w:t>[6]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На развитие СЭЗ Китая оказали благоприятное воздействие как объективные факторы: дешевизна и избыток рабочей силы; благоприятное географическое положение (выход к морю, наличие портов), близость Гонконга, Макао и Тайваня; на Хайнане - наличие благоприятных природных ресурсов для развития туризма, металлургии, тропического земледелия; так и субъективные: курс на реформы и открытость, взятый с 1978 г.; юридические гарантии для иностранного капитала; экономические льготы; приток ресурсов со всей страны для развития зон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пециальные экономические зоны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К началу 2002 г. в Китае было 6 специальных экономических зон, более 30 государственных зон экономического и технического развития, 14 открытых портов, а так же иные зоны свободной торговли, таможенные пространства, районы и территории, имеющие специальный налоговый и торговый статус. СЭЗ являются наиболее экономически развитыми регионами страны. 4 из 6 СЭЗ расположены на юго-восточном побережье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 xml:space="preserve">СЭЗ Шэньчжэнь включает 17,5 тыс. предприятий с общим объемом инвестиций в $22,4 млрд., из которых 85% приходится на Гонконг. Основные сферы инвестирования: ядерная энергетика, электроника, машиностроение, инфраструктура, финансы, высокие технологии. Объем экспорта промышленной продукции в 1999 г. - $7,5 мрлд. 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СЭЗ Чжухай насчитывает около 4980 предприятий с иностранными инвестициями. Вложения направлены в сферу услуг, тяжелую промышленность, электронику, портовое и дорожное строительство и т.д. 80% капиталла – инвестиции из Гонконга, Макао, Тайваня и Сингапура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СЭЗ Сямэнь – 4150 предприятий с иностранным капиталом на сумму $15 млрд., из которых 80% - из Тайваня. Основные отрасли инвестирования – электроника, текстиль, пищевая промышленность, химическая промышленность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СЭЗ Шаньтоу – более 3000 проектов с участием иностранного капитала в облшасти нефтехимии, портовой и др. инфраструктуры, производства одежды, обуви и электроники. Обем иностранных инвестиций - $3,5 млрд., из которых 95% поступают от китайских соотечественников в Гонконге, Тайване, Сингапуре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СЭЗ Хайнань – 7320 предприятий, совокупный объем заявленных инвестиций - $22,3 млрд.</w:t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СЭЗ Пудун (начало 90-х гг., составная часть Шанхая)– 5405 проектов в автомобилестроении, электронике, приборостроении, телекоммуникациях, высоких технологиях, энергетике на сумму инвестиций $27,3 млрд. </w:t>
      </w:r>
      <w:r>
        <w:rPr>
          <w:b/>
          <w:bCs/>
          <w:szCs w:val="26"/>
        </w:rPr>
        <w:t>[3, с.56]</w:t>
      </w:r>
    </w:p>
    <w:p>
      <w:pPr>
        <w:pStyle w:val="TextBodyIndent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«Открытые» города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В 1984 г. было принято решение об «открытии» 14 городов-портов на побережье Желтого, Восточно-Китайского и Южно-Китайского морей. Фактически – это территории с 20-ти млн. населением включают в себя весь приморский пояс страны и значительно распространяются в глубину материковых районов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 xml:space="preserve">Эти 14 городов, открытых для мирового рынка и интернационализации производства не относились к бедствующим районам с самого начала. Они давали 23% всего промышленного производства Китая, а их доля в экспорте страны составляла 40%, суммарная мощность этих портов – 97%, как видно, этот вид СЭЗ был создан в индустриально развитой полосе Китая. . </w:t>
      </w:r>
      <w:r>
        <w:rPr>
          <w:b/>
          <w:bCs/>
          <w:szCs w:val="26"/>
        </w:rPr>
        <w:t>[1, с.139]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В открытых районах с льготным режимом хозяйственной деятельности размещены технопарки (15), разрабатываются новейшие технологии с участием иностранного капитала, функционирует экспортоориентированное производство, активно работают торговые предприятия. Практически, «открытые» города можно назвать комплексными зонами. На обустройство этих территорий были затрачены огромные средства, примерно $15 – 17 млн. на каждый га зоны.</w:t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Приморские «открытые» города ориентированы на развитие прибрежных и внутренних регионов Китая. В них действуют значительные налоговые льготы (например, подоходный налог для предприятий высоких технологий равен 15%, подоходный налог на дивиденды, проценты, рентные платежи, роялти из открытых городов для иностранных инвесторов– 10% и др.). </w:t>
      </w:r>
      <w:r>
        <w:rPr>
          <w:b/>
          <w:bCs/>
          <w:szCs w:val="26"/>
        </w:rPr>
        <w:t>[1, с.141]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«Открытые» порты получили значительные свободы в проведении экономической политики. Им можно, например, принимать законодательные акты, регулирующие поток иностранного капитала, в том числе и части дополнительных льгот или ограничений подоходного налога, арендной платы за землю и т.д.</w:t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«Открытые» города-порты дают 40% экспорта и почти 100% грузооборота морских портов. Производительность здесь на 2/3 выше среднекитайского уровня. </w:t>
      </w:r>
      <w:r>
        <w:rPr>
          <w:b/>
          <w:bCs/>
          <w:szCs w:val="26"/>
        </w:rPr>
        <w:t>[1, с.142]</w:t>
      </w:r>
    </w:p>
    <w:p>
      <w:pPr>
        <w:pStyle w:val="TextBodyIndent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омплексные зоны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К комплексным зонам можно отнести многие СЭЗ. Комплексные зоны Китая имеют собственные административные границы и законодательство.</w:t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 </w:t>
      </w:r>
      <w:r>
        <w:rPr>
          <w:szCs w:val="26"/>
        </w:rPr>
        <w:t>В апреле 1988г. на острове Хайнань была создана специальная зона, или зона комплексного назначения. ЕЕ особенностью было то, что создана она была в одном из самых отсталых районов Китая. Для привлечения инвестиционного капитала была предложена целая система налоговых скидок и льгот в самых различных отраслях (горная, с/х, транспорт, высокие технологии).</w:t>
      </w:r>
      <w:r>
        <w:rPr>
          <w:b/>
          <w:bCs/>
          <w:szCs w:val="26"/>
        </w:rPr>
        <w:t xml:space="preserve"> [1, с.142]</w:t>
      </w:r>
    </w:p>
    <w:p>
      <w:pPr>
        <w:pStyle w:val="TextBodyIndent"/>
        <w:spacing w:lineRule="auto" w:line="360"/>
        <w:rPr/>
      </w:pPr>
      <w:r>
        <w:rPr>
          <w:szCs w:val="26"/>
        </w:rPr>
        <w:t>В начале 90-х гг. в Шанхае создана зона развития «Пудун». В этой зоне действуют: зона свободной торговли, районы финансово-торговой, промышленной и научной специализации. Главные инвесторы – США, Япония, Сингапур, Франция, Канада.</w:t>
      </w:r>
      <w:r>
        <w:rPr>
          <w:b/>
          <w:bCs/>
          <w:szCs w:val="26"/>
        </w:rPr>
        <w:t xml:space="preserve"> [2, с.28]</w:t>
      </w:r>
    </w:p>
    <w:p>
      <w:pPr>
        <w:pStyle w:val="TextBodyIndent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Однако, с самого начала этого грандиозного эксперимента с Зонами китайские власти отдавали себе отчет в том, что с помощью иностранных инвестиций можно </w:t>
      </w:r>
      <w:r>
        <w:rPr>
          <w:i/>
          <w:szCs w:val="26"/>
        </w:rPr>
        <w:t>поднять</w:t>
      </w:r>
      <w:r>
        <w:rPr>
          <w:szCs w:val="26"/>
        </w:rPr>
        <w:t xml:space="preserve"> экономику страны, но невозможно </w:t>
      </w:r>
      <w:r>
        <w:rPr>
          <w:i/>
          <w:szCs w:val="26"/>
        </w:rPr>
        <w:t>развивать</w:t>
      </w:r>
      <w:r>
        <w:rPr>
          <w:szCs w:val="26"/>
        </w:rPr>
        <w:t xml:space="preserve"> экономику только за счет этих инвестиций. Экономика страны, обескровленная "большими скачками" и "великой культурной революцией", нуждалась не только в притоке капитала, но и в свежих технологиях, позволяющих повысить уровень производства, насытить внутренний рынок и выйти на внешние рынки с конкурентоспособной готовой продукцией. Кроме того, развитие производства за счет иностранных инвестиций и путем импорта технологий должно было не тормозить развитие собственных технологий, а способствовать созданию более передовой, более продвинутой, по сравнению с зарубежными аналогами продукции. Поэтому официальная государственная политика, во-первых - ставила всяческие барьеры на пути импорта в страну устаревших или второстепенных технологий, а во-вторых - всячески стимулировала создание иностранными корпорациями научных и исследовательских центров непосредственно на территории КНР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 xml:space="preserve">Такие признанные авторитеты в области ИТ, как </w:t>
      </w:r>
      <w:r>
        <w:rPr>
          <w:szCs w:val="26"/>
          <w:lang w:val="en-US"/>
        </w:rPr>
        <w:t>Motorola</w:t>
      </w:r>
      <w:r>
        <w:rPr>
          <w:szCs w:val="26"/>
        </w:rPr>
        <w:t xml:space="preserve">, </w:t>
      </w:r>
      <w:r>
        <w:rPr>
          <w:szCs w:val="26"/>
          <w:lang w:val="en-US"/>
        </w:rPr>
        <w:t>IBM</w:t>
      </w:r>
      <w:r>
        <w:rPr>
          <w:szCs w:val="26"/>
        </w:rPr>
        <w:t xml:space="preserve">, </w:t>
      </w:r>
      <w:r>
        <w:rPr>
          <w:szCs w:val="26"/>
          <w:lang w:val="en-US"/>
        </w:rPr>
        <w:t>Lucent</w:t>
      </w:r>
      <w:r>
        <w:rPr>
          <w:szCs w:val="26"/>
        </w:rPr>
        <w:t xml:space="preserve"> </w:t>
      </w:r>
      <w:r>
        <w:rPr>
          <w:szCs w:val="26"/>
          <w:lang w:val="en-US"/>
        </w:rPr>
        <w:t>Technologies</w:t>
      </w:r>
      <w:r>
        <w:rPr>
          <w:szCs w:val="26"/>
        </w:rPr>
        <w:t xml:space="preserve">, </w:t>
      </w:r>
      <w:r>
        <w:rPr>
          <w:szCs w:val="26"/>
          <w:lang w:val="en-US"/>
        </w:rPr>
        <w:t>Hewlett</w:t>
      </w:r>
      <w:r>
        <w:rPr>
          <w:szCs w:val="26"/>
        </w:rPr>
        <w:t>-</w:t>
      </w:r>
      <w:r>
        <w:rPr>
          <w:szCs w:val="26"/>
          <w:lang w:val="en-US"/>
        </w:rPr>
        <w:t>Packard</w:t>
      </w:r>
      <w:r>
        <w:rPr>
          <w:szCs w:val="26"/>
        </w:rPr>
        <w:t xml:space="preserve">, </w:t>
      </w:r>
      <w:r>
        <w:rPr>
          <w:szCs w:val="26"/>
          <w:lang w:val="en-US"/>
        </w:rPr>
        <w:t>Microsoft</w:t>
      </w:r>
      <w:r>
        <w:rPr>
          <w:szCs w:val="26"/>
        </w:rPr>
        <w:t xml:space="preserve">, </w:t>
      </w:r>
      <w:r>
        <w:rPr>
          <w:szCs w:val="26"/>
          <w:lang w:val="en-US"/>
        </w:rPr>
        <w:t>Nokia</w:t>
      </w:r>
      <w:r>
        <w:rPr>
          <w:szCs w:val="26"/>
        </w:rPr>
        <w:t xml:space="preserve">, </w:t>
      </w:r>
      <w:r>
        <w:rPr>
          <w:szCs w:val="26"/>
          <w:lang w:val="en-US"/>
        </w:rPr>
        <w:t>Cisco</w:t>
      </w:r>
      <w:r>
        <w:rPr>
          <w:szCs w:val="26"/>
        </w:rPr>
        <w:t xml:space="preserve">, </w:t>
      </w:r>
      <w:r>
        <w:rPr>
          <w:szCs w:val="26"/>
          <w:lang w:val="en-US"/>
        </w:rPr>
        <w:t>AT</w:t>
      </w:r>
      <w:r>
        <w:rPr>
          <w:szCs w:val="26"/>
        </w:rPr>
        <w:t>&amp;</w:t>
      </w:r>
      <w:r>
        <w:rPr>
          <w:szCs w:val="26"/>
          <w:lang w:val="en-US"/>
        </w:rPr>
        <w:t>T</w:t>
      </w:r>
      <w:r>
        <w:rPr>
          <w:szCs w:val="26"/>
        </w:rPr>
        <w:t xml:space="preserve"> и др. создают в середине 90-х годов в крупнейших городах Китая собственные исследовательские центры, в которых работают и обучаются работе с новейшими технологиями тысячи и десятки тысяч китайских инженерно-технических работников и ученых. Иностранные корпорации не жалеют средств на различные некоммерческие программы, фонды, гранты, щедро финансируют обучение китайских специалистов в ведущих учебных центрах Старого и Нового Света. </w:t>
      </w:r>
      <w:r>
        <w:rPr>
          <w:b/>
          <w:bCs/>
          <w:szCs w:val="26"/>
        </w:rPr>
        <w:t>[5]</w:t>
      </w:r>
    </w:p>
    <w:p>
      <w:pPr>
        <w:pStyle w:val="TextBodyIndent"/>
        <w:spacing w:lineRule="auto" w:line="360"/>
        <w:rPr/>
      </w:pPr>
      <w:r>
        <w:rPr>
          <w:szCs w:val="26"/>
        </w:rPr>
        <w:t>Руководство страны еще в 1988 году принимает генеральную программа развития китайкой науки и техники "ФАКЕЛ". Главной целью программы "ФАКЕЛ" является не только развитие национальной науки и техники, но и быстрейшее внедрение в производство передовых отечественных разработок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Благодаря государственной поддержке уже в начале 1990 в Китае начали возникать так называемые "Зоны высоких технологий" (технопарки). </w:t>
      </w:r>
      <w:r>
        <w:rPr>
          <w:b/>
          <w:bCs/>
          <w:szCs w:val="26"/>
        </w:rPr>
        <w:t>[5]</w:t>
      </w:r>
    </w:p>
    <w:p>
      <w:pPr>
        <w:pStyle w:val="TextBodyIndent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ехнопарки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Сегодня китайским Министерством Науки и Техники декларируется 120 зон освоения высоких и новейших технологий различного уровня, из них 53 – государственного значения. Фактически, технопарки территориально и организационно пересекаются со специальными экономическими зонами. Такое соседство позволяет ученым в парках весьма эффективно взаимодействовать с зарубежными компаниями и участвовать в международном научно-техническом обмене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 xml:space="preserve">Согласно статистике, в парках действует от 14 до 16,5 тысяч предприятий, занятых исследовательской и внедренческой деятельностью. Государственное регулирование деятельности технопарков проявляется, прежде всего, в определении направлений исследований и производства. На протяжении последних нескольких лет такими направлениями были: микроэлектроника, телекоммуникации, биоинженерия и технологии новых материалов. Помимо государственного регулирования - Парки получают от государства еще и серьезные финансовые вливания. </w:t>
      </w:r>
      <w:r>
        <w:rPr>
          <w:b/>
          <w:bCs/>
          <w:szCs w:val="26"/>
        </w:rPr>
        <w:t>[5]</w:t>
      </w:r>
    </w:p>
    <w:p>
      <w:pPr>
        <w:pStyle w:val="TextBodyIndent"/>
        <w:spacing w:lineRule="auto" w:line="360"/>
        <w:rPr/>
      </w:pPr>
      <w:r>
        <w:rPr>
          <w:szCs w:val="26"/>
        </w:rPr>
        <w:t>Первым технопарком Китая стала Пекинская экспериментальная зона развития новых технологий (1988г.). Площадь – 100 км</w:t>
      </w:r>
      <w:r>
        <w:rPr>
          <w:szCs w:val="26"/>
          <w:vertAlign w:val="superscript"/>
        </w:rPr>
        <w:t>2</w:t>
      </w:r>
      <w:r>
        <w:rPr>
          <w:szCs w:val="26"/>
        </w:rPr>
        <w:t>, тут функционируют десятки учебных заведений, 130 НИИ и лабораторий, занято более 100 тыс. специалистов.</w:t>
      </w:r>
    </w:p>
    <w:p>
      <w:pPr>
        <w:pStyle w:val="TextBodyIndent"/>
        <w:spacing w:lineRule="auto" w:line="360"/>
        <w:rPr/>
      </w:pPr>
      <w:r>
        <w:rPr>
          <w:szCs w:val="26"/>
        </w:rPr>
        <w:t>Вторым по величине парком является Наньху, который расположен в г. Шеньян и занимает площадь в 22 км</w:t>
      </w:r>
      <w:r>
        <w:rPr>
          <w:szCs w:val="26"/>
          <w:vertAlign w:val="superscript"/>
        </w:rPr>
        <w:t>2</w:t>
      </w:r>
      <w:r>
        <w:rPr>
          <w:szCs w:val="26"/>
        </w:rPr>
        <w:t>. На территории тахнопарка 12 ВУЗов, 30 НИИ, 210 многопрофильных исследовательских лабораторий, 220 предприятий высокой и новейшей технологии, в числе которых 30 компаний с участием иностранного капитала ($7 млрд.)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rPr/>
      </w:pPr>
      <w:r>
        <w:rPr>
          <w:szCs w:val="26"/>
        </w:rPr>
        <w:t xml:space="preserve">Основные </w:t>
      </w:r>
      <w:r>
        <w:rPr>
          <w:b/>
          <w:bCs/>
          <w:szCs w:val="26"/>
          <w:u w:val="single"/>
        </w:rPr>
        <w:t xml:space="preserve">проблемы </w:t>
      </w:r>
      <w:r>
        <w:rPr>
          <w:szCs w:val="26"/>
        </w:rPr>
        <w:t>функционирования СЭЗ в КНР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Подавляющее большинство вкладов (около 80% иностранных инвестиций) в СЭЗ вложено лицами китайского происхождения, прежде всего из Гонконга. Инвестиции транснациональных корпораций, способных на создание крупномасштабных, технически современных предприятий пока направляются главным образом в другие районы Китая. С этим связан меньший, в сравнении со средним по Китаю, размер инвестиций в одно предприяти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Невысокий уровень внедряемой зарубежной технологии, низкая квалификация китайской рабочей силы и недостаток специалистов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Рост издержек на аренду земли и рабочей силы, что влияет на темпы привлечения иностранного капитала. (Создание и содержание СП в СЭЗ обходится в среднем в 5 раз дороже, чем во внутренних районах КНР.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Бюрократические препоны при создании и функционировании СП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Дефицит сырья и энерг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Отсутствие единого закона по СЭЗ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Злоупотребления со стороны инвесторов: китайские организации занижают стоимость госимущества, передаваемого вновь создаваемым СП, иностранные предприниматели до 90% средств вкладывают в виде оборудования (часто устаревшего или низкокачественного) по завышенным ценам; процветает сверхэксплуатация работников СП; более 60% предприятий уклоняются от уплаты налогов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ab/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Заключение</w:t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>Рассмотрев все вышеуказанное, можно прийти к выводу, что СЭЗ в Китае получили широкое распространение, развили те города и территории, где они организовывались.</w:t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 xml:space="preserve">В 80-е годы СЭЗ позволили КНР, не отказываясь от основ плановой экономики по всей стране, приобрести опыт взаимодействия с мировым рынком, стимулировали перестройку организации внешнеэкономической деятельности страны и реформу экономической системы. В настоящее время, по мнению части ученых-экономистов КНР, «…они в значительной мере утратили свою авангардную роль, а практика и методы их работы нуждаются в существенном обновлении…» </w:t>
      </w:r>
      <w:r>
        <w:rPr>
          <w:b/>
          <w:bCs/>
          <w:szCs w:val="26"/>
        </w:rPr>
        <w:t>[7]</w:t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>А вот об утверждениях, что СЭЗ Китая привлекают огромные инвестиции из-за рубежа, можно поспорить. По исследованиям индийских экономистов, в 2002 г. прямые иностранные инвестиции в китайские СЭЗ превысили $50 млрд., однако, от кого они пришли в китайскую экономику? Их значительная часть (по крайней мере 2/3 этих средств) приходится на гонконгский и тайваньский капитал, часть притока вовсе не имеет иностранного происхождения: согласно предположению западных наблюдателей, 25% составляют скрытые формы инвестирования отечественного капитала.</w:t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>Сам факт существования СЭЗ вносит разногласия между экспертами Китая. Они критикуют сам принцип предоставления особого экономического, а, частично, и политического, режима тем или иным территориям, рассматривая его как основу регионального лоббизма и угрозу для целостности внутреннего рынка. Внутренние районы Китая также критикуют особый статус СЭЗ, требуя для себя сравнимых с приморскими провинциями льгот, что неприемлемо для центра.</w:t>
      </w:r>
    </w:p>
    <w:p>
      <w:p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>Со вступлением КНР в ВТО СЭЗ тем более стали рассматриваться все больше с негативной стороны, т.к. они создают условия для нечестной конкуренции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295" w:leader="none"/>
        </w:tabs>
        <w:spacing w:lineRule="auto" w:line="360"/>
        <w:rPr>
          <w:szCs w:val="26"/>
        </w:rPr>
      </w:pPr>
      <w:r>
        <w:rPr>
          <w:szCs w:val="26"/>
        </w:rPr>
        <w:t>И все же, СЭЗ внесли значительное улучшение в экономическое и социального положение районов их базирования, в зонах гораздо быстрее, чем в среднем по стране, растет занятость населения, уровень жизни и квалификация рабочих и служащих. Пусть это и незначительная часть страны, но, благодаря СЭЗ, Китай смог выйти на мировой рынок и заявить о себе, производить товары с экспортной ориентацией и «ужить» социалистическую направленность страны и рыночные механизмы. А само правительство Китая понимает, что только иностранных инвестиций в СЭЗ не достаточно для развития всей страны.</w:t>
      </w:r>
    </w:p>
    <w:p>
      <w:pPr>
        <w:pStyle w:val="Heading1"/>
        <w:spacing w:lineRule="auto" w:line="360"/>
        <w:ind w:firstLine="709"/>
        <w:rPr/>
      </w:pPr>
      <w:r>
        <w:rPr/>
        <w:t>Литератур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Я.С.Друзик. Свободные экономические зоны //Мн: 2000, с.132-16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.Игнатов, В.Бутов. Свободные экономические зоны //М:1997, с.22-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.Грачев. Деньги идут, но не во всякую зону //Дело. Восток+Запад. №4, 2001 г., с.55-5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ценка индийскими экономистами опыта КНР по созданию СЭЗ //БИКИ №21, 22 февраля 2003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szCs w:val="20"/>
        </w:rPr>
        <w:t xml:space="preserve">И.В.Мажаров. Научно-техническая программа КНР: взгляд в будущее // </w:t>
      </w:r>
      <w:hyperlink r:id="rId5">
        <w:r>
          <w:rPr>
            <w:rStyle w:val="InternetLink"/>
            <w:sz w:val="28"/>
          </w:rPr>
          <w:t>http://www.chinadata.khv.ru/scit_ma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Специальные экономические зоны Китая // </w:t>
      </w:r>
      <w:hyperlink r:id="rId6">
        <w:r>
          <w:rPr>
            <w:rStyle w:val="InternetLink"/>
            <w:sz w:val="28"/>
          </w:rPr>
          <w:t>http://www.nalogi.net/1997/199708_2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М.Баранов. Специальные экономические зоны Китая // </w:t>
      </w:r>
      <w:hyperlink r:id="rId7">
        <w:r>
          <w:rPr>
            <w:rStyle w:val="InternetLink"/>
            <w:sz w:val="28"/>
          </w:rPr>
          <w:t>http://www.chinalaw.ru/CCI/l023.htm</w:t>
        </w:r>
      </w:hyperlink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3pt;margin-top:135pt;width:89.95pt;height:134.95pt;mso-wrap-style:none;v-text-anchor:middle" type="_x0000_t172">
            <v:path textpathok="t"/>
            <v:textpath on="t" fitshape="t" string="КНР" style="font-family:&quot;Arial&quot;;font-size:4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136005" cy="52457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9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0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3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pt;margin-top:27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0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33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5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3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33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38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9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0" t="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2pt" to="197.95pt,37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114800</wp:posOffset>
                </wp:positionV>
                <wp:extent cx="228600" cy="114300"/>
                <wp:effectExtent l="2540" t="444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4pt" to="143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342900" cy="228600"/>
                <wp:effectExtent l="0" t="444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2pt" to="314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pt" to="278.95pt,1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6648450" cy="57340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451.5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933450" cy="2476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Цинькуан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Цинькуан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1476375</wp:posOffset>
                </wp:positionV>
                <wp:extent cx="1047750" cy="2476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аньюньг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116.2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аньюньг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2425</wp:posOffset>
                </wp:positionH>
                <wp:positionV relativeFrom="paragraph">
                  <wp:posOffset>5705475</wp:posOffset>
                </wp:positionV>
                <wp:extent cx="3219450" cy="8191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Рисунок 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ЭЗ Кита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Источник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Я.С.Друзик. Свободные экономические зоны, Мн:2000, с. 1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64.5pt;mso-wrap-distance-left:9.05pt;mso-wrap-distance-right:9.05pt;mso-wrap-distance-top:0pt;mso-wrap-distance-bottom:0pt;margin-top:449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Рисунок 1.</w:t>
                      </w:r>
                      <w:r>
                        <w:rPr>
                          <w:sz w:val="22"/>
                          <w:szCs w:val="22"/>
                        </w:rPr>
                        <w:t xml:space="preserve"> СЭЗ Кита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Источник:</w:t>
                      </w:r>
                      <w:r>
                        <w:rPr>
                          <w:sz w:val="22"/>
                          <w:szCs w:val="22"/>
                        </w:rPr>
                        <w:t xml:space="preserve"> Я.С.Друзик. Свободные экономические зоны, Мн:2000, с. 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2475</wp:posOffset>
                </wp:positionH>
                <wp:positionV relativeFrom="paragraph">
                  <wp:posOffset>-581025</wp:posOffset>
                </wp:positionV>
                <wp:extent cx="1619250" cy="3619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28.5pt;mso-wrap-distance-left:9.05pt;mso-wrap-distance-right:9.05pt;mso-wrap-distance-top:0pt;mso-wrap-distance-bottom:0pt;margin-top:-45.75pt;mso-position-vertical-relative:text;margin-left:359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61975</wp:posOffset>
                </wp:positionV>
                <wp:extent cx="704850" cy="247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Дапя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44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Дапя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47675</wp:posOffset>
                </wp:positionV>
                <wp:extent cx="819150" cy="2476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яньцз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19.5pt;mso-wrap-distance-left:9.05pt;mso-wrap-distance-right:9.05pt;mso-wrap-distance-top:0pt;mso-wrap-distance-bottom:0pt;margin-top:35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Тяньцз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790575</wp:posOffset>
                </wp:positionV>
                <wp:extent cx="704850" cy="247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Яньт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62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Яньт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1362075</wp:posOffset>
                </wp:positionV>
                <wp:extent cx="704850" cy="2476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Циньдво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10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Циньдво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2047875</wp:posOffset>
                </wp:positionV>
                <wp:extent cx="704850" cy="2476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Наньгу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16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Нань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3305175</wp:posOffset>
                </wp:positionV>
                <wp:extent cx="704850" cy="2476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ямэ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260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ямэ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6475</wp:posOffset>
                </wp:positionH>
                <wp:positionV relativeFrom="paragraph">
                  <wp:posOffset>3076575</wp:posOffset>
                </wp:positionV>
                <wp:extent cx="819150" cy="2476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Фучж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19.5pt;mso-wrap-distance-left:9.05pt;mso-wrap-distance-right:9.05pt;mso-wrap-distance-top:0pt;mso-wrap-distance-bottom:0pt;margin-top:242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Фучж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2847975</wp:posOffset>
                </wp:positionV>
                <wp:extent cx="819150" cy="2476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эньчж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19.5pt;mso-wrap-distance-left:9.05pt;mso-wrap-distance-right:9.05pt;mso-wrap-distance-top:0pt;mso-wrap-distance-bottom:0pt;margin-top:224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Вэньчж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775</wp:posOffset>
                </wp:positionH>
                <wp:positionV relativeFrom="paragraph">
                  <wp:posOffset>2733675</wp:posOffset>
                </wp:positionV>
                <wp:extent cx="704850" cy="2476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Нинб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215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Нин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9475</wp:posOffset>
                </wp:positionH>
                <wp:positionV relativeFrom="paragraph">
                  <wp:posOffset>2390775</wp:posOffset>
                </wp:positionV>
                <wp:extent cx="704850" cy="2476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Шанхай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18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Шанхай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9375</wp:posOffset>
                </wp:positionH>
                <wp:positionV relativeFrom="paragraph">
                  <wp:posOffset>4676775</wp:posOffset>
                </wp:positionV>
                <wp:extent cx="704850" cy="2476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омы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36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омы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3533775</wp:posOffset>
                </wp:positionV>
                <wp:extent cx="704850" cy="2476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Шаньтоу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27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Шаньтоу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7775</wp:posOffset>
                </wp:positionH>
                <wp:positionV relativeFrom="paragraph">
                  <wp:posOffset>3648075</wp:posOffset>
                </wp:positionV>
                <wp:extent cx="819150" cy="2476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уанчж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19.5pt;mso-wrap-distance-left:9.05pt;mso-wrap-distance-right:9.05pt;mso-wrap-distance-top:0pt;mso-wrap-distance-bottom:0pt;margin-top:28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уанчж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0775</wp:posOffset>
                </wp:positionH>
                <wp:positionV relativeFrom="paragraph">
                  <wp:posOffset>4219575</wp:posOffset>
                </wp:positionV>
                <wp:extent cx="933450" cy="247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Шаньчж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5pt;mso-wrap-distance-left:9.05pt;mso-wrap-distance-right:9.05pt;mso-wrap-distance-top:0pt;mso-wrap-distance-bottom:0pt;margin-top:33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Шаньчж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3533775</wp:posOffset>
                </wp:positionV>
                <wp:extent cx="819150" cy="247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.Тайв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19.5pt;mso-wrap-distance-left:9.05pt;mso-wrap-distance-right:9.05pt;mso-wrap-distance-top:0pt;mso-wrap-distance-bottom:0pt;margin-top:27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.Тайв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3475</wp:posOffset>
                </wp:positionH>
                <wp:positionV relativeFrom="paragraph">
                  <wp:posOffset>3876675</wp:posOffset>
                </wp:positionV>
                <wp:extent cx="704850" cy="2476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Чжух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305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Чжух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075</wp:posOffset>
                </wp:positionH>
                <wp:positionV relativeFrom="paragraph">
                  <wp:posOffset>676275</wp:posOffset>
                </wp:positionV>
                <wp:extent cx="1047750" cy="4762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«открытые» города-по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37.5pt;mso-wrap-distance-left:9.05pt;mso-wrap-distance-right:9.05pt;mso-wrap-distance-top:0pt;mso-wrap-distance-bottom:0pt;margin-top:5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«открытые» города-по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4905375</wp:posOffset>
                </wp:positionV>
                <wp:extent cx="819150" cy="2476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.Хайн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19.5pt;mso-wrap-distance-left:9.05pt;mso-wrap-distance-right:9.05pt;mso-wrap-distance-top:0pt;mso-wrap-distance-bottom:0pt;margin-top:386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.Хайн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4219575</wp:posOffset>
                </wp:positionV>
                <wp:extent cx="704850" cy="2476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Бэйх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332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Бэйх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1476375</wp:posOffset>
                </wp:positionV>
                <wp:extent cx="1047750" cy="5905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пециальные экономически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46.5pt;mso-wrap-distance-left:9.05pt;mso-wrap-distance-right:9.05pt;mso-wrap-distance-top:0pt;mso-wrap-distance-bottom:0pt;margin-top:11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пециальные экономически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C022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hinadata.khv.ru/scit_ma.htm" TargetMode="External"/><Relationship Id="rId6" Type="http://schemas.openxmlformats.org/officeDocument/2006/relationships/hyperlink" Target="http://www.nalogi.net/1997/199708_2.htm" TargetMode="External"/><Relationship Id="rId7" Type="http://schemas.openxmlformats.org/officeDocument/2006/relationships/hyperlink" Target="http://www.chinalaw.ru/CCI/l023.htm" TargetMode="Externa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Bell</dc:creator>
  <dc:description/>
  <dc:language>en-US</dc:language>
  <cp:lastModifiedBy>COMPIC</cp:lastModifiedBy>
  <dcterms:modified xsi:type="dcterms:W3CDTF">2004-01-15T20:20:00Z</dcterms:modified>
  <cp:revision>9</cp:revision>
  <dc:subject/>
  <dc:title>Китай – это огромная по территории страна, занимающая первое место в мире по числу жителей (1,2 млрд</dc:title>
</cp:coreProperties>
</file>