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Литератур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линкин А. Н.  НАФТА после мексиканского кризиса.  Латинская Америка, №2 1997, стр. 24-34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Романова З. И.  Мексика на пути к современной экономике.  Мировая экономика и международные отношения.  №11</w:t>
      </w:r>
      <w:r>
        <w:rPr>
          <w:sz w:val="24"/>
          <w:lang w:val="en-US"/>
        </w:rPr>
        <w:t xml:space="preserve">, </w:t>
      </w:r>
      <w:r>
        <w:rPr>
          <w:sz w:val="24"/>
        </w:rPr>
        <w:t>1995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Шишков Ю. В.  НАФТА</w:t>
      </w:r>
      <w:r>
        <w:rPr>
          <w:sz w:val="24"/>
          <w:lang w:val="en-US"/>
        </w:rPr>
        <w:t>:</w:t>
      </w:r>
      <w:r>
        <w:rPr>
          <w:sz w:val="24"/>
        </w:rPr>
        <w:t xml:space="preserve"> истоки, надежды, перспективы.  Мировая экономика и международные отношения.  №11</w:t>
      </w:r>
      <w:r>
        <w:rPr>
          <w:sz w:val="24"/>
          <w:lang w:val="en-US"/>
        </w:rPr>
        <w:t xml:space="preserve">, </w:t>
      </w:r>
      <w:r>
        <w:rPr>
          <w:sz w:val="24"/>
        </w:rPr>
        <w:t>1994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Эрольдо Муньос  Свободная торговля и окружающая среда.  Мексика</w:t>
      </w:r>
      <w:r>
        <w:rPr>
          <w:sz w:val="24"/>
          <w:lang w:val="en-US"/>
        </w:rPr>
        <w:t xml:space="preserve">: </w:t>
      </w:r>
      <w:r>
        <w:rPr>
          <w:sz w:val="24"/>
        </w:rPr>
        <w:t>экологическая политика и НАФТА.  Вступительная статья Б. Ф. Мартынова.  Латинская Америка, №6, 1997  стр. 63-64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>Arturo Santamaria Gomez Mexico/U.S. - The distance between the two is greater every day. Who has NAFTA benefited afterall?  Selections from the Tribuno del Pueblo (June, 1997)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 xml:space="preserve">Encyclopedia Britannica®, version 97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Ernest F. Hollings  Reform Mexico First.  Foreign Policy, number 93 winter 1993-94, pp. 91-103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Current International Trade Position of the United States.  Business America, volume 118, issue 9 (1997), p. 24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Current International Trade Position of the United States.  Business America, volume 118, issue 12 (December,1997), p. 34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Gary Clyde Hufbauer and Jeffrey J. Schott  Prescription for Growth.  Foreign Policy, number 93 winter 1993-94, pp. 104-114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Griswold, Daniel T; Freidman, Vanessa  Has NAFTA helped Mexico's economy? CQ Researcher [GERR]  ISSN: 1056-2036 Jrnl. Group: News; Commentary Vol.: 7  Iss: 35  Date: Sep 19, 1997  p: 833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Hederick Smith  A Fast-Track Reality Check.  The Washington Monthly, January/February 1998, pp. 8-9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 xml:space="preserve">Jorge G. Castaneda  Can NAFTA Change Mexico?  Foreign Affairs, volume 72, </w:t>
      </w:r>
      <w:r>
        <w:rPr>
          <w:sz w:val="24"/>
        </w:rPr>
        <w:t>№</w:t>
      </w:r>
      <w:r>
        <w:rPr>
          <w:sz w:val="24"/>
          <w:lang w:val="en-US"/>
        </w:rPr>
        <w:t>4 (September/October 1993)  pp. 66-80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Marcel Suijpers and Alex Fernandez Jilberto  The Integration of Mexico into NAFTA: Neoliberal Restructuring and the Crisis of the Party/State System, Internet: e-mail: cidob@cidob.e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Mark Lowery  American jobs and the Mexican peso.  Black Enterprise, March 1995, p. 28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McClenahen, John S   Industry Week [IW]  ISSN: 0039-0895  Jrnl Group: Business  Vol.: 245  Iss: 1  Date: Jan 8, 1996  p: 21-24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>NAFTA -- The Mexico Factor, April 1997, pp. 1-9  Interne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North American Free Trade Agreement.  Business America, volume 118, issue 7 (1997), p. 10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 xml:space="preserve">Paul Krugman  The Uncomfortable Truth about NAFTA.  Foreign Affairs, volume 72, </w:t>
      </w:r>
      <w:r>
        <w:rPr>
          <w:sz w:val="24"/>
        </w:rPr>
        <w:t>№</w:t>
      </w:r>
      <w:r>
        <w:rPr>
          <w:sz w:val="24"/>
          <w:lang w:val="en-US"/>
        </w:rPr>
        <w:t>5 (November/December 1993), pp. 13-19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Significant Issues Series, Volume XVIII, Number 4.  1996 by the Center for Strategic and International Studies, Washington, D. C.   NAFTA and Sovereignty.  Trade-offs for Canada, Mexico, and the United States. Federico Reyes Heroles  Sovereignty: Concepts, Facts, and Feeling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Significant Issues Series, Volume XVIII, Number 4.  1996 by the Center for Strategic and International Studies, Washington, D. C.   NAFTA and Sovereignty.  Trade-offs for Canada, Mexico, and the United States.  Jonathan Heath  Economic Sovereignty in Mexico.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  <w:lang w:val="en-US"/>
        </w:rPr>
        <w:t xml:space="preserve">Tracy Desmond, Lake Forest College  The NAFTA and the Mexican Economy, Internet: Latin American Research Institute LARI@lfc.edu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 xml:space="preserve">William A. Orme Jr.  Myths versus Facts.  The Whole Truth about the Half-Truths.  Foreign Affairs, volume 72, </w:t>
      </w:r>
      <w:r>
        <w:rPr>
          <w:sz w:val="24"/>
        </w:rPr>
        <w:t>№</w:t>
      </w:r>
      <w:r>
        <w:rPr>
          <w:sz w:val="24"/>
          <w:lang w:val="en-US"/>
        </w:rPr>
        <w:t>5 (November/December 1993), pp. 2-1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5-03T10:41:00Z</dcterms:created>
  <dc:creator>Popov Pavel</dc:creator>
  <dc:description/>
  <dc:language>en-US</dc:language>
  <cp:lastModifiedBy>Popov Pavel</cp:lastModifiedBy>
  <dcterms:modified xsi:type="dcterms:W3CDTF">1993-05-03T22:25:00Z</dcterms:modified>
  <cp:revision>11</cp:revision>
  <dc:subject/>
  <dc:title>Литература</dc:title>
</cp:coreProperties>
</file>