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  <w:t>СОДЕРЖАНИЕ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ВВЕДЕНИЕ…………………………………………………………………………………………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>I</w:t>
      </w:r>
      <w:r>
        <w:rPr>
          <w:sz w:val="28"/>
        </w:rPr>
        <w:t>. ОСНОВНЫЕ ЭТАПЫ ПЕРЕГОВОРОВ ПО ПРИСОЕДИНЕНИЮ РОССИИ К ВСЕМИРНОЙ ТОРГОВОЙ ОРГАНИЗАЦИИ…………………...3-1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caps/>
          <w:sz w:val="28"/>
        </w:rPr>
        <w:t xml:space="preserve">ГЛАВА </w:t>
      </w:r>
      <w:r>
        <w:rPr>
          <w:caps/>
          <w:sz w:val="28"/>
          <w:lang w:val="en-US"/>
        </w:rPr>
        <w:t>II</w:t>
      </w:r>
      <w:r>
        <w:rPr>
          <w:caps/>
          <w:sz w:val="28"/>
        </w:rPr>
        <w:t>. Современный этап переговоров по присоединению России к Всемирной Торговой Организации………………….14-22</w:t>
      </w:r>
    </w:p>
    <w:p>
      <w:pPr>
        <w:pStyle w:val="Normal"/>
        <w:spacing w:lineRule="auto" w:line="36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rPr>
          <w:spacing w:val="-5"/>
          <w:sz w:val="28"/>
        </w:rPr>
      </w:pPr>
      <w:r>
        <w:rPr>
          <w:spacing w:val="-5"/>
          <w:sz w:val="28"/>
        </w:rPr>
        <w:t>ЗАКЛЮЧЕНИЕ…………………………………………………………………...23-24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sz w:val="28"/>
        </w:rPr>
        <w:t>СПИСОК ИСПОЛЬЗОВАННОЙ ЛИТЕРАТУРЫ……………………………….25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  <w:t xml:space="preserve">ВВЕДЕНИЕ. </w:t>
      </w:r>
    </w:p>
    <w:p>
      <w:pPr>
        <w:pStyle w:val="Normal"/>
        <w:spacing w:lineRule="auto" w:line="360"/>
        <w:ind w:firstLine="567"/>
        <w:rPr/>
      </w:pPr>
      <w:r>
        <w:rPr>
          <w:rStyle w:val="Style13"/>
          <w:rFonts w:cs="Times New Roman"/>
          <w:sz w:val="28"/>
        </w:rPr>
        <w:t>Целью данной контрольной работы является рассмотрение основных этапов переговоров по присоединению России к Всемирной Торговой Организации. Перед раскрытием выбранной темы необходимо кратко коснуться исторической основы ВТО.</w:t>
      </w:r>
    </w:p>
    <w:p>
      <w:pPr>
        <w:pStyle w:val="Normal"/>
        <w:spacing w:lineRule="auto" w:line="360"/>
        <w:ind w:firstLine="567"/>
        <w:rPr/>
      </w:pPr>
      <w:r>
        <w:rPr>
          <w:rStyle w:val="Style13"/>
          <w:rFonts w:cs="Times New Roman"/>
          <w:sz w:val="28"/>
        </w:rPr>
        <w:t xml:space="preserve">Всемирная торговая организация (ВТО) представляет собой организационно-правовую основу системы международной торговли. Ее документы определяют те ключевые договорные обязательства, которыми должны руководствоваться правительства при создании и практическом применении национальных законодательных и нормативных актов в сфере торговли. Кроме того, она является тем форумом, где формируются торговые отношения между странами в процессе коллективных обсуждений, переговоров и примирения разногласий. </w:t>
      </w:r>
    </w:p>
    <w:p>
      <w:pPr>
        <w:pStyle w:val="Normal"/>
        <w:spacing w:lineRule="auto" w:line="360"/>
        <w:rPr/>
      </w:pPr>
      <w:r>
        <w:rPr>
          <w:rStyle w:val="Style13"/>
          <w:rFonts w:cs="Times New Roman"/>
          <w:sz w:val="28"/>
        </w:rPr>
        <w:t>ВТО была создана 1 января 1995 года. Правительства завершили “Уругвайский раунд” переговоров 15 декабря 1993 г., а в апреле 1994 г. Министры оказали политическую поддержку достигнутым в ходе этих переговоров результатам, подписав Заключительный Акт на конференции, которая состоялась в Марракеше, Марокко. "Марракешская Декларация" от 15 апреля 1994 г. подтвердила, что результаты Уругвайского раунда будут способствовать "укреплению мировой экономики и росту торговли, инвестиций, занятости и доходов во всем мире". ВТО представляет собой воплощение результатов Уругвайского раунда и явилась преемником Генерального соглашения по тарифам и торговле (ГАТТ).</w:t>
      </w:r>
    </w:p>
    <w:p>
      <w:pPr>
        <w:pStyle w:val="Normal"/>
        <w:spacing w:lineRule="auto" w:line="360"/>
        <w:rPr>
          <w:rStyle w:val="Style13"/>
          <w:rFonts w:ascii="Times New Roman" w:hAnsi="Times New Roman" w:cs="Times New Roman"/>
          <w:sz w:val="28"/>
        </w:rPr>
      </w:pPr>
      <w:r>
        <w:rPr/>
      </w:r>
    </w:p>
    <w:tbl>
      <w:tblPr>
        <w:tblW w:w="5000" w:type="pct"/>
        <w:jc w:val="left"/>
        <w:tblInd w:w="-16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ГЛАВА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ОСНОВНЫЕ ЭТАПЫ ПЕРЕГОВОРОВ ПО ПРИСОЕДИНЕНИЮ РОССИИ К ВСЕМИРНОЙ ТОРГОВОЙ ОРГАНИЗАЦИИ.</w:t>
            </w:r>
          </w:p>
          <w:p>
            <w:pPr>
              <w:pStyle w:val="Web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 соответствии с установленной процедурой, переговоры о присоединении России к Всемирной торговой организации (ВТО) проходят в рамках специальной Рабочей группы (РГ), состоящей из стран-членов ВТО. Круг ведения российской рабочей группы является стандартным для всех присоединяющихся стран и сформулирован следующим образом:</w:t>
            </w:r>
          </w:p>
          <w:p>
            <w:pPr>
              <w:pStyle w:val="Web"/>
              <w:spacing w:lineRule="auto" w:line="360"/>
              <w:ind w:left="1440" w:right="1440" w:hanging="0"/>
              <w:rPr>
                <w:sz w:val="28"/>
              </w:rPr>
            </w:pPr>
            <w:r>
              <w:rPr>
                <w:sz w:val="28"/>
              </w:rPr>
              <w:t>"Изучить заявку Правительства Российской Федерации о присоединении к Всемирной торговой организации на основании Статьи XII и представить Генеральному Совету рекомендации, которые могут включать проект Протокола о присоединении".</w:t>
            </w:r>
          </w:p>
          <w:p>
            <w:pPr>
              <w:pStyle w:val="Web"/>
              <w:spacing w:lineRule="auto" w:line="360"/>
              <w:rPr/>
            </w:pPr>
            <w:r>
              <w:rPr>
                <w:b/>
                <w:bCs/>
                <w:sz w:val="28"/>
              </w:rPr>
              <w:t>Первое заседание Рабочей группы</w:t>
            </w:r>
            <w:r>
              <w:rPr>
                <w:sz w:val="28"/>
              </w:rPr>
              <w:t xml:space="preserve"> по присоединению России к ВТО прошло в Женеве 17-19 июля 1995г. Оно проходило на основе "Меморандума о внешнеторговом режиме", который был представлен Россией в марте 1994г. (документ L/7410), и письменных ответов на вопросы, заданные странами-членами по Меморандуму. В ходе первой сессии члены российской делегации ответили на новые вопросы стран-членов и представили другую дополнительную информацию по т. н. "традиционным" сферам ГАТТ (торговля товарами).</w:t>
            </w:r>
          </w:p>
          <w:p>
            <w:pPr>
              <w:pStyle w:val="Web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 сентябре 1995 г. состоялось заседание Правительства Российской Федерации по вопросу о ходе переговорного процесса по присоединению России к ГАТТ/ВТО. По итогам состоявшегося обсуждения были приняты решения по обеспечению дальнейшего проведения переговорного процесса по присоединению России к ВТО.</w:t>
            </w:r>
          </w:p>
          <w:p>
            <w:pPr>
              <w:pStyle w:val="Web"/>
              <w:spacing w:lineRule="auto" w:line="360"/>
              <w:rPr/>
            </w:pPr>
            <w:r>
              <w:rPr>
                <w:b/>
                <w:bCs/>
                <w:sz w:val="28"/>
              </w:rPr>
              <w:t>Второе заседание Рабочей группы</w:t>
            </w:r>
            <w:r>
              <w:rPr>
                <w:sz w:val="28"/>
              </w:rPr>
              <w:t xml:space="preserve"> по присоединению России к ВТО состоялось 4-6 декабря 1995 г. К этому заседанию российская сторона представила дополнения к Меморандуму, охватывающие т.н. "новые" сферы вопросы торговли услугами, вопросы прав интеллектуальной собственности, меры инвестиционной политики, а также ответы на 495 дополнительных вопросов стран-членов.</w:t>
            </w:r>
          </w:p>
          <w:p>
            <w:pPr>
              <w:pStyle w:val="Web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торое заседание было в основном посвящено завершению рассмотрения Меморандума. Кроме того, было начато обсуждение вновь представленных документов, дополнений к Меморандуму по "новым" сферам</w:t>
            </w:r>
          </w:p>
          <w:p>
            <w:pPr>
              <w:pStyle w:val="Web"/>
              <w:spacing w:lineRule="auto" w:line="360"/>
              <w:rPr/>
            </w:pPr>
            <w:r>
              <w:rPr>
                <w:b/>
                <w:bCs/>
                <w:sz w:val="28"/>
              </w:rPr>
              <w:t>Третье заседание Рабочей группы</w:t>
            </w:r>
            <w:r>
              <w:rPr>
                <w:sz w:val="28"/>
              </w:rPr>
              <w:t xml:space="preserve"> состоялось 28-31 мая 1996 г. Оно было посвящено предметному обсуждению российских документов по проблематике "новых" сфер, а именно услуг, вопросов охраны интеллектуальной собственности и инвестиционных мер, связанных с торговлей, а также 394 ответов на дополнительные вопросы стран-членов.</w:t>
            </w:r>
          </w:p>
          <w:p>
            <w:pPr>
              <w:pStyle w:val="Web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 итогам третьего заседания Рабочей группой было принято решение о завершении в первом чтении российского Меморандума о внешнеторговом режиме и о переходе к обсуждению отдельных вопросов, требующих, по мнению членов Рабочей группы, дополнительного рассмотрения. В качестве таких вопросов на четвертое заседание были выделены вопросы нетарифного регулирования, таможенной оценки, сельского хозяйства и обзор развития законодательства в области экономики и торговли.</w:t>
            </w:r>
          </w:p>
          <w:p>
            <w:pPr>
              <w:pStyle w:val="Web"/>
              <w:spacing w:lineRule="auto" w:line="360"/>
              <w:rPr/>
            </w:pPr>
            <w:r>
              <w:rPr>
                <w:b/>
                <w:bCs/>
                <w:sz w:val="28"/>
              </w:rPr>
              <w:t>Четвертое заседание Рабочей группы</w:t>
            </w:r>
            <w:r>
              <w:rPr>
                <w:sz w:val="28"/>
              </w:rPr>
              <w:t xml:space="preserve"> состоялось 15-16 октября 1996 г. На открытом заседании 15 октября были детально обсуждены вопросы нетарифного регулирования, таможенной оценки и обзор развития законодательства. 16 октября в рамках неформального заседания были рассмотрены проблемы российского сельского хозяйства в контексте переговоров о присоединении</w:t>
            </w:r>
          </w:p>
          <w:p>
            <w:pPr>
              <w:pStyle w:val="Web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 итогам четвертого заседания Секретариат ВТО по поручению Рабочей группы подготовил неофициальную памятную записку с кратким изложением прошедших обсуждений ("Aide-Memoire").</w:t>
            </w:r>
          </w:p>
          <w:p>
            <w:pPr>
              <w:pStyle w:val="Web"/>
              <w:spacing w:lineRule="auto" w:line="360"/>
              <w:rPr/>
            </w:pPr>
            <w:r>
              <w:rPr>
                <w:b/>
                <w:bCs/>
                <w:sz w:val="28"/>
              </w:rPr>
              <w:t>На пятое заседание Рабочей группы,</w:t>
            </w:r>
            <w:r>
              <w:rPr>
                <w:sz w:val="28"/>
              </w:rPr>
              <w:t xml:space="preserve"> которое прошло 15-16 апреля 1997 г, были вынесены вопросы государственной торговли, торговых аспектов прав интеллектуальной собственности. Кроме того, было продолжено обсуждения вопросов сельского хозяйства (как и на предыдущем заседании, в неофициальном формате). Состоялся также обзор состояния двусторонних консультаций</w:t>
            </w:r>
          </w:p>
          <w:p>
            <w:pPr>
              <w:pStyle w:val="Web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 период проведения пятого заседания Рабочей группы были также проведены двусторонние консультации с США, ЕС, Японией, Швейцарией, Норвегией, Польшей, Таиландом, Южной Кореей, Мексикой.</w:t>
            </w:r>
          </w:p>
          <w:p>
            <w:pPr>
              <w:pStyle w:val="Web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 итогам пятого заседания Рабочей группы Секретариат ВТО также подготовил соответствующую памятную записку ("Aide-Memoire"). Данные документы затем будут использованы при подготовке проекта Протокола о присоединении.</w:t>
            </w:r>
          </w:p>
          <w:p>
            <w:pPr>
              <w:pStyle w:val="Web"/>
              <w:spacing w:lineRule="auto" w:line="360"/>
              <w:rPr/>
            </w:pPr>
            <w:r>
              <w:rPr>
                <w:b/>
                <w:bCs/>
                <w:sz w:val="28"/>
              </w:rPr>
              <w:t>На шестое заседание Рабочей группы,</w:t>
            </w:r>
            <w:r>
              <w:rPr>
                <w:sz w:val="28"/>
              </w:rPr>
              <w:t xml:space="preserve"> которое прошло 22-23 июля 1997 г. в неофициальном формате, были вынесены вопросы обзора развития российского законодательства, включая законодательство в области правительственных закупок, технических барьеров в торговле, санитарных и фитосанитарных норм и сельского хозяйства. Кроме того, была проведена целая серия двусторонних консультаций с заинтересованными странами по пунктам повестки дня. По итогам заседания Секретариатом также была подготовлена памятная записка в отношении проблематики технических барьеров в торговле и санитарных и фитосанитарных норм.</w:t>
            </w:r>
          </w:p>
          <w:p>
            <w:pPr>
              <w:pStyle w:val="Web"/>
              <w:spacing w:lineRule="auto" w:line="360"/>
              <w:rPr/>
            </w:pPr>
            <w:r>
              <w:rPr>
                <w:b/>
                <w:bCs/>
                <w:sz w:val="28"/>
              </w:rPr>
              <w:t>На седьмом заседании Рабочей группы</w:t>
            </w:r>
            <w:r>
              <w:rPr>
                <w:sz w:val="28"/>
              </w:rPr>
              <w:t xml:space="preserve"> (9 и 11 декабря 1997 г.)  в официальном формате были рассмотрены вопросы: </w:t>
            </w:r>
          </w:p>
          <w:p>
            <w:pPr>
              <w:pStyle w:val="Web"/>
              <w:rPr>
                <w:sz w:val="28"/>
              </w:rPr>
            </w:pPr>
            <w:r>
              <w:rPr>
                <w:sz w:val="28"/>
              </w:rPr>
              <w:t>(а) развития российского законодательства;</w:t>
            </w:r>
          </w:p>
          <w:p>
            <w:pPr>
              <w:pStyle w:val="Web"/>
              <w:rPr>
                <w:sz w:val="28"/>
              </w:rPr>
            </w:pPr>
            <w:r>
              <w:rPr>
                <w:sz w:val="28"/>
              </w:rPr>
              <w:t xml:space="preserve">(б) промышленных субсидий, </w:t>
            </w:r>
          </w:p>
          <w:p>
            <w:pPr>
              <w:pStyle w:val="Web"/>
              <w:rPr>
                <w:sz w:val="28"/>
              </w:rPr>
            </w:pPr>
            <w:r>
              <w:rPr>
                <w:sz w:val="28"/>
              </w:rPr>
              <w:t xml:space="preserve">(в) мер инвестиционной политики (ТРИМс); </w:t>
            </w:r>
          </w:p>
          <w:p>
            <w:pPr>
              <w:pStyle w:val="Web"/>
              <w:rPr>
                <w:sz w:val="28"/>
              </w:rPr>
            </w:pPr>
            <w:r>
              <w:rPr>
                <w:sz w:val="28"/>
              </w:rPr>
              <w:t>(г) преференциальных торговых соглашений.</w:t>
            </w:r>
          </w:p>
          <w:p>
            <w:pPr>
              <w:pStyle w:val="Web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 завершении официального заседания было проведено заседание в неофициальном формате, в ходе которого продолжился обмен мнениями по вопросам регулирования российского сельскохозяйственного сектора. Помимо этого, была проведена серия двусторонних консультаций российской делегации с заинтересованными странами по вопросам пунктов повестки дня, а также вопросам технических барьеров в торговле.</w:t>
            </w:r>
          </w:p>
          <w:p>
            <w:pPr>
              <w:pStyle w:val="Web"/>
              <w:spacing w:lineRule="auto" w:line="360"/>
              <w:rPr/>
            </w:pPr>
            <w:r>
              <w:rPr>
                <w:sz w:val="28"/>
              </w:rPr>
              <w:t>В феврале 1998 г. Россия завершила подготовку своих</w:t>
            </w:r>
            <w:r>
              <w:rPr>
                <w:b/>
                <w:bCs/>
                <w:sz w:val="28"/>
              </w:rPr>
              <w:t xml:space="preserve"> тарифных предложений </w:t>
            </w:r>
            <w:r>
              <w:rPr>
                <w:sz w:val="28"/>
              </w:rPr>
              <w:t>и через Секретариат ВТО уведомила страны-члены ВТО о готовности приступить к переговорам о доступе на рынок. По соответствующим запросам стран-членов РГ тарифные предложения России переданы примерно тридцати странам, включая ЕС, США, Канаду и Японию.</w:t>
            </w:r>
          </w:p>
          <w:p>
            <w:pPr>
              <w:pStyle w:val="Web"/>
              <w:spacing w:lineRule="auto" w:line="360"/>
              <w:rPr/>
            </w:pPr>
            <w:r>
              <w:rPr>
                <w:b/>
                <w:bCs/>
                <w:sz w:val="28"/>
              </w:rPr>
              <w:t>Восьмое заседание Рабочей группы</w:t>
            </w:r>
            <w:r>
              <w:rPr>
                <w:sz w:val="28"/>
              </w:rPr>
              <w:t xml:space="preserve"> состоялось 29-30 июля 1998 г. В повестку дня были включены следующие вопросы:</w:t>
            </w:r>
          </w:p>
          <w:p>
            <w:pPr>
              <w:pStyle w:val="Web"/>
              <w:rPr>
                <w:sz w:val="28"/>
              </w:rPr>
            </w:pPr>
            <w:r>
              <w:rPr>
                <w:sz w:val="28"/>
              </w:rPr>
              <w:t>(а) обзор хода двусторонних переговоров;</w:t>
            </w:r>
          </w:p>
          <w:p>
            <w:pPr>
              <w:pStyle w:val="Web"/>
              <w:rPr>
                <w:sz w:val="28"/>
              </w:rPr>
            </w:pPr>
            <w:r>
              <w:rPr>
                <w:sz w:val="28"/>
              </w:rPr>
              <w:t xml:space="preserve">(б) развитие российского законодательства, в частности по проблемам инвестиций, </w:t>
            </w:r>
          </w:p>
          <w:p>
            <w:pPr>
              <w:pStyle w:val="Web"/>
              <w:rPr>
                <w:sz w:val="28"/>
              </w:rPr>
            </w:pPr>
            <w:r>
              <w:rPr>
                <w:sz w:val="28"/>
              </w:rPr>
              <w:t xml:space="preserve">(в) вопросы технических барьеров в торговле и санитарных и фитосанитарных мер, </w:t>
            </w:r>
          </w:p>
          <w:p>
            <w:pPr>
              <w:pStyle w:val="Web"/>
              <w:rPr>
                <w:sz w:val="28"/>
              </w:rPr>
            </w:pPr>
            <w:r>
              <w:rPr>
                <w:sz w:val="28"/>
              </w:rPr>
              <w:t xml:space="preserve">(г) промышленные субсидии; </w:t>
            </w:r>
          </w:p>
          <w:p>
            <w:pPr>
              <w:pStyle w:val="Web"/>
              <w:rPr>
                <w:sz w:val="28"/>
              </w:rPr>
            </w:pPr>
            <w:r>
              <w:rPr>
                <w:sz w:val="28"/>
              </w:rPr>
              <w:t xml:space="preserve">(д) процедуры таможенной оценки. </w:t>
            </w:r>
          </w:p>
          <w:p>
            <w:pPr>
              <w:pStyle w:val="Web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дновременно с заседанием Рабочей группы была проведена серия двусторонних консультаций по отдельным пунктам повестки дня. В период с 27 по 31 июля 1998 г. были также проведены переговоры по тарифным уступкам с Таиландом, Чехией и Словакией, Филиппинами, Шри-Ланкой, Турцией, Колумбией, Венгрией, Австралией, Швейцарией. Тарифные вопросы были также затронуты в ходе консультаций с Японией и ЕС.</w:t>
            </w:r>
          </w:p>
          <w:p>
            <w:pPr>
              <w:pStyle w:val="Web"/>
              <w:spacing w:lineRule="auto" w:line="360"/>
              <w:rPr/>
            </w:pPr>
            <w:r>
              <w:rPr>
                <w:b/>
                <w:bCs/>
                <w:sz w:val="28"/>
              </w:rPr>
              <w:t>Девятое заседание Рабочей группы</w:t>
            </w:r>
            <w:r>
              <w:rPr>
                <w:sz w:val="28"/>
              </w:rPr>
              <w:t xml:space="preserve"> прошло 16-17 декабря 1998 г. В повестку дня заседания были включены следующие вопросы:</w:t>
            </w:r>
          </w:p>
          <w:p>
            <w:pPr>
              <w:pStyle w:val="Web"/>
              <w:rPr>
                <w:sz w:val="28"/>
              </w:rPr>
            </w:pPr>
            <w:r>
              <w:rPr>
                <w:sz w:val="28"/>
              </w:rPr>
              <w:t>(а) обзор последних событий в законодательстве,</w:t>
            </w:r>
          </w:p>
          <w:p>
            <w:pPr>
              <w:pStyle w:val="Web"/>
              <w:rPr>
                <w:sz w:val="28"/>
              </w:rPr>
            </w:pPr>
            <w:r>
              <w:rPr>
                <w:sz w:val="28"/>
              </w:rPr>
              <w:t>(б) торговые аспекты прав интеллектуальной собственности,</w:t>
            </w:r>
          </w:p>
          <w:p>
            <w:pPr>
              <w:pStyle w:val="Web"/>
              <w:rPr>
                <w:sz w:val="28"/>
              </w:rPr>
            </w:pPr>
            <w:r>
              <w:rPr>
                <w:sz w:val="28"/>
              </w:rPr>
              <w:t xml:space="preserve">(в) сельское хозяйство. </w:t>
            </w:r>
          </w:p>
          <w:p>
            <w:pPr>
              <w:pStyle w:val="Web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роме того, в ходе заседания были затронуты ответы российской стороны на вопросы, заданные по итогам предыдущего заседания, а также рассмотрено состояние двусторонних тарифных переговоров. В период заседания Рабочей группы была также проведена серия двусторонних переговоров с заинтересованными странами</w:t>
            </w:r>
          </w:p>
          <w:p>
            <w:pPr>
              <w:pStyle w:val="Web"/>
              <w:spacing w:lineRule="auto" w:line="360"/>
              <w:rPr/>
            </w:pPr>
            <w:r>
              <w:rPr>
                <w:b/>
                <w:bCs/>
                <w:sz w:val="28"/>
              </w:rPr>
              <w:t>В период с 26 по 28 октября 1999 г.</w:t>
            </w:r>
            <w:r>
              <w:rPr>
                <w:sz w:val="28"/>
              </w:rPr>
              <w:t xml:space="preserve"> была проведена серия многосторонних и двусторонних консультаций. Неофициальные многосторонние консультации в формате Рабочей группы были проведены 27 октября 1999 г, в ходе которых Россия официально представила странам-членам РГ</w:t>
            </w:r>
            <w:r>
              <w:rPr>
                <w:b/>
                <w:bCs/>
                <w:sz w:val="28"/>
              </w:rPr>
              <w:t xml:space="preserve"> предложения по доступу на внутренний рынок услуг,</w:t>
            </w:r>
            <w:r>
              <w:rPr>
                <w:sz w:val="28"/>
              </w:rPr>
              <w:t xml:space="preserve"> утвержденные на заседании Правительства РФ 16 сентября 1999 г, а также подготовленный проект документа по региональным промышленным субсидиям. Тогда же были проведены предварительные консультации по услугам с четырьмя странами. В этот же период были продолжены двусторонние тарифные переговоры, позволившие фактически завершить "первое чтение" российских тарифных предложений, представленных в ВТО в феврале 1998 г., и приступить к подготовке скорректированных тарифных предложений.</w:t>
            </w:r>
            <w:r>
              <w:rPr>
                <w:b/>
                <w:bCs/>
                <w:sz w:val="28"/>
              </w:rPr>
              <w:t xml:space="preserve"> Обновленные тарифные предложения</w:t>
            </w:r>
            <w:r>
              <w:rPr>
                <w:sz w:val="28"/>
              </w:rPr>
              <w:t xml:space="preserve"> России были распространены среди членов Рабочей группы в марте 2000 г.</w:t>
            </w:r>
          </w:p>
          <w:p>
            <w:pPr>
              <w:pStyle w:val="Web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 общей сложности в ходе тарифных переговоров на основе первоначальных тарифных предложений России двусторонние встречи прошли примерно с 30 членами Рабочей группы. Кроме того, были проведены многосторонние консультации по вопросам сельского хозяйства, на которых российской стороной были распространены скорректированные предложения по уровню внутренней поддержки, а также детальные перечни действующих в России программ субсидирования сельскохозяйственного сектора.</w:t>
            </w:r>
          </w:p>
          <w:p>
            <w:pPr>
              <w:pStyle w:val="Web"/>
              <w:spacing w:lineRule="auto" w:line="360"/>
              <w:rPr/>
            </w:pPr>
            <w:r>
              <w:rPr>
                <w:sz w:val="28"/>
              </w:rPr>
              <w:t>Официальное</w:t>
            </w:r>
            <w:r>
              <w:rPr>
                <w:b/>
                <w:bCs/>
                <w:sz w:val="28"/>
              </w:rPr>
              <w:t xml:space="preserve"> десятое заседание Рабочей группы</w:t>
            </w:r>
            <w:r>
              <w:rPr>
                <w:sz w:val="28"/>
              </w:rPr>
              <w:t xml:space="preserve"> прошло 25-26 мая 2000 г. Повестка дня заседания включала: </w:t>
            </w:r>
          </w:p>
          <w:p>
            <w:pPr>
              <w:pStyle w:val="Web"/>
              <w:rPr>
                <w:sz w:val="28"/>
              </w:rPr>
            </w:pPr>
            <w:r>
              <w:rPr>
                <w:sz w:val="28"/>
              </w:rPr>
              <w:t xml:space="preserve">(а) обзор развития российского законодательства, </w:t>
            </w:r>
          </w:p>
          <w:p>
            <w:pPr>
              <w:pStyle w:val="Web"/>
              <w:rPr>
                <w:sz w:val="28"/>
              </w:rPr>
            </w:pPr>
            <w:r>
              <w:rPr>
                <w:sz w:val="28"/>
              </w:rPr>
              <w:t xml:space="preserve">(б) услуги; </w:t>
            </w:r>
          </w:p>
          <w:p>
            <w:pPr>
              <w:pStyle w:val="Web"/>
              <w:rPr>
                <w:sz w:val="28"/>
              </w:rPr>
            </w:pPr>
            <w:r>
              <w:rPr>
                <w:sz w:val="28"/>
              </w:rPr>
              <w:t xml:space="preserve">(в) промышленные субсидии, </w:t>
            </w:r>
          </w:p>
          <w:p>
            <w:pPr>
              <w:pStyle w:val="Web"/>
              <w:rPr>
                <w:sz w:val="28"/>
              </w:rPr>
            </w:pPr>
            <w:r>
              <w:rPr>
                <w:sz w:val="28"/>
              </w:rPr>
              <w:t xml:space="preserve">(г) вопросы таможенной оценки; </w:t>
            </w:r>
          </w:p>
          <w:p>
            <w:pPr>
              <w:pStyle w:val="Web"/>
              <w:rPr>
                <w:sz w:val="28"/>
              </w:rPr>
            </w:pPr>
            <w:r>
              <w:rPr>
                <w:sz w:val="28"/>
              </w:rPr>
              <w:t xml:space="preserve">(д) вопросы технических барьеров и санитарных и фитосанитарных норм; </w:t>
            </w:r>
          </w:p>
          <w:p>
            <w:pPr>
              <w:pStyle w:val="Web"/>
              <w:rPr>
                <w:sz w:val="28"/>
              </w:rPr>
            </w:pPr>
            <w:r>
              <w:rPr>
                <w:sz w:val="28"/>
              </w:rPr>
              <w:t xml:space="preserve">(е) обзор двусторонних контактов; </w:t>
            </w:r>
          </w:p>
          <w:p>
            <w:pPr>
              <w:pStyle w:val="Web"/>
              <w:rPr>
                <w:sz w:val="28"/>
              </w:rPr>
            </w:pPr>
            <w:r>
              <w:rPr>
                <w:sz w:val="28"/>
              </w:rPr>
              <w:t xml:space="preserve">(ж) дальнейшие шаги в деятельности рабочей группы. </w:t>
            </w:r>
          </w:p>
          <w:p>
            <w:pPr>
              <w:pStyle w:val="Web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дновременно в период с 22 мая по 26 мая была проведена серия двусторонних переговоров по доступу на российские рынки товаров и услуг с 16 странами, включая страны “квадро”.</w:t>
            </w:r>
          </w:p>
          <w:p>
            <w:pPr>
              <w:pStyle w:val="Web"/>
              <w:spacing w:lineRule="auto" w:line="360"/>
              <w:rPr/>
            </w:pPr>
            <w:r>
              <w:rPr>
                <w:b/>
                <w:bCs/>
                <w:sz w:val="28"/>
              </w:rPr>
              <w:t>Одиннадцатое заседание Рабочей группы</w:t>
            </w:r>
            <w:r>
              <w:rPr>
                <w:sz w:val="28"/>
              </w:rPr>
              <w:t xml:space="preserve"> состоялось 18-19 декабря 2000 г. Повестка дня заседания включала следующие вопросы:</w:t>
            </w:r>
          </w:p>
          <w:p>
            <w:pPr>
              <w:pStyle w:val="Web"/>
              <w:rPr>
                <w:sz w:val="28"/>
              </w:rPr>
            </w:pPr>
            <w:r>
              <w:rPr>
                <w:sz w:val="28"/>
              </w:rPr>
              <w:t xml:space="preserve">(а) обзор развития российского законодательства, </w:t>
            </w:r>
          </w:p>
          <w:p>
            <w:pPr>
              <w:pStyle w:val="Web"/>
              <w:rPr>
                <w:sz w:val="28"/>
              </w:rPr>
            </w:pPr>
            <w:r>
              <w:rPr>
                <w:sz w:val="28"/>
              </w:rPr>
              <w:t xml:space="preserve">(б) торговые аспекты прав интеллектуальной собственности (TRIPS), </w:t>
            </w:r>
          </w:p>
          <w:p>
            <w:pPr>
              <w:pStyle w:val="Web"/>
              <w:rPr>
                <w:sz w:val="28"/>
              </w:rPr>
            </w:pPr>
            <w:r>
              <w:rPr>
                <w:sz w:val="28"/>
              </w:rPr>
              <w:t xml:space="preserve">(в) преференциальные торговые соглашения, </w:t>
            </w:r>
          </w:p>
          <w:p>
            <w:pPr>
              <w:pStyle w:val="Web"/>
              <w:rPr>
                <w:sz w:val="28"/>
              </w:rPr>
            </w:pPr>
            <w:r>
              <w:rPr>
                <w:sz w:val="28"/>
              </w:rPr>
              <w:t xml:space="preserve">(г) обзор состояния двусторонних переговоров. </w:t>
            </w:r>
          </w:p>
          <w:p>
            <w:pPr>
              <w:pStyle w:val="Web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 времени проведения заседания РГ была также приурочена серия двусторонних переговоров по товарам, которые в период с 12 по 20 декабря 2000 г. охватили 28 стран. Переговоры по доступу на российский рынок услуг проведены с 16 странами, при этом возможности для дальнейших конструктивных переговоров на основе первоначальных обязательств по услугам к настоящему времени исчерпаны, что обусловило необходимость подготовки второй редакции обязательств по услугам.</w:t>
            </w:r>
          </w:p>
          <w:p>
            <w:pPr>
              <w:pStyle w:val="Web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 заседании Рабочей группы достигнута договоренность о представлении российской стороной в феврале 2001 г. новых редакций предложений по тарифам и услугам и подхода к переговорам по сельскому хозяйству, а также о представлении в Секретариат ВТО документа с изложением результатов переговоров по всем основным направлениям. Это было сделано в установленные сроки. По завершении изучения членами Рабочей группы указанных документов намечено проведение неофициальных консультаций в формате Рабочей группы.</w:t>
            </w:r>
          </w:p>
          <w:p>
            <w:pPr>
              <w:pStyle w:val="Web"/>
              <w:spacing w:lineRule="auto" w:line="360"/>
              <w:rPr/>
            </w:pPr>
            <w:r>
              <w:rPr>
                <w:sz w:val="28"/>
              </w:rPr>
              <w:t xml:space="preserve">1 марта 2001г. были проведены </w:t>
            </w:r>
            <w:r>
              <w:rPr>
                <w:b/>
                <w:bCs/>
                <w:sz w:val="28"/>
              </w:rPr>
              <w:t>неофициальные консультации стран-членов РГ с российской делегацией</w:t>
            </w:r>
            <w:r>
              <w:rPr>
                <w:sz w:val="28"/>
              </w:rPr>
              <w:t>. На них состоялось представление переданных в феврале обновленных редакций российских предложений по тарифам и услугам. По результатам заседания согласован дальнейший график переговоров на ближайшие месяцы. После проведения серии двусторонних переговоров на 26 апреля 2001г. состоялись очередные неофициальные консультации в формате РГ.</w:t>
            </w:r>
          </w:p>
          <w:p>
            <w:pPr>
              <w:pStyle w:val="Web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 специальной сессии по вопросам сельского хозяйства с участием 20 государств было начато углубленное изучение сельскохозяйственной политики России на текущем этапе и на перспективу с целью ее учета при предметном обсуждении российских обязательств в области господдержки и экспортных субсидий в сельском хозяйстве.</w:t>
            </w:r>
          </w:p>
          <w:p>
            <w:pPr>
              <w:pStyle w:val="Web"/>
              <w:spacing w:lineRule="auto" w:line="360"/>
              <w:rPr/>
            </w:pPr>
            <w:r>
              <w:rPr>
                <w:b/>
                <w:bCs/>
                <w:sz w:val="28"/>
              </w:rPr>
              <w:t>Двенадцатое официальное заседание Рабочей группы</w:t>
            </w:r>
            <w:r>
              <w:rPr>
                <w:sz w:val="28"/>
              </w:rPr>
              <w:t xml:space="preserve"> состоялось 26-27 июня 2001 г. В повестку дня заседания были включены вопросы развития российского законодательства, обсуждение представленного российской стороной Обзора торговой политики России, (документа с описанием действующего торгового режима), могущего лечь в основу Доклада РГ, а также многосторонняя встреча по сельскому хозяйству.</w:t>
            </w:r>
          </w:p>
          <w:p>
            <w:pPr>
              <w:pStyle w:val="Web"/>
              <w:spacing w:lineRule="auto" w:line="360"/>
              <w:rPr/>
            </w:pPr>
            <w:r>
              <w:rPr>
                <w:b/>
                <w:bCs/>
                <w:sz w:val="28"/>
              </w:rPr>
              <w:t xml:space="preserve">Повестка дня тринадцатого заседания Рабочей группы </w:t>
            </w:r>
            <w:r>
              <w:rPr>
                <w:sz w:val="28"/>
              </w:rPr>
              <w:t>(23-24 января 2002г.) включала:</w:t>
              <w:br/>
              <w:t xml:space="preserve">рассмотрение состояния двусторонних переговоров (тарифы и услуги), переговоров по сельскому хозяйству; работы по приведению российского законодательства в соответствие с нормами и правилами ВТО (Россия представила документ RUS/45.Rev.1); </w:t>
            </w:r>
          </w:p>
          <w:p>
            <w:pPr>
              <w:pStyle w:val="Web"/>
              <w:numPr>
                <w:ilvl w:val="0"/>
                <w:numId w:val="3"/>
              </w:numPr>
              <w:spacing w:lineRule="auto" w:line="360" w:before="280" w:after="0"/>
              <w:rPr>
                <w:sz w:val="28"/>
              </w:rPr>
            </w:pPr>
            <w:r>
              <w:rPr>
                <w:sz w:val="28"/>
              </w:rPr>
              <w:t xml:space="preserve">продолжение обсуждения российского торгово-политического режима на основе обновленного российского документа (WT/ACC/SPEC/RUS/20.Rev.1, SPEC/RUS/21.Rev.1) и консолидированного сборника комментариев к нему, подготовленного Секретариатом ВТО на основе замечаний стран-членов РГ (WT/ACC/SPEC/RUS/22)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280"/>
              <w:rPr>
                <w:sz w:val="28"/>
              </w:rPr>
            </w:pPr>
            <w:r>
              <w:rPr>
                <w:sz w:val="28"/>
              </w:rPr>
              <w:t xml:space="preserve">определение дальнейших шагов в переговорном процессе. </w:t>
            </w:r>
          </w:p>
          <w:p>
            <w:pPr>
              <w:pStyle w:val="Web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ринято решение о переходе к новому этапу в переговорах о присоединении России к ВТО - подготовке Секретариатом ВТО к концу марта 2002г. первого варианта проекта Доклада Рабочей группы. Его первое рассмотрение было намечено на апрель 2002г. и продолжение в более детальном формате - на следующей сессии РГ в середине июня 2002г. </w:t>
            </w:r>
          </w:p>
          <w:p>
            <w:pPr>
              <w:pStyle w:val="Web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 ходе сессии состоялись также многосторонние консультации по вопросам сельского хозяйства и телекоммуникационных услуг. </w:t>
            </w:r>
          </w:p>
          <w:p>
            <w:pPr>
              <w:pStyle w:val="Web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огласован порядок дальнейшей работы по переговорам в сфере господдержки и экспортных субсидий сельскому хозяйству. Российская сторона подготовит сводную информацию, на основе которой планируется проведение следующих многосторонних консультаций.</w:t>
            </w:r>
          </w:p>
          <w:p>
            <w:pPr>
              <w:pStyle w:val="Web"/>
              <w:spacing w:lineRule="auto" w:line="360"/>
              <w:rPr/>
            </w:pPr>
            <w:r>
              <w:rPr>
                <w:b/>
                <w:bCs/>
                <w:sz w:val="28"/>
              </w:rPr>
              <w:t>Четырнадцатое заседание Рабочей группы</w:t>
            </w:r>
            <w:r>
              <w:rPr>
                <w:sz w:val="28"/>
              </w:rPr>
              <w:t xml:space="preserve"> состоялось 24-25 апреля в Женеве. На нем прошло первое чтение проекта Доклада Рабочей группы по присоединению России к ВТО. Принято решение о продолжении обсуждения на пятнадцатом заседании РГ 19-20 июня 2002г. К этому времени Россия представит дополнительную информацию, просьбы о которой поступили от стран-членов РГ во время заседания. Следующее заседание будет посвящено постатейному обсуждению проекта Доклада, состоятся многосторонние консультации по сельскому хозяйству и ТБТ/СФС.</w:t>
            </w:r>
          </w:p>
          <w:p>
            <w:pPr>
              <w:pStyle w:val="Web"/>
              <w:spacing w:lineRule="auto" w:line="360"/>
              <w:rPr/>
            </w:pPr>
            <w:r>
              <w:rPr>
                <w:b/>
                <w:bCs/>
                <w:sz w:val="28"/>
              </w:rPr>
              <w:t>Пятнадцатое заседание Рабочей Группы</w:t>
            </w:r>
            <w:r>
              <w:rPr>
                <w:sz w:val="28"/>
              </w:rPr>
              <w:t xml:space="preserve"> проходило в Женеве 19-20 июня 2002 г. Одновременно, с 17 по 21 июня 2002 г., в рамках заседания РГ проведено более 20 двусторонних переговоров по доступу на рынки товаров и услуг, 3 многосторонние встречи по проблемам сельского хозяйства, а также обсуждены системные вопросы.</w:t>
            </w:r>
          </w:p>
          <w:p>
            <w:pPr>
              <w:pStyle w:val="Web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 итогам переговоров отмечено определенное продвижение в области доступа на рынок товаров.</w:t>
            </w:r>
          </w:p>
          <w:p>
            <w:pPr>
              <w:pStyle w:val="Web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же в конце июля российская сторона намерена представить ответы на вопросы, поступившие в ходе состоявшихся переговоров от наших партнеров. Ранее в июле должны пройти двусторонние встречи с США, Канадой и Европейским союзом.</w:t>
            </w:r>
          </w:p>
          <w:p>
            <w:pPr>
              <w:pStyle w:val="Web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 сентябрь-октябрь намечен ряд консультаций по техническим барьерам в торговле, санитарным и фитосанитарным нормам, сельскому хозяйству, вопросам интеллектуальной собственности.</w:t>
            </w:r>
          </w:p>
          <w:p>
            <w:pPr>
              <w:pStyle w:val="Web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ендиректором ВТО Майком Муром было дано поручение о подготовке второго варианта доклада РГ о присоединении России к ВТО. Второй вариант доклада будет обсуждаться в конце 2002 года.</w:t>
            </w:r>
          </w:p>
          <w:p>
            <w:pPr>
              <w:pStyle w:val="Web"/>
              <w:spacing w:lineRule="auto" w:line="360"/>
              <w:rPr/>
            </w:pPr>
            <w:r>
              <w:rPr>
                <w:sz w:val="28"/>
              </w:rPr>
              <w:t xml:space="preserve">На </w:t>
            </w:r>
            <w:r>
              <w:rPr>
                <w:b/>
                <w:bCs/>
                <w:sz w:val="28"/>
              </w:rPr>
              <w:t>Шестнадцатом заседании Рабочей Группы</w:t>
            </w:r>
            <w:r>
              <w:rPr>
                <w:sz w:val="28"/>
              </w:rPr>
              <w:t xml:space="preserve"> (16-18 декабря 2002 года) прошло постатейное обсуждение итогового доклада РГ о присоединении России к ВТО (стержневой элемент всего финального пакета документов присоединяющейся страны)</w:t>
            </w:r>
          </w:p>
          <w:p>
            <w:pPr>
              <w:pStyle w:val="Web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ажным результатом заседания РГ явилось принятие уплотненного графика переговоров на первые четыре месяца 2003 г.</w:t>
            </w:r>
          </w:p>
          <w:p>
            <w:pPr>
              <w:pStyle w:val="Web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чиная с конца января, планируется проведение ежемесячных переговорных сессий в рамках РГ, должно состояться до 50 – 60 раундов двусторонних переговоров.</w:t>
            </w:r>
          </w:p>
          <w:p>
            <w:pPr>
              <w:pStyle w:val="Web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 январе – феврале должны состояться многосторонние консультации по сельскому хозяйству, энергетике, санитарным и фитосанитарным нормам. Продолжаться двусторонние переговоры по товарам и услугам. Весной предстоит завершить работу по приведению российского законодательства в соответствие с нормами и правилами ВТО.</w:t>
            </w:r>
          </w:p>
          <w:p>
            <w:pPr>
              <w:pStyle w:val="Web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шено ускорить работу над итоговым докладом РГ о присоединении России к ВТО.</w:t>
            </w:r>
          </w:p>
          <w:p>
            <w:pPr>
              <w:pStyle w:val="Web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 мнению руководителя российской делегации на переговорах в Женеве Максима Медведкова, завершившееся заседание РГ и раунд переговоров создают хорошие предпосылки для дальнейшего продвижения переговорного процесса. В ходе подведения итогов прошедшего раунда М. Медведков также отметил существенную роль, которую сыграло участие вице-премьера Алексея Кудрина в работе РГ и его встреча с генеральным секретарем ВТО Паничпакди Супачаем.</w:t>
            </w:r>
          </w:p>
          <w:p>
            <w:pPr>
              <w:pStyle w:val="Web"/>
              <w:spacing w:lineRule="auto" w:line="360"/>
              <w:rPr/>
            </w:pPr>
            <w:r>
              <w:rPr>
                <w:sz w:val="28"/>
              </w:rPr>
              <w:t xml:space="preserve">В ходе </w:t>
            </w:r>
            <w:r>
              <w:rPr>
                <w:b/>
                <w:bCs/>
                <w:sz w:val="28"/>
              </w:rPr>
              <w:t>Семнадцатого заседания Рабочей Группы</w:t>
            </w:r>
            <w:r>
              <w:rPr>
                <w:sz w:val="28"/>
              </w:rPr>
              <w:t>, проходившего в формальном формате 30 января 2003 года в Женеве, были подведены итоги состоявшихся двусторонних переговоров по доступу на рынок товаров и услуг и обсуждено состояние законодательной деятельности в РФ по приведению национального законодательства в соответствие с нормами и принципами ВТО.</w:t>
            </w:r>
          </w:p>
          <w:p>
            <w:pPr>
              <w:pStyle w:val="Web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роме того, был уточнен и утвержден план дальнейшей работы, а именно график многосторонних консультаций на февраль по энергетике, сельскому хозяйству, услугам, ТБТ/СФС (технические барьеры в торговле/санитарные и фитосанитарные нормы), а также даты следующей встречи в рамках РГ (3 марта с.г.).</w:t>
            </w:r>
          </w:p>
          <w:p>
            <w:pPr>
              <w:pStyle w:val="Web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На заседании завершилось очередное второе по счету постатейное обсуждение доклада РГ о присоединении России к ВТО, проходившее 27 января. </w:t>
            </w:r>
          </w:p>
          <w:p>
            <w:pPr>
              <w:pStyle w:val="Web"/>
              <w:spacing w:lineRule="auto" w:line="360"/>
              <w:rPr/>
            </w:pPr>
            <w:r>
              <w:rPr>
                <w:sz w:val="28"/>
              </w:rPr>
              <w:t xml:space="preserve">Формальное  </w:t>
            </w:r>
            <w:r>
              <w:rPr>
                <w:b/>
                <w:bCs/>
                <w:sz w:val="28"/>
              </w:rPr>
              <w:t>Восемнадцатое заседание Рабочей Группы</w:t>
            </w:r>
            <w:r>
              <w:rPr>
                <w:sz w:val="28"/>
              </w:rPr>
              <w:t xml:space="preserve"> состоялось 6 марта 2003 года в Женеве. Проходившее в ходе заседания обсуждение итогового доклада РГ по присоединению России к ВТО будет продолжено в третьей редакции в июне с.г. В рамках состоявшегося переговорного раунда прошли многосторонние консультации российской делегации по услугам, сельскому хозяйству и энергетике с заинтересованными членами РГ. Российская делегация провела также в Женеве двусторонние переговоры по доступу на рынок товаров с 14 странами и по доступу на рынок услуг - с 10 странами. До следующего апрельского раунда переговоров намечено проведение многосторонних консультаций по ТБТ (технические барьеры в торговле) - 18 марта и СФС (санитарные и фитосанитарные нормы) - 4 апреля с.г. </w:t>
              <w:br/>
              <w:br/>
              <w:t xml:space="preserve">10 апреля 2003 г. в Женеве состоялось </w:t>
            </w:r>
            <w:r>
              <w:rPr>
                <w:b/>
                <w:bCs/>
                <w:sz w:val="28"/>
              </w:rPr>
              <w:t>Девятнадцатое официальное заседание Рабочей группы</w:t>
            </w:r>
            <w:r>
              <w:rPr>
                <w:sz w:val="28"/>
              </w:rPr>
              <w:t xml:space="preserve"> (РГ) по присоединению России к Всемирной торговой организации. На этом заседании было завершено обсуждение второго варианта Доклада РГ о присоединении России к ВТО и принято решение о подготовке третьего варианта. Обновленная редакция Доклада должна быть распространена среди членов РГ (67 стран) к 19 мая с.г. </w:t>
              <w:br/>
              <w:br/>
              <w:t xml:space="preserve">Формальное </w:t>
            </w:r>
            <w:r>
              <w:rPr>
                <w:b/>
                <w:bCs/>
                <w:sz w:val="28"/>
              </w:rPr>
              <w:t>Двадцатое заседание Рабочей группы</w:t>
            </w:r>
            <w:r>
              <w:rPr>
                <w:sz w:val="28"/>
              </w:rPr>
              <w:t xml:space="preserve"> (РГ) по присоединению России ко ВТО состоялось 10 июля с.г. в Женеве. Оно было посвящено рассмотрению третьего варианта итогового Доклада РГ о присоединении России. Официальному заседанию предшествовали неформальные обсуждения в рамках РГ. </w:t>
              <w:br/>
              <w:t xml:space="preserve">30 октября 2003 в Женеве состоялось очередное </w:t>
            </w:r>
            <w:r>
              <w:rPr>
                <w:b/>
                <w:bCs/>
                <w:sz w:val="28"/>
              </w:rPr>
              <w:t>Двадцать первое формальное заседание Рабочей Группы</w:t>
            </w:r>
            <w:r>
              <w:rPr>
                <w:sz w:val="28"/>
              </w:rPr>
              <w:t xml:space="preserve">. К очередному заседанию РГ российская делегация подготовила новые предложения по тексту итогового доклада, в частности, касающиеся финансово-валютной политики, конкуренции, распределения полномочий между субъектами и Федерацией, тарифным изъятиям отдельных видов сборов. Они легли в основу обсуждения девяти разделов проекта доклада, принятых участниками переговоров без существенных замечаний. </w:t>
            </w:r>
          </w:p>
          <w:p>
            <w:pPr>
              <w:pStyle w:val="Web"/>
              <w:spacing w:lineRule="auto" w:line="360" w:before="2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8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38"/>
            </w:tblGrid>
            <w:tr>
              <w:trPr/>
              <w:tc>
                <w:tcPr>
                  <w:tcW w:w="933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-23" w:leader="none"/>
                    </w:tabs>
                    <w:spacing w:lineRule="auto" w:line="360"/>
                    <w:rPr/>
                  </w:pPr>
                  <w:r>
                    <w:rPr>
                      <w:b/>
                      <w:bCs/>
                      <w:caps/>
                    </w:rPr>
                    <w:t xml:space="preserve">ГЛАВА </w:t>
                  </w:r>
                  <w:r>
                    <w:rPr>
                      <w:b/>
                      <w:bCs/>
                      <w:caps/>
                      <w:lang w:val="en-US"/>
                    </w:rPr>
                    <w:t>II</w:t>
                  </w:r>
                  <w:r>
                    <w:rPr>
                      <w:b/>
                      <w:bCs/>
                      <w:caps/>
                    </w:rPr>
                    <w:t>. Современный этап переговоров по присоединению России к Всемирной Торговой Организации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8"/>
                    </w:rPr>
                    <w:t>В 1993 г. Россия обратилась с официальной заявкой о присоединении к Генеральному соглашению по тарифам и торговле (ГАТТ). В соответствии с процедурами была создана Рабочая группа (РГ), в которую вошли представители заинтересованных участников ГАТТ. Мандат Рабочей группы (преобразованной после учреждения ВТО в РГ по присоединению Российской Федерации к ВТО) состоит в изучении торгового режима и выработке условий участия России в ВТО.</w:t>
                    <w:br/>
                    <w:br/>
                    <w:t>Переговорный процесс по присоединению России к ВТО начался в 1995 г. В начале его основное содержание составляло детальное рассмотрение на многостороннем уровне экономического механизма и торгово-политического режима России на предмет их соответствия нормам и правилам ВТО. После представления в 1998 г. первоначальных предложений по тарифным уступкам в области товаров и предложений по уровню поддержки сельского хозяйства, а в 1999 г. - первой редакции перечня специфических обязательств по услугам и списка изъятии из режима наибольшего благоприятствования (РНБ) начались переговоры на двустороннем уровне со всеми заинтересованными странами-членами РГ об условиях членства России в этой влиятельной международной экономической организации.</w:t>
                    <w:br/>
                    <w:br/>
                    <w:t>В настоящее время в состав РГ по присоединению России к ВТО входит 67 стран-членов (ЕС как один), при этом в переговоры по доступу на рынок товаров вовлечено свыше 50 стран, по доступу на рынок услуг – более 30.</w:t>
                    <w:br/>
                    <w:br/>
                    <w:t>Переговоры проходят в Секретариате ВТО в Женеве как на многостороннем (по системным вопросам - формальные и неформальные заседания Рабочей группы, по сельскому хозяйству – плюрилатеральные консультации с участием заинтересованных стран-членов Рабочей группы), так на двустороннем уровне (по доступу на рынок товаров и услуг, а также по отдельным элементам системного характера).</w:t>
                    <w:br/>
                    <w:br/>
                    <w:t>В рамках процесса присоединения переговоры ведутся по четырем ключевым направлениям, а их основой являются документы и переговорные предложения, утверждаемые правительственной Комиссией по вопросам ВТО и Правительством России.</w:t>
                    <w:br/>
                    <w:br/>
                  </w:r>
                  <w:r>
                    <w:rPr>
                      <w:b/>
                      <w:bCs/>
                      <w:sz w:val="28"/>
                    </w:rPr>
                    <w:t>1. Переговоры по тарифным вопросам</w:t>
                  </w:r>
                  <w:r>
                    <w:rPr>
                      <w:sz w:val="28"/>
                    </w:rPr>
                    <w:t>, основным предметом которых является определение максимального уровня (“связывания”) ставок ввозных таможенных пошлин, который Россия получит право применять после присоединения к ВТО по всей ТН ВЭД (более 11 тыс. позиций). Последние серии переговоров почти с 30 странами прошли в июле и августе с.г. в Женеве. В настоящее время российская делегация согласовала свыше 80 % тарифных позиций. Среди проблемных сфер, где позиции сторон по-прежнему расходятся, ряд сельхозтоваров, лекарства, мебель, авиатехника, автомобили. С отдельными странами переговоры вышли на завершающую стадию.</w:t>
                    <w:br/>
                    <w:br/>
                  </w:r>
                  <w:r>
                    <w:rPr>
                      <w:b/>
                      <w:bCs/>
                      <w:sz w:val="28"/>
                    </w:rPr>
                    <w:t>2. Переговоры по сельскохозяйственной проблематике</w:t>
                  </w:r>
                  <w:r>
                    <w:rPr>
                      <w:sz w:val="28"/>
                    </w:rPr>
                    <w:t>, помимо тарифного аспекта, включают обсуждение допустимых объемов внутренней господдержки аграрного сектора в рамках “желтой” корзины и уровня экспортных субсидий на сельскохозяйственные товары и продовольствие.</w:t>
                    <w:br/>
                    <w:t>Обсуждение указанных проблем проходит преимущественно в формате ежеквартальных плюрилатеральных (многосторонних) консультаций (в т.ч. в апреле с.г.) с участием США, ЕС, стран Кернской группы (ведущих экспортеров сельхозпродукции), ряда государств Восточной Европы, Азии и Латинской Америки. Переговоры по данному направлению носят крайне сложный характер, т.к. значительно расходятся позиции сторон по согласованию уровня разрешенных России в качестве члена ВТО господдержки сельского хозяйства и права на применение экспортных субсидий.</w:t>
                    <w:br/>
                  </w:r>
                  <w:r>
                    <w:rPr>
                      <w:b/>
                      <w:bCs/>
                      <w:sz w:val="28"/>
                    </w:rPr>
                    <w:t>3. Переговоры по доступу на рынок услуг</w:t>
                  </w:r>
                  <w:r>
                    <w:rPr>
                      <w:sz w:val="28"/>
                    </w:rPr>
                    <w:t>, цель которых - согласование условий доступа иностранных поставщиков услуг на российский рынок. Последние переговоры странами-членами РГ состоялись в июле и августе с.г. Переговорный процесс сфокусирован на "чувствительных" секторах, доступ в которые представляет значительный коммерческий интерес для ведущих стран-членов ВТО. Наибольшие проблемы на переговорах представляют их запросы в сфере финансовых, телекоммуникационных и транспортных услуг.</w:t>
                    <w:br/>
                    <w:t>Двусторонние переговоры показали также, что существуют различия в толковании сторонами правил ВТО в отношении т.н. горизонтального регулирования торговли услугами. В 2002 - 2003гг. (в т.ч. в апреле с.г.) был проведен ряд многосторонних консультаций по специальным аспектам такого регулирования в России (естественные монополии, субсидии, приграничные территории, культурное наследие, антимонопольное регулирование, ЗАТО, услуги общего пользования). Также прошли встречи по обсуждению списка изъятий из РНБ и регулированию в отдельных секторах услуг.</w:t>
                    <w:br/>
                  </w:r>
                  <w:r>
                    <w:rPr>
                      <w:b/>
                      <w:bCs/>
                      <w:sz w:val="28"/>
                    </w:rPr>
                    <w:t>4. Переговоры по системным вопросам</w:t>
                  </w:r>
                  <w:r>
                    <w:rPr>
                      <w:sz w:val="28"/>
                    </w:rPr>
                    <w:t>, посвящены определению мер, которые Россия должна будет предпринять в области законодательства и его правоприменения для выполнения своих обязательств как участника ВТО. Основой для переговоров является проект Доклада РГ. Это - финальный документ, где вместе с Протоколом о присоединении будет изложен пакет прав и обязательств, которые Россия примет на себя по итогам переговоров (в отдельных документах фиксируются обязательства по тарифным уступкам в области товаров и по уровню поддержки сельского хозяйства, а также обязательства в сфере торговли услугами). Запросные требования стран ВТО в этой сфере в целом можно разделить на три части:</w:t>
                    <w:br/>
                    <w:br/>
                    <w:t>1. Несоответствие российского законодательства и правоприменительной практики нормам и правилам ВТО. Основные озабоченности стран-членов ВТО касаются применения ряда положений действующего законодательства в области таможенного регулирования, излишние требования, предъявляемые к импортным товарам в сфере нетарифных мер, а также в области применения санитарных и фитосанитарных мер (СФС), системы субсидирования промышленности и т.д. Участники переговоров требуют безусловного выполнения всех положений ВТО в данных сферах с момента присоединения. Это – “стандартные” требования ко всем странам-соискателям.</w:t>
                  </w:r>
                </w:p>
                <w:p>
                  <w:pPr>
                    <w:pStyle w:val="Web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2. Применение Россией некоторых элементов регулирования, в принципе разрешенных в ВТО, что может быть обусловлено определенными обязательствами, которые фиксируются в Докладе РГ (“переговорные” требования).</w:t>
                  </w:r>
                </w:p>
                <w:p>
                  <w:pPr>
                    <w:pStyle w:val="Web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sz w:val="28"/>
                    </w:rPr>
                    <w:t>3. Запросы отдельных стран-членов РГ, явно выходящие за рамки обязательств многосторонних торговых соглашений ВТО (требования “ВТО+”): присоединение к необязательным соглашениям по правительственным закупкам, гражданской авиатехнике, унификации внутренних и внешних цен на энергоносители, отмена экспортных пошлин и т.д.</w:t>
                    <w:br/>
                    <w:t>Весной 2002 г. на 14-ом и 15-ом официальных заседаниях РГ прошло обсуждение первого проекта Доклада Рабочей группы по присоединению России к ВТО. Этот документ, подготовленный Секретариатом ВТО, аккумулирует результаты продолжающихся с 1995 г. переговоров по изучению торгового режима России и его совместимости с нормами ВТО. За эти годы российской делегацией было представлено в Секретариат ВТО около 200 аналитических документов, более 1000 законодательных и нормативных актов на английском языке.</w:t>
                    <w:br/>
                    <w:br/>
                    <w:t>В декабре 2002 г. состоялось 16-е заседание РГ, на котором было начато рассмотрение второй редакции проекта Доклада. По итогам этой сессии, в которой принял участие заместитель Председателя Правительства России А.Л.Кудрин, было принято решение об интенсификации переговорного процесса.</w:t>
                    <w:br/>
                    <w:br/>
                    <w:t>В марте-апреле 2003г. состоялись 17, 18 и 19 официальные заседания РГ, посвященные обсуждению второй редакции проекта Доклада. По сложившейся практике они сопровождались многосторонними встречами по сельскому хозяйству, энергетике, тарифным квотам на мясо, услугам, ТБТ\СФС, а также серией двусторонних переговоров по тарифам и услугам.</w:t>
                    <w:br/>
                    <w:br/>
                    <w:t xml:space="preserve">В Страсбурге 2 июля состоялась регулярная встреча Министра экономического развития и торговли Г.О.Грефа с Комиссаром ЕС по торговле П.Лами, в ходе которой обсуждались наиболее актуальные проблемы двусторонних переговоров. </w:t>
                    <w:br/>
                    <w:t xml:space="preserve">8-10 июля прошло 20-е заседание Рабочей группы, где был согласован порядок дальнейшей работы по третьей редакции проекта Доклада. В этот же период состоялись многосторонние консультации по валютному регулированию и телекоммуникациям, а также двусторонние переговоры по доступу на рынки товаров и услуг, ряду системных вопросов. </w:t>
                    <w:br/>
                    <w:t>21 августа состоялись неофициальные консультации Председателя РГ с заинтересованными странами-членами ВТО. В этот же период прошли двусторонние переговоры по тарифам и услугам. Следующее заседание РГ запланировано на конец октября с.г. Также в эти сроки пройдут многосторонние консультации по сельскому хозяйству и различным аспектам доступа на рынок услуг. До этого состоится серия двусторонних переговоров в столицах с ключевыми партнерами России (ЕС, Китай, Япония и США).</w:t>
                    <w:br/>
                    <w:br/>
                  </w:r>
                  <w:r>
                    <w:rPr>
                      <w:b/>
                      <w:bCs/>
                      <w:sz w:val="28"/>
                    </w:rPr>
                    <w:t xml:space="preserve">Координация процесса присоединения </w:t>
                  </w:r>
                  <w:r>
                    <w:rPr>
                      <w:sz w:val="28"/>
                    </w:rPr>
                    <w:t>возложена на Комиссию Правительства Российской Федерации по вопросам ВТО. Комиссию возглавляет заместитель Председателя Правительства России А.Л. Кудрин. В ее состав входят представители всех ветвей государственной власти и общественных организаций. Руководителем российской правительственной делегации на переговорах по присоединению к ВТО назначен заместитель Министра экономического развития и торговли М.Ю.Медведков.</w:t>
                    <w:br/>
                    <w:br/>
                    <w:t>25 марта 2003г. прошло тринадцатое заседание Комиссии по ВТО. На нем были рассмотрены итоги переговорного процесса и приняты решения о продолжении законопроектной работы в области приведения в соответствие российского законодательства с нормами и правилами ВТО и проведении контроля в этом направлении при принятии ведомственных нормативных актов, а также о создании новой Комиссии Правительства - по вопросам ВТО и ОЭСР и подготовке необходимых для этого документов. Рекомендовано также рассмотреть вопрос о ходе и перспективах переговорного процесса по присоединению к ВТО на заседании Правительства в третьем квартале 2003г.</w:t>
                    <w:br/>
                    <w:br/>
                    <w:t>Предыдущее заседание Правительства Российской Федерации, посвященное рассмотрению вопроса “О позиции Российской Федерации на переговорах по присоединению к Всемирной торговой организации”, состоялось 25 июля 2002г.</w:t>
                    <w:br/>
                    <w:t xml:space="preserve">В 2000 году в Государственной думе при Комитете по экономической политике и предпринимательству создан </w:t>
                  </w:r>
                  <w:r>
                    <w:rPr>
                      <w:b/>
                      <w:bCs/>
                      <w:sz w:val="28"/>
                    </w:rPr>
                    <w:t xml:space="preserve">Экспертный совет по законодательству во внешней торговле и иностранным инвестициям </w:t>
                  </w:r>
                  <w:r>
                    <w:rPr>
                      <w:sz w:val="28"/>
                    </w:rPr>
                    <w:t>с целью выяснения мнений государственных органов, общественных организаций, научных и деловых кругов, экспертов по вопросам законопроектной деятельности в сфере иностранных инвестиций и внешней торговли с учетом требований ВТО, а также координации законотворческой деятельности, связанной с присоединением к ВТО.</w:t>
                    <w:br/>
                    <w:br/>
                    <w:t>Распоряжением Правительства России от 08.08.01 № 1054-р был утвержден План мероприятий по приведению законодательства Российской Федерации в соответствие с нормами и правилами ВТО, предусматривающий разработку ряда законопроектов, которые позволят в целом решить проблему соответствия законодательства положениям ВТО. В их числе – новая редакция Таможенного кодекса, закона “О валютном регулировании и валютном контроле”, “Об основах гос. регулировании внешнеторговой деятельности”, “О специальных защитных, антидемпинговых и компенсационных мерах при импорте товаров”, “О таможенном тарифе”, а также внесение поправок к законам по производству и обороту алкоголя, и ряду других проблем.</w:t>
                    <w:br/>
                    <w:br/>
                    <w:t>В настоящее время в зависимости от стадии подготовки законопроекты находятся на рассмотрении в Государственной Думе, внесены в Правительство России или находятся на этапе согласования с федеральными органами исполнительной власти (Распоряжение Правительства Российской Федерации от 21.06.02 N832). В конце 2002 г. были приняты законы из этого перечня: - “О техническом регулировании в РФ”, “О товарных знаках, знаках обслуживания и наименованиях мест происхождения товаров” и ряд других. В мае с.г. принята новая редакция таможенного кодекса.</w:t>
                    <w:br/>
                    <w:t>Проводится также экспертиза регионального законодательства и ведомственных нормативных актов на предмет соответствия нормам ВТО и работа по анализу международных договоров, разрабатываются новые международные соглашения, регулирующие проблемы, вытекающие из присоединения России к ВТО.</w:t>
                    <w:br/>
                    <w:br/>
                    <w:t>На регулярной основе проходят консультативные встречи российской делегации с представителями государств-членов ЕврАзЭС и ряда стран СНГ, в ходе которых обсуждается проблематика их присоединения к ВТО. На заседании Межгосударственного Совета ЕврАзЭС на уровне глав государств 13</w:t>
                  </w:r>
                  <w:r>
                    <w:rPr>
                      <w:i/>
                      <w:iCs/>
                      <w:sz w:val="28"/>
                    </w:rPr>
                    <w:t xml:space="preserve"> </w:t>
                  </w:r>
                  <w:r>
                    <w:rPr>
                      <w:sz w:val="28"/>
                    </w:rPr>
                    <w:t>мая 2002 г. принято решение о путях совершенствования взаимодействия государств-членов ЕврАзЭС в ходе переговоров по присоединению к ВТО.</w:t>
                    <w:br/>
                    <w:br/>
                    <w:t>В 2003г. в рамках работы, организуемой Группой экспертов высокого уровня по формирования Единого экономического пространства России, Белоруссии, Казахстана и Украины, ведется сравнительный анализ позиций стран "четверки" на переговорах по присоединению к ВТО. Эти результаты будут использованы для согласования переговорной позиции как в рамках работы по ЕЭП, так и при координации процесса присоединения к ВТО заинтересованных сторон.</w:t>
                    <w:br/>
                    <w:br/>
                    <w:t>В 2000-2003 гг. Минэкономразвития провел около 500 встреч по обсуждению российской позиции на переговорах с различными союзами экспортеров, импортеров и объединениями производителей. Регулярно проводятся консультативные встречи с Российским союзом промышленников и предпринимателей, Торгово-промышленной палатой и другими объединениями деловых кругов, представителями научных и общественных организаций.</w:t>
                    <w:br/>
                    <w:t>В итоге только за 2002-2003 гг. проведено свыше 90 региональных конференций "Россия, ВТО и интересы российского бизнеса" во всех федеральных округах и более чем в 30 субъектах Федерации, организованные Минэкономразвития при участии Комитетов Госдумы, РСПП, ТПП и региональных Администраций и законодательных органов.</w:t>
                    <w:br/>
                    <w:t>За последние два года при участии научных и деловых кругов подготовлено более десяти коллективных исследований, посвященных оценке социально-экономических последствий присоединения России к ВТО. На их основе в настоящее время готовятся рекомендации для Правительства Российской Федерации по минимизации возможных негативных последствий членства нашей страны в ВТО.</w:t>
                    <w:br/>
                    <w:t xml:space="preserve">9-14 ноября 2001 г. в г. Доха (Катар) состоялась </w:t>
                  </w:r>
                  <w:r>
                    <w:rPr>
                      <w:b/>
                      <w:bCs/>
                      <w:sz w:val="28"/>
                    </w:rPr>
                    <w:t xml:space="preserve">четвертая Министерская конференция ВТО, </w:t>
                  </w:r>
                  <w:r>
                    <w:rPr>
                      <w:sz w:val="28"/>
                    </w:rPr>
                    <w:t xml:space="preserve">в работе которой приняла участие российская делегация. Принято решение о начале нового раунда многосторонних торговых переговоров, которые затронут следующие области: сельское хозяйство, услуги, доступ на рынки несельскохозяйственных товаров, некоторые проблемы торговых аспектов прав интеллектуальной собственности, правила ВТО (применение положений ВТО в части антидемпинга, субсидий, региональных торговых соглашений и др.), механизм разрешения споров и т.д. </w:t>
                    <w:br/>
                    <w:t xml:space="preserve">Эти переговоры открыты для всех членов ВТО и государств, находящихся в процессе присоединения, включая Россию. Однако решения о результатах переговоров могут приниматься только членами ВТО. Практически все направления нового раунда переговоров могут затронуть текущие и долгосрочные интересы России, а также ее положение в международной торговой системе после присоединения к ВТО. </w:t>
                    <w:br/>
                    <w:t>Необходимо отметить, что Россия не готова присоединиться к ВТО на любых условиях. Условия присоединения по всем параметрам (тарифы, обязательства в области сельского хозяйства, доступ на рынок услуг, системные обязательства) будут основываться на реальном положении в российской экономике, обеспечивать необходимую защиту национальных производителей при сохранении адекватной конкурентной среды.</w:t>
                    <w:br/>
                  </w:r>
                </w:p>
                <w:p>
                  <w:pPr>
                    <w:pStyle w:val="Normal"/>
                    <w:shd w:fill="FFFFFF" w:val="clear"/>
                    <w:spacing w:lineRule="exact" w:line="259"/>
                    <w:ind w:left="77" w:right="58" w:firstLine="480"/>
                    <w:jc w:val="center"/>
                    <w:rPr>
                      <w:b/>
                      <w:b/>
                      <w:bCs/>
                      <w:color w:val="000000"/>
                      <w:spacing w:val="-5"/>
                    </w:rPr>
                  </w:pPr>
                  <w:r>
                    <w:rPr>
                      <w:b/>
                      <w:bCs/>
                      <w:color w:val="000000"/>
                      <w:spacing w:val="-5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59"/>
                    <w:ind w:left="77" w:right="58" w:firstLine="480"/>
                    <w:jc w:val="center"/>
                    <w:rPr>
                      <w:b/>
                      <w:b/>
                      <w:bCs/>
                      <w:color w:val="000000"/>
                      <w:spacing w:val="-5"/>
                    </w:rPr>
                  </w:pPr>
                  <w:r>
                    <w:rPr>
                      <w:b/>
                      <w:bCs/>
                      <w:color w:val="000000"/>
                      <w:spacing w:val="-5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59"/>
                    <w:ind w:left="77" w:right="58" w:firstLine="480"/>
                    <w:jc w:val="center"/>
                    <w:rPr>
                      <w:b/>
                      <w:b/>
                      <w:bCs/>
                      <w:color w:val="000000"/>
                      <w:spacing w:val="-5"/>
                    </w:rPr>
                  </w:pPr>
                  <w:r>
                    <w:rPr>
                      <w:b/>
                      <w:bCs/>
                      <w:color w:val="000000"/>
                      <w:spacing w:val="-5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ind w:left="77" w:right="58" w:hanging="10"/>
                    <w:rPr>
                      <w:b/>
                      <w:b/>
                      <w:bCs/>
                      <w:spacing w:val="-5"/>
                    </w:rPr>
                  </w:pPr>
                  <w:r>
                    <w:rPr>
                      <w:b/>
                      <w:bCs/>
                      <w:spacing w:val="-5"/>
                    </w:rPr>
                    <w:t>ЗАКЛЮЧЕНИЕ.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ind w:left="77" w:right="58" w:hanging="10"/>
                    <w:rPr>
                      <w:b/>
                      <w:b/>
                      <w:bCs/>
                      <w:spacing w:val="-5"/>
                    </w:rPr>
                  </w:pPr>
                  <w:r>
                    <w:rPr>
                      <w:b/>
                      <w:bCs/>
                      <w:spacing w:val="-5"/>
                    </w:rPr>
                  </w:r>
                </w:p>
                <w:p>
                  <w:pPr>
                    <w:pStyle w:val="Heading6"/>
                    <w:spacing w:lineRule="auto" w:line="360"/>
                    <w:ind w:left="77" w:right="58" w:firstLine="480"/>
                    <w:jc w:val="left"/>
                    <w:rPr>
                      <w:b w:val="false"/>
                      <w:b w:val="false"/>
                      <w:bCs w:val="false"/>
                      <w:color w:val="000000"/>
                      <w:sz w:val="28"/>
                    </w:rPr>
                  </w:pPr>
                  <w:r>
                    <w:rPr>
                      <w:b w:val="false"/>
                      <w:bCs w:val="false"/>
                      <w:color w:val="000000"/>
                      <w:sz w:val="28"/>
                    </w:rPr>
                    <w:t>Всемирная торговая организация – самая значительная экономическая организация. Влияние ВТО на мировую экономику настолько велико, что любая страна, считающая себя развитой и цивилизованной, либо является членом ВТО, либо стремиться им стать. Членство в ВТО, по сути, необходимое условие полноправного участия государства в мировой торговле и международной экономике. Помимо того, что ВТО является мощной источниковой базой, предоставляющей ценную информацию об экономических ситуациях во всех странах, об экономических преобразованиях и их последствиях, она оказывает непосредственное влияние на каждую страну в отдельности и на все страны вместе, не смотря на то, является страна членом ВТО или нет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</w:r>
                </w:p>
                <w:p>
                  <w:pPr>
                    <w:pStyle w:val="2"/>
                    <w:rPr/>
                  </w:pPr>
                  <w:r>
                    <w:rPr/>
                    <w:t xml:space="preserve">В данной курсовой работе были отмечены основные этапы присоединения России к Всемирной Торговой Организации. </w:t>
                  </w:r>
                </w:p>
                <w:p>
                  <w:pPr>
                    <w:pStyle w:val="2"/>
                    <w:rPr/>
                  </w:pPr>
                  <w:r>
                    <w:rPr/>
                    <w:t>Таким образом, выделились некоторые результаты подобных переговоров:</w:t>
                  </w:r>
                </w:p>
                <w:p>
                  <w:pPr>
                    <w:pStyle w:val="TextBodyIndent"/>
                    <w:numPr>
                      <w:ilvl w:val="0"/>
                      <w:numId w:val="2"/>
                    </w:numPr>
                    <w:tabs>
                      <w:tab w:val="clear" w:pos="709"/>
                      <w:tab w:val="left" w:pos="607" w:leader="none"/>
                    </w:tabs>
                    <w:ind w:left="607" w:hanging="630"/>
                    <w:rPr/>
                  </w:pPr>
                  <w:r>
                    <w:rPr/>
                    <w:t>В настоящее время в состав РГ по присоединению России к ВТО входит 67 стран-членов (ЕС как один), при этом в переговоры по доступу на рынок товаров вовлечено свыше 50 стран, по доступу на рынок услуг – более 30.</w:t>
                  </w:r>
                </w:p>
                <w:p>
                  <w:pPr>
                    <w:pStyle w:val="TextBodyIndent"/>
                    <w:numPr>
                      <w:ilvl w:val="0"/>
                      <w:numId w:val="2"/>
                    </w:numPr>
                    <w:tabs>
                      <w:tab w:val="clear" w:pos="709"/>
                      <w:tab w:val="left" w:pos="607" w:leader="none"/>
                    </w:tabs>
                    <w:ind w:left="607" w:hanging="630"/>
                    <w:rPr/>
                  </w:pPr>
                  <w:r>
                    <w:rPr/>
                    <w:t>В рамках процесса присоединения переговоры ведутся по четырем ключевым направлениям, а их основой являются документы и переговорные предложения, утверждаемые правительственной Комиссией по вопросам ВТО и Правительством России. Это переговоры по тарифным вопросам, переговоры по сельскохозяйственной проблематике, переговоры по доступу на рынок услуг, переговоры по системным вопросам.</w:t>
                  </w:r>
                </w:p>
                <w:p>
                  <w:pPr>
                    <w:pStyle w:val="TextBodyIndent"/>
                    <w:numPr>
                      <w:ilvl w:val="0"/>
                      <w:numId w:val="5"/>
                    </w:numPr>
                    <w:tabs>
                      <w:tab w:val="clear" w:pos="709"/>
                      <w:tab w:val="left" w:pos="607" w:leader="none"/>
                    </w:tabs>
                    <w:ind w:left="607" w:hanging="630"/>
                    <w:rPr/>
                  </w:pPr>
                  <w:r>
                    <w:rPr/>
                    <w:t>Только за 2002-2003 гг. проведено свыше 90 региональных конференций "Россия, ВТО и интересы российского бизнеса" во всех федеральных округах и более чем в 30 субъектах Федерации, организованные Минэкономразвития при участии Комитетов Госдумы, РСПП, ТПП и региональных Администраций и законодательных органов.</w:t>
                    <w:br/>
                    <w:t xml:space="preserve">          За последние два года при участии научных и деловых кругов подготовлено более десяти коллективных исследований, посвященных оценке социально-экономических последствий присоединения России к ВТО. На их основе в настоящее время готовятся рекомендации для Правительства Российской Федерации по минимизации возможных негативных последствий членства нашей страны в ВТО.</w:t>
                    <w:br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7" w:leader="none"/>
                    </w:tabs>
                    <w:spacing w:lineRule="auto" w:line="360"/>
                    <w:ind w:left="607" w:hanging="63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607" w:leader="none"/>
                    </w:tabs>
                    <w:spacing w:lineRule="exact" w:line="259"/>
                    <w:ind w:left="607" w:right="58" w:hanging="630"/>
                    <w:jc w:val="both"/>
                    <w:rPr>
                      <w:color w:val="000000"/>
                      <w:spacing w:val="-5"/>
                    </w:rPr>
                  </w:pPr>
                  <w:r>
                    <w:rPr>
                      <w:color w:val="000000"/>
                      <w:spacing w:val="-5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607" w:leader="none"/>
                    </w:tabs>
                    <w:spacing w:lineRule="exact" w:line="259"/>
                    <w:ind w:left="607" w:right="58" w:hanging="630"/>
                    <w:jc w:val="both"/>
                    <w:rPr>
                      <w:color w:val="000000"/>
                      <w:spacing w:val="-5"/>
                    </w:rPr>
                  </w:pPr>
                  <w:r>
                    <w:rPr>
                      <w:color w:val="000000"/>
                      <w:spacing w:val="-5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607" w:leader="none"/>
                    </w:tabs>
                    <w:spacing w:lineRule="exact" w:line="259"/>
                    <w:ind w:left="607" w:right="58" w:hanging="630"/>
                    <w:jc w:val="both"/>
                    <w:rPr>
                      <w:color w:val="000000"/>
                      <w:spacing w:val="-5"/>
                    </w:rPr>
                  </w:pPr>
                  <w:r>
                    <w:rPr>
                      <w:color w:val="000000"/>
                      <w:spacing w:val="-5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607" w:leader="none"/>
                    </w:tabs>
                    <w:spacing w:lineRule="exact" w:line="259"/>
                    <w:ind w:left="607" w:right="58" w:hanging="630"/>
                    <w:jc w:val="both"/>
                    <w:rPr>
                      <w:color w:val="000000"/>
                      <w:spacing w:val="-5"/>
                    </w:rPr>
                  </w:pPr>
                  <w:r>
                    <w:rPr>
                      <w:color w:val="000000"/>
                      <w:spacing w:val="-5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607" w:leader="none"/>
                    </w:tabs>
                    <w:spacing w:lineRule="exact" w:line="259"/>
                    <w:ind w:left="607" w:right="58" w:hanging="630"/>
                    <w:jc w:val="both"/>
                    <w:rPr>
                      <w:color w:val="000000"/>
                      <w:spacing w:val="-5"/>
                    </w:rPr>
                  </w:pPr>
                  <w:r>
                    <w:rPr>
                      <w:color w:val="000000"/>
                      <w:spacing w:val="-5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607" w:leader="none"/>
                    </w:tabs>
                    <w:spacing w:lineRule="exact" w:line="259"/>
                    <w:ind w:left="607" w:right="58" w:hanging="630"/>
                    <w:jc w:val="both"/>
                    <w:rPr>
                      <w:color w:val="000000"/>
                      <w:spacing w:val="-5"/>
                    </w:rPr>
                  </w:pPr>
                  <w:r>
                    <w:rPr>
                      <w:color w:val="000000"/>
                      <w:spacing w:val="-5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607" w:leader="none"/>
                    </w:tabs>
                    <w:spacing w:lineRule="exact" w:line="259"/>
                    <w:ind w:left="607" w:right="58" w:hanging="630"/>
                    <w:jc w:val="both"/>
                    <w:rPr>
                      <w:color w:val="000000"/>
                      <w:spacing w:val="-5"/>
                    </w:rPr>
                  </w:pPr>
                  <w:r>
                    <w:rPr>
                      <w:color w:val="000000"/>
                      <w:spacing w:val="-5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59"/>
                    <w:ind w:right="58" w:firstLine="557"/>
                    <w:jc w:val="both"/>
                    <w:rPr>
                      <w:color w:val="000000"/>
                      <w:spacing w:val="-5"/>
                    </w:rPr>
                  </w:pPr>
                  <w:r>
                    <w:rPr>
                      <w:color w:val="000000"/>
                      <w:spacing w:val="-5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59"/>
                    <w:ind w:right="58" w:firstLine="557"/>
                    <w:jc w:val="both"/>
                    <w:rPr>
                      <w:color w:val="000000"/>
                      <w:spacing w:val="-5"/>
                    </w:rPr>
                  </w:pPr>
                  <w:r>
                    <w:rPr>
                      <w:color w:val="000000"/>
                      <w:spacing w:val="-5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59"/>
                    <w:ind w:right="58" w:firstLine="557"/>
                    <w:jc w:val="both"/>
                    <w:rPr>
                      <w:color w:val="000000"/>
                      <w:spacing w:val="-5"/>
                    </w:rPr>
                  </w:pPr>
                  <w:r>
                    <w:rPr>
                      <w:color w:val="000000"/>
                      <w:spacing w:val="-5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59"/>
                    <w:ind w:right="58" w:firstLine="557"/>
                    <w:jc w:val="both"/>
                    <w:rPr>
                      <w:color w:val="000000"/>
                      <w:spacing w:val="-5"/>
                    </w:rPr>
                  </w:pPr>
                  <w:r>
                    <w:rPr>
                      <w:color w:val="000000"/>
                      <w:spacing w:val="-5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59"/>
                    <w:ind w:right="58" w:firstLine="557"/>
                    <w:jc w:val="both"/>
                    <w:rPr>
                      <w:color w:val="000000"/>
                      <w:spacing w:val="-5"/>
                    </w:rPr>
                  </w:pPr>
                  <w:r>
                    <w:rPr>
                      <w:color w:val="000000"/>
                      <w:spacing w:val="-5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59"/>
                    <w:ind w:right="58" w:firstLine="557"/>
                    <w:jc w:val="both"/>
                    <w:rPr>
                      <w:color w:val="000000"/>
                      <w:spacing w:val="-5"/>
                    </w:rPr>
                  </w:pPr>
                  <w:r>
                    <w:rPr>
                      <w:color w:val="000000"/>
                      <w:spacing w:val="-5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59"/>
                    <w:ind w:right="58" w:firstLine="557"/>
                    <w:jc w:val="both"/>
                    <w:rPr>
                      <w:color w:val="000000"/>
                      <w:spacing w:val="-5"/>
                    </w:rPr>
                  </w:pPr>
                  <w:r>
                    <w:rPr>
                      <w:color w:val="000000"/>
                      <w:spacing w:val="-5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59"/>
                    <w:ind w:right="58" w:firstLine="557"/>
                    <w:jc w:val="both"/>
                    <w:rPr>
                      <w:color w:val="000000"/>
                      <w:spacing w:val="-5"/>
                    </w:rPr>
                  </w:pPr>
                  <w:r>
                    <w:rPr>
                      <w:color w:val="000000"/>
                      <w:spacing w:val="-5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59"/>
                    <w:ind w:right="58" w:firstLine="557"/>
                    <w:jc w:val="both"/>
                    <w:rPr>
                      <w:color w:val="000000"/>
                      <w:spacing w:val="-5"/>
                    </w:rPr>
                  </w:pPr>
                  <w:r>
                    <w:rPr>
                      <w:color w:val="000000"/>
                      <w:spacing w:val="-5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59"/>
                    <w:ind w:right="58" w:firstLine="557"/>
                    <w:jc w:val="both"/>
                    <w:rPr>
                      <w:color w:val="000000"/>
                      <w:spacing w:val="-5"/>
                    </w:rPr>
                  </w:pPr>
                  <w:r>
                    <w:rPr>
                      <w:color w:val="000000"/>
                      <w:spacing w:val="-5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59"/>
                    <w:ind w:right="58" w:firstLine="557"/>
                    <w:jc w:val="both"/>
                    <w:rPr>
                      <w:color w:val="000000"/>
                      <w:spacing w:val="-5"/>
                    </w:rPr>
                  </w:pPr>
                  <w:r>
                    <w:rPr>
                      <w:color w:val="000000"/>
                      <w:spacing w:val="-5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59"/>
                    <w:ind w:right="58" w:firstLine="557"/>
                    <w:jc w:val="both"/>
                    <w:rPr>
                      <w:color w:val="000000"/>
                      <w:spacing w:val="-5"/>
                    </w:rPr>
                  </w:pPr>
                  <w:r>
                    <w:rPr>
                      <w:color w:val="000000"/>
                      <w:spacing w:val="-5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59"/>
                    <w:ind w:right="58" w:firstLine="557"/>
                    <w:jc w:val="both"/>
                    <w:rPr>
                      <w:color w:val="000000"/>
                      <w:spacing w:val="-5"/>
                    </w:rPr>
                  </w:pPr>
                  <w:r>
                    <w:rPr>
                      <w:color w:val="000000"/>
                      <w:spacing w:val="-5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59"/>
                    <w:ind w:right="58" w:firstLine="557"/>
                    <w:jc w:val="both"/>
                    <w:rPr>
                      <w:color w:val="000000"/>
                      <w:spacing w:val="-5"/>
                    </w:rPr>
                  </w:pPr>
                  <w:r>
                    <w:rPr>
                      <w:color w:val="000000"/>
                      <w:spacing w:val="-5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59"/>
                    <w:ind w:right="58" w:firstLine="557"/>
                    <w:jc w:val="both"/>
                    <w:rPr>
                      <w:color w:val="000000"/>
                      <w:spacing w:val="-5"/>
                    </w:rPr>
                  </w:pPr>
                  <w:r>
                    <w:rPr>
                      <w:color w:val="000000"/>
                      <w:spacing w:val="-5"/>
                    </w:rPr>
                  </w:r>
                </w:p>
                <w:p>
                  <w:pPr>
                    <w:pStyle w:val="Web"/>
                    <w:spacing w:lineRule="auto" w:line="360"/>
                    <w:rPr>
                      <w:color w:val="000000"/>
                      <w:spacing w:val="-5"/>
                      <w:sz w:val="28"/>
                    </w:rPr>
                  </w:pPr>
                  <w:r>
                    <w:rPr>
                      <w:color w:val="000000"/>
                      <w:spacing w:val="-5"/>
                      <w:sz w:val="28"/>
                    </w:rPr>
                  </w:r>
                </w:p>
                <w:p>
                  <w:pPr>
                    <w:pStyle w:val="Web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br/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СПИСОК ИСПОЛЬЗОВАННОЙ ЛИТЕРАТУРЫ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Аналитический материал ДТМП «Всемирная торговая организация: основные цели и функции». Сентябрь, 2003 год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20" w:right="58" w:hanging="360"/>
        <w:jc w:val="both"/>
        <w:rPr>
          <w:spacing w:val="-5"/>
          <w:sz w:val="28"/>
        </w:rPr>
      </w:pPr>
      <w:r>
        <w:rPr>
          <w:sz w:val="28"/>
          <w:szCs w:val="16"/>
        </w:rPr>
        <w:t>Дюмулен</w:t>
      </w:r>
      <w:r>
        <w:rPr>
          <w:sz w:val="28"/>
          <w:szCs w:val="16"/>
        </w:rPr>
        <w:t xml:space="preserve"> </w:t>
      </w:r>
      <w:r>
        <w:rPr>
          <w:sz w:val="28"/>
          <w:szCs w:val="16"/>
        </w:rPr>
        <w:t>И</w:t>
      </w:r>
      <w:r>
        <w:rPr>
          <w:sz w:val="28"/>
          <w:szCs w:val="16"/>
        </w:rPr>
        <w:t>.</w:t>
      </w:r>
      <w:r>
        <w:rPr>
          <w:sz w:val="28"/>
          <w:szCs w:val="16"/>
        </w:rPr>
        <w:t>И</w:t>
      </w:r>
      <w:r>
        <w:rPr>
          <w:sz w:val="28"/>
          <w:szCs w:val="16"/>
        </w:rPr>
        <w:t xml:space="preserve">. </w:t>
      </w:r>
      <w:r>
        <w:rPr>
          <w:sz w:val="28"/>
          <w:szCs w:val="16"/>
        </w:rPr>
        <w:t>Всемирная</w:t>
      </w:r>
      <w:r>
        <w:rPr>
          <w:sz w:val="28"/>
          <w:szCs w:val="16"/>
        </w:rPr>
        <w:t xml:space="preserve"> </w:t>
      </w:r>
      <w:r>
        <w:rPr>
          <w:sz w:val="28"/>
          <w:szCs w:val="16"/>
        </w:rPr>
        <w:t>торговая</w:t>
      </w:r>
      <w:r>
        <w:rPr>
          <w:sz w:val="28"/>
          <w:szCs w:val="16"/>
        </w:rPr>
        <w:t xml:space="preserve"> </w:t>
      </w:r>
      <w:r>
        <w:rPr>
          <w:sz w:val="28"/>
          <w:szCs w:val="16"/>
        </w:rPr>
        <w:t>организация</w:t>
      </w:r>
      <w:r>
        <w:rPr>
          <w:sz w:val="28"/>
          <w:szCs w:val="16"/>
        </w:rPr>
        <w:t>. М., изд-во наука, 2003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20" w:right="58" w:hanging="360"/>
        <w:jc w:val="both"/>
        <w:rPr>
          <w:spacing w:val="-5"/>
          <w:sz w:val="28"/>
        </w:rPr>
      </w:pPr>
      <w:r>
        <w:rPr>
          <w:spacing w:val="-5"/>
          <w:sz w:val="28"/>
        </w:rPr>
        <w:t>И.Н. Герчикова. Международные экономические организации.//М: "Консалтинг" – 2000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20" w:right="58" w:hanging="360"/>
        <w:jc w:val="both"/>
        <w:rPr>
          <w:spacing w:val="-5"/>
          <w:sz w:val="28"/>
        </w:rPr>
      </w:pPr>
      <w:r>
        <w:rPr>
          <w:spacing w:val="-5"/>
          <w:sz w:val="28"/>
        </w:rPr>
        <w:t>В.В.Волосатов, Л.С.Жабко. Проблемы вхождения России в ВТО.// Экономист. – 2003- № 2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20" w:right="58" w:hanging="360"/>
        <w:jc w:val="both"/>
        <w:rPr>
          <w:spacing w:val="-5"/>
          <w:sz w:val="28"/>
        </w:rPr>
      </w:pPr>
      <w:r>
        <w:rPr>
          <w:spacing w:val="-5"/>
          <w:sz w:val="28"/>
        </w:rPr>
        <w:t>С.Михневич. Эффект участия и "дефекты" неучастия. //ДЕЛО. ВОСТОК+ЗАПАД - 2001 - № 5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20" w:right="58" w:hanging="360"/>
        <w:jc w:val="both"/>
        <w:rPr>
          <w:spacing w:val="-5"/>
          <w:sz w:val="28"/>
        </w:rPr>
      </w:pPr>
      <w:r>
        <w:rPr>
          <w:spacing w:val="-5"/>
          <w:sz w:val="28"/>
        </w:rPr>
        <w:t>Л.Козик. "Проходной балл".//ДЕЛО. ВОСТОК+ЗАПАД – 2003 - №10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20" w:right="58" w:hanging="360"/>
        <w:jc w:val="both"/>
        <w:rPr>
          <w:spacing w:val="-5"/>
          <w:sz w:val="28"/>
        </w:rPr>
      </w:pPr>
      <w:r>
        <w:rPr>
          <w:spacing w:val="-5"/>
          <w:sz w:val="28"/>
        </w:rPr>
        <w:t>А.А.Пахомов. Тарифные переговоры в рамках присоединения России к ВТО//. Внешняя торговля – 2000 - №2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20" w:right="58" w:hanging="360"/>
        <w:jc w:val="both"/>
        <w:rPr>
          <w:spacing w:val="-5"/>
          <w:sz w:val="28"/>
        </w:rPr>
      </w:pPr>
      <w:r>
        <w:rPr>
          <w:spacing w:val="-5"/>
          <w:sz w:val="28"/>
        </w:rPr>
        <w:t>Л.Фридкин. Вступление в ВТО: 3-й раунд.//НЭГ – 2001 - № 22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20" w:right="58" w:hanging="360"/>
        <w:jc w:val="both"/>
        <w:rPr>
          <w:spacing w:val="-5"/>
          <w:sz w:val="28"/>
        </w:rPr>
      </w:pPr>
      <w:r>
        <w:rPr>
          <w:spacing w:val="-5"/>
          <w:sz w:val="28"/>
        </w:rPr>
        <w:t>Е.С.Новожилова. Что сулит ВТО.//НЭГ – 2003 - №16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20" w:right="58" w:hanging="360"/>
        <w:jc w:val="both"/>
        <w:rPr>
          <w:spacing w:val="-5"/>
          <w:sz w:val="28"/>
        </w:rPr>
      </w:pPr>
      <w:r>
        <w:rPr>
          <w:spacing w:val="-5"/>
          <w:sz w:val="28"/>
        </w:rPr>
        <w:t>Правовая система ВТО, положения по ТРИПС. //Вестник экономики – 2003.</w:t>
      </w:r>
    </w:p>
    <w:p>
      <w:pPr>
        <w:pStyle w:val="Normal"/>
        <w:shd w:fill="FFFFFF" w:val="clear"/>
        <w:spacing w:lineRule="auto" w:line="360"/>
        <w:ind w:left="360" w:right="58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sectPr>
      <w:footerReference w:type="default" r:id="rId2"/>
      <w:type w:val="nextPage"/>
      <w:pgSz w:w="11906" w:h="16838"/>
      <w:pgMar w:left="1701" w:right="567" w:gutter="0" w:header="0" w:top="851" w:footer="72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327"/>
        </w:tabs>
        <w:ind w:left="13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327"/>
        </w:tabs>
        <w:ind w:left="13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59"/>
      <w:ind w:left="77" w:right="58" w:firstLine="480"/>
      <w:jc w:val="both"/>
      <w:outlineLvl w:val="5"/>
    </w:pPr>
    <w:rPr>
      <w:b/>
      <w:bCs/>
      <w:color w:val="000000"/>
      <w:spacing w:val="-5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Печатная машинка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607"/>
    </w:pPr>
    <w:rPr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/>
      <w:ind w:right="58" w:firstLine="557"/>
    </w:pPr>
    <w:rPr>
      <w:spacing w:val="-5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23:53:00Z</dcterms:created>
  <dc:creator>Maria</dc:creator>
  <dc:description/>
  <dc:language>en-US</dc:language>
  <cp:lastModifiedBy>Maria</cp:lastModifiedBy>
  <dcterms:modified xsi:type="dcterms:W3CDTF">2003-12-17T23:53:00Z</dcterms:modified>
  <cp:revision>2</cp:revision>
  <dc:subject/>
  <dc:title>ИСТОРИЧЕСКАЯ ОСНОВА ВТО</dc:title>
</cp:coreProperties>
</file>