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both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  <w:t>Нетарифные методы государственного регулирования внешнеторговой деятельности.</w:t>
      </w:r>
    </w:p>
    <w:p>
      <w:pPr>
        <w:pStyle w:val="Normal"/>
        <w:suppressAutoHyphens w:val="true"/>
        <w:ind w:firstLine="567"/>
        <w:jc w:val="both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suppressAutoHyphens w:val="true"/>
        <w:ind w:firstLine="567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suppressAutoHyphens w:val="true"/>
        <w:ind w:firstLine="567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о всех странах регулирование внешней торговли - основной формы экономического сотрудничества между странами - осуществляется в той или иной мере государством в зависимости от ставящихся экономических, социальных и политических задач в стране и обстановки в мире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Сфера внешней торговли дает огромные возможности для становления и развития экономики, формирования бюджета страны, поддержания благосостояния народа. Известны две модели внешней торговли, из которых каждая в своей стране показала себя успешной. Это модель с очень совершенной инфраструктурой внешней торговли, действующая в США, и примерно похожие на нее в других странах с развитой рыночной экономикой, и вторая модель внешней торговли, просуществовавшая около 70 лет в СССР на основе принятого 22 апреля 1918 г. закона о государственной монополии внешней торговли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США в каждой отрасли экономики, при промышленных корпорациях или отдельно от них имеются специализированные по товарам торговые фирмы, выступающие юридическими лицами при заключении контрактов по экспорту и импорту товаров. Они прекрасно оснащены вычислительной и канцелярской техникой, укомплектованы людьми, имеющими специальное образование и опыт в работе. Такая торговая фирма, как правило, имеет в своей структуре, кроме опытных товароведов, службу, изучающую конъюнктуру мировых рынков соответствующих товаров в целях определения цен на них по подписываемым контрактам, а также юридическое и транспортное подразделения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зерновой отрасли США, например, существуют крупные, мирового значения торговые компании, имеющие свои филиалы в других странах - "Континентал", "Каргил", "Дрейфус" (созданные еще в XIX веке) и другие, профессионально ведущие внешнюю торговлю зерном. Совместно с Минсельхозом США (государством) и фермерами они обеспечивают эффективное функционирование инфраструктуры в стране, связанной с экспортом и импортом зерна. В годы, когда цены на зерно на мировом рынке складываются ниже себестоимости у фермеров, Минсельхоз доплачивает фермерам за зерно, поставленное ими на экспорт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стране имеются специализированные институты, на договорных основаниях выполняющие работы для заказчиков по разным вопросам экспорта и импорта товаров. Со стороны государства в регулировании внешней торговли в той или иной степени участвуют Министерство торговли, Министерство сельского хозяйства, Министерство финансов, Администрация по судоходству, Министерство энергетики и Госдепартамент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США - знаток и мастер экономического регулирования - находятся сейчас в благоприятной фазе роста экономического цикла. Они в экономическом соревновании стран с развитой рыночной экономикой заняли первое место, и роль в этом внешней торговли первозначна (Япония заняла второе место, а Россия - близкое ко второй сотне)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Отрицательные последствия глубокого валютно-финансового кризиса, разразившегося осенью прошлого года в странах Юго-Восточной Азии, а затем распространившегося на другие страны, задели США немного. В России негативные последствия этого кризиса оцениваются пока в полгода задержки экономических реформ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других странах с развитой рыночной экономикой регулирование и направление внешнеэкономической деятельности в интересах государства ведется особенно отчетливо в Японии, Италии, Швеции, Норвегии, Индии, Бразилии и некоторых других странах, но оно в той или иной мере имеет место во всех странах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Норвегии, социальная система которой основывается на принципах общества социального благоденствия, внешняя торговля является важным источником повышения материального благополучия народа. Например, ресурсы нефти, газа и других минеральных ископаемых считаются достоянием всего народа, и определенный процент выручки от их экспорта систематически отчисляется на счета каждой семьи, которая в этом нуждается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Социальная система с развитой рыночной экономикой, существующая в Швеции и Норвегии, не допускает огромного разрыва между богатством и благополучием основного в стране, многочисленного среднего класса, в отличие от социальной политики, присущей странам с развитой рыночной экономикой, основывающейся на монетаризме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СССР осуществление внешней торговли и других видов экономической деятельности по действовавшему в стране закону о монополии внешней торговли было исключительным правом государства и его органов, а также специализированных внешнеторговых объединений. На каждый наступающий год Правительство утверждало план по экспорту и импорту товаров, валютный план, на основе которых производилась продажа и закупка товаров за границей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Советском Союзе было свыше 50 внешнеторговых объединений, специализированных по товарам, они вели переговоры и выступали юридическими лицами при подписании контрактов по экспорту и импорту товаров. В системе Минвнешторга работали люди с высшим техническим и коммерческим образованием, владеющие иностранными языками, имеющие профессиональный опыт. Инфраструктура внешнеторговых объединений практически была такой же совершенной, как и у американских солидных торговых фирм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С участием Конъюнктурного института (НИКИ) и внешнеторговых объединений в Минвнешторге вырабатывалась тактика по экспорту и импорту основных товаров с учетом конъюнктуры, складывающейся на мировых товарных рынках. Выбор торговой фирмы для совершения с ней торговой операции, проверка ее солидности имели первостепенное значение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объединениях по каждому заключенному контракту по импорту и экспорту определялась коммерческая эффективность, и была установлена отчетность по этому показателю. Деятельность внешнеторговых объединений систематически проверялась Комитетом народного контроля, за преступления лица, допустившие их, наказывались соответственно содеянному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Определение экспорта и импорта в объемах страны и созданная инфраструктура внешней торговли позволяли регулировать ее по времени и разрабатывать тактику закупки и продажи товаров, используя при этом конъюнктуру мировых рынков с наиболее возможной выгодой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Основной объем внешней торговли приходился на страны СЭВ и Китай, но и по странам с рыночной экономикой он ежегодно возрастал, за исключением США, которые в период "холодной войны" и до распада СССР ограничивали внешнюю торговлю с Советским Союзом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Одним из примеров того, что государственная монополия - это не всегда плохо, является наша закупка в 1972 г. в США, в очень сложных условиях, около 20 млн. т зерна, когда засуха в СССР погубила значительную часть урожая. До этого ни одна страна не закупала в один год таких огромных количеств зерна, и эта закупка неизбежно предопределила ценовой взрыв на мировом зерновом рынке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Сразу после нашей закупки зерна в США цены на него на мировом рынке резко подскочили. Например, на пшеницу, закупленную по самой низкой цене, существовавшей тогда на мировом рынке - 60 долларов за тонну, цена подскочила до 100 долларов с тенденцией дальнейшего роста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результате СССР по одной этой сделке сэкономил порядка 600 млн. долларов. Это и сейчас, четверть века спустя, внушительная цифра. И все потому, что дело было поручено профессионалам, они правильно выбрали фирмы, с которыми заключали контракты, умело сталкивали их интересы. Блестяще была использована монополия внешней торговли по разработке единой тактики переговоров с руководством из единого центра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Эта внешнеторговая операция потом тщательно анализировалась американскими компетентными органами. Было много противоречивых публикаций в американской прессе, издано три книги, одна из них называлась "Большое зерновое ограбление", которую можно было бы назвать триумфом советской внешней торговли. Состоялось специальное слушание на заседании комиссии, созданной Сенатом, с акцентом на том, почему соответствующие службы своевременно не вскрыли истинное положение с урожаем в СССР и не была повышена цена на зерно. Минсельхоз США вынужден был давать объяснения по этим вопросам, некоторые его сотрудники подали в отставку. К советской стороне претензий не было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Экспорт России сейчас носит ярко выраженный сырьевой характер, присущий странам с неразвитой промышленностью. В стране в последние годы многие промышленные предприятия остановлены, упало производство продукции с глубокой степенью переработки, машин, оборудования, транспортных средств, наукоемкой и другой промышленной продукции. При проведении либерализации внешней торговли в стране в 1988 г. ставилась задача увеличения экспорта этой продукции, но за прошедший период ситуация лишь ухудшилась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На внешней торговле России отражается и то, что добрая половина экономики ушла в тень, и за границу изощренными путями переведены колоссальные средства. Налоги же в казну не платятся, зарплата и пенсии часто задерживаются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Однако в стране - в центре и регионах созданы не только новые солидные компании, но и множество мелких внешнеторговых фирм, без соответствующей инфраструктуры, на которых работают и даже возглавляют их люди, не компетентные в вопросах внешней торговли.</w:t>
      </w:r>
    </w:p>
    <w:p>
      <w:pPr>
        <w:pStyle w:val="TextBody"/>
        <w:widowControl w:val="false"/>
        <w:suppressAutoHyphens w:val="true"/>
        <w:spacing w:before="280" w:after="280"/>
        <w:ind w:firstLine="567"/>
        <w:rPr/>
      </w:pPr>
      <w:r>
        <w:rPr>
          <w:spacing w:val="10"/>
          <w:sz w:val="32"/>
        </w:rPr>
        <w:t>На рынок России часто проникают без какого-либо заслона иностранные торговые фирмы (некоторые из них возглавлялись гражданами, выехавшими из России), создаваемые "на один день", чтобы отхватить кусок и безнаказанно уйти вовремя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последние годы в стране многие тысячи промышленных, транспортных и сельскохозяйственных предприятий, научно-исследовательских организаций и акционерных обществ участвуют во внешнеэкономической деятельности и непосредственно заключают контракты и соглашения с иностранными фирмами и организациями, в ряде случаев с большими потерями для российской стороны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нефтяном секторе страны при попустительстве соответствующих государственных структур были созданы и до недавнего времени существовали более 150 фирм по экспорту нефти, сбивавшие цену на нее на мировом рынке, притом что компаний, добывающих нефть, было на порядок меньше (ни в одной стране, экспортирующей нефть, такого количества фирм - экспортеров нефти не допускается). Естественно, это привело к большим потерям поступлений в бюджет государства и нанесло урон отрасли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В странах, в основе экономики которых, как в России, лежат доходы от топливно-энергетического сектора, экспорт нефти жестко контролируется государством. В условиях наступившего кризиса и произошедшего обвала мировых цен на нефть наиболее эффективной мерой в нефтяном бизнесе страны было бы введение государственной монополии на экспорт нефти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При экономической неразберихе и хозяйственном хаосе в стране во внешней торговле возник ряд серьезных проблем и негативных явлений, значительно снижающих ее эффективность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Государственной Думой принят 7 июля 1995 г. Федеральный закон "О государственном регулировании внешнеторговой деятельности", который предусматривает регулирование государством внешнеторговой деятельности (ст. 12) и возможность введения государственной монополии на экспорт и импорт некоторых товаров (ст. 17), но он не действует. Необходимо непосредственно в законе определить конкретно, на какие товары следует ввести государственную монополию, и какие структуры будут осуществлять такие операции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Таможенная служба является частью системы федеральных органов исполнительной власти и становится важным фактором обеспечения экономической безопасности РФ. Созданы необходимые правовая база и таможенная инфраструктура, способные обеспечить выполнение задач, поставленных перед таможенными органами Президентом и Правительством России. ГТК предстоит ответственная работа в связи с утверждением Федеральной целевой программы развития таможенной службы России на 1996-1997 годы и на период до 2000 года, в которой определены стратегические направления и конкретные задачи.</w:t>
      </w:r>
    </w:p>
    <w:p>
      <w:pPr>
        <w:pStyle w:val="TextBodyIndent"/>
        <w:suppressAutoHyphens w:val="true"/>
        <w:spacing w:lineRule="auto" w:line="240" w:before="280" w:after="280"/>
        <w:jc w:val="both"/>
        <w:rPr/>
      </w:pPr>
      <w:r>
        <w:rPr>
          <w:spacing w:val="10"/>
          <w:sz w:val="32"/>
        </w:rPr>
        <w:t>Роль российской таможенной системы возросла в последние годы в связи с тем, что значимость таможенного контроля и регулирования по мере развития интеграционных процессов усиливается.</w:t>
      </w:r>
    </w:p>
    <w:p>
      <w:pPr>
        <w:pStyle w:val="Normal"/>
        <w:widowControl w:val="false"/>
        <w:suppressAutoHyphens w:val="true"/>
        <w:spacing w:before="280" w:after="280"/>
        <w:ind w:firstLine="567"/>
        <w:jc w:val="both"/>
        <w:rPr/>
      </w:pPr>
      <w:r>
        <w:rPr>
          <w:spacing w:val="10"/>
          <w:sz w:val="32"/>
        </w:rPr>
        <w:t>Таможенная граница является первым местом оценки соответствия стоимости и потребительской стоимости, цены и качества товаров. Отсюда актуальность наиболее точной оценки таможенной стоимости и товарной (товароведческой) экспертизы товаров, что важно также и для экспортируемых отечественных товаров, к более высокому мировому рейтингу которых должно стремиться государство.</w:t>
      </w:r>
    </w:p>
    <w:p>
      <w:pPr>
        <w:pStyle w:val="Normal"/>
        <w:widowControl w:val="false"/>
        <w:suppressAutoHyphens w:val="true"/>
        <w:spacing w:before="280" w:after="280"/>
        <w:ind w:firstLine="567"/>
        <w:jc w:val="both"/>
        <w:rPr/>
      </w:pPr>
      <w:r>
        <w:rPr>
          <w:spacing w:val="10"/>
          <w:sz w:val="32"/>
        </w:rPr>
        <w:t>Участники внешнеэкономической деятельности нередко используют манипуляции с таможенной стоимостью как один из способов ухода от уплаты таможенных платежей. Это послужило причиной замены адвалорных ставок таможенных платежей на специфические и комбинированные. Такая замена произошла по тем товарным группам, по которым контрактные цены постоянно занижались.</w:t>
      </w:r>
    </w:p>
    <w:p>
      <w:pPr>
        <w:pStyle w:val="Normal"/>
        <w:widowControl w:val="false"/>
        <w:suppressAutoHyphens w:val="true"/>
        <w:spacing w:before="280" w:after="280"/>
        <w:ind w:firstLine="567"/>
        <w:jc w:val="both"/>
        <w:rPr/>
      </w:pPr>
      <w:r>
        <w:rPr>
          <w:spacing w:val="10"/>
          <w:sz w:val="32"/>
        </w:rPr>
        <w:t>Практика показывает, что назрела насущная необходимость в дальнейшей регламентации контрактных условий. Хотя в международной торговле действуют принципы "свободы договора", "свободы волеизъявления", в то же время для таможенного оформления (заполнения ГТД, ДТС, паспорта сделки) требуется наличие определенных сведений, которые отражаются во внешнеторговых контрактах. Эти сведения должны позволять применять методы определения таможенной стоимости и таким образом ее контролировать. А для этого обязательно, прежде всего, наличие условий поставки товара через таможенную границу.</w:t>
      </w:r>
    </w:p>
    <w:p>
      <w:pPr>
        <w:pStyle w:val="Normal"/>
        <w:widowControl w:val="false"/>
        <w:suppressAutoHyphens w:val="true"/>
        <w:spacing w:before="280" w:after="280"/>
        <w:ind w:firstLine="567"/>
        <w:jc w:val="both"/>
        <w:rPr/>
      </w:pPr>
      <w:r>
        <w:rPr>
          <w:spacing w:val="10"/>
          <w:sz w:val="32"/>
        </w:rPr>
        <w:t>Так, в соответствии с приказом ГТК РФ N 1 от 5 января 1994 г. контракт признается документом, подтверждающим таможенную стоимость , если он содержит следующие данные: подробные сведения о продавце и покупателе, условия поставки (по "ИНКОТЕРМС-90"), перечень товаров с указанием цен за единицу каждого, а также их общую стоимость; при наличии скидок (исходя из условий сделки в контракте и в инвойсе) - условия их предоставления; необходимые реквизиты контракта, подписи и печати. Важной характеристикой контрактной цены товара могут служить сведения о его ассортименте, качестве, условиях и сроках оплаты. При несоответствии предоставляемых сведений указанным требованиям таможенный орган вправе не признавать их в качестве условий, подтверждающих таможенную стоимость.</w:t>
      </w:r>
    </w:p>
    <w:p>
      <w:pPr>
        <w:pStyle w:val="2"/>
        <w:suppressAutoHyphens w:val="true"/>
        <w:rPr/>
      </w:pPr>
      <w:r>
        <w:rPr>
          <w:spacing w:val="10"/>
        </w:rPr>
        <w:t>Преимущества, получаемые во внешней торговле, возникают, как известно, и в связи с использованием административных средств регулирования внешней торговли. Ведь до сих пор ни одна из зарубежных стран не отказалась от применения административных инструментов регулирования экспорта и импорта. Количественные ограничения охватывают почти 30% продовольственных товаров, 13% топлива и около 10% текстильных изделий, импортируемых экономически развитыми странами Запада. Так, Германия устанавливает квоты на импорт угля, Франция - на нефть и нефтепродукты, Австрия - на вино и мясные консервы, Финляндия - на растительные масла, нефть и нефтепродукты. Глобальное квотирование широко применяют США, Канада, Мексика, Индия, Южная Корея.</w:t>
      </w:r>
    </w:p>
    <w:p>
      <w:pPr>
        <w:pStyle w:val="Normal"/>
        <w:widowControl w:val="false"/>
        <w:suppressAutoHyphens w:val="true"/>
        <w:spacing w:before="280" w:after="280"/>
        <w:ind w:firstLine="567"/>
        <w:jc w:val="both"/>
        <w:rPr/>
      </w:pPr>
      <w:r>
        <w:rPr>
          <w:spacing w:val="10"/>
          <w:sz w:val="32"/>
        </w:rPr>
        <w:t>В свою очередь посредством лицензирования и "добровольного" ограничения экспорта страны ЕС, а также США регулируют импортные поставки продукции текстильной, швейной, обувной промышленности, черной металлургии, станкостроительной промышленности, промышленности, производящей автомобили, электронику и другие товары. В число стран, на которые распространяется подобная политика, входит и Россия. Основными средствами государственного регулирования экспорта практически во всех странах с рыночной экономикой, а в ряде стран (в Японии, Новой Зеландии, Швеции, Австралии и др.) даже единственными, являются административные инструменты, прямые запреты и ограничения, лицензирование и другие подобные меры.</w:t>
      </w:r>
    </w:p>
    <w:p>
      <w:pPr>
        <w:pStyle w:val="Normal"/>
        <w:widowControl w:val="false"/>
        <w:suppressAutoHyphens w:val="true"/>
        <w:spacing w:before="280" w:after="280"/>
        <w:ind w:firstLine="567"/>
        <w:jc w:val="both"/>
        <w:rPr/>
      </w:pPr>
      <w:r>
        <w:rPr>
          <w:spacing w:val="10"/>
          <w:sz w:val="32"/>
        </w:rPr>
        <w:t>Казалось бы, что такие инструменты, лишая покупателей свободы выбора товаров и прямым образом ослабляя конкуренцию поставщиков, подрывают рыночный механизм. Но на практике этого обычно не происходит, ибо такие инструменты применяются в отношении поставок сравнительно небольшой группы товаров в течение ограниченного периода времени в целях решения оперативных задач и тем самым могут содействовать скорейшей нормализации функционирования национального рынка.</w:t>
      </w:r>
    </w:p>
    <w:p>
      <w:pPr>
        <w:pStyle w:val="Normal"/>
        <w:widowControl w:val="false"/>
        <w:suppressAutoHyphens w:val="true"/>
        <w:spacing w:before="280" w:after="280"/>
        <w:jc w:val="both"/>
        <w:rPr/>
      </w:pPr>
      <w:r>
        <w:rPr>
          <w:spacing w:val="10"/>
          <w:sz w:val="32"/>
        </w:rPr>
        <w:t>Внешняя торговля - очень выгодная отрасль, и сейчас для России она имеет особенно большое значение. Принятие действенных мер соответствующими государственными органами по созданию надежного заслона от проникновения во внешнюю торговлю преступных элементов и усиление борьбы с возрастающей криминализацией, наряду с другими мерами по повышению эффективности внешней торговли должно стать главнейшей задачей государства.</w:t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center"/>
        <w:rPr>
          <w:spacing w:val="10"/>
          <w:sz w:val="32"/>
        </w:rPr>
      </w:pPr>
      <w:r>
        <w:rPr>
          <w:spacing w:val="10"/>
          <w:sz w:val="32"/>
        </w:rPr>
        <w:t>Литература.</w:t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sz w:val="32"/>
        </w:rPr>
      </w:pPr>
      <w:r>
        <w:rPr>
          <w:sz w:val="32"/>
        </w:rPr>
        <w:t>Р. И. Хабулатов «Мировая экономика» Москва, «Инсан», 1994 г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32"/>
        </w:rPr>
        <w:t>«Внешняя торговля», журнал № 7-9, 1998 г П. Скакун «О регулировании внешней торговли и другом»</w:t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widowControl w:val="false"/>
        <w:suppressAutoHyphens w:val="true"/>
        <w:spacing w:before="280" w:after="280"/>
        <w:jc w:val="right"/>
        <w:rPr>
          <w:spacing w:val="10"/>
        </w:rPr>
      </w:pPr>
      <w:r>
        <w:rPr>
          <w:spacing w:val="10"/>
        </w:rPr>
        <w:t>13.10.2000</w:t>
      </w:r>
    </w:p>
    <w:p>
      <w:pPr>
        <w:pStyle w:val="Normal"/>
        <w:widowControl w:val="false"/>
        <w:suppressAutoHyphens w:val="true"/>
        <w:spacing w:before="280" w:after="280"/>
        <w:jc w:val="right"/>
        <w:rPr>
          <w:spacing w:val="10"/>
        </w:rPr>
      </w:pPr>
      <w:r>
        <w:rPr>
          <w:spacing w:val="10"/>
        </w:rPr>
      </w:r>
    </w:p>
    <w:sectPr>
      <w:type w:val="nextPage"/>
      <w:pgSz w:w="11906" w:h="16838"/>
      <w:pgMar w:left="1800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before="280" w:after="280"/>
      <w:ind w:firstLine="567"/>
      <w:jc w:val="both"/>
    </w:pPr>
    <w:rPr>
      <w:spacing w:val="20"/>
      <w:sz w:val="32"/>
    </w:rPr>
  </w:style>
  <w:style w:type="paragraph" w:styleId="TextBodyIndent">
    <w:name w:val="Body Text Indent"/>
    <w:basedOn w:val="Normal"/>
    <w:pPr>
      <w:widowControl w:val="false"/>
      <w:spacing w:lineRule="exact" w:line="240"/>
      <w:ind w:firstLine="56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20:00Z</dcterms:created>
  <dc:creator>Виталий</dc:creator>
  <dc:description/>
  <dc:language>en-US</dc:language>
  <cp:lastModifiedBy>Виталий</cp:lastModifiedBy>
  <cp:lastPrinted>2000-10-13T23:03:00Z</cp:lastPrinted>
  <dcterms:modified xsi:type="dcterms:W3CDTF">2000-10-30T12:21:00Z</dcterms:modified>
  <cp:revision>3</cp:revision>
  <dc:subject/>
  <dc:title>                                                                                                      </dc:title>
</cp:coreProperties>
</file>