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ПЛАН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ущность международной миграции                                               4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Масштабы международной миграции                                             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Направления международной миграции                                          8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Список литературы                                                                                  11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851" w:firstLine="720"/>
        <w:rPr/>
      </w:pPr>
      <w:r>
        <w:rPr/>
        <w:t>Введение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Международное разделение труда как высшая ступень развития общественного территориального разделения труда между странами, предусматривающая устойчивую концентрацию производства определенной продукции в отдельных странах, предусматривает наличие в различных странах трудовых ресурсов различного объема и квалификационного состава.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– основанный на международном разделении труда устойчивый обмен между странами продуктами, производимыми ими с наибольшей экономической эффективностью. Но если такая кооперация осуществляется, то происходить она может в двух формах: международного обмена товарами (международной торговли), произведенными на основе разделения труда, либо на основе межгосударственного перемещения самого труда – международной трудовой миграции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Международная миграция – явление далеко не новое. В условиях неразвитости статистики и пограничной системы потоки международных мигрантов вообще не фиксировались государственными органами. Да и сегодня определить точно объемы международного перемещения этого важнейшего фактора производства представляется довольно-таки сложным делом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ущность международной миграц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851" w:firstLine="720"/>
        <w:rPr/>
      </w:pPr>
      <w:r>
        <w:rPr/>
        <w:t xml:space="preserve">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, чем в стране происхождения. Помимо экономических мотивов процесс международной миграции обусловливается также соображениями политического, этнического, культурного, семейного и иного характера. Таким образом, международная миграция рабочей силы является частью широкого явления – международной миграции населения, когда данный процесс не связан прямо с трудоустройством. </w:t>
      </w:r>
    </w:p>
    <w:p>
      <w:pPr>
        <w:pStyle w:val="Heading2"/>
        <w:ind w:left="851" w:firstLine="720"/>
        <w:rPr/>
      </w:pPr>
      <w:r>
        <w:rPr/>
        <w:t>Международная миграция включает две основные составляющие: эмиграцию и иммиграцию. Под эмиграцией понимается выезд из страны на постоянное место жительства, под иммиграцией – въезд в страну на постоянное место жительства. Международная миграция включает также процесс репатриации – возвращение в страну происхождения ранее выехавших из нее граждан.</w:t>
      </w:r>
    </w:p>
    <w:p>
      <w:pPr>
        <w:pStyle w:val="Heading2"/>
        <w:ind w:left="851" w:firstLine="720"/>
        <w:rPr/>
      </w:pPr>
      <w:r>
        <w:rPr/>
        <w:t>Международные мигранты подразделяются на пять основных категорий: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иммигранты и неиммигранты, легально допущенные в страну. Для стран, которые традиционно принимают иммигрантов, 80 – 90-е гг. были периодом высокого уровня иммиграции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работники-мигранты по контракту. Их к концу 90-х гг. в мире насчитывалось более 25 млн человек. Многие страны зависят от иностранной рабочей силы. Договоренности о ее контрактировании заключаются между странами с избыточной рабочей силой в некоторых районах Азии и , например, рядом стран Ближнего Востока, Европы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нелегальные иммигранты. Их число в конце 90-х гг. превышало 30 млн человек. Почти все индустриальные страны имеют у себя нелегальных иммигрантов. Часть из них проникают через границу, другие остаются в чужой стране с просроченными визами; обычно они замещают рабочие места, находящиеся на низшей ступени трудовой иерархии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лица, просящие убежища. До 80-х гг. численность этой категории мигрантов была крайне незначительна, затем она заметно увеличилась – до более 1 млн человек к концу 90-х гг. Просьбы об убежище люди направляют по политическим мотивам, а также в силу тяжелого экономического положения в своих странах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беженцы. Поданным ООН, в мире на конец 90-х гг. насчитывается более 22 млн беженцев (из них около 4 млн возвратившихся в места прежнего проживания, но находящиеся под патронажем ООН). Большинство сегодняшних беженцев живут в специальных лагерях. Находящихся под опекой ООН или частных агентств. По оценкам, лишь менее 1% беженцев расселяются в развитых странах Запад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Масштабы мигра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близительным оценкам, ежегодное миграционное сальдо к середине 90-х годов составляло примерно 1 млн человек, то есть в принимающие страны приезжало в среднем на 1 млн человек больше, чем уезжало. По прогнозам, в ближайшие годы в связи со стабилизацией мировой экономики сальдо будет сокращаться.</w:t>
      </w:r>
    </w:p>
    <w:p>
      <w:pPr>
        <w:pStyle w:val="TextBodyIndent"/>
        <w:rPr/>
      </w:pPr>
      <w:r>
        <w:rPr/>
        <w:t>Объемы ежегодных денежных потоков, связанных с международной миграцией, измеряются сотнями миллиардов долларов и вполне сопоставимы по масштабам с ежегодными прямыми зарубежными инвестициями (табл.1).</w:t>
      </w:r>
    </w:p>
    <w:p>
      <w:pPr>
        <w:pStyle w:val="TextBodyIndent"/>
        <w:rPr/>
      </w:pPr>
      <w:r>
        <w:rPr/>
        <w:t>На развитые страны приходится примерно 9/10 всех выплат трудового дохода иностранным рабочим-нерезидентам и 2/3 всех частных неоплаченных переводов, тогда как на все развивающие страны – только, соответственно, 1/10 и 1/3. Это означает, что в развитых странах сосредоточена основная доля временных рабочих-мигрантов и что именно туда эмигрируют трудоспособные работники из развивающихся стран, включая страны с переходной экономикой, которые становятся там резидентами. В рамках денежных потоков, связанных с трудовой миграцией, переводы работников занимают около 62%, трудовые доходы – около 31% и перемещение мигрантов – около 7%.</w:t>
      </w:r>
    </w:p>
    <w:p>
      <w:pPr>
        <w:pStyle w:val="TextBodyIndent"/>
        <w:ind w:left="851" w:hanging="0"/>
        <w:rPr/>
      </w:pPr>
      <w:r>
        <w:rPr/>
        <w:t>Таблица 1.</w:t>
      </w:r>
    </w:p>
    <w:p>
      <w:pPr>
        <w:pStyle w:val="TextBodyIndent"/>
        <w:ind w:left="851" w:hanging="0"/>
        <w:rPr/>
      </w:pPr>
      <w:r>
        <w:rPr/>
        <w:t xml:space="preserve">Денежные потоки, связанные с трудовой миграцией </w:t>
      </w:r>
    </w:p>
    <w:p>
      <w:pPr>
        <w:pStyle w:val="TextBodyIndent"/>
        <w:ind w:left="851" w:hanging="0"/>
        <w:rPr/>
      </w:pPr>
      <w:r>
        <w:rPr/>
        <w:t>( в млрд долл)</w:t>
      </w:r>
    </w:p>
    <w:tbl>
      <w:tblPr>
        <w:tblW w:w="7380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5"/>
        <w:gridCol w:w="1395"/>
        <w:gridCol w:w="1395"/>
        <w:gridCol w:w="1395"/>
      </w:tblGrid>
      <w:tr>
        <w:trPr>
          <w:trHeight w:val="4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Heading2"/>
              <w:ind w:left="-58" w:hanging="0"/>
              <w:rPr/>
            </w:pP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 г.</w:t>
            </w:r>
          </w:p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 г.</w:t>
            </w:r>
          </w:p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8" w:hanging="0"/>
              <w:rPr/>
            </w:pPr>
            <w:r>
              <w:rPr/>
              <w:t>Трудовой        дох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0" w:hanging="50"/>
              <w:rPr/>
            </w:pPr>
            <w:r>
              <w:rPr/>
              <w:t>Креди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5" w:hanging="0"/>
              <w:jc w:val="center"/>
              <w:rPr/>
            </w:pPr>
            <w:r>
              <w:rPr/>
              <w:t xml:space="preserve">   </w:t>
            </w:r>
            <w:r>
              <w:rPr/>
              <w:t>1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12" w:hanging="50"/>
              <w:jc w:val="center"/>
              <w:rPr/>
            </w:pPr>
            <w:r>
              <w:rPr/>
              <w:t xml:space="preserve">  </w:t>
            </w:r>
            <w:r>
              <w:rPr/>
              <w:t>1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90" w:hanging="0"/>
              <w:jc w:val="center"/>
              <w:rPr/>
            </w:pPr>
            <w:r>
              <w:rPr/>
              <w:t xml:space="preserve">  </w:t>
            </w:r>
            <w:r>
              <w:rPr/>
              <w:t>20,7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0" w:hanging="50"/>
              <w:rPr/>
            </w:pPr>
            <w:r>
              <w:rPr/>
              <w:t>Деб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5" w:hanging="0"/>
              <w:jc w:val="center"/>
              <w:rPr/>
            </w:pPr>
            <w:r>
              <w:rPr/>
              <w:t>- 1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12" w:hanging="50"/>
              <w:jc w:val="center"/>
              <w:rPr/>
            </w:pPr>
            <w:r>
              <w:rPr/>
              <w:t>- 2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90" w:hanging="0"/>
              <w:jc w:val="center"/>
              <w:rPr/>
            </w:pPr>
            <w:r>
              <w:rPr/>
              <w:t>- 26,7</w:t>
            </w:r>
          </w:p>
        </w:tc>
      </w:tr>
      <w:tr>
        <w:trPr>
          <w:trHeight w:val="5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Частные неоплаченные </w:t>
            </w:r>
          </w:p>
          <w:p>
            <w:pPr>
              <w:pStyle w:val="Normal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в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50"/>
              <w:rPr/>
            </w:pPr>
            <w:r>
              <w:rPr/>
              <w:t>Креди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4,9</w:t>
            </w:r>
          </w:p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,1</w:t>
            </w:r>
          </w:p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,6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0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>- 5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  <w:t>- 9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 102,5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еди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8, 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6,3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0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>- 7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  <w:t>-11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 129,1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точник</w:t>
      </w:r>
      <w:r>
        <w:rPr>
          <w:lang w:val="en-US"/>
        </w:rPr>
        <w:t>: IMF. Balance of  Payments  Statistics Yearbook. – 1994. – Part 2. – P. 56, 6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иболее крупные выплаты трудового дохода частным лицам-нерезидентам осуществляет Швейцария, ФРГ, Италия, Япония, Бельгия, США. В развивающемся мире наиболее активно иностранную рабочую силу используют ЮАР, Израиль, Малайзия, Кувейт. Наиболее крупные переводы частного характера осуществляются их основных развитых стран (США, Германии, Японии, Великобритании) и новых индустриальных стран и нефтедобывающих стран (Кореи, Саудовской Аравии и Венесуэлы). Основными получателями переводов из-за рубежа являются развитые страны, в основном за счет перевода части зарплат работников иностранных подразделений ТНК, военнослужащих, размещенных за рубежом, сотрудников загранаппарата. Во многих развивающихся странах масштабы переводов частного характера составляют 25 – 50% доходов от товарного экспорта (Бангладеш, Ямайка, Малави, Марокко, Пакистан, Португалия, Шри-Ланка, Судан, Турция). В Иордании, Лесото, Йемене переводы достигают 10 – 50% ВНП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С теоретической точки зрения доходы страны – экспортера рабочей силы далеко не ограничиваются переводами эмигрантов из-за рубежа, хотя они и составляют их основную долю. В числе прочих доходов, которые увеличивают совокупный ВНП и благоприятно сказываются на платежном балансе, - налоги, накладываемые на фирмы по трудоустройству за рубежом, прямые и портфельные инвестиции эмигрантов в экономику родной страны, сокращение расходов на обучение, здравоохранение и других расходов социального характера, которые покрываются для эмигрантов другими странами. Возвращаясь на родину, мигранты, по оценкам, привозят с собой еще столько же накоплений, сколько ими было переведено через банки. Более того, приобретя опыт работы за рубежом и повысив свою квалификацию, мигранты привозят этот опыт домой, в результате чего страна бесплатно получает дополнительные квалифицированные кадры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Эмиграция оказывает весьма ощутимое положительное воздействие на экономику трудоизбыточных стран, поскольку отъезд работников за рубеж сокращает масштабы безработицы. Так в 70-е годы египетское правительство, принимая программы борьбы с безработицей, специально закладывало в них  стимулирование эмиграции в страны Персидского залива. В Пуэрто-Рико закон о минимальной зарплате исходил из того, что по меньшей мере треть рабочей силы переедет в США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«Утечка мозгов» является серьезной проблемой для большинства развивающихся стран, особенно в Африке (Малави, Судан, Заир, Замбия). Однако «утечка мозгов» в большинстве случаев прекращается, когда экономическое положение страны улучшается. Так, индийские ученые, вернувшись на родину после того, как они несколько лет работали в высокотехнологичных американских корпорациях в районе Силиконовой долины, стали основоположниками развития индийской промышленности по созданию новых компьютерных программ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Экономические эффекты иммиграции зачастую упрощенно описываются как отрицательные, поскольку рабочие, приезжающие из-за рубежа, сокращают количество рабочих мест и увеличивают безработицу среди коренного населения. Не отрицая существования такой проблемы, необходимо, однако, отметить, что иммигранты привносят новый опыт, знания и навыки. США, Канада и Австралия – страны, возникшие в результате иммиграции. В других странах иммигранты привносят динамизм в экономическое развитие целых отраслей. Примером могут служить китайские промышленные рабочие в Индонезии и Малайзии, предприниматели из Гонконга в Канаде, индийские и ливанские бизнесмены в Африке, иорданские и палестинские служащие в нефтедобывающих странах Персидского залива. Более того иммигранты во многих странах заполняют вакансии, на которые все равно нет претендентов среди местного населения. Неквалифицированные работники из Турции и Северной Африки составляют 60 – 80% иммиграции в Германию, Францию. На тяжелую работу охотно нанимаются палестинцы в Израиле, индонезийцы в Малайзии. Боливийцы в Аргентине. Более того, некоторые отрасли производства, дающие в том числе экспортный доход для стран, не выжили бы без иммигрантов. В числе примеров – горнорудная промышленность ЮАР. Сельскохозяйственные плантации Доминиканской Республики, Малайзии и Испании, каучуковая и резиновая промышленность Малайзии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Нельзя, разумеется, отрицать и негативные последствия иммиграции, которые в развитых странах связаны, прежде всего с понижением в результате притока иммигрантов реальных зарплат неквалифицированной рабочей силы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Направления международной миграц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силу экономических причин основные потоки мигрантов всегда направлялись из стран с низкими личными доходами в страны с более высокими доходами. 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Модно выделить следующие страны и регионы, являющиеся точками притяжения мигрантов из других стр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ША, Канада и Австралия. </w:t>
      </w:r>
    </w:p>
    <w:p>
      <w:pPr>
        <w:pStyle w:val="TextBodyIndent"/>
        <w:rPr/>
      </w:pPr>
      <w:r>
        <w:rPr/>
        <w:t>Будучи наиболее экономически развитой страной, США является основным направлением миграции как низкоквалифицированной, так и высококвалифицированной рабочей силы. Каждый год туда приезжает больше иммигрантов. Чем во все остальные страны, вместе взятые. Основные потоки низкоквалифицированной рабочей силы направляются в США из близлежащих латиноамериканских стран – Мексики, стран Карибского бассейна. Высококвалифицированные работники иммигрируют в США практически из всех стран мира, включая Западную Европу, Латинскую Америку, Россию, Индию и т.д. Приток иммигрантов в США и Канаду к середине 90-х годов оценивается в 900 тыс человек в год. В США легально иммигрируют 740 тыс человек в год и эмигрируют 160 тыс человек. Чистая иммиграция (миграционное сальдо) составляет 580 тыс челов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Западная Европа.</w:t>
      </w:r>
    </w:p>
    <w:p>
      <w:pPr>
        <w:pStyle w:val="TextBodyIndent"/>
        <w:rPr/>
      </w:pPr>
      <w:r>
        <w:rPr/>
        <w:t>Наиболее развитые западноевропейские страны, и прежде всего страны. Входящие в Европейский союз, притягивают рабочую силу из менее развитых западноевропейских стран (Португалии, Мальты, Испании), арабских стран Северной Африки и Ближнего Востока, стран Африки к югу от Сахары, восточноевропейских стран и республик бывшего СССР. Миграции работников из африканских стран – бывших колоний западноевропейских государств способствуют общность языка. Исторически сложившиеся традиционные торговые и иные связи. Притоки иммигрантов в Западную Европу в середине 90-х годов оценивались на уровне 180 тыс человек в год. Более того, в рамках западноевропейской интеграции создан и развивается общий рынок рабочей силы , предполагающий свободу перемещения работников между странами Европейского союза и унификацию трудового законодатель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Ближний Восток</w:t>
      </w:r>
    </w:p>
    <w:p>
      <w:pPr>
        <w:pStyle w:val="TextBodyIndent"/>
        <w:rPr/>
      </w:pPr>
      <w:r>
        <w:rPr/>
        <w:t>Нефтедобывающие страны этого региона привлекают дешевую рабочую силу на тяжелые низкооплачиваемые работы. Рабочие приезжают в основном из соседних арабских стран, а также из Индии. Пакистана, Бангладеш, Кореи, Филиппин. Более половины рабочей силы Саудовской Аравии, ОАЭ, Катара, Бахрейна, Кувейта и Омана составляют иностранные рабочие.</w:t>
      </w:r>
    </w:p>
    <w:p>
      <w:pPr>
        <w:pStyle w:val="TextBodyIndent"/>
        <w:numPr>
          <w:ilvl w:val="0"/>
          <w:numId w:val="2"/>
        </w:numPr>
        <w:rPr/>
      </w:pPr>
      <w:r>
        <w:rPr/>
        <w:t>Другие развивающиеся страны.</w:t>
      </w:r>
    </w:p>
    <w:p>
      <w:pPr>
        <w:pStyle w:val="TextBodyIndent"/>
        <w:rPr/>
      </w:pPr>
      <w:r>
        <w:rPr/>
        <w:t>Новый феномен 90-х – интенсификация трудовой миграции среди самих развивающихся стран. Обычно потоки работников направляются в те страны, которые быстрее продвигаются по пути экономических реформ. Так, в Латинской Америке сезонные рабочие и рабочие на сборочные предприятия направляются в Аргентину и Мексику. В Африке к югу от Сахары на Берег Слоновой Кости, Нигерию и ЮАР приходится более половины притока всех иммигрантов. В результате войны в Персидском заливе в 1991 году около 1 млн египтян покинуло Ирак, 800 тыс йеменцев уехали из Саудовской Аравии и около 500 тыс рабочих покинули Кувейт, куда на их место прибыли рабочие из Индии и Египта.</w:t>
      </w:r>
    </w:p>
    <w:p>
      <w:pPr>
        <w:pStyle w:val="TextBodyIndent"/>
        <w:numPr>
          <w:ilvl w:val="0"/>
          <w:numId w:val="2"/>
        </w:numPr>
        <w:rPr/>
      </w:pPr>
      <w:r>
        <w:rPr/>
        <w:t>Новые индустриальные страны.</w:t>
      </w:r>
    </w:p>
    <w:p>
      <w:pPr>
        <w:pStyle w:val="TextBodyIndent"/>
        <w:rPr/>
      </w:pPr>
      <w:r>
        <w:rPr/>
        <w:t>В связи с бурным развитием этих государств Юго-Восточной Азии туда значительно увеличился приток иммигрантов, нанимающихся на временные работы. Особенно это заметно в случае Южной Кореи и Малайзии.</w:t>
      </w:r>
    </w:p>
    <w:p>
      <w:pPr>
        <w:pStyle w:val="TextBodyIndent"/>
        <w:rPr/>
      </w:pPr>
      <w:r>
        <w:rPr/>
        <w:t>Практически все страны, в которые иммигрирует более 25 тыс человек в год, - высокоразвитые государства с ВНП более 6900 долл. На душу населения. Источник эмиграции – развивающиеся страны, главные из которых – Мексика и страны Аз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писок литературы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Борисов Е.Ф., Петров А.А., Стерликов Ф.Ф. Экономика: Справочник. – 2-е изд. – М.: Финансы и статистика, 1998.</w:t>
      </w:r>
    </w:p>
    <w:p>
      <w:pPr>
        <w:pStyle w:val="TextBodyIndent"/>
        <w:numPr>
          <w:ilvl w:val="0"/>
          <w:numId w:val="3"/>
        </w:numPr>
        <w:rPr/>
      </w:pPr>
      <w:r>
        <w:rPr/>
        <w:t>Киреев А.П. Международная экономика. – Ч.</w:t>
      </w:r>
      <w:r>
        <w:rPr>
          <w:lang w:val="en-US"/>
        </w:rPr>
        <w:t>I</w:t>
      </w:r>
      <w:r>
        <w:rPr/>
        <w:t>. Учебное пособие для вузов. – М.: Международные отношения, 1997.</w:t>
      </w:r>
    </w:p>
    <w:p>
      <w:pPr>
        <w:pStyle w:val="TextBodyIndent"/>
        <w:numPr>
          <w:ilvl w:val="0"/>
          <w:numId w:val="3"/>
        </w:numPr>
        <w:rPr/>
      </w:pPr>
      <w:r>
        <w:rPr/>
        <w:t>Экономика: Учебник / Под ред. А.С. Булатова. – М.: Юристъ,1999.</w:t>
      </w:r>
    </w:p>
    <w:p>
      <w:pPr>
        <w:pStyle w:val="TextBodyIndent"/>
        <w:ind w:left="85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9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851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5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2:56:00Z</dcterms:created>
  <dc:creator>Светлана</dc:creator>
  <dc:description/>
  <dc:language>en-US</dc:language>
  <cp:lastModifiedBy>Светлана</cp:lastModifiedBy>
  <cp:lastPrinted>2000-04-24T19:25:00Z</cp:lastPrinted>
  <dcterms:modified xsi:type="dcterms:W3CDTF">2000-04-24T13:46:00Z</dcterms:modified>
  <cp:revision>5</cp:revision>
  <dc:subject/>
  <dc:title>ПЛАН</dc:title>
</cp:coreProperties>
</file>