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jc w:val="center"/>
        <w:rPr>
          <w:lang w:val="uk-UA"/>
        </w:rPr>
      </w:pPr>
      <w:r>
        <w:rPr>
          <w:lang w:val="uk-UA"/>
        </w:rPr>
        <w:t>Індустріальна цивілізація та система економічних відносин світового господарства</w:t>
      </w:r>
    </w:p>
    <w:p>
      <w:pPr>
        <w:pStyle w:val="Normal"/>
        <w:ind w:hanging="0"/>
        <w:jc w:val="center"/>
        <w:rPr>
          <w:i/>
          <w:i/>
          <w:lang w:val="uk-UA"/>
        </w:rPr>
      </w:pPr>
      <w:r>
        <w:rPr>
          <w:i/>
          <w:lang w:val="uk-UA"/>
        </w:rPr>
        <w:t>(2-га половина 19 – початок 20 століття)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Пла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Формування акціонерної власності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Монополізація капіталу і виробницт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3.</w:t>
        <w:tab/>
        <w:t>Нова роль банків в розвитку міжнародних валютно-кредитних віднос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4.</w:t>
        <w:tab/>
        <w:t>Вивіз капітал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5.</w:t>
        <w:tab/>
        <w:t>Трансформація світової валютної систе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Як наслідок процесів, пов'язаних з промисловим переворотом розвитком продуктивних сил нового типу, а відтак і розвитку нового типу виробничих відносин, в капіталістичному суспільстві відбуваються зміни, пов'язані, по-перше, з централізацією капіталу, а відтак і з централізацією виробництва. Капітали, нагромаджені в первісний період їх формування потребували конструктивного виходу: капітали нагромаджувалися не заради нагромадження чи збереження, а з метою розширення їх кількості і масштабу, заради одержання нових капіталів (думка Маркса)</w:t>
      </w:r>
      <w:r>
        <w:rPr>
          <w:rStyle w:val="FootnoteCharacters"/>
          <w:rStyle w:val="FootnoteAnchor"/>
          <w:lang w:val="uk-UA"/>
        </w:rPr>
        <w:footnoteReference w:id="2"/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цес нагромадження капіталів в 2-й половині 19 століття проявляється у вигляді централізації. 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Централізація капіталу</w:t>
      </w:r>
      <w:r>
        <w:rPr>
          <w:lang w:val="uk-UA"/>
        </w:rPr>
        <w:t xml:space="preserve"> означає зростання або збільшення його розміру шляхом об'єднання кількох самостійних капіталів або шляхом поглинання одним великим капіталом інших, менших за обсягом капіталів.</w:t>
      </w:r>
    </w:p>
    <w:p>
      <w:pPr>
        <w:pStyle w:val="Normal"/>
        <w:rPr>
          <w:lang w:val="uk-UA"/>
        </w:rPr>
      </w:pPr>
      <w:r>
        <w:rPr>
          <w:lang w:val="uk-UA"/>
        </w:rPr>
        <w:t>Оскільки, як правило капітал за часів індустріальної цивілізації проявлявся як підприємницький, то централізація капіталу супроводжувалася і централізацією виробництва. Об'єднання кількох капіталів або поглинання одним капіталом інших супроводжувалося розширенням інвестиційних можливостей, а це в свою чергу означало збільшення масштабів виробництва за рахунок або об'єднання кількох фірм чи виробництв, або за рахунок поглинання великими виробниками дрібніших. Цей процес власне характеризував розвиток індустріальної цивілізації в 2-й половині 19 – на початку 20 століття.</w:t>
      </w:r>
    </w:p>
    <w:p>
      <w:pPr>
        <w:pStyle w:val="Normal"/>
        <w:rPr>
          <w:lang w:val="uk-UA"/>
        </w:rPr>
      </w:pPr>
      <w:r>
        <w:rPr>
          <w:lang w:val="uk-UA"/>
        </w:rPr>
        <w:t>Паралельно централізації капіталу і виробництва відбувається і його концентрація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 xml:space="preserve">Концентрація капіталу </w:t>
      </w:r>
      <w:r>
        <w:rPr>
          <w:lang w:val="uk-UA"/>
        </w:rPr>
        <w:t>являє собою збільшення обсягів індивідуальних капіталів переважно шляхом реінвестування прибутку або частини прибутку.</w:t>
      </w:r>
    </w:p>
    <w:p>
      <w:pPr>
        <w:pStyle w:val="Normal"/>
        <w:rPr/>
      </w:pPr>
      <w:r>
        <w:rPr>
          <w:lang w:val="uk-UA"/>
        </w:rPr>
        <w:t xml:space="preserve">Реінвестування прибутку і додаткової вартості визначається також як </w:t>
      </w:r>
      <w:r>
        <w:rPr>
          <w:b/>
          <w:color w:val="FF0000"/>
          <w:lang w:val="uk-UA"/>
        </w:rPr>
        <w:t>процес капіталізації</w:t>
      </w:r>
      <w:r>
        <w:rPr>
          <w:b/>
          <w:lang w:val="uk-UA"/>
        </w:rPr>
        <w:t xml:space="preserve"> </w:t>
      </w:r>
      <w:r>
        <w:rPr>
          <w:lang w:val="uk-UA"/>
        </w:rPr>
        <w:t>грошових нагромаджень (перетворення прибутку в капітал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твердження індустріальної цивілізації супроводжується також виникненням і поширенням акціонерної форми капіталу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Акціонерна форма централізації капіталу</w:t>
      </w:r>
      <w:r>
        <w:rPr>
          <w:lang w:val="uk-UA"/>
        </w:rPr>
        <w:t xml:space="preserve"> визначається як залучення зовнішніх джерел інвестування у виробництво шляхом випуску (емісії) акцій і поширення їх на ринку цінних паперів.</w:t>
      </w:r>
    </w:p>
    <w:p>
      <w:pPr>
        <w:pStyle w:val="Normal"/>
        <w:rPr>
          <w:lang w:val="uk-UA"/>
        </w:rPr>
      </w:pPr>
      <w:r>
        <w:rPr>
          <w:lang w:val="uk-UA"/>
        </w:rPr>
        <w:t>На основі акціонерного капіталу виникають величезні господарські акціонерні комплекси, причому ці комплекси спираються на нову структуру власності. Сутність її полягає в тому, що співвласниками фірми чи підприємства – емітента акцій стають власники акцій, які за умови успішного розвитку акціонерного об'єднання одержують частину прибутків, а за умови краху підприємства чи фірми втрачають суму, витрачену на акції.</w:t>
      </w:r>
    </w:p>
    <w:p>
      <w:pPr>
        <w:pStyle w:val="Normal"/>
        <w:rPr>
          <w:lang w:val="uk-UA"/>
        </w:rPr>
      </w:pPr>
      <w:r>
        <w:rPr>
          <w:lang w:val="uk-UA"/>
        </w:rPr>
        <w:t>За таких умов акціонерні товариства вважаються більш вигідною формою вкладання надлишкових чи вільних коштів підприємств та фізичних осіб.</w:t>
      </w:r>
    </w:p>
    <w:p>
      <w:pPr>
        <w:pStyle w:val="Normal"/>
        <w:rPr>
          <w:lang w:val="uk-UA"/>
        </w:rPr>
      </w:pPr>
      <w:r>
        <w:rPr>
          <w:lang w:val="uk-UA"/>
        </w:rPr>
        <w:t>Поступово акціонерні компанії проникають в такі сфери, як виробництво, збут виробленого, кредитні відносини, страхова справа, транспорт та інші. Проникаючи в згадані сфери, акціонерні об'єднання виростають до рівня монопольних утворень, які починають панувати в тій чи іншій сфері національної економіки. Тому вважається, що акціонерній формі централізації капіталу належить особлива роль в монополізації економіки.</w:t>
      </w:r>
    </w:p>
    <w:p>
      <w:pPr>
        <w:pStyle w:val="Normal"/>
        <w:rPr>
          <w:lang w:val="uk-UA"/>
        </w:rPr>
      </w:pPr>
      <w:r>
        <w:rPr>
          <w:lang w:val="uk-UA"/>
        </w:rPr>
        <w:t>В певний час акціонерні товариства перетворюються в головну організаційну форму великих капіталістичних підприємст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рахунок акціонерної організації виробництва і підприємницької діяльності на рубежі 19 – 20 століть було забезпечено швидкий розвиток цілої низки основних галузей промислового виробництва (металургійної, добувних галузей, машинобудування тощо). </w:t>
      </w:r>
    </w:p>
    <w:p>
      <w:pPr>
        <w:pStyle w:val="Normal"/>
        <w:rPr>
          <w:lang w:val="uk-UA"/>
        </w:rPr>
      </w:pPr>
      <w:r>
        <w:rPr>
          <w:lang w:val="uk-UA"/>
        </w:rPr>
        <w:t>Цікаво зазначити, що значною мірою акціонерний капітал використовувався на створення інфраструктури, адекватної зростанню капіталістичного виробництва: поява перших автомобілей тут же стимулювала будування автомобільних доріг, розвиток залізничного транспорту призвело до будівництва залізниць тощо.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Монополізація капіталу і виробництва.</w:t>
      </w:r>
    </w:p>
    <w:p>
      <w:pPr>
        <w:pStyle w:val="Normal"/>
        <w:rPr>
          <w:lang w:val="uk-UA"/>
        </w:rPr>
      </w:pPr>
      <w:r>
        <w:rPr>
          <w:lang w:val="uk-UA"/>
        </w:rPr>
        <w:t>В епоху імперіалізму акціонерні товариства стають головною організаційно-правовою формою капіталістичних підприємств а також монополій в усіх сферах економіки (в першу чергу в розвинених країнах). Процеси централізації і концентрації капіталу обумовили формування великого виробництва, основаних на масштабних вкладеннях капіталу. Велике виробництво починає домінувати в провідних галузях економіки (чорна металургія, вугільна, нафтодобувна промисловість, машинобудування, транспорт, виробництво зброї). Утвердження великого виробництва в основних галузях економіки обумовлює еволюцію капіталізму вільної конкуренції в монополістичних капіталізм.</w:t>
      </w:r>
    </w:p>
    <w:p>
      <w:pPr>
        <w:pStyle w:val="Normal"/>
        <w:rPr>
          <w:lang w:val="uk-UA"/>
        </w:rPr>
      </w:pPr>
      <w:r>
        <w:rPr>
          <w:lang w:val="uk-UA"/>
        </w:rPr>
        <w:t>Основними формами монополістичних об'єднань на той час були: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FF"/>
          <w:lang w:val="uk-UA"/>
        </w:rPr>
        <w:t>акціонерні об'єднання</w:t>
      </w:r>
      <w:r>
        <w:rPr>
          <w:lang w:val="uk-UA"/>
        </w:rPr>
        <w:t xml:space="preserve"> (або акціонерні товариства (їх ще часто називають акціонерні компанії), 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b/>
          <w:color w:val="0000FF"/>
          <w:lang w:val="uk-UA"/>
        </w:rPr>
        <w:t>компанії, що утворювалися шляхом злиття</w:t>
      </w:r>
      <w:r>
        <w:rPr>
          <w:lang w:val="uk-UA"/>
        </w:rPr>
        <w:t xml:space="preserve"> раніше незалежних компаній (ця форма монополізації капіталу була поширена переважно в США).</w:t>
      </w:r>
      <w:r>
        <w:rPr>
          <w:rStyle w:val="FootnoteCharacters"/>
          <w:rStyle w:val="FootnoteAnchor"/>
          <w:lang w:val="uk-UA"/>
        </w:rPr>
        <w:footnoteReference w:id="3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Західній Європі набули поширення такі види монопольних об'єднань як картелі і синдикати. </w:t>
      </w:r>
    </w:p>
    <w:p>
      <w:pPr>
        <w:pStyle w:val="Normal"/>
        <w:rPr/>
      </w:pPr>
      <w:r>
        <w:rPr>
          <w:b/>
          <w:color w:val="0000FF"/>
          <w:lang w:val="uk-UA"/>
        </w:rPr>
        <w:t>Картелі</w:t>
      </w:r>
      <w:r>
        <w:rPr>
          <w:lang w:val="uk-UA"/>
        </w:rPr>
        <w:t xml:space="preserve"> об'єднували підприємства однієї галузі, регулювали обсяги виробництва компаній-учасниць такого об'єднання</w:t>
      </w:r>
      <w:r>
        <w:rPr>
          <w:rStyle w:val="FootnoteCharacters"/>
          <w:rStyle w:val="FootnoteAnchor"/>
          <w:lang w:val="uk-UA"/>
        </w:rPr>
        <w:footnoteReference w:id="4"/>
      </w:r>
      <w:r>
        <w:rPr>
          <w:lang w:val="uk-UA"/>
        </w:rPr>
        <w:t>, ринки збуту для кожного підприємства-учасника. Таким чином, картельна форма була пов'язана з число зовнішніми діями цих картелів. Пізніше картельна форма набула поширення і на міжнародному рівні.</w:t>
      </w:r>
    </w:p>
    <w:p>
      <w:pPr>
        <w:pStyle w:val="Normal"/>
        <w:rPr/>
      </w:pPr>
      <w:r>
        <w:rPr>
          <w:b/>
          <w:color w:val="0000FF"/>
          <w:lang w:val="uk-UA"/>
        </w:rPr>
        <w:t>Синдикати</w:t>
      </w:r>
      <w:r>
        <w:rPr>
          <w:lang w:val="uk-UA"/>
        </w:rPr>
        <w:t xml:space="preserve"> також на той час об'єднували підприємства однієї галузі і виконували приблизно такі ж функції як і картелі, але були більшою мірою централізованими. Особливість синдикату полягала в тому, що його основна функція зводилися до концентрації збуту продукції, тобто синдикат брав на себе всі клопоти, пов'язані із збутом продукції, випущеної учасниками даного об'єднання. В межах синдикату як реалізація виготовленої продукції, так і закупки сировини концентрувалися в так званих "конторах з продаж". Сировина та обсяги випуску кінцевої продукції розподілялися у відповідності із квотою (чи домовленістю). Синдикатна форма монополістичних об'єднань була поширена в російській, а відтак і в українській економіці. Одним із перших в Росії був створений цукровий синдикат, заснований в Києві в 1887 році з'їздом цукрозаводчиків.</w:t>
      </w:r>
    </w:p>
    <w:p>
      <w:pPr>
        <w:pStyle w:val="Normal"/>
        <w:rPr/>
      </w:pPr>
      <w:r>
        <w:rPr>
          <w:lang w:val="uk-UA"/>
        </w:rPr>
        <w:t xml:space="preserve">Поширеною при утворенні галузевих і міжгалузевих об'єднань була </w:t>
      </w:r>
      <w:r>
        <w:rPr>
          <w:b/>
          <w:color w:val="0000FF"/>
          <w:lang w:val="uk-UA"/>
        </w:rPr>
        <w:t>система участі</w:t>
      </w:r>
      <w:r>
        <w:rPr>
          <w:lang w:val="uk-UA"/>
        </w:rPr>
        <w:t>. По суті, в основі цієї форми монополізації знаходиться акціонування підприємницької компанії. Як правило, система участі пов'язана з діяльністю надвеликих за розмірами компаній. Такі компанії, емітуючи акції у великих обсягах втрачають контроль за їх поширенням на ринку цінних паперів. В таких умовах достатньо було накопичити 10% - 20% акцій щоб претендувати на участь в об'єднанні, а також в управлінні цим об'єднанням.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Роль банк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зв'язку із поширенням явища капіталізації і централізації змінюється роль банків. Ці зміни пов'язані з тим, що  банки із посередників перетворюються у всесильних монополістів. Володіючи великими сумами капіталів банки починають брати безпосередню участь у створенні галузевих і міжгалузевих промислово-фінансових комплексів. Мова йде про участь у фінансуванні розвитку промислового виробництва, а оскільки таке фінансування набуває великих масштабів, то відбувається злиття підприємницького капіталу з банківським. Виникає нове явище, яке економістами було названо "фінансова олігархія" (2-га половина 19 століття – 30-ті роки 20 століття). Вона характеризувалася як верхівка монополістів-підприємців в особі великих власників капіталу, найбільш впливових представників торговельно-промислових і фінансових монополій. Ця верхівка і уособлювала панування фінансового капіталу в економічному і політичному житті розвинених країн. </w:t>
      </w:r>
    </w:p>
    <w:p>
      <w:pPr>
        <w:pStyle w:val="Normal"/>
        <w:rPr>
          <w:lang w:val="uk-UA"/>
        </w:rPr>
      </w:pPr>
      <w:r>
        <w:rPr>
          <w:lang w:val="uk-UA"/>
        </w:rPr>
        <w:t>Особливість фінансової олігархії полягала в тому, що , як правило, вона формувалася на сімейно-династійній основі. В США, наприклад, олігархія трималася на таких сімействах як Рокфеллери, Мюллери, Дюбони. У Великобританії: Ротшільди, Шредери. В Німеччині панували Сіменси, Тіссони.</w:t>
      </w:r>
    </w:p>
    <w:p>
      <w:pPr>
        <w:pStyle w:val="Normal"/>
        <w:rPr>
          <w:lang w:val="uk-UA"/>
        </w:rPr>
      </w:pPr>
      <w:r>
        <w:rPr>
          <w:lang w:val="uk-UA"/>
        </w:rPr>
        <w:t>Отголоски існування олігархії такого рівня ще давали себе знати після 2-ї Світової війни, але їм на зміну поступово прийшли ТН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en-US"/>
      </w:rPr>
      <w:t>Троненко В.І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3"/>
        <w:color w:val="808000"/>
        <w:sz w:val="18"/>
        <w:lang w:val="en-US"/>
      </w:rPr>
      <w:tab/>
      <w:tab/>
    </w:r>
    <w:r>
      <w:rPr>
        <w:rStyle w:val="Style13"/>
        <w:sz w:val="18"/>
      </w:rPr>
      <w:t xml:space="preserve">Сторінка </w:t>
    </w:r>
    <w:r>
      <w:rPr>
        <w:rStyle w:val="Style13"/>
        <w:sz w:val="18"/>
      </w:rPr>
      <w:fldChar w:fldCharType="begin"/>
    </w:r>
    <w:r>
      <w:rPr>
        <w:rStyle w:val="Style13"/>
        <w:sz w:val="18"/>
      </w:rPr>
      <w:instrText xml:space="preserve"> PAGE </w:instrText>
    </w:r>
    <w:r>
      <w:rPr>
        <w:rStyle w:val="Style13"/>
        <w:sz w:val="18"/>
      </w:rPr>
      <w:fldChar w:fldCharType="separate"/>
    </w:r>
    <w:r>
      <w:rPr>
        <w:rStyle w:val="Style13"/>
        <w:sz w:val="18"/>
      </w:rPr>
      <w:t>3</w:t>
    </w:r>
    <w:r>
      <w:rPr>
        <w:rStyle w:val="Style13"/>
        <w:sz w:val="18"/>
      </w:rPr>
      <w:fldChar w:fldCharType="end"/>
    </w:r>
    <w:r>
      <w:rPr>
        <w:rStyle w:val="Style13"/>
        <w:sz w:val="18"/>
      </w:rPr>
      <w:t xml:space="preserve"> із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гадайте формулу Гроші – Товар – Г' (Гроші+прибуток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 xml:space="preserve">Саме на таких засадах сформувалися такі гіганти промисловості як </w:t>
      </w:r>
      <w:r>
        <w:rPr>
          <w:lang w:val="en-US"/>
        </w:rPr>
        <w:t>US Steel Corp., Standard Oil, General Motor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Регулювання здійснювалося шляхом квотування. За таких умов визначалися єдині ціни на кінцеву продукцію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56" w:leader="none"/>
      </w:tabs>
      <w:ind w:hanging="0"/>
      <w:rPr/>
    </w:pPr>
    <w:r>
      <w:rPr>
        <w:color w:val="0000FF"/>
        <w:sz w:val="20"/>
        <w:lang w:val="uk-UA"/>
      </w:rPr>
      <w:t>Історія МЕВ</w:t>
    </w:r>
    <w:r>
      <w:rPr>
        <w:sz w:val="20"/>
        <w:lang w:val="uk-UA"/>
      </w:rPr>
      <w:tab/>
      <w:t xml:space="preserve">10. Індустріальна цивілізація та система </w:t>
    </w:r>
  </w:p>
  <w:p>
    <w:pPr>
      <w:pStyle w:val="Header"/>
      <w:tabs>
        <w:tab w:val="clear" w:pos="4153"/>
        <w:tab w:val="clear" w:pos="8306"/>
        <w:tab w:val="right" w:pos="9356" w:leader="none"/>
      </w:tabs>
      <w:ind w:hanging="0"/>
      <w:rPr>
        <w:sz w:val="20"/>
        <w:lang w:val="uk-UA"/>
      </w:rPr>
    </w:pPr>
    <w:r>
      <w:rPr>
        <w:sz w:val="20"/>
        <w:lang w:val="uk-UA"/>
      </w:rPr>
      <w:tab/>
      <w:t>економічних відносин світового господарства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Между прочим"/>
    <w:basedOn w:val="Footnote"/>
    <w:next w:val="Normal"/>
    <w:qFormat/>
    <w:pPr>
      <w:ind w:firstLine="425"/>
      <w:jc w:val="both"/>
    </w:pPr>
    <w:rPr>
      <w:i/>
      <w:sz w:val="22"/>
    </w:rPr>
  </w:style>
  <w:style w:type="paragraph" w:styleId="Style15">
    <w:name w:val="Нумерованный список"/>
    <w:basedOn w:val="Normal"/>
    <w:next w:val="Normal"/>
    <w:qFormat/>
    <w:pPr>
      <w:ind w:left="227" w:hanging="227"/>
      <w:jc w:val="both"/>
    </w:pPr>
    <w:rPr>
      <w:sz w:val="24"/>
    </w:rPr>
  </w:style>
  <w:style w:type="paragraph" w:styleId="Style16">
    <w:name w:val="Определение"/>
    <w:basedOn w:val="Normal"/>
    <w:next w:val="Normal"/>
    <w:qFormat/>
    <w:pPr>
      <w:numPr>
        <w:ilvl w:val="0"/>
        <w:numId w:val="2"/>
      </w:numPr>
      <w:shd w:fill="CCCCCC" w:val="clear"/>
      <w:ind w:left="357" w:hanging="357"/>
    </w:pPr>
    <w:rPr/>
  </w:style>
  <w:style w:type="paragraph" w:styleId="Style17">
    <w:name w:val="Коротенький висновок"/>
    <w:basedOn w:val="Normal"/>
    <w:next w:val="Normal"/>
    <w:qFormat/>
    <w:pPr>
      <w:shd w:fill="E5E5E5" w:val="clear"/>
    </w:pPr>
    <w:rPr>
      <w:lang w:val="uk-UA"/>
    </w:rPr>
  </w:style>
  <w:style w:type="paragraph" w:styleId="Style18">
    <w:name w:val="План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08:23:00Z</dcterms:created>
  <dc:creator>Калинчук Сергей Михайлович</dc:creator>
  <dc:description/>
  <dc:language>en-US</dc:language>
  <cp:lastModifiedBy>Калинчук Сергей Михайлович</cp:lastModifiedBy>
  <cp:lastPrinted>1999-04-13T22:42:00Z</cp:lastPrinted>
  <dcterms:modified xsi:type="dcterms:W3CDTF">1999-04-13T19:47:00Z</dcterms:modified>
  <cp:revision>7</cp:revision>
  <dc:subject/>
  <dc:title>Індустріальна цивілізація та система економічних відносин світового господарства</dc:title>
</cp:coreProperties>
</file>