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spacing w:before="0" w:after="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4034522">
            <w:r>
              <w:rPr>
                <w:rStyle w:val="IndexLink"/>
                <w:sz w:val="32"/>
                <w:szCs w:val="32"/>
                <w:lang w:val="en-US" w:eastAsia="en-US"/>
              </w:rPr>
              <w:t>Возникновение и состав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23">
            <w:r>
              <w:rPr>
                <w:rStyle w:val="IndexLink"/>
                <w:sz w:val="32"/>
                <w:szCs w:val="32"/>
                <w:lang w:val="en-US" w:eastAsia="en-US"/>
              </w:rPr>
              <w:t>Цел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24">
            <w:r>
              <w:rPr>
                <w:rStyle w:val="IndexLink"/>
                <w:sz w:val="32"/>
                <w:szCs w:val="32"/>
                <w:lang w:val="en-US" w:eastAsia="en-US"/>
              </w:rPr>
              <w:t>Механизм деятельност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25">
            <w:r>
              <w:rPr>
                <w:rStyle w:val="IndexLink"/>
                <w:sz w:val="32"/>
                <w:szCs w:val="32"/>
                <w:lang w:val="en-US" w:eastAsia="en-US"/>
              </w:rPr>
              <w:t>Комитет Министров Совета Европ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26">
            <w:r>
              <w:rPr>
                <w:rStyle w:val="IndexLink"/>
                <w:sz w:val="32"/>
                <w:szCs w:val="32"/>
                <w:lang w:val="en-US" w:eastAsia="en-US"/>
              </w:rPr>
              <w:t>Парламентская Ассамбле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27">
            <w:r>
              <w:rPr>
                <w:rStyle w:val="IndexLink"/>
                <w:sz w:val="32"/>
                <w:szCs w:val="32"/>
                <w:lang w:val="en-US" w:eastAsia="en-US"/>
              </w:rPr>
              <w:t>Конгресс местных и региональных властей Европы,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28">
            <w:r>
              <w:rPr>
                <w:rStyle w:val="IndexLink"/>
                <w:sz w:val="32"/>
                <w:szCs w:val="32"/>
                <w:lang w:val="en-US" w:eastAsia="en-US"/>
              </w:rPr>
              <w:t>Конкретные достиж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29">
            <w:r>
              <w:rPr>
                <w:rStyle w:val="IndexLink"/>
                <w:sz w:val="32"/>
                <w:szCs w:val="32"/>
                <w:lang w:val="en-US" w:eastAsia="en-US"/>
              </w:rPr>
              <w:t>Права человек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0">
            <w:r>
              <w:rPr>
                <w:rStyle w:val="IndexLink"/>
                <w:sz w:val="32"/>
                <w:szCs w:val="32"/>
                <w:lang w:val="en-US" w:eastAsia="en-US"/>
              </w:rPr>
              <w:t>Здравоохранени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1">
            <w:r>
              <w:rPr>
                <w:rStyle w:val="IndexLink"/>
                <w:sz w:val="32"/>
                <w:szCs w:val="32"/>
                <w:lang w:val="en-US" w:eastAsia="en-US"/>
              </w:rPr>
              <w:t>Безопасность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2">
            <w:r>
              <w:rPr>
                <w:rStyle w:val="IndexLink"/>
                <w:sz w:val="32"/>
                <w:szCs w:val="32"/>
                <w:lang w:val="en-US" w:eastAsia="en-US"/>
              </w:rPr>
              <w:t>Образование, культура, наследи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3">
            <w:r>
              <w:rPr>
                <w:rStyle w:val="IndexLink"/>
                <w:sz w:val="32"/>
                <w:szCs w:val="32"/>
                <w:lang w:val="en-US" w:eastAsia="en-US"/>
              </w:rPr>
              <w:t>Спорт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4">
            <w:r>
              <w:rPr>
                <w:rStyle w:val="IndexLink"/>
                <w:sz w:val="32"/>
                <w:szCs w:val="32"/>
                <w:lang w:val="en-US" w:eastAsia="en-US"/>
              </w:rPr>
              <w:t>Молодежь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5">
            <w:r>
              <w:rPr>
                <w:rStyle w:val="IndexLink"/>
                <w:sz w:val="32"/>
                <w:szCs w:val="32"/>
                <w:lang w:val="en-US" w:eastAsia="en-US"/>
              </w:rPr>
              <w:t>Окружающая сре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6">
            <w:r>
              <w:rPr>
                <w:rStyle w:val="IndexLink"/>
                <w:sz w:val="32"/>
                <w:szCs w:val="32"/>
                <w:lang w:val="en-US" w:eastAsia="en-US"/>
              </w:rPr>
              <w:t>Муниципалитеты и регион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7">
            <w:r>
              <w:rPr>
                <w:rStyle w:val="IndexLink"/>
                <w:sz w:val="32"/>
                <w:szCs w:val="32"/>
                <w:lang w:val="en-US" w:eastAsia="en-US"/>
              </w:rPr>
              <w:t>Средства массовой информац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8">
            <w:r>
              <w:rPr>
                <w:rStyle w:val="IndexLink"/>
                <w:sz w:val="32"/>
                <w:szCs w:val="32"/>
                <w:lang w:val="en-US" w:eastAsia="en-US"/>
              </w:rPr>
              <w:t>Финанс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39">
            <w:r>
              <w:rPr>
                <w:rStyle w:val="IndexLink"/>
                <w:sz w:val="32"/>
                <w:szCs w:val="32"/>
                <w:lang w:val="en-US" w:eastAsia="en-US"/>
              </w:rPr>
              <w:t>Солидарност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40">
            <w:r>
              <w:rPr>
                <w:rStyle w:val="IndexLink"/>
                <w:sz w:val="32"/>
                <w:szCs w:val="32"/>
                <w:lang w:val="en-US" w:eastAsia="en-US"/>
              </w:rPr>
              <w:t>Проекты в стадии проработки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41">
            <w:r>
              <w:rPr>
                <w:rStyle w:val="IndexLink"/>
                <w:sz w:val="32"/>
                <w:szCs w:val="32"/>
                <w:lang w:val="en-US" w:eastAsia="en-US"/>
              </w:rPr>
              <w:t>Европейский суд по правам человек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42">
            <w:r>
              <w:rPr>
                <w:rStyle w:val="IndexLink"/>
                <w:sz w:val="32"/>
                <w:szCs w:val="32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4034543">
            <w:r>
              <w:rPr>
                <w:rStyle w:val="IndexLink"/>
                <w:sz w:val="32"/>
                <w:szCs w:val="32"/>
                <w:lang w:val="en-US" w:eastAsia="en-US"/>
              </w:rPr>
              <w:t>Литература</w:t>
              <w:tab/>
              <w:t>11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rFonts w:cs="Lucida Console" w:ascii="Lucida Console" w:hAnsi="Lucida Console"/>
          <w:b/>
          <w:bCs/>
          <w:sz w:val="36"/>
          <w:szCs w:val="36"/>
        </w:rPr>
        <w:t>Структура и деятельность Совета Европы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Heading2"/>
        <w:rPr/>
      </w:pPr>
      <w:bookmarkStart w:id="0" w:name="__RefHeading___Toc4034522"/>
      <w:bookmarkEnd w:id="0"/>
      <w:r>
        <w:rPr/>
        <w:t>Возникновение и состав</w:t>
      </w:r>
    </w:p>
    <w:p>
      <w:pPr>
        <w:pStyle w:val="NormalWeb"/>
        <w:spacing w:before="0" w:after="0"/>
        <w:ind w:firstLine="709"/>
        <w:jc w:val="both"/>
        <w:rPr/>
      </w:pPr>
      <w:r>
        <w:rPr/>
        <w:t>      </w:t>
      </w:r>
      <w:r>
        <w:rPr>
          <w:rFonts w:cs="Times New Roman" w:ascii="Times New Roman" w:hAnsi="Times New Roman"/>
        </w:rPr>
        <w:t xml:space="preserve">Совет Европы основан 5 мая 1949 года 10 государствами – Бельгией, Данией, Ирландией, Италией, Люксембургом, Нидерландами, Норвегией, Объединенным королевством, Францией и Швецией. </w:t>
      </w:r>
      <w:r>
        <w:rPr/>
        <w:t xml:space="preserve">Совет Европы является межправительственной политической организацией, которая: </w:t>
      </w:r>
    </w:p>
    <w:p>
      <w:pPr>
        <w:pStyle w:val="Normal"/>
        <w:ind w:firstLine="709"/>
        <w:jc w:val="both"/>
        <w:rPr/>
      </w:pPr>
      <w:r>
        <w:rPr/>
        <w:t xml:space="preserve">- объединяет в своем составе 43 европейских демократических государства, в том числе 18 государств Центральной и Восточной Европы;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- отличается от Европейского Союза ("Общий рынок"); </w:t>
      </w:r>
    </w:p>
    <w:p>
      <w:pPr>
        <w:pStyle w:val="NormalWeb"/>
        <w:spacing w:before="0" w:after="0"/>
        <w:ind w:firstLine="709"/>
        <w:jc w:val="both"/>
        <w:rPr/>
      </w:pPr>
      <w:r>
        <w:rPr/>
        <w:t>- имеет в качестве своей постоянной штаб-квартиры Дворец Европы в Страсбурге (Франция).</w:t>
      </w:r>
    </w:p>
    <w:p>
      <w:pPr>
        <w:pStyle w:val="Heading2"/>
        <w:rPr/>
      </w:pPr>
      <w:bookmarkStart w:id="1" w:name="__RefHeading___Toc4034523"/>
      <w:bookmarkEnd w:id="1"/>
      <w:r>
        <w:rPr/>
        <w:t>Цели</w:t>
      </w:r>
    </w:p>
    <w:p>
      <w:pPr>
        <w:pStyle w:val="Normal"/>
        <w:ind w:firstLine="709"/>
        <w:jc w:val="both"/>
        <w:rPr/>
      </w:pPr>
      <w:r>
        <w:rPr/>
        <w:t xml:space="preserve">- защита прав человека и плюралистической демократии;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- содействие осознанию и развитию европейской культурной самобытности;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- поиск совместных решений социальных проблем (национальные меньшинства, ксенофобия, нетерпимость, защита окружающей среды, биоэтика, СПИД, наркомания и т.д.);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- развитие политического партнерства с новыми демократическими странами Европы; </w:t>
      </w:r>
    </w:p>
    <w:p>
      <w:pPr>
        <w:pStyle w:val="NormalWeb"/>
        <w:spacing w:before="0" w:after="0"/>
        <w:ind w:firstLine="709"/>
        <w:jc w:val="both"/>
        <w:rPr/>
      </w:pPr>
      <w:r>
        <w:rPr/>
        <w:t>- помощь странам Центральной и Восточной Европы в проведении политических, законодательных и конституциональных реформ.</w:t>
      </w:r>
    </w:p>
    <w:p>
      <w:pPr>
        <w:pStyle w:val="Heading2"/>
        <w:rPr/>
      </w:pPr>
      <w:bookmarkStart w:id="2" w:name="__RefHeading___Toc4034524"/>
      <w:bookmarkEnd w:id="2"/>
      <w:r>
        <w:rPr/>
        <w:t>Механизм деятельности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       </w:t>
      </w:r>
      <w:r>
        <w:rPr/>
        <w:t xml:space="preserve">Совет Европы имеет </w:t>
      </w:r>
      <w:r>
        <w:rPr>
          <w:i/>
        </w:rPr>
        <w:t>три рабочих орган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омитет Министров</w:t>
      </w:r>
      <w:r>
        <w:rPr/>
        <w:t xml:space="preserve"> - исполнительно-распорядительный орган, заседающий в Страсбурге, в состав которого входят министры иностранных дел 43 государств-членов или их заместители;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- </w:t>
      </w:r>
      <w:r>
        <w:rPr>
          <w:b/>
        </w:rPr>
        <w:t>Парламентская Ассамблея</w:t>
      </w:r>
      <w:r>
        <w:rPr/>
        <w:t xml:space="preserve"> - совещательный представительный орган, который состоит из 292 членов (и их 292 заместителей), представляющих 43 национальных парламентов, и делегаций парламентов ряда стран Центральной и Восточной Европы, имеющих статус "специально приглашенных". В настоящий момент Президентом Ассамблеи является </w:t>
      </w:r>
      <w:r>
        <w:rPr>
          <w:bCs/>
          <w:i/>
        </w:rPr>
        <w:t>Лорд Рассел-Джонстон</w:t>
      </w:r>
      <w:r>
        <w:rPr/>
        <w:t xml:space="preserve"> (Великобритания);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- </w:t>
      </w:r>
      <w:r>
        <w:rPr>
          <w:b/>
        </w:rPr>
        <w:t>Конгресс местных и региональных властей Европы</w:t>
      </w:r>
      <w:r>
        <w:rPr/>
        <w:t xml:space="preserve"> - консультативный орган, представляющий местные и региональные власти. Конгресс состоит из двух палат: одна палата представляет интересы местных властей, другая - региональных органов власти.</w:t>
      </w:r>
    </w:p>
    <w:p>
      <w:pPr>
        <w:pStyle w:val="Normal"/>
        <w:ind w:firstLine="709"/>
        <w:jc w:val="both"/>
        <w:rPr/>
      </w:pPr>
      <w:r>
        <w:rPr/>
        <w:t xml:space="preserve">       </w:t>
      </w:r>
      <w:r>
        <w:rPr/>
        <w:t xml:space="preserve">Международный </w:t>
      </w:r>
      <w:r>
        <w:rPr>
          <w:b/>
        </w:rPr>
        <w:t>Секретариат</w:t>
      </w:r>
      <w:r>
        <w:rPr/>
        <w:t xml:space="preserve">, состоящий из 1200 сотрудников, содействует работе главных органов Совета Европы. Он возглавляется Генеральным Секретарем, избираемым на пятилетний срок. В настоящее время им является </w:t>
      </w:r>
      <w:r>
        <w:rPr>
          <w:bCs/>
          <w:i/>
        </w:rPr>
        <w:t>Вальтер Швиммер</w:t>
      </w:r>
      <w:r>
        <w:rPr/>
        <w:t xml:space="preserve"> (Австрия)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       </w:t>
      </w:r>
      <w:r>
        <w:rPr>
          <w:b/>
        </w:rPr>
        <w:t>Государства-члены Совета Европы</w:t>
      </w:r>
      <w:r>
        <w:rPr/>
        <w:t xml:space="preserve">: Австрия, Азербайджан, Албания, Андорра, Армения, Бельгия, Болгария, Бывшая Югославская Республика Македония, Венгрия, Германия, Греция, Грузия, Дания, Ирландия, Исландия, Испания, Италия, Кипр, Латвия, Литва, Лихтенштейн, Люксембург, Мальта, Молдова, Нидерланды, Норвегия, Польша, Португалия, Россия, Румыния, Сан-Марино, Словакия, Словения, Соединенное Королевство, Турция, Украина, Финляндия, Франция, Хорватия, Чешская Республика, Швейцария, Швеция, Эстония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       </w:t>
      </w:r>
      <w:r>
        <w:rPr/>
        <w:t xml:space="preserve">Государства со статусом "специально приглашенных": Беларусь (приостановлен), Босния-Герцеговина, СРЮ (по состоянию на март 2001 года). 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/>
        <w:t xml:space="preserve">       </w:t>
      </w:r>
      <w:r>
        <w:rPr>
          <w:b/>
        </w:rPr>
        <w:t>Официальные языки</w:t>
      </w:r>
      <w:r>
        <w:rPr/>
        <w:t xml:space="preserve">: </w:t>
      </w:r>
      <w:r>
        <w:rPr>
          <w:bCs/>
          <w:iCs/>
        </w:rPr>
        <w:t>французский и английский</w:t>
      </w:r>
      <w:r>
        <w:rPr/>
        <w:t xml:space="preserve">. </w:t>
      </w:r>
    </w:p>
    <w:p>
      <w:pPr>
        <w:pStyle w:val="NormalWeb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     </w:t>
      </w:r>
      <w:r>
        <w:rPr>
          <w:b/>
          <w:bCs/>
        </w:rPr>
        <w:t>Бюджет</w:t>
      </w:r>
      <w:r>
        <w:rPr/>
        <w:t xml:space="preserve">: </w:t>
      </w:r>
      <w:r>
        <w:rPr>
          <w:rFonts w:cs="Times New Roman" w:ascii="Times New Roman" w:hAnsi="Times New Roman"/>
        </w:rPr>
        <w:t>Годовой бюджет Совета Европы на 2001 год составил 1, 43 мільярди французских франков. Украина выплачивает 1.46 % от общей суммы бюджета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b/>
        </w:rPr>
        <w:t>Генеральные секретари Совета Европы</w:t>
      </w:r>
      <w:r>
        <w:rPr>
          <w:rFonts w:cs="Times New Roman" w:ascii="Times New Roman" w:hAnsi="Times New Roman"/>
        </w:rPr>
        <w:t xml:space="preserve">: </w:t>
        <w:br/>
        <w:t xml:space="preserve">1949 - 1953 Жак-Камий Пари (Франция) </w:t>
        <w:br/>
        <w:t xml:space="preserve">1953 - 1956 Леон Маршал (Франция) </w:t>
        <w:br/>
        <w:t xml:space="preserve">1957 - 1963 Людовико Бенвенутти (Италия) </w:t>
        <w:br/>
        <w:t xml:space="preserve">1964 - 1969 Петер Смитерс (Великобритания) </w:t>
        <w:br/>
        <w:t xml:space="preserve">1969 - 1974 Люджо Тончик-Сорини (Австрия) </w:t>
        <w:br/>
        <w:t xml:space="preserve">1974 - 1979 Георг Кан-Акерман (Германия) </w:t>
        <w:br/>
        <w:t xml:space="preserve">1979 - 1984 Франц Каразек (Австрия) </w:t>
        <w:br/>
        <w:t xml:space="preserve">1984 - 1989 Марселино Ореха Агирре (Испания) </w:t>
        <w:br/>
        <w:t xml:space="preserve">1989 - 1994 Катрин Лялумьер (Франция) </w:t>
        <w:br/>
        <w:t xml:space="preserve">1994 - 1999 Даниель Таршиз (Швеция) </w:t>
        <w:br/>
        <w:t>1999 - 2004</w:t>
      </w:r>
      <w:r>
        <w:rPr>
          <w:rFonts w:cs="Times New Roman" w:ascii="Times New Roman" w:hAnsi="Times New Roman"/>
          <w:color w:val="FFFFFF"/>
        </w:rPr>
        <w:t>-</w:t>
      </w:r>
      <w:r>
        <w:rPr>
          <w:rFonts w:cs="Times New Roman" w:ascii="Times New Roman" w:hAnsi="Times New Roman"/>
        </w:rPr>
        <w:t xml:space="preserve">Вальтер Швиммер (Австрия) </w:t>
      </w:r>
    </w:p>
    <w:p>
      <w:pPr>
        <w:pStyle w:val="Heading2"/>
        <w:rPr/>
      </w:pPr>
      <w:bookmarkStart w:id="3" w:name="__RefHeading___Toc4034525"/>
      <w:bookmarkEnd w:id="3"/>
      <w:r>
        <w:rPr/>
        <w:t>Комитет Министров Совета Европы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/>
        <w:t xml:space="preserve">Комитет Министров является органом Совета Европы, принимающим решения. Он представляет непосредственно правительства государств - членов Совета Европы. </w:t>
        <w:br/>
        <w:t>Комитет Министров состоит из Министров иностранных дел государств - членов Совета Европы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На каждой очередной сессии Комитета раз в полгода председательство в Комитете Министров переходит в соответствии с алфавитным порядком от одного государства - члена к другому. Английский язык является рабочим языком Комитета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Комитет собирается на уровне министров два раза в год - в апреле или мае и в ноябре. Повседневная работа Комитета осуществляется представителями - делегатами министров иностранных дел. Обычно представители - делегаты министров собираются на пленарные заседения два раза в месяц. Принимаемые ими решения равноценны решениям Комитета Министров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    </w:t>
      </w:r>
      <w:r>
        <w:rPr/>
        <w:t xml:space="preserve">Процедура проведения заседаний Министров и их представителей - делегатов регулируется Уставом Совета Европы и внутренним регламентом Комитета и института представителей - делегатов. 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bCs/>
        </w:rPr>
        <w:t>Деятельность</w:t>
      </w:r>
      <w:r>
        <w:rPr/>
        <w:t xml:space="preserve"> Комитета Министров включает в себя следующее: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</w:t>
      </w:r>
      <w:r>
        <w:rPr/>
        <w:t xml:space="preserve"> </w:t>
      </w:r>
      <w:r>
        <w:rPr>
          <w:i/>
          <w:iCs/>
        </w:rPr>
        <w:t>проведение политического диалога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осуществление связей с Парламентской Ассамблеей Совета Европы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осуществление связей с Конгрессом местных и региональных властей стран Европы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i/>
          <w:iCs/>
        </w:rPr>
        <w:t>· подготовка и заключение конвенций и соглашений;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принятие рекомендаций государствам - членам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принятие бюджета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принятие и контроль за выполнением Межправительственной программы деятельности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прием новых государств - членов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выработка программ сотрудничества и содействия странам Восточной и Центральной Европы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контроль за выполнением Европейской конвенции о защите прав и свобод человека;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>
          <w:i/>
          <w:iCs/>
        </w:rPr>
        <w:t>· участие в организации и проведении специализированных конференций министров.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uk-UA"/>
        </w:rPr>
        <w:tab/>
        <w:t>Решения Комитета министров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Решения Комитета министров передаются правительствам в виде рекомендаций или принимают вид европейских конвенций и соглашений, которые должны быть ратифицированными правительствами. Комитет министров также принимает декларации и резолюции по актуальным политическим вопросам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сегодняшний день создано около 170 конвенций. Они направлены на защиту прав человека, однако охватывают также и другие области деятельности человека, усиливая демократичное, социальное и культурное единство Совета Европы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lang w:val="uk-UA"/>
        </w:rPr>
        <w:tab/>
        <w:t>Внедрение конвенций</w:t>
      </w:r>
      <w:r>
        <w:rPr>
          <w:rFonts w:cs="Times New Roman" w:ascii="Times New Roman" w:hAnsi="Times New Roman"/>
          <w:spacing w:val="-3"/>
          <w:lang w:val="uk-UA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Комитет министров также следит за внедрением государствами-членами конвенций и соглашений, сторонами которых они есть. Такой контроль особенно жесток, когда речь идет о правозащитных документах, главными из которых являются Европейськая конвенция по правам человека, Европейськая социальная хартия, Конвенция о защите национальных меньшинств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Европейской конвенцией о правах человека Комитет министров является частью контрольного механизма, и он должен выносить последнее решение в делах, которые не передаются в Европейский суд по правам человека. Он также наделен полномочиями контролировать и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сполнение государствами принятых судом решений. </w:t>
      </w:r>
    </w:p>
    <w:p>
      <w:pPr>
        <w:pStyle w:val="Heading2"/>
        <w:rPr/>
      </w:pPr>
      <w:bookmarkStart w:id="4" w:name="__RefHeading___Toc4034526"/>
      <w:bookmarkEnd w:id="4"/>
      <w:r>
        <w:rPr/>
        <w:t>Парламентская Ассамблея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Парламентская Ассамблея является совещательным органом Совета Европы, который составляют делегаты 43 национальных парламентов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ab/>
        <w:t>Ассамблея сама определяет вопросы дневного распорядка, обращается к актуальным и перспективным темам, которые непосредственно связаны с проблемами общества и вопросами международной политики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Ее решения играют важную роль в определении направления деятельности Комитета Министров. Кроме того, члены Ассамблеи доводят эти решення к сведению своих национальных парламентов и тем самым влияют на правительства своих государств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 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труктура и организация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296 членов Парламентской Ассамблеи и 296 их заместителей выбираются или назначаются национальными парламентами из числа парламентариев каждого государства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Количество представителей от государства-члена варьируется от 2 до 18 и определяется численностью населения, при этом должны быть представлены основные политические партии национального парламента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Ассамблея насчитывает пять политических объединений: группу социалистов, группу европейской народной партии, группу европейских демократов, группу либералов, демократов и реформаторов, группу за европейськое объединение левых сил. Некоторые члены Ассамблеи не принадлежат ни одной политической группе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Ассамблея выбирает президента из числа собственных членов, продолжительность пребывания в этой должности - три года. Президент и вице-президенты, которых сегодня 17, составляют бюро Парламентской Ассамблеи. Сейчас президентом Парламентской Ассамблеи является Рассел Джонстон (Объединенное Королевство)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Ассамблея также выбирает Генерального Секретаря Совета Европы, секретаря Парламентской Ассамблеи и судей Европейского суда по правам человека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Инициативы и конкретные достижения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Парламентская Ассамблея выступила инициатором многочисленных международных соглашений - “европейских конвенций”, которые закладывают базу действительно европейского законодательства. Наиболее известная - Европейская Конвенция по Правам Человека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Ассамблея регулярно проводит также конференции, симпозиумы и открытые парламентские слушания по многим важным проблемам современности, таким как насилие  и нетерпимость, охрана окружающей среды, эмиграция, наркотики, биоэтика и СМИ.</w:t>
      </w:r>
    </w:p>
    <w:p>
      <w:pPr>
        <w:pStyle w:val="Heading2"/>
        <w:rPr>
          <w:rFonts w:ascii="Arial Unicode MS;Times New Roman" w:hAnsi="Arial Unicode MS;Times New Roman" w:eastAsia="Arial Unicode MS;Times New Roman" w:cs="Arial Unicode MS;Times New Roman"/>
        </w:rPr>
      </w:pPr>
      <w:bookmarkStart w:id="5" w:name="__RefHeading___Toc4034527"/>
      <w:bookmarkEnd w:id="5"/>
      <w:r>
        <w:rPr/>
        <w:t>Конгресс местных и региональных властей Европы,</w:t>
      </w:r>
    </w:p>
    <w:p>
      <w:pPr>
        <w:pStyle w:val="NormalWeb"/>
        <w:spacing w:before="0" w:after="0"/>
        <w:rPr/>
      </w:pPr>
      <w:r>
        <w:rPr>
          <w:b/>
          <w:bCs/>
        </w:rPr>
        <w:t>Конгресс и его структуры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Конгресс состоит из </w:t>
      </w:r>
      <w:r>
        <w:rPr>
          <w:u w:val="single"/>
        </w:rPr>
        <w:t>Палаты местных властей</w:t>
      </w:r>
      <w:r>
        <w:rPr/>
        <w:t xml:space="preserve"> и </w:t>
      </w:r>
      <w:r>
        <w:rPr>
          <w:u w:val="single"/>
        </w:rPr>
        <w:t>Палаты регионов</w:t>
      </w:r>
      <w:r>
        <w:rPr/>
        <w:t>. Собрание депутатов обеих палат состоит из 2</w:t>
      </w:r>
      <w:r>
        <w:rPr>
          <w:rFonts w:cs="Times New Roman" w:ascii="Times New Roman" w:hAnsi="Times New Roman"/>
        </w:rPr>
        <w:t>9</w:t>
      </w:r>
      <w:r>
        <w:rPr/>
        <w:t>6 действительных членов и 2</w:t>
      </w:r>
      <w:r>
        <w:rPr>
          <w:rFonts w:cs="Times New Roman" w:ascii="Times New Roman" w:hAnsi="Times New Roman"/>
        </w:rPr>
        <w:t>9</w:t>
      </w:r>
      <w:r>
        <w:rPr/>
        <w:t xml:space="preserve">6 заместителей. Все они избираются и представляют </w:t>
      </w:r>
      <w:r>
        <w:rPr>
          <w:rFonts w:cs="Times New Roman" w:ascii="Times New Roman" w:hAnsi="Times New Roman"/>
        </w:rPr>
        <w:t>более 150</w:t>
      </w:r>
      <w:r>
        <w:rPr/>
        <w:t xml:space="preserve"> тыс. местных и региональных органов самоуправления 4</w:t>
      </w:r>
      <w:r>
        <w:rPr>
          <w:rFonts w:cs="Times New Roman" w:ascii="Times New Roman" w:hAnsi="Times New Roman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осударств-членов Совета Европы. Палаты попеременно выбирают Председателя Конгресса на двухлетний срок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Конгресс собирается на заседания, проходящие в Страсбурге один раз в год.   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Конгресс является рупором регионов и муниципалитетов Европы. Он предоставляет национальным делегатам возможность обсуждать общие проблемы, обмениваться опытом и высказывать свои точки зрения. Конгресс советует Комитету Министров и Парламентской Ассамблее Совета Европы по всем аспектам местной и региональной политики и действует в тесном сотрудничестве с национальными и международными организациями, которые представляют местные и региональные власти. Конгресс проводит на местном и региональном  уровнях слушания и конференции с тем, чтобы привлечь интерес широкой публики, чье участие имеет основополагающее значение для настоящей демократии</w:t>
      </w:r>
      <w:r>
        <w:rPr/>
        <w:t xml:space="preserve">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дачи Конгресса: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эффективная организация местных и региональных органов власти в новых демократических государствах и во всех странах-членах Совета Европы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изучение ситуации в области демократии на местном и региональном уровне в государствах-членах и странах-кандидатах в Совет Европы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выдвижение инициатив, позволяющих гражданам эффективнее участвовать в демократических институтах на местном и региональном уровне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представительство интересов местных и региональных органов самоуправления в процессе выработки европейской политики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интеграция в общество иммигрантов и социально незащищенных групп населения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сотрудничество между регионами и пограничными районами соседних стран в борьбе за мир, толерантность и долговременное развитие;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наблюдение за местными и региональными выборами.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6" w:name="__RefHeading___Toc4034528"/>
      <w:bookmarkEnd w:id="6"/>
      <w:r>
        <w:rPr/>
        <w:t>Конкретные достижения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Сотни принятых рекомендаций для стран-членов по важнейшим вопросам жизни общества и более 170 заключенных европейских конвенций и договоров, эквивалентных 80 000 двусторонним соглашениям, отражают работу, проделанную Советом Европы в различных сферах его деятельности: </w:t>
      </w:r>
    </w:p>
    <w:p>
      <w:pPr>
        <w:pStyle w:val="Heading3"/>
        <w:rPr/>
      </w:pPr>
      <w:bookmarkStart w:id="7" w:name="__RefHeading___Toc4034529"/>
      <w:bookmarkEnd w:id="7"/>
      <w:r>
        <w:rPr/>
        <w:t>Права человека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ая Конвенция по правам человека 1950 года представляет собой четкий механизм контроля и защиты прав человека. Любой человек, считающий, что по отношению к нему нарушаются права, гарантируемые Конвенцией, может подать жалобу в Европейский Суд по правам человека, если он исчерпал все возможности защиты своих прав в своей собственной стране. С 1950 года на рассмотрение в Совет Европы было передано более 25 000 жалоб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ий Суд по правам человека, также как и Комитет министров, следит за соблюдением Конвенции. В соответствии с Конвенцией, он рассматривает как индивидуальные жалобы, так и иски со стороны государств-членов. Российская Федерация участвует в работе Суда с 1998г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Нынешний единый Суд по правам человека, функционирующий постоянно, заменил действовавшие ранее Комиссию по правам человека и Суд. Реформа позволила ускорить судебные процедуры, сделать их более эффективными и расширить возможность обращения в Суд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Конвенция по предотвращению пыток (1987) предусматривает выборочную проверку мест заключения группой независимых экспертов Совета Европы в государствах-членах, ратифицировавших эту конвенцию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Социальная Хартия Европы (1961) и Дополнительный протокол к ней детализирует Европейскую Конвенцию по правам человека в социальной сфере. Ее целью является защита 23 основополагающих социальных прав и поддержка в проведении эффективной социальной политики в Европе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Иностранные рабочие: Конвенция о правовом статусе иностранных рабочих провозглашает принцип равенства по отношению к трудоустройству иностранных рабочих и граждан своих стран. Она признает право на воссоединение семьи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ий Кодекс социального обеспечения устанавливает критерии защиты прав граждан в различных сферах социального обеспечения (пенсии, пособия по безработице и инвалидности, медицинское обслуживание и т.д.)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Равенство между женщиной и мужчиной: Главный Комитет за равенство между мужчиной и женщиной обеспечивает содействие межправительственному сотрудничеству в этой области. </w:t>
      </w:r>
    </w:p>
    <w:p>
      <w:pPr>
        <w:pStyle w:val="Heading3"/>
        <w:rPr/>
      </w:pPr>
      <w:bookmarkStart w:id="8" w:name="__RefHeading___Toc4034530"/>
      <w:bookmarkEnd w:id="8"/>
      <w:r>
        <w:rPr/>
        <w:t>Здравоохранение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ая Фармакопея, созданная в 1964 году, установила имеющие обязательную юридическую силу стандарты в отношении примерно 800 медицинских препаратов, начиная с лекарственных растений и простых химических соединений естественного или искусственного происхождения и кончая более сложными препаратами, включая вакцины для людей или животных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Биоэтика: В настоящее время Совет Европы разрабатывает рамочную Конвенцию по биоэтике. Два дополнительных протокола будут посвящены медицинским исследованиям, проводимым на человеке, а также трансплантации органов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Переливание крови: Совет Европы создал сеть национальных центров переливания крови, а также европейский банк хранения замороженной крови редких групп, находящийся в Амстердаме. Недавно была опубликована Белая книга по переливанию крови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Наркомания: "Группа Помпиду", включающая квалифицированных экспертов, созданная в 1971 году, координирует политику государств-членов в области наркомании. </w:t>
      </w:r>
    </w:p>
    <w:p>
      <w:pPr>
        <w:pStyle w:val="Heading3"/>
        <w:rPr/>
      </w:pPr>
      <w:bookmarkStart w:id="9" w:name="__RefHeading___Toc4034531"/>
      <w:bookmarkEnd w:id="9"/>
      <w:r>
        <w:rPr/>
        <w:t>Безопасность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Борьба с терроризмом: в соответствии с Конвенцией 1977 года устанавливается, что определенные виды террористических актов не будут более квалифицироваться как политические преступления в случае возникновения вопроса о выдаче преступника и осуществлении правового взаимодействия в этой области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Защита данных: конвенция 1981 года является единственным международным соглашением, направленным на защиту граждан от неправомерного использования компьютерных данных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Акты насилия на стадионах: соответствующая конвенция была выработана после трагедии, произошедшей в мае 1985 года на стадионе "Хейзель" в Брюсселе для предупреждения актов насилия в ходе проведения спортивных состязаний. </w:t>
      </w:r>
    </w:p>
    <w:p>
      <w:pPr>
        <w:pStyle w:val="Heading3"/>
        <w:rPr/>
      </w:pPr>
      <w:bookmarkStart w:id="10" w:name="__RefHeading___Toc4034532"/>
      <w:bookmarkEnd w:id="10"/>
      <w:r>
        <w:rPr/>
        <w:t>Образование, культура, наследие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ая культурная конвенция 1954 года устанавливает рамки межправительственного сотрудничества в области образования, культуры, наследия, спорта и молодежи. В числе конкретных примеров действия конвенции можно привести реализацию проектов в сферах среднего и высшего образования, новых методик в изучении языков, пропаганду культурного разнообразия и образование в сфере прав человека, создание базы данных по педагогическим исследованиям в Европе (Eudise), организацию художественных выставок европейской живописи, учреждение европейских культурных маршрутов и разработку мер защиты кинематографического наследия Европы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Культурное наследие: специальные конвенции по охране архитектурного и археологического наследия устанавливают правовые принципы и создают практические рамки для координации политики в Европе в этой сфере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Традиционные ремесла: для экспертов-профессионалов, административных учреждений и предприятий была создана "Европейская сеть традиционных искусств и ремесел"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ий Центр по подготовке мастеров-реставраторов, созданный в Венеции в целях сохранения архитектурного наследия, организует курсы для обучения каменщиков, каменотесов, плотников и скульпторов. </w:t>
      </w:r>
    </w:p>
    <w:p>
      <w:pPr>
        <w:pStyle w:val="Heading3"/>
        <w:rPr/>
      </w:pPr>
      <w:bookmarkStart w:id="11" w:name="__RefHeading___Toc4034533"/>
      <w:bookmarkEnd w:id="11"/>
      <w:r>
        <w:rPr/>
        <w:t>Спорт</w:t>
      </w:r>
    </w:p>
    <w:p>
      <w:pPr>
        <w:pStyle w:val="NormalWeb"/>
        <w:spacing w:before="0" w:after="0"/>
        <w:ind w:firstLine="709"/>
        <w:jc w:val="both"/>
        <w:rPr/>
      </w:pPr>
      <w:r>
        <w:rPr/>
        <w:t> </w:t>
      </w:r>
      <w:r>
        <w:rPr/>
        <w:t xml:space="preserve">Европейская Хартия спорта и Кодекс этики (1992) содержат нормы по развитию нравственного, безопасного и здорового спорта, доступного каждому. </w:t>
      </w:r>
    </w:p>
    <w:p>
      <w:pPr>
        <w:pStyle w:val="NormalWeb"/>
        <w:spacing w:before="0" w:after="0"/>
        <w:ind w:firstLine="709"/>
        <w:jc w:val="both"/>
        <w:rPr/>
      </w:pPr>
      <w:r>
        <w:rPr/>
        <w:t> </w:t>
      </w:r>
      <w:r>
        <w:rPr/>
        <w:t xml:space="preserve">Европейская Конвенция против применения допинга в спорте (1989) устанавливает нормы в целях унификации правил по борьбе с применением допинга и содержит список запрещенных допинговых препаратов. </w:t>
      </w:r>
    </w:p>
    <w:p>
      <w:pPr>
        <w:pStyle w:val="Heading3"/>
        <w:rPr/>
      </w:pPr>
      <w:bookmarkStart w:id="12" w:name="__RefHeading___Toc4034534"/>
      <w:bookmarkEnd w:id="12"/>
      <w:r>
        <w:rPr/>
        <w:t>Молодежь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ий Центр молодежи, образованный в 1972 году, является образовательным учреждением, объединяющим молодых людей всех европейских стран. Ежегодно свыше 1 750 представителей молодежи собираются здесь для обмена идеями и выработки различных форм сотрудничества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ий Фонд молодежи (1972) предоставляет молодежным организациям финансовые средства для их международной деятельности. Штаб-квартира Европейского Центра и Фонда молодежи находится в Страсбурге. </w:t>
      </w:r>
    </w:p>
    <w:p>
      <w:pPr>
        <w:pStyle w:val="Heading3"/>
        <w:rPr/>
      </w:pPr>
      <w:bookmarkStart w:id="13" w:name="__RefHeading___Toc4034535"/>
      <w:bookmarkEnd w:id="13"/>
      <w:r>
        <w:rPr/>
        <w:t>Окружающая среда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Охрана живой природы: Бернская Конвенция 1979 года направлена на защиту многих редких, находящихся под угрозой исчезновения видов растений и животных, и способствует унификации мер на международном уровне по охране природы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Охрана окружающей среды: новая Конвенция устанавливает основополагающий принцип гражданской ответственности за ущерб, наносимый окружающей среде, и определяет разумный баланс между необходимостью охраны окружающей среды и развитием промышленности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Центр "Натуропа", являющийся центром информации и документации по вопросам охраны природы, проводит кампании по привлечению внимания общественности к возникшим проблемам защиты окружающей среды и координирует деятельность, проводимую в 1995 году в рамках Европейского Года Охраны Природы. </w:t>
      </w:r>
    </w:p>
    <w:p>
      <w:pPr>
        <w:pStyle w:val="Heading3"/>
        <w:rPr/>
      </w:pPr>
      <w:bookmarkStart w:id="14" w:name="__RefHeading___Toc4034536"/>
      <w:bookmarkEnd w:id="14"/>
      <w:r>
        <w:rPr/>
        <w:t>Муниципалитеты и регионы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Местное самоуправление: Европейская Хартия (1985) определяет конституционные и правовые принципы местного самоуправления и предусматривает соответствующий механизм и средства для выполнения местными властями стоящих перед ними задач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Трансграничное сотрудничество: Европейская рамочная Конвенция 1980 года содействует заключению соглашений между регионами и муниципалитетами, расположенными в приграничных районах, в таких областях, как региональное развитие и планирование, охрана окружающей среды и улучшение работы коммунальных служб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ая Хартия местных языков или языков национальных меньшинств (1992) направлена против обеднения и исчезновения языков национальных меньшинств. </w:t>
      </w:r>
    </w:p>
    <w:p>
      <w:pPr>
        <w:pStyle w:val="Heading3"/>
        <w:rPr/>
      </w:pPr>
      <w:bookmarkStart w:id="15" w:name="__RefHeading___Toc4034537"/>
      <w:bookmarkEnd w:id="15"/>
      <w:r>
        <w:rPr/>
        <w:t>Средства массовой информации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ая Конвенция о трансграничном телевидении (1989) содержит минимум правил для трансграничной ретрансляции телевизионных программ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имиджи: основанный в 1988 году, Европейский Фонд "Евроимиджи" предназначен для развития совместного производства и распространения европейской аудиовизуальной и кинематографической продукции. В 1994 году его бюджет составил 155 миллионов французских франков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Премия "Европа" в области телевидения была учреждена в 1987 году. Она присуждается лучшим телепрограммам европейских стран. В конкурсе на премию "Европа" могут участвовать местные, региональные и национальные телевизионные студии. </w:t>
      </w:r>
    </w:p>
    <w:p>
      <w:pPr>
        <w:pStyle w:val="Heading3"/>
        <w:rPr/>
      </w:pPr>
      <w:bookmarkStart w:id="16" w:name="__RefHeading___Toc4034538"/>
      <w:bookmarkEnd w:id="16"/>
      <w:r>
        <w:rPr/>
        <w:t>Финансы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"Отмывание денег": конвенция 1990 года предусматривает как на национальном, так и на международном уровнях меры по наложению ареста и конфискации имущества, полученного преступным путем (торговля оружием, терроризм, мошенничество и, в особенности, незаконная торговля наркотиками)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Преступные деяния биржевых спекулянтов ("инсайдеров"): конвенция 1989 года направлена на выявление незаконных финансовых операций, совершаемых биржевыми спекулянтами. </w:t>
      </w:r>
    </w:p>
    <w:p>
      <w:pPr>
        <w:pStyle w:val="Heading3"/>
        <w:rPr/>
      </w:pPr>
      <w:bookmarkStart w:id="17" w:name="__RefHeading___Toc4034539"/>
      <w:bookmarkEnd w:id="17"/>
      <w:r>
        <w:rPr/>
        <w:t>Солидарность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Сотрудничество и программы содействия, такие как "Демосфен", "Фемида" и "Местная демократия", были разработаны Советом Европы в 1990 году для оказания помощи странам Центральной и Восточной Европы в проведении своих политических, законодательных и конституционных реформ. Эти программы включают также помощь в работе местных органов власти, в организации функционирования судебной системы и управлении исправительными учреждениями и т.д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Комиссия за демократию через право Совета Европы, находящаяся в Венеции (Италия), ведет аналитические исследования и дает юридические заключения по вопросам создания и функционирования демократических институтов власти, а также в сфере конституционного права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Центр "Север-Юг", основанный в Лиссабоне в 1990 году после проведения Кампании "Север-Юг" в 1988 году, считает своей главной задачей привлечение внимания всех европейцев к вопросам глобальной взаимозависимости и мировой солидарности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Фонд Социального Развития Совета Европы, учрежденный в 1956 году, занимается финансированием проектов, направленных на оказание помощи беженцам и иммигрантам, а также людям, пострадавшим от природных бедствий. Он также финансирует проекты по созданию дополнительных рабочих мест, дает жилищные кредиты, предоставляет средства на развитие социальных инфраструктур, образования, здравоохранения и защиты окружающей среды. В 1994 году кредитоспособность фонда составила 1,57 миллиарда ЭКЮ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Совет Европы принял большое количество нормативных актов по проблемам местной демократии. Среди них, в первую очередь, необходимо выделить нижеследующие документы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b/>
          <w:bCs/>
        </w:rPr>
        <w:t>Европейская Хартия местного самоуправления</w:t>
      </w:r>
      <w:r>
        <w:rPr/>
        <w:t xml:space="preserve"> ( принята в 1985 г. ) уточняет, что настоящая система местного самоуправления является важнейшим фактором демократии. Она служит моделью для законодательных реформ в новых мократических государствах, и некоторые страны восприняли и уже инкорпорировали эти принципы в свои Конституции. 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>
          <w:rFonts w:cs="Times New Roman" w:ascii="Times New Roman" w:hAnsi="Times New Roman"/>
        </w:rPr>
        <w:tab/>
      </w:r>
      <w:r>
        <w:rPr>
          <w:b/>
          <w:bCs/>
        </w:rPr>
        <w:t>Европейская рамочная конвенция о приграничном сотрудничестве</w:t>
      </w:r>
      <w:r>
        <w:rPr/>
        <w:t xml:space="preserve"> и </w:t>
      </w:r>
      <w:r>
        <w:rPr>
          <w:b/>
          <w:bCs/>
        </w:rPr>
        <w:t>Дополнительный протокол</w:t>
      </w:r>
      <w:r>
        <w:rPr/>
        <w:t xml:space="preserve"> к ней признают за местными и региональными властями право сотрудничать с соседями по другую сторону границы в области общественных и коммунальных служб и защиты окружающей Среды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b/>
          <w:bCs/>
        </w:rPr>
        <w:t>Европейская конвенция об участии иностранцев в общественной жизни на местном уровне</w:t>
      </w:r>
      <w:r>
        <w:rPr/>
        <w:t xml:space="preserve"> выдвигает принцип поступательного доступа нерезидентов к пользованию гражданскими и политическими правами, в том числе и правом участия в выборах в качестве избирателя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b/>
          <w:bCs/>
        </w:rPr>
        <w:t>Европейская хартия региональных языков и языков меньшинств</w:t>
      </w:r>
      <w:r>
        <w:rPr/>
        <w:t xml:space="preserve"> имеет целью сохранить региональные диалекты и языки национальных меньшинств, которые представляют собой уникальную частицу культурного достояния Европы. Хартия поощряет их использование в школах, в общественной жизни, в юриспруденции, культурной, экономической и социальной жизни, а также в СМИ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b/>
          <w:bCs/>
        </w:rPr>
        <w:t>Европейская хартия городов</w:t>
      </w:r>
      <w:r>
        <w:rPr/>
        <w:t xml:space="preserve"> определяет права граждан, проживающих в европейских городах. Она представляет собой практический путеводитель по вопросам городского управления в вопросах жилья, транспорта, энергообеспечения, спорта и развлечений, проблемы загрязнения окружающей среды и безопасности на улицах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b/>
          <w:bCs/>
        </w:rPr>
        <w:t>Хартия об участии молодежи в жизни муниципальных и региональных образований</w:t>
      </w:r>
      <w:r>
        <w:rPr/>
        <w:t xml:space="preserve"> фиксирует принципы, имеющие целью привлечь молодежь к участию в принятии решений, их касающихся, и в тех социальных переменах, которые происходят на их улице, в их квартале, муниципалитете или регионе. </w:t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</w:r>
      <w:bookmarkStart w:id="18" w:name="__RefHeading___Toc4034540"/>
      <w:r>
        <w:rPr/>
        <w:t>Проекты в стадии проработки.</w:t>
      </w:r>
      <w:bookmarkEnd w:id="18"/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/>
        <w:t xml:space="preserve">Комитет  Министров Совета Европы в настоящее время рассматривает тексты трех проектов: </w:t>
      </w:r>
    </w:p>
    <w:p>
      <w:pPr>
        <w:pStyle w:val="NormalWeb"/>
        <w:spacing w:before="0" w:after="0"/>
        <w:jc w:val="both"/>
        <w:rPr/>
      </w:pPr>
      <w:r>
        <w:rPr/>
        <w:t xml:space="preserve">· проект </w:t>
      </w:r>
      <w:r>
        <w:rPr>
          <w:b/>
          <w:bCs/>
        </w:rPr>
        <w:t>Европейской хартии о горных районах</w:t>
      </w:r>
      <w:r>
        <w:rPr/>
        <w:t xml:space="preserve">, в котором отражаются принципы действий, направленных на гармоничное сочетание развития и сохранения самобытности горных районов; </w:t>
        <w:br/>
        <w:t xml:space="preserve">· проект юридического документа, регламентирующего межрегиональное сотрудничество; </w:t>
        <w:br/>
        <w:t xml:space="preserve">· проект Европейской Хартии о региональном самоуправлении  в качестве дополнения к Европейской хартии местного самоуправления </w:t>
      </w:r>
    </w:p>
    <w:p>
      <w:pPr>
        <w:pStyle w:val="NormalWeb"/>
        <w:spacing w:before="0" w:after="0"/>
        <w:jc w:val="both"/>
        <w:rPr/>
      </w:pPr>
      <w:r>
        <w:rPr/>
        <w:t xml:space="preserve">В числе разрабатываемых документов в настоящее время фигурируют также: </w:t>
      </w:r>
    </w:p>
    <w:p>
      <w:pPr>
        <w:pStyle w:val="Normal"/>
        <w:ind w:firstLine="709"/>
        <w:jc w:val="both"/>
        <w:rPr/>
      </w:pPr>
      <w:r>
        <w:rPr/>
        <w:t xml:space="preserve">· Европейская конвенция о защите ландшафтов;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· Хартия о правах и обязанностях городских жителей.</w:t>
      </w:r>
    </w:p>
    <w:p>
      <w:pPr>
        <w:pStyle w:val="Heading2"/>
        <w:rPr>
          <w:rFonts w:ascii="Arial Unicode MS;Times New Roman" w:hAnsi="Arial Unicode MS;Times New Roman" w:eastAsia="Arial Unicode MS;Times New Roman" w:cs="Arial Unicode MS;Times New Roman"/>
        </w:rPr>
      </w:pPr>
      <w:bookmarkStart w:id="19" w:name="__RefHeading___Toc4034541"/>
      <w:bookmarkEnd w:id="19"/>
      <w:r>
        <w:rPr/>
        <w:t>Европейский суд по правам человека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вропейский суд по правам человека был создан в 1959 году в соответствии с Европейской Конвенцией о защите прав человека и основных свобод (ЕКПЧ). В то время число членов Совета Европы было незначительно. Сейчас эта цифра возросла в несколько раз, а ЕКПЧ в настоящее время ратифицировало 40 государств-членов СЕ. В результате этого увеличилась нагрузка и количество жалоб, поступаемых в контрольные органы ЕКПЧ, что не могло не сказаться на качестве их работы и сроках рассмотрения жалоб. Учитывая такую ситуацию, 11 мая 1994 года члены СЕ приняли Протокол №11 к ЕКПЧ, который представил право гражданину, неправительственным организациям и группам лиц направлять петиции (жалобы) непосредственно в Суд. Этот Протокол вступил в силу 1 ноября 1998 года и стал обязательным для государств - членов Совета Европы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Согласно Протоколу </w:t>
      </w:r>
      <w:r>
        <w:rPr>
          <w:b/>
          <w:bCs/>
          <w:color w:val="993366"/>
        </w:rPr>
        <w:t>Европейская Комиссия по правам человека упраздняется</w:t>
      </w:r>
      <w:r>
        <w:rPr/>
        <w:t xml:space="preserve"> и единственным органом европейского правосудия становится Суд, который действует на постоянной основе. Новая система защиты прав человека с Единым Европейским Судом начала функционировать с 1 ноября 1998 года. Эта система призвана рационализировать действующий правозащитный механизм, сократить процессуальные сроки и повысить уровень защиты прав человека. Другим важным изменением является то, что новая судебная система обязывает государства признавать юрисдикцию Единого Суда без истечения сроков давности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Число Судей в новом составе Суда будет равно числу государств-участников Конвенции. Члены Суда избираются Парламентской Ассамблеей Совета Европы из числа трех Кандидатов, представленных каждым государством, на срок 6 лет. По достижению 70 лет Судья должен уйти в отставку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Суд рассматривает поступающие к ним дела в комитетах, состоящих из трех Судей, в Палатах, включающих 7 Судей, и в Большой Палате, насчитываюшей в своем составе 17 Судей. Первоначальное рассмотрение индивидуальных жалоб начинается в Комитетах, которые решают вопрос о приемлемости жалоб на единогласной основе. Если петиция признана неприемлемой, то такое решение не подлежит обжалованию. Если комитет не смог принять решение единогласно, то вопрос о приемлемости жалобы решается Палатой, которая рассматривает спор по существу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Большая Палата рассматривает дела в тех случаях, когда поднимаются серьезные вопросы толкования Конвенции или Протоколов к ней, либо имеется вероятность того, что ответ на стоящий перед Палатой вопрос противоречит ранее вынесенному Судом решению. Решение о передаче дел в Большую Палату может быть принято на любом этапе рассмотрения спора до вынесения решения по существу и при условии, если ни одна из сторон в споре не возражает против этого. Большая Палата состоит из 17 судей. Решения Большой Палаты являются окончательными. 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/>
        <w:t xml:space="preserve">Государства-участники Конвенции взяли на себя обязательство выполнять решения Суда по любому спору, сторонами которого они являются. Окончательное решение Суда по рассмотренному делу направляется в Комитет Министров Совета Европы, который осуществляет надзор за его исполнением. </w:t>
      </w:r>
    </w:p>
    <w:p>
      <w:pPr>
        <w:pStyle w:val="Heading2"/>
        <w:rPr/>
      </w:pPr>
      <w:bookmarkStart w:id="20" w:name="__RefHeading___Toc4034542"/>
      <w:bookmarkEnd w:id="20"/>
      <w:r>
        <w:rPr/>
        <w:t>Заключение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1. Совет Европы нельзя путать с Европейским Союзом, поскольку это 2 совершенно разные организации. Однако, все 15 государств-членов Евросоюза являются также членами Совета Европы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2. Каждое европейское государство может стать членом Совета Европи при условии, если онособлюдает принципы верховенства права, гарантирует и обеспечивает основные права и свободы каждого человека, который пребывает под его юрисдикцией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ет Европы занимается всеми важными вопросами, которые возникают в европейском обществе, за исключением вопросов обороны. Программа деятельности Совета Европы охватывает такие сферы общественной жизни: права человека, СМИ,  социальные и экономические вопросы, охрана здоровья, образование, культура, культурное наследие, спорт, молодежь, окружающая среда, региональное планирование и др.</w:t>
      </w:r>
    </w:p>
    <w:p>
      <w:pPr>
        <w:pStyle w:val="Normal"/>
        <w:jc w:val="both"/>
        <w:rPr/>
      </w:pPr>
      <w:r>
        <w:rPr/>
        <w:t xml:space="preserve">4. Украина принимает участие во многих договорах Совета Европы. В частности это:                    </w:t>
      </w:r>
    </w:p>
    <w:p>
      <w:pPr>
        <w:pStyle w:val="Normal"/>
        <w:jc w:val="both"/>
        <w:rPr/>
      </w:pPr>
      <w:r>
        <w:rPr/>
        <w:t>- Е</w:t>
      </w:r>
      <w:r>
        <w:rPr>
          <w:bCs/>
        </w:rPr>
        <w:t>вропейская культурная конвенция</w:t>
      </w:r>
      <w:r>
        <w:rPr>
          <w:b/>
          <w:bCs/>
        </w:rPr>
        <w:t xml:space="preserve"> </w:t>
      </w:r>
      <w:r>
        <w:rPr/>
        <w:t>(дата вступления в силу в Украине - 13 июня 1994г.);</w:t>
      </w:r>
    </w:p>
    <w:p>
      <w:pPr>
        <w:pStyle w:val="Normal"/>
        <w:jc w:val="both"/>
        <w:rPr/>
      </w:pPr>
      <w:r>
        <w:rPr>
          <w:bCs/>
        </w:rPr>
        <w:t xml:space="preserve">- Европейская конвенция про охрану археолоического наследия </w:t>
      </w:r>
      <w:r>
        <w:rPr/>
        <w:t>(дата подписания - 2 июля 1998 г.);</w:t>
      </w:r>
    </w:p>
    <w:p>
      <w:pPr>
        <w:pStyle w:val="Normal"/>
        <w:jc w:val="both"/>
        <w:rPr/>
      </w:pPr>
      <w:r>
        <w:rPr>
          <w:bCs/>
        </w:rPr>
        <w:t>- Конвенция про охрану дикой флоры и фауны</w:t>
      </w:r>
      <w:r>
        <w:rPr/>
        <w:t xml:space="preserve"> (дата подписания - 17 августа 1998 г.);</w:t>
      </w:r>
    </w:p>
    <w:p>
      <w:pPr>
        <w:pStyle w:val="Normal"/>
        <w:jc w:val="both"/>
        <w:rPr/>
      </w:pPr>
      <w:r>
        <w:rPr>
          <w:bCs/>
        </w:rPr>
        <w:t xml:space="preserve">- Европейская конвенция о передаче осужденных граждан </w:t>
      </w:r>
      <w:r>
        <w:rPr/>
        <w:t>(дата вступления в силу в Украине - 1 января 1996 г.);</w:t>
      </w:r>
    </w:p>
    <w:p>
      <w:pPr>
        <w:pStyle w:val="Normal"/>
        <w:jc w:val="both"/>
        <w:rPr/>
      </w:pPr>
      <w:r>
        <w:rPr>
          <w:bCs/>
        </w:rPr>
        <w:t xml:space="preserve">- Статут Совета Европы </w:t>
      </w:r>
      <w:r>
        <w:rPr/>
        <w:t>(дата вступления в силу в Украине - 9 ноября 1995 г.);</w:t>
      </w:r>
    </w:p>
    <w:p>
      <w:pPr>
        <w:pStyle w:val="Normal"/>
        <w:jc w:val="both"/>
        <w:rPr/>
      </w:pPr>
      <w:r>
        <w:rPr>
          <w:bCs/>
        </w:rPr>
        <w:t>- Европейская конвенция по правам человека</w:t>
      </w:r>
      <w:r>
        <w:rPr/>
        <w:t xml:space="preserve"> (дата вступления в силу в Украине - 11 сентября 1997 г.);</w:t>
      </w:r>
    </w:p>
    <w:p>
      <w:pPr>
        <w:pStyle w:val="Normal"/>
        <w:jc w:val="both"/>
        <w:rPr/>
      </w:pPr>
      <w:r>
        <w:rPr>
          <w:bCs/>
        </w:rPr>
        <w:t>- Европейская социальная хартия</w:t>
      </w:r>
      <w:r>
        <w:rPr/>
        <w:t>;</w:t>
      </w:r>
    </w:p>
    <w:p>
      <w:pPr>
        <w:pStyle w:val="Normal"/>
        <w:jc w:val="both"/>
        <w:rPr/>
      </w:pPr>
      <w:r>
        <w:rPr>
          <w:bCs/>
        </w:rPr>
        <w:t>- Европейская хартия городского соамоуправления</w:t>
      </w:r>
      <w:r>
        <w:rPr/>
        <w:t xml:space="preserve"> (дата вступления в силу в Украине - 1 января 1998 г.);</w:t>
      </w:r>
    </w:p>
    <w:p>
      <w:pPr>
        <w:pStyle w:val="Normal"/>
        <w:jc w:val="both"/>
        <w:rPr/>
      </w:pPr>
      <w:r>
        <w:rPr>
          <w:bCs/>
        </w:rPr>
        <w:t>- Европейская конвенция про взаимопомощь в криминальных расследованиях (дата всткпления в силу в Украине</w:t>
      </w:r>
      <w:r>
        <w:rPr/>
        <w:t xml:space="preserve"> - 9 июня 1998 г.);</w:t>
      </w:r>
    </w:p>
    <w:p>
      <w:pPr>
        <w:pStyle w:val="Normal"/>
        <w:jc w:val="both"/>
        <w:rPr/>
      </w:pPr>
      <w:r>
        <w:rPr>
          <w:bCs/>
        </w:rPr>
        <w:t>- Конвенция об отмывании, розыске, аресте и конфискации доходов, полученных антизаконным путем</w:t>
      </w:r>
      <w:r>
        <w:rPr/>
        <w:t xml:space="preserve"> (дата вступления в силу в Украине - 1 мая 1998 г.)</w:t>
      </w:r>
    </w:p>
    <w:p>
      <w:pPr>
        <w:pStyle w:val="Normal"/>
        <w:jc w:val="both"/>
        <w:rPr/>
      </w:pPr>
      <w:r>
        <w:rPr/>
        <w:t>а также многие другие документы были совместно разработаны и действуют на территории Украин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21" w:name="__RefHeading___Toc4034543"/>
      <w:bookmarkEnd w:id="21"/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мченко Л.Д. «Международное прав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лов Н. Б. «Правотворческая деятельность международных организаци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порнин Б.М. «Европейские общества: права и институты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веб-страница представительства Совета Европы в Украин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2:49:00Z</dcterms:created>
  <dc:creator>Eugene</dc:creator>
  <dc:description/>
  <dc:language>en-US</dc:language>
  <cp:lastModifiedBy>Natalka</cp:lastModifiedBy>
  <dcterms:modified xsi:type="dcterms:W3CDTF">2002-03-16T07:34:00Z</dcterms:modified>
  <cp:revision>22</cp:revision>
  <dc:subject/>
  <dc:title>СОВЕТ ЕВРОПЫ: ФАКТЫ И ЦИФРЫ </dc:title>
</cp:coreProperties>
</file>