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tabs>
          <w:tab w:val="clear" w:pos="720"/>
          <w:tab w:val="left" w:pos="0" w:leader="none"/>
        </w:tabs>
        <w:jc w:val="center"/>
        <w:rPr/>
      </w:pPr>
      <w:r>
        <w:rPr>
          <w:rFonts w:cs="Bookman Old Style" w:ascii="Bookman Old Style" w:hAnsi="Bookman Old Style"/>
          <w:b/>
          <w:sz w:val="28"/>
        </w:rPr>
        <w:t>МЕЖДУНАРОДНЫЙ УНИВЕРСИТЕТ</w:t>
      </w:r>
      <w:r>
        <w:rPr>
          <w:rFonts w:cs="Bookman Old Style" w:ascii="Bookman Old Style" w:hAnsi="Bookman Old Style"/>
          <w:b/>
          <w:sz w:val="28"/>
          <w:lang w:val="en-US"/>
        </w:rPr>
        <w:t xml:space="preserve"> </w:t>
      </w:r>
      <w:r>
        <w:rPr>
          <w:rFonts w:cs="Bookman Old Style" w:ascii="Bookman Old Style" w:hAnsi="Bookman Old Style"/>
          <w:b/>
          <w:sz w:val="28"/>
        </w:rPr>
        <w:t>КЫРГЫЗСТАНА</w:t>
      </w:r>
    </w:p>
    <w:p>
      <w:pPr>
        <w:pStyle w:val="Heading2"/>
        <w:rPr>
          <w:rFonts w:ascii="Bookman Old Style" w:hAnsi="Bookman Old Style" w:cs="Bookman Old Style"/>
          <w:caps/>
          <w:sz w:val="28"/>
        </w:rPr>
      </w:pPr>
      <w:r>
        <w:rPr>
          <w:rFonts w:cs="Bookman Old Style" w:ascii="Bookman Old Style" w:hAnsi="Bookman Old Style"/>
          <w:caps/>
          <w:sz w:val="28"/>
        </w:rPr>
        <w:t>Высшая школа Дипломатии и международного права</w:t>
      </w:r>
    </w:p>
    <w:p>
      <w:pPr>
        <w:pStyle w:val="Normal"/>
        <w:rPr>
          <w:rFonts w:ascii="Bookman Old Style" w:hAnsi="Bookman Old Style" w:cs="Bookman Old Style"/>
          <w:caps/>
          <w:sz w:val="28"/>
        </w:rPr>
      </w:pPr>
      <w:r>
        <w:rPr>
          <w:rFonts w:cs="Bookman Old Style" w:ascii="Bookman Old Style" w:hAnsi="Bookman Old Style"/>
          <w:cap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48" w:hanging="0"/>
        <w:jc w:val="center"/>
        <w:rPr>
          <w:b/>
          <w:b/>
          <w:sz w:val="30"/>
        </w:rPr>
      </w:pPr>
      <w:r>
        <w:rPr>
          <w:b/>
          <w:sz w:val="30"/>
        </w:rPr>
      </w:r>
    </w:p>
    <w:p>
      <w:pPr>
        <w:pStyle w:val="Heading3"/>
        <w:rPr>
          <w:shadow/>
          <w:sz w:val="120"/>
        </w:rPr>
      </w:pPr>
      <w:r>
        <w:rPr>
          <w:shadow/>
          <w:sz w:val="120"/>
        </w:rPr>
        <w:t>КУРСОВАЯ РАБОТА</w:t>
      </w:r>
    </w:p>
    <w:p>
      <w:pPr>
        <w:pStyle w:val="Normal"/>
        <w:rPr>
          <w:i/>
          <w:i/>
          <w:shadow/>
          <w:sz w:val="40"/>
        </w:rPr>
      </w:pPr>
      <w:r>
        <w:rPr>
          <w:i/>
          <w:shadow/>
          <w:sz w:val="40"/>
        </w:rPr>
      </w:r>
    </w:p>
    <w:p>
      <w:pPr>
        <w:pStyle w:val="Heading1"/>
        <w:jc w:val="center"/>
        <w:rPr/>
      </w:pPr>
      <w:r>
        <w:rPr>
          <w:rFonts w:cs="Bookman Old Style" w:ascii="Bookman Old Style" w:hAnsi="Bookman Old Style"/>
          <w:b/>
          <w:shadow/>
          <w:sz w:val="96"/>
        </w:rPr>
        <w:t xml:space="preserve">«Европейский </w:t>
      </w:r>
      <w:r>
        <w:rPr>
          <w:rFonts w:cs="Bookman Old Style" w:ascii="Bookman Old Style" w:hAnsi="Bookman Old Style"/>
          <w:b/>
          <w:shadow/>
          <w:sz w:val="96"/>
          <w:lang w:val="en-US"/>
        </w:rPr>
        <w:t xml:space="preserve"> </w:t>
      </w:r>
      <w:r>
        <w:rPr>
          <w:rFonts w:cs="Bookman Old Style" w:ascii="Bookman Old Style" w:hAnsi="Bookman Old Style"/>
          <w:b/>
          <w:shadow/>
          <w:sz w:val="96"/>
        </w:rPr>
        <w:t>союз.»</w:t>
      </w:r>
    </w:p>
    <w:p>
      <w:pPr>
        <w:pStyle w:val="Normal"/>
        <w:rPr>
          <w:rFonts w:ascii="Bookman Old Style" w:hAnsi="Bookman Old Style" w:cs="Bookman Old Style"/>
          <w:b/>
          <w:b/>
          <w:shadow/>
          <w:sz w:val="96"/>
        </w:rPr>
      </w:pPr>
      <w:r>
        <w:rPr>
          <w:rFonts w:cs="Bookman Old Style" w:ascii="Bookman Old Style" w:hAnsi="Bookman Old Style"/>
          <w:b/>
          <w:shadow/>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rPr>
      </w:pPr>
      <w:r>
        <w:rPr>
          <w:b/>
          <w:sz w:val="32"/>
        </w:rPr>
        <w:t xml:space="preserve">Выполнил: Ибрагимов </w:t>
      </w:r>
    </w:p>
    <w:p>
      <w:pPr>
        <w:pStyle w:val="Normal"/>
        <w:jc w:val="right"/>
        <w:rPr>
          <w:b/>
          <w:b/>
          <w:sz w:val="32"/>
        </w:rPr>
      </w:pPr>
      <w:r>
        <w:rPr>
          <w:b/>
          <w:sz w:val="32"/>
        </w:rPr>
        <w:t>Кубан. (МО-1-96)</w:t>
      </w:r>
    </w:p>
    <w:p>
      <w:pPr>
        <w:pStyle w:val="Normal"/>
        <w:jc w:val="right"/>
        <w:rPr>
          <w:b/>
          <w:b/>
          <w:sz w:val="32"/>
        </w:rPr>
      </w:pPr>
      <w:r>
        <w:rPr>
          <w:b/>
          <w:sz w:val="32"/>
        </w:rPr>
      </w:r>
    </w:p>
    <w:p>
      <w:pPr>
        <w:pStyle w:val="Normal"/>
        <w:jc w:val="right"/>
        <w:rPr>
          <w:b/>
          <w:b/>
          <w:sz w:val="32"/>
        </w:rPr>
      </w:pPr>
      <w:r>
        <w:rPr>
          <w:b/>
          <w:sz w:val="32"/>
        </w:rPr>
        <w:t xml:space="preserve">Приняла: Плоских Светлана </w:t>
      </w:r>
    </w:p>
    <w:p>
      <w:pPr>
        <w:pStyle w:val="Normal"/>
        <w:jc w:val="right"/>
        <w:rPr>
          <w:b/>
          <w:b/>
          <w:sz w:val="32"/>
        </w:rPr>
      </w:pPr>
      <w:r>
        <w:rPr>
          <w:b/>
          <w:sz w:val="32"/>
        </w:rPr>
        <w:t>Владимимровна</w:t>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ind w:left="72" w:hanging="0"/>
        <w:rPr>
          <w:b/>
          <w:b/>
          <w:i/>
          <w:i/>
          <w:sz w:val="32"/>
        </w:rPr>
      </w:pPr>
      <w:r>
        <w:rPr>
          <w:b/>
          <w:i/>
          <w:sz w:val="32"/>
        </w:rPr>
      </w:r>
    </w:p>
    <w:p>
      <w:pPr>
        <w:pStyle w:val="Normal"/>
        <w:rPr>
          <w:b/>
          <w:b/>
          <w:i/>
          <w:i/>
          <w:sz w:val="26"/>
        </w:rPr>
      </w:pPr>
      <w:r>
        <w:rPr>
          <w:b/>
          <w:i/>
          <w:sz w:val="26"/>
        </w:rPr>
      </w:r>
    </w:p>
    <w:p>
      <w:pPr>
        <w:pStyle w:val="Normal"/>
        <w:rPr>
          <w:i/>
          <w:i/>
          <w:sz w:val="26"/>
        </w:rPr>
      </w:pPr>
      <w:r>
        <w:rPr>
          <w:i/>
          <w:sz w:val="26"/>
        </w:rPr>
      </w:r>
    </w:p>
    <w:p>
      <w:pPr>
        <w:pStyle w:val="Normal"/>
        <w:rPr>
          <w:i/>
          <w:i/>
          <w:sz w:val="26"/>
        </w:rPr>
      </w:pPr>
      <w:r>
        <w:rPr>
          <w:i/>
          <w:sz w:val="26"/>
        </w:rPr>
      </w:r>
    </w:p>
    <w:p>
      <w:pPr>
        <w:pStyle w:val="Normal"/>
        <w:ind w:left="432" w:hanging="0"/>
        <w:jc w:val="center"/>
        <w:rPr>
          <w:b/>
          <w:b/>
          <w:sz w:val="26"/>
        </w:rPr>
      </w:pPr>
      <w:r>
        <w:rPr>
          <w:b/>
          <w:sz w:val="26"/>
        </w:rPr>
        <w:t>БИШКЕК – 1999 г.</w:t>
      </w:r>
    </w:p>
    <w:p>
      <w:pPr>
        <w:pStyle w:val="Normal"/>
        <w:ind w:left="3672" w:hanging="0"/>
        <w:rPr>
          <w:b/>
          <w:b/>
          <w:sz w:val="28"/>
        </w:rPr>
      </w:pPr>
      <w:r>
        <w:rPr>
          <w:b/>
          <w:sz w:val="28"/>
        </w:rPr>
        <w:t>План</w:t>
      </w:r>
    </w:p>
    <w:p>
      <w:pPr>
        <w:pStyle w:val="Normal"/>
        <w:ind w:left="3672" w:hanging="0"/>
        <w:rPr>
          <w:b/>
          <w:b/>
          <w:sz w:val="28"/>
        </w:rPr>
      </w:pPr>
      <w:r>
        <w:rPr>
          <w:b/>
          <w:sz w:val="28"/>
        </w:rPr>
      </w:r>
    </w:p>
    <w:p>
      <w:pPr>
        <w:pStyle w:val="Normal"/>
        <w:rPr>
          <w:b/>
          <w:b/>
          <w:sz w:val="28"/>
        </w:rPr>
      </w:pPr>
      <w:r>
        <w:rPr>
          <w:b/>
          <w:sz w:val="28"/>
        </w:rPr>
        <w:t>Введение</w:t>
      </w:r>
    </w:p>
    <w:p>
      <w:pPr>
        <w:pStyle w:val="Normal"/>
        <w:rPr>
          <w:b/>
          <w:b/>
          <w:sz w:val="28"/>
        </w:rPr>
      </w:pPr>
      <w:r>
        <w:rPr>
          <w:b/>
          <w:sz w:val="28"/>
        </w:rPr>
        <w:t>1. Путь к образованию Европейского союза.</w:t>
      </w:r>
    </w:p>
    <w:p>
      <w:pPr>
        <w:pStyle w:val="Normal"/>
        <w:jc w:val="both"/>
        <w:rPr>
          <w:sz w:val="28"/>
        </w:rPr>
      </w:pPr>
      <w:r>
        <w:rPr>
          <w:sz w:val="28"/>
        </w:rPr>
        <w:t>Исторические вехи ЕС.</w:t>
      </w:r>
    </w:p>
    <w:p>
      <w:pPr>
        <w:pStyle w:val="Normal"/>
        <w:rPr>
          <w:sz w:val="28"/>
        </w:rPr>
      </w:pPr>
      <w:r>
        <w:rPr>
          <w:sz w:val="28"/>
        </w:rPr>
        <w:t>Институты Европейского союза.</w:t>
      </w:r>
    </w:p>
    <w:p>
      <w:pPr>
        <w:pStyle w:val="Normal"/>
        <w:rPr>
          <w:b/>
          <w:b/>
          <w:sz w:val="28"/>
        </w:rPr>
      </w:pPr>
      <w:r>
        <w:rPr>
          <w:b/>
          <w:sz w:val="28"/>
        </w:rPr>
        <w:t>2. Европейский Союз как элемент международной системы.</w:t>
      </w:r>
    </w:p>
    <w:p>
      <w:pPr>
        <w:pStyle w:val="Normal"/>
        <w:jc w:val="both"/>
        <w:rPr>
          <w:sz w:val="28"/>
        </w:rPr>
      </w:pPr>
      <w:r>
        <w:rPr>
          <w:sz w:val="28"/>
        </w:rPr>
        <w:t xml:space="preserve">Евро – единая валюта ЕС. </w:t>
      </w:r>
    </w:p>
    <w:p>
      <w:pPr>
        <w:pStyle w:val="Normal"/>
        <w:rPr>
          <w:b/>
          <w:b/>
          <w:sz w:val="28"/>
        </w:rPr>
      </w:pPr>
      <w:r>
        <w:rPr>
          <w:sz w:val="28"/>
        </w:rPr>
        <w:t>Расширение ЕС на восток.</w:t>
      </w:r>
    </w:p>
    <w:p>
      <w:pPr>
        <w:pStyle w:val="Normal"/>
        <w:rPr>
          <w:b/>
          <w:b/>
          <w:sz w:val="28"/>
        </w:rPr>
      </w:pPr>
      <w:r>
        <w:rPr>
          <w:b/>
          <w:sz w:val="28"/>
        </w:rPr>
        <w:t>3. ЕС и СНГ.</w:t>
      </w:r>
    </w:p>
    <w:p>
      <w:pPr>
        <w:pStyle w:val="Normal"/>
        <w:rPr>
          <w:sz w:val="28"/>
        </w:rPr>
      </w:pPr>
      <w:r>
        <w:rPr>
          <w:sz w:val="28"/>
        </w:rPr>
        <w:t>Программы для стран СНГ.</w:t>
      </w:r>
    </w:p>
    <w:p>
      <w:pPr>
        <w:pStyle w:val="Normal"/>
        <w:rPr/>
      </w:pPr>
      <w:r>
        <w:rPr>
          <w:b/>
          <w:sz w:val="28"/>
        </w:rPr>
        <w:t>4.ЕС и Кыргызстан.</w:t>
      </w:r>
    </w:p>
    <w:p>
      <w:pPr>
        <w:pStyle w:val="Normal"/>
        <w:rPr>
          <w:rFonts w:ascii="Courier New" w:hAnsi="Courier New" w:cs="Courier New"/>
          <w:sz w:val="28"/>
        </w:rPr>
      </w:pPr>
      <w:r>
        <w:rPr>
          <w:b/>
          <w:sz w:val="28"/>
        </w:rPr>
        <w:t>Заключение.</w:t>
      </w:r>
    </w:p>
    <w:p>
      <w:pPr>
        <w:pStyle w:val="Normal"/>
        <w:ind w:left="1800" w:hanging="0"/>
        <w:rPr>
          <w:rFonts w:ascii="Courier New" w:hAnsi="Courier New" w:cs="Courier New"/>
          <w:sz w:val="26"/>
        </w:rPr>
      </w:pPr>
      <w:r>
        <w:rPr>
          <w:rFonts w:cs="Courier New" w:ascii="Courier New" w:hAnsi="Courier New"/>
          <w:sz w:val="26"/>
        </w:rPr>
      </w:r>
    </w:p>
    <w:p>
      <w:pPr>
        <w:pStyle w:val="Normal"/>
        <w:ind w:left="1800" w:hanging="0"/>
        <w:rPr>
          <w:rFonts w:ascii="Courier New" w:hAnsi="Courier New" w:cs="Courier New"/>
          <w:sz w:val="26"/>
        </w:rPr>
      </w:pPr>
      <w:r>
        <w:rPr>
          <w:rFonts w:cs="Courier New" w:ascii="Courier New" w:hAnsi="Courier New"/>
          <w:sz w:val="26"/>
        </w:rPr>
      </w:r>
    </w:p>
    <w:p>
      <w:pPr>
        <w:pStyle w:val="Normal"/>
        <w:ind w:left="1800" w:hanging="0"/>
        <w:rPr>
          <w:rFonts w:ascii="Courier New" w:hAnsi="Courier New" w:cs="Courier New"/>
          <w:sz w:val="26"/>
        </w:rPr>
      </w:pPr>
      <w:r>
        <w:rPr>
          <w:rFonts w:cs="Courier New" w:ascii="Courier New" w:hAnsi="Courier New"/>
          <w:sz w:val="26"/>
        </w:rPr>
      </w:r>
    </w:p>
    <w:p>
      <w:pPr>
        <w:pStyle w:val="Normal"/>
        <w:tabs>
          <w:tab w:val="left" w:pos="720" w:leader="none"/>
        </w:tabs>
        <w:ind w:left="3870" w:firstLine="18"/>
        <w:jc w:val="center"/>
        <w:rPr>
          <w:rFonts w:ascii="Courier New" w:hAnsi="Courier New" w:cs="Courier New"/>
          <w:sz w:val="26"/>
        </w:rPr>
      </w:pPr>
      <w:r>
        <w:rPr>
          <w:rFonts w:cs="Courier New" w:ascii="Courier New" w:hAnsi="Courier New"/>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jc w:val="center"/>
        <w:rPr>
          <w:sz w:val="26"/>
        </w:rPr>
      </w:pPr>
      <w:r>
        <w:rPr>
          <w:sz w:val="26"/>
        </w:rPr>
      </w:r>
    </w:p>
    <w:p>
      <w:pPr>
        <w:pStyle w:val="Normal"/>
        <w:ind w:left="3888" w:hanging="0"/>
        <w:rPr>
          <w:b/>
          <w:b/>
          <w:sz w:val="26"/>
        </w:rPr>
      </w:pPr>
      <w:r>
        <w:rPr>
          <w:b/>
          <w:sz w:val="26"/>
        </w:rPr>
        <w:t>ВВЕДЕНИЕ.</w:t>
      </w:r>
    </w:p>
    <w:p>
      <w:pPr>
        <w:pStyle w:val="Normal"/>
        <w:ind w:left="432" w:hanging="0"/>
        <w:jc w:val="center"/>
        <w:rPr>
          <w:b/>
          <w:b/>
          <w:sz w:val="30"/>
        </w:rPr>
      </w:pPr>
      <w:r>
        <w:rPr>
          <w:b/>
          <w:sz w:val="30"/>
        </w:rPr>
      </w:r>
    </w:p>
    <w:p>
      <w:pPr>
        <w:pStyle w:val="TextBody"/>
        <w:rPr>
          <w:sz w:val="28"/>
        </w:rPr>
      </w:pPr>
      <w:r>
        <w:rPr>
          <w:sz w:val="28"/>
        </w:rPr>
        <w:t xml:space="preserve"> </w:t>
      </w:r>
      <w:r>
        <w:rPr>
          <w:sz w:val="28"/>
        </w:rPr>
        <w:tab/>
        <w:t>За последние десятилетия в мире активизировались интеграционные процессы, развивающиеся в разных регионах и охватывающие различные сферы  отношений государств, важную роль в развитии этих процессов играют  международные организации, которые содействуют сотрудничеству  государств в сфере осуществления ими суверенных прав. Одной из таких  международных, региональных организаций является - Европейский Союз.</w:t>
      </w:r>
    </w:p>
    <w:p>
      <w:pPr>
        <w:pStyle w:val="TextBody"/>
        <w:rPr>
          <w:sz w:val="28"/>
        </w:rPr>
      </w:pPr>
      <w:r>
        <w:rPr>
          <w:sz w:val="28"/>
        </w:rPr>
        <w:tab/>
        <w:t>Прокладывая путь к интеграции государств-наций в коллективный надгосударственный экономический и в конечном счете политический  союз, Европа также указывает направление к образованию более крупных форм постнациональной организации, выходящей за узкие представления и деструктивные эмоции, характерные для эпохи национализма. Это уже самый многосторонне организованный регион мира. Достижение успеха в области политического объединения этого региона может привести к созданию единой структуры, объединяющей 400 млн человек, которые будут жить в условиях демократии и иметь высокий уровень жизни. Такая Европа неизбежно станет мировой державой. Европа также служит трамплином для дальнейшего продвижения демократии в глубь Евразии.</w:t>
      </w:r>
    </w:p>
    <w:p>
      <w:pPr>
        <w:pStyle w:val="Normal"/>
        <w:ind w:firstLine="720"/>
        <w:jc w:val="both"/>
        <w:rPr>
          <w:sz w:val="28"/>
        </w:rPr>
      </w:pPr>
      <w:r>
        <w:rPr>
          <w:sz w:val="28"/>
        </w:rPr>
        <w:t>Характерной чертой современных международных отношений являются  интеграционные процессы, которые развиваются в разных регионах мира, и  охватывают различные сферы отношений государств. Важное значение в развитии  этих процессов принадлежит международным организациям, которые  содействуют сотрудничеству государств в сфере осуществления ими суверенных  прав. Такая международная организация как Европейский Союз привлекает  особое внимание, так как именно она является фундаментом общеевропейского  дома. Основное отличие ЕС от других организаций состоит, прежде всего, в  глобальности поставленных задач и в комплексном подходе к их решению.</w:t>
      </w:r>
    </w:p>
    <w:p>
      <w:pPr>
        <w:pStyle w:val="Normal"/>
        <w:ind w:firstLine="720"/>
        <w:jc w:val="both"/>
        <w:rPr>
          <w:sz w:val="28"/>
        </w:rPr>
      </w:pPr>
      <w:r>
        <w:rPr>
          <w:sz w:val="28"/>
        </w:rPr>
        <w:t>Достижение экономических целей и их поэтапная реализация в сообществе  тесно связаны с интеграционными процессами в политике и праве, и  закрепляются созданием единообразных норм права государств-членов. Помимо  этого, возникли споры относительно двойственности правовой природы ЕС. Одни  ученые полагают, что Сообщество остается в сфере действия международного  права и представляет собой классическую межгосударственную организацию,  хотя и обладающую определенными особенностями. Другие, наоборот, считают,  что различия между ЕС и международными организациями заключаются не в  частностях, а в сути. Международные организации действуют в сфере  межгосударственного сотрудничества, не затрагивая внутренних функций  государств-членов и их функциональных структур. А Европейский Союз – это  наднациональная организация, так как его задача заключается в унификации  территорий, политики и экономики государств-членов. С  этой целью он наделяется полномочиями, аналогично государственным, и  использует их на территории государств-членов и в отношении их граждан.'</w:t>
      </w:r>
    </w:p>
    <w:p>
      <w:pPr>
        <w:pStyle w:val="Normal"/>
        <w:ind w:firstLine="720"/>
        <w:jc w:val="both"/>
        <w:rPr>
          <w:sz w:val="28"/>
        </w:rPr>
      </w:pPr>
      <w:r>
        <w:rPr>
          <w:sz w:val="28"/>
        </w:rPr>
        <w:t>Однако наднациональные цели достигаются лишь с помощью механизма  межгосударственного согласования. Еще следует заметить, что в правовой природе Европейского Сообщества не существует четко очерченных границ, разделяющих понятие наднационального и межгосударственного. В связи с этим  ЕС, представляет собой международную организацию, имеющую особые  отношения с государствами-членами. В западной доктрине преобладает точка  зрения, согласно которой ЕС рассматривается как ассоциация суверенных  государств с тенденцией развития к объединению федерального типа. Тем не  менее, до сих пор идут оживленные споры по поводу определения ЕС по  отношению к международному праву.</w:t>
      </w:r>
    </w:p>
    <w:p>
      <w:pPr>
        <w:pStyle w:val="Normal"/>
        <w:ind w:left="144" w:hanging="0"/>
        <w:rPr>
          <w:sz w:val="28"/>
        </w:rPr>
      </w:pPr>
      <w:r>
        <w:rPr>
          <w:sz w:val="28"/>
        </w:rPr>
        <w:t>Сотрудничество с ЕС является для Кыргызской Республики важным  условием ее интеграции</w:t>
      </w:r>
    </w:p>
    <w:p>
      <w:pPr>
        <w:pStyle w:val="TextBody"/>
        <w:rPr>
          <w:sz w:val="28"/>
        </w:rPr>
      </w:pPr>
      <w:r>
        <w:rPr>
          <w:sz w:val="28"/>
        </w:rPr>
        <w:t>в мировое сообщество, одним из важных аспектов успеха  демократических преобразований и перехода к полноценным рыночным отношениям, особенно теперь, когда ЕС стал крупнейшим центром экономического и политического развития Европы, примером совершенно новых  отношений между современными государствами. Принимая во внимание, что интеграционный процесс в Европе неуклонно набирает силу, как в политическом,  так и в валютно-экономическом плане, вполне очевидно, что ЕС в Европе и в мире  будет постепенно занимать одну из ведущих лидирующих положений.</w:t>
      </w:r>
    </w:p>
    <w:p>
      <w:pPr>
        <w:pStyle w:val="Normal"/>
        <w:ind w:firstLine="720"/>
        <w:jc w:val="both"/>
        <w:rPr>
          <w:sz w:val="28"/>
        </w:rPr>
      </w:pPr>
      <w:r>
        <w:rPr>
          <w:sz w:val="28"/>
        </w:rPr>
        <w:t>Европейский Союз и Кыргызская Республика уже накопили достаточный  опыт сотрудничества, которое строилось на основе партнерства, доверия и  взаимоуважения. КР остается одной из постоянных партнеров ЕС, где Союз  выступает в роли донора-организации. Благодаря политике и ценностям,  провозглашенным в Конституции КР, Европейский Союз постоянно продлевает  программы ТАСИС, намереваясь и в дальнейшем проводить грантовую (т.е.  безвозмездные субсидии) помощь в становлении молодого государства.</w:t>
      </w:r>
    </w:p>
    <w:p>
      <w:pPr>
        <w:pStyle w:val="Normal"/>
        <w:ind w:firstLine="720"/>
        <w:jc w:val="both"/>
        <w:rPr>
          <w:sz w:val="28"/>
        </w:rPr>
      </w:pPr>
      <w:r>
        <w:rPr>
          <w:sz w:val="28"/>
        </w:rPr>
        <w:t>Актуальность рассматриваемой мною темы объясняется целым рядом  причин. Одной из основных, несомненно, является изменившаяся картина  миропорядка. Уход из политической жизни СССР, коллапс биполярной системы,  создание целого ряда новых государств и, следовательно, новых проблем – все это  вместе взятое подвигло многие страны искать утерянную сбалансированность в  новых формах коллективной безопасности и экономического сотрудничества так  называемых региональных организаций. И одной из ярчайших примеров такой организации, безусловно, является ЕС. История имеет множество примеров  различного рода альянсов, союзов и т.п. Однако ЕС без сомнения образец  абсолютно иных мотивов интеграции.</w:t>
      </w:r>
    </w:p>
    <w:p>
      <w:pPr>
        <w:pStyle w:val="Normal"/>
        <w:ind w:firstLine="720"/>
        <w:jc w:val="both"/>
        <w:rPr>
          <w:sz w:val="28"/>
        </w:rPr>
      </w:pPr>
      <w:r>
        <w:rPr>
          <w:sz w:val="28"/>
        </w:rPr>
        <w:t xml:space="preserve">Уже давно стало очевидным, что союз, навязанный народам, основанный  целиком на политических амбициях лидеров государств, не учитывающий  социальную и психологическую подготовленность наций, ждет бесславный  провал. Страны Центральной Азии на данный момент стоят как бы на распутье,  </w:t>
      </w:r>
    </w:p>
    <w:p>
      <w:pPr>
        <w:pStyle w:val="Normal"/>
        <w:ind w:left="144" w:hanging="0"/>
        <w:rPr>
          <w:rFonts w:ascii="Arial" w:hAnsi="Arial" w:cs="Arial"/>
          <w:sz w:val="18"/>
        </w:rPr>
      </w:pPr>
      <w:r>
        <w:rPr>
          <w:rFonts w:cs="Arial" w:ascii="Arial" w:hAnsi="Arial"/>
          <w:sz w:val="18"/>
        </w:rPr>
        <w:t>Европейская интеграция: правовые проблемы. Институт государства и права РАН. стр.27</w:t>
      </w:r>
    </w:p>
    <w:p>
      <w:pPr>
        <w:pStyle w:val="Normal"/>
        <w:jc w:val="both"/>
        <w:rPr>
          <w:sz w:val="28"/>
        </w:rPr>
      </w:pPr>
      <w:r>
        <w:rPr>
          <w:sz w:val="28"/>
        </w:rPr>
        <w:t>либо пуститься «вплавь» самостоятельно, не ища опоры в соседях, либо начать  создавать свой союз или организацию. И в данном случае было бы крайне важно  изучить как позитивные, так и негативные стороны такого явления как  интеграция.</w:t>
      </w:r>
    </w:p>
    <w:p>
      <w:pPr>
        <w:pStyle w:val="3"/>
        <w:rPr>
          <w:sz w:val="28"/>
        </w:rPr>
      </w:pPr>
      <w:r>
        <w:rPr>
          <w:sz w:val="28"/>
        </w:rPr>
        <w:t>Процесс интеграции, рассматриваемый на примере ЕС, это процесс  долгосрочный, который строился на экономическом сотрудничестве, не без идеи  политического единства. Интеграция - это межгосударственное регулирование  экономической взаимозависимости, формирование регионального, хозяйственного  комплекса со структурой и пропорциями, обращенные на потребности региона в  целом; процесс, освобождающий движение товаров, капиталов, услуг и рабочей  силы от национальных перегородок; создание единого внутреннего рынка; рост  производительности труда и уровня жизни в странах объединения.</w:t>
      </w:r>
    </w:p>
    <w:p>
      <w:pPr>
        <w:pStyle w:val="Normal"/>
        <w:jc w:val="both"/>
        <w:rPr>
          <w:sz w:val="28"/>
        </w:rPr>
      </w:pPr>
      <w:r>
        <w:rPr>
          <w:sz w:val="28"/>
        </w:rPr>
        <w:t>ЕС – свидетельство достижения высокой степени взаимозависимости,  своеобразная «лаборатория», где отрабатываются модели и методика  интеграционного процесса.</w:t>
      </w:r>
    </w:p>
    <w:p>
      <w:pPr>
        <w:pStyle w:val="Normal"/>
        <w:ind w:firstLine="720"/>
        <w:jc w:val="both"/>
        <w:rPr>
          <w:sz w:val="28"/>
        </w:rPr>
      </w:pPr>
      <w:r>
        <w:rPr>
          <w:sz w:val="28"/>
        </w:rPr>
        <w:t>Интеграционные процессы в Европе шли от таможенного союза (конец 50-х  гг.) к совместной аграрной политике (60-е годы), выравнивание налогообложения,  совместной бюджетной и валютной политике (70-е годы), унификации норм в  социально-политической сфере (начало 80-х гг.) и, наконец, создание  Европейской валютной системы (90-е годы).</w:t>
      </w:r>
    </w:p>
    <w:p>
      <w:pPr>
        <w:pStyle w:val="Normal"/>
        <w:ind w:firstLine="720"/>
        <w:jc w:val="both"/>
        <w:rPr>
          <w:sz w:val="28"/>
        </w:rPr>
      </w:pPr>
      <w:r>
        <w:rPr>
          <w:sz w:val="28"/>
        </w:rPr>
        <w:t>История ЕС – это не только сплошные успехи и прогресс, был в наличии и  горький опыт неудач, особенно это касалось области политического союза. Это ли не доказательство, что даже прогрессивная Европа еще не достаточно готова к  полному слиянию, да и так ли это нужно? Политика государств Европы по прежнему идет отдельно от экономики или социальной политики ЕС. Однако  сфера коллективной безопасности однозначно остается уже достигнутой областью  согласованности и взаимозависимости.</w:t>
      </w:r>
    </w:p>
    <w:p>
      <w:pPr>
        <w:pStyle w:val="Normal"/>
        <w:ind w:firstLine="720"/>
        <w:jc w:val="both"/>
        <w:rPr>
          <w:sz w:val="28"/>
        </w:rPr>
      </w:pPr>
      <w:r>
        <w:rPr>
          <w:sz w:val="28"/>
        </w:rPr>
        <w:t xml:space="preserve">Интеграционный процесс в Европе уже преодолел начальный этап  становления, однако, сейчас перед ЕС стоит труднейшая задача сохранения  структуры организации, налаженности и избежание опасности централизации  власти, что неизбежно вызвало бы сильное сопротивление. Анализируя  трансформации, которые происходят сейчас в Европе, следовало бы обратить  особое внимание на ключевые проблемы интеграции в этом регионе, точнее  перспективы будущего развития по двум направлениям – экономика и политика.  Нас интересует, что можно было бы почерпнуть из опыта создания ЕС, какие  проблемы ожидают его, есть реальная возможность последовать примеру ЕС и  необходимо ли это государствам Евразии. </w:t>
      </w:r>
    </w:p>
    <w:p>
      <w:pPr>
        <w:pStyle w:val="Normal"/>
        <w:ind w:firstLine="720"/>
        <w:jc w:val="both"/>
        <w:rPr>
          <w:sz w:val="28"/>
        </w:rPr>
      </w:pPr>
      <w:r>
        <w:rPr>
          <w:sz w:val="28"/>
        </w:rPr>
      </w:r>
    </w:p>
    <w:p>
      <w:pPr>
        <w:pStyle w:val="Normal"/>
        <w:ind w:firstLine="720"/>
        <w:jc w:val="both"/>
        <w:rPr/>
      </w:pPr>
      <w:r>
        <w:rPr/>
      </w:r>
    </w:p>
    <w:p>
      <w:pPr>
        <w:pStyle w:val="Normal"/>
        <w:rPr/>
      </w:pPr>
      <w:r>
        <w:rPr>
          <w:b/>
          <w:sz w:val="28"/>
          <w:lang w:val="en-US"/>
        </w:rPr>
        <w:t xml:space="preserve">           </w:t>
      </w:r>
      <w:r>
        <w:rPr>
          <w:b/>
          <w:sz w:val="28"/>
          <w:lang w:val="en-US"/>
        </w:rPr>
        <w:t>1.</w:t>
      </w:r>
      <w:r>
        <w:rPr>
          <w:b/>
          <w:sz w:val="28"/>
        </w:rPr>
        <w:t>ПУТЬ К ОБРАЗОВАНИЮ ЕВРОПЕЙСКОГО СОЮЗА.</w:t>
      </w:r>
    </w:p>
    <w:p>
      <w:pPr>
        <w:pStyle w:val="Normal"/>
        <w:ind w:left="1800" w:hanging="0"/>
        <w:jc w:val="center"/>
        <w:rPr>
          <w:b/>
          <w:b/>
          <w:i/>
          <w:i/>
          <w:sz w:val="28"/>
        </w:rPr>
      </w:pPr>
      <w:r>
        <w:rPr>
          <w:b/>
          <w:i/>
          <w:sz w:val="28"/>
        </w:rPr>
        <w:t xml:space="preserve"> </w:t>
      </w:r>
      <w:r>
        <w:rPr>
          <w:b/>
          <w:i/>
          <w:sz w:val="28"/>
        </w:rPr>
        <w:t>Исторический очерк. Основные договоры и соглашения.</w:t>
      </w:r>
    </w:p>
    <w:p>
      <w:pPr>
        <w:pStyle w:val="Normal"/>
        <w:ind w:left="1800" w:hanging="0"/>
        <w:jc w:val="center"/>
        <w:rPr>
          <w:b/>
          <w:b/>
          <w:i/>
          <w:i/>
          <w:sz w:val="26"/>
        </w:rPr>
      </w:pPr>
      <w:r>
        <w:rPr>
          <w:b/>
          <w:i/>
          <w:sz w:val="26"/>
        </w:rPr>
      </w:r>
    </w:p>
    <w:p>
      <w:pPr>
        <w:pStyle w:val="Normal"/>
        <w:ind w:firstLine="720"/>
        <w:jc w:val="both"/>
        <w:rPr>
          <w:sz w:val="28"/>
        </w:rPr>
      </w:pPr>
      <w:r>
        <w:rPr>
          <w:sz w:val="28"/>
        </w:rPr>
        <w:t>История европейской интеграции в нынешнем понимании имеет точкой  отсчета 1945 год. Однако задолго до этого времени  существовало множество идей  создание единой Европы. Впервые такая идея была разработана французским  новеллистом и публицистом Виктором Гюго на Парижской мирной конференции  в 1849 году. В конце Х1Х века многие политики и писатели развивали различные  идеи европейской интеграции, но только после окончания второй мировой войны  эта идея приобрела реальное значение.</w:t>
      </w:r>
    </w:p>
    <w:p>
      <w:pPr>
        <w:pStyle w:val="Normal"/>
        <w:ind w:firstLine="720"/>
        <w:jc w:val="both"/>
        <w:rPr>
          <w:sz w:val="28"/>
        </w:rPr>
      </w:pPr>
      <w:r>
        <w:rPr>
          <w:sz w:val="28"/>
        </w:rPr>
        <w:t>На январь 1995 года в число 15 государств-членов входили Австрия.  Бельгия. Дания, Финляндия. Франция. Германия. Греция, Ирландия, Италия,  Люксембург, Нидерланды, Испания, Швеция, Португалия, Соединенное  Королевство.</w:t>
      </w:r>
    </w:p>
    <w:p>
      <w:pPr>
        <w:pStyle w:val="Normal"/>
        <w:ind w:firstLine="720"/>
        <w:jc w:val="both"/>
        <w:rPr>
          <w:sz w:val="28"/>
        </w:rPr>
      </w:pPr>
      <w:r>
        <w:rPr>
          <w:sz w:val="28"/>
        </w:rPr>
        <w:t xml:space="preserve">В основе Европейского Союза лежит сотрудничество, зародившееся между  европейскими государствами после второй мировой войны с целью гарантировать  мир и способствовать экономическому и социальному прогрессу в рамках единого  союза. Этот процесс развивался постепенно. Сначала упор был сделан на  экономическом сотрудничестве,  для разработки общей политики </w:t>
      </w:r>
    </w:p>
    <w:p>
      <w:pPr>
        <w:pStyle w:val="Normal"/>
        <w:jc w:val="both"/>
        <w:rPr>
          <w:sz w:val="28"/>
        </w:rPr>
      </w:pPr>
      <w:r>
        <w:rPr>
          <w:sz w:val="28"/>
        </w:rPr>
        <w:t>в сфере торговли  и сельского хозяйства. Позже начало развиваться сотрудничество в политической  сфере, в таких областях, как внешняя политика, сотрудничество в целях развития.  Первыми институтами Европейского Союза являются Совет Министров,  Европейская Комиссия, Европейский Парламент и Европейский Суд.</w:t>
      </w:r>
    </w:p>
    <w:p>
      <w:pPr>
        <w:pStyle w:val="TextBody"/>
        <w:rPr>
          <w:sz w:val="28"/>
        </w:rPr>
      </w:pPr>
      <w:r>
        <w:rPr>
          <w:sz w:val="28"/>
        </w:rPr>
        <w:t>50-е годы Экономическое сотрудничество началось с Европейского сообщества  Угля и. Стали – ЕОУС (Парижский Договор, 1951), за которым последовало  создание Европейского Экономического Сообщества – ЕЭС.  Европейского  Сообщества Атомной Энергии – ЕВРАТОМ (Римские Договоры, 1957). Эта  совокупность организаций известна как «Европейские Сообщества». Для решения вопросов общей политики, входящих в сферу действия этих договоров, были  созданы институты с наднациональными полномочиями.</w:t>
      </w:r>
    </w:p>
    <w:p>
      <w:pPr>
        <w:pStyle w:val="TextBodyIndent"/>
        <w:rPr>
          <w:sz w:val="28"/>
        </w:rPr>
      </w:pPr>
      <w:r>
        <w:rPr>
          <w:sz w:val="28"/>
        </w:rPr>
        <w:t>90-е годы. Началось сотрудничество государств-членов на правительственном  уровне по вопросам предоставления убежища и иммиграции. Оно не  основывалось на каком-либо договоре, а находилось вне компетенции институтов  и сферы общей политики Европейских Сообществ.</w:t>
      </w:r>
    </w:p>
    <w:p>
      <w:pPr>
        <w:pStyle w:val="Normal"/>
        <w:ind w:left="72" w:hanging="0"/>
        <w:jc w:val="both"/>
        <w:rPr>
          <w:sz w:val="28"/>
        </w:rPr>
      </w:pPr>
      <w:r>
        <w:rPr>
          <w:sz w:val="28"/>
        </w:rPr>
        <w:t>1993 год. Договор о Европейском Союзе (Маастрихтский договор) объединил все  сферы сотрудничества. Европейский Союз зиждется на «Трех Опорах». Первая  опора – Европейское Сообщество ЕС (новое название Европейского  Экономического Сообщества - ЕЭС). Вторая опора – Внешняя Политика и  Политика в Области Безопасности. Третья опора – Юстиция и Внутренние Дела.</w:t>
      </w:r>
    </w:p>
    <w:p>
      <w:pPr>
        <w:pStyle w:val="Style8"/>
        <w:rPr>
          <w:sz w:val="28"/>
        </w:rPr>
      </w:pPr>
      <w:r>
        <w:rPr>
          <w:sz w:val="28"/>
        </w:rPr>
        <w:t>ЕОУС, ЕС и Евратом – положили начало созданию Европейского Союза.  Идеи, которые  были записаны среди мотивов и целей объединения, в Преамбуле  Договора о создании ЕОУС,</w:t>
      </w:r>
    </w:p>
    <w:p>
      <w:pPr>
        <w:pStyle w:val="TextBodyIndent"/>
        <w:rPr>
          <w:sz w:val="28"/>
        </w:rPr>
      </w:pPr>
      <w:r>
        <w:rPr>
          <w:sz w:val="28"/>
        </w:rPr>
        <w:t>учредителями этого сообщества, почти через 6 лет  после окончания самого большого военного столкновения в мировой истории,  решительно повлияли на все дальнейшие интеграционные усилия. Именно от  создания ЕОУС начала жить первая из трех организаций интеграционного  характера, при помощи которых западноевропейские государства создали облик  новой объединенной Европы. По мнению исследователей интеграционных  процессов в Западной Европе. ЕОУС, несомненно, играла роль нововведения,  которое упорядочило бы отношения между субъектами в международном  сообществе после окончания второй мировой войны. При отсутствии мирных  договоров между бывшими военными противниками, первое Европейское  Сообщество являлось подтверждением стремления Франции и Германии и их  партнеров преодолеть горький прошлый опыт войны и конфронтации, и  ознаменовало собой желание строить будущее через сотрудничество и прогресс.</w:t>
      </w:r>
    </w:p>
    <w:p>
      <w:pPr>
        <w:pStyle w:val="Normal"/>
        <w:ind w:left="72" w:firstLine="720"/>
        <w:jc w:val="both"/>
        <w:rPr>
          <w:sz w:val="28"/>
        </w:rPr>
      </w:pPr>
      <w:r>
        <w:rPr>
          <w:sz w:val="28"/>
        </w:rPr>
        <w:t>9 мая 1950 года произошло событие исторической важности. Французский  министр иностранных дел Робер Шуман   предложил Федеративной Республике Германии и другим странам Европы объединиться во  имя осуществления мирных целей. Предпосылок для создания такого альянса  было более чем достаточно, это была и реальная экономическая угроза, так как  неотвратимо надвигался кризис сталелитейной промышленности, спрос на их  продукцию сокращался, цены падали. Странам Европы необходимо было  восстановить разрушенную войной экономику, и нельзя было допустить, чтобы  основные отрасли промышленности скатились к спекуляции, протекционизму и  организованному дефициту. Франция и Германия становились согласно  Декларации равными партнерами в качественно новом союзе, который должен  был взять на себя ответственность за совместное управление угольной и  сталелитейной промышленности обеих стран. В будущем этому союзу предстояло  сыграть роль краеугольного камня европейской федерации. В Декларации  определялись ряд принципов строительства будущей Европы:</w:t>
      </w:r>
    </w:p>
    <w:p>
      <w:pPr>
        <w:pStyle w:val="Normal"/>
        <w:jc w:val="both"/>
        <w:rPr>
          <w:sz w:val="28"/>
        </w:rPr>
      </w:pPr>
      <w:r>
        <w:rPr>
          <w:sz w:val="28"/>
        </w:rPr>
        <w:t>1. Многовековое соперничество между Францией и Германией должно быть  прекращено: новое объединение наций должно непосредственно касаться  Франции и Германии и в то же время стран, разделяющих те же цели.</w:t>
      </w:r>
    </w:p>
    <w:p>
      <w:pPr>
        <w:pStyle w:val="Normal"/>
        <w:jc w:val="both"/>
        <w:rPr>
          <w:sz w:val="28"/>
        </w:rPr>
      </w:pPr>
      <w:r>
        <w:rPr>
          <w:sz w:val="28"/>
        </w:rPr>
        <w:t>2. Ближайшим шагом будет достижение цели, имеющее, хотя и ограниченное,  но решающее значение, а именно франко-германское производство угля и  стали, управление которым будет поручено совместному Высшему  руководящему органу.</w:t>
      </w:r>
    </w:p>
    <w:p>
      <w:pPr>
        <w:pStyle w:val="Normal"/>
        <w:jc w:val="both"/>
        <w:rPr>
          <w:sz w:val="28"/>
        </w:rPr>
      </w:pPr>
      <w:r>
        <w:rPr>
          <w:sz w:val="28"/>
        </w:rPr>
        <w:t>3. Объединение экономических интересов поможет повысить уровень жизни  людей и проложит путь экономическому сообществу.</w:t>
      </w:r>
    </w:p>
    <w:p>
      <w:pPr>
        <w:pStyle w:val="Normal"/>
        <w:jc w:val="both"/>
        <w:rPr>
          <w:sz w:val="28"/>
        </w:rPr>
      </w:pPr>
      <w:r>
        <w:rPr>
          <w:sz w:val="28"/>
        </w:rPr>
        <w:t>4. Решения, принятые руководящими органами Сообщества, будут носить  обязательный характер для всех присоединившихся стран. Их члены будут  независимы, и назначаться с общего согласия.</w:t>
      </w:r>
    </w:p>
    <w:p>
      <w:pPr>
        <w:pStyle w:val="Normal"/>
        <w:ind w:firstLine="288"/>
        <w:jc w:val="both"/>
        <w:rPr>
          <w:sz w:val="28"/>
        </w:rPr>
      </w:pPr>
      <w:r>
        <w:rPr>
          <w:sz w:val="28"/>
        </w:rPr>
        <w:t>Договор об учреждении Европейской объединением угля и стали, сроком на  50 лет, был подписан 18 апреля 1951 года. Он был ратифицирован шестью  подписавшими его государствами, а 10 августа 1952 года его высший  руководящий орган, председателем которого стал Ж.Монне, начал работу в  Люксембурге.</w:t>
      </w:r>
    </w:p>
    <w:p>
      <w:pPr>
        <w:pStyle w:val="Normal"/>
        <w:ind w:firstLine="288"/>
        <w:jc w:val="both"/>
        <w:rPr>
          <w:sz w:val="28"/>
        </w:rPr>
      </w:pPr>
      <w:r>
        <w:rPr>
          <w:sz w:val="28"/>
        </w:rPr>
        <w:t>Новаторские принципы, положенные в основу первого Европейского Сообщества  были поистине революционными. «Мир на земле, практические достижения,  подлинная солидарность, слияние насущных интересов, общность судеб,   которая отныне станет общей» – вот те ключевые фразы, в которых заключен дух  Сообщества и его метод, которым следует и сейчас. В плане Шумана четко  прослеживается 4 принципа, на которых покоится все здание Сообщества.</w:t>
      </w:r>
    </w:p>
    <w:p>
      <w:pPr>
        <w:pStyle w:val="Normal"/>
        <w:jc w:val="both"/>
        <w:rPr>
          <w:sz w:val="28"/>
        </w:rPr>
      </w:pPr>
      <w:r>
        <w:rPr>
          <w:sz w:val="28"/>
        </w:rPr>
        <w:t>1. Превосходство институтов. Создание демократических институтов,  руководствующихся законом и накопленным коллективным опытом.  «Благодаря этому опыту и этой мудрости, люди, действующие в рамках одних  и тех же правил, не увидят изменений в их собственной натуре, но вместе с тем  их поведение будет постепенно меняться».'- Строить отношения между  государствами на мирной и демократической основе, избавиться от стремления  превосходства, преодоление национализма – такова была политика первого  сообщества, именно благодаря этим принципам это Сообщество имело  продолжение и дало блестящие результаты.</w:t>
      </w:r>
    </w:p>
    <w:p>
      <w:pPr>
        <w:pStyle w:val="2"/>
        <w:rPr>
          <w:b w:val="false"/>
          <w:b w:val="false"/>
          <w:sz w:val="28"/>
        </w:rPr>
      </w:pPr>
      <w:r>
        <w:rPr>
          <w:b w:val="false"/>
          <w:sz w:val="28"/>
        </w:rPr>
        <w:t>2. Независимость органов Сообщества. Для того чтобы институты могли  выполнять свои функции, их необходимо наделять определенными  полномочиями.</w:t>
      </w:r>
    </w:p>
    <w:p>
      <w:pPr>
        <w:pStyle w:val="Normal"/>
        <w:jc w:val="both"/>
        <w:rPr>
          <w:sz w:val="28"/>
        </w:rPr>
      </w:pPr>
      <w:r>
        <w:rPr>
          <w:sz w:val="28"/>
        </w:rPr>
        <w:t>Те гарантии, которые имел Высший руководящий орган стран ЕОУС, и которые  перешли на существующие ныне институты, делятся на 3 категории:  - Члены руководящих органов назначаются с согласия правительств. Они не  обязаны следовать инструкциям государств-членов, служащие общеевропейских  учреждений также находятся в подчинении Сообщества в целом.  - Финансовая самостоятельность Сообщества обеспечена налогами, из которых  слагаются его соответствующие средства.  - Высший руководящий орган (как и Комиссия сегодня), подотчетен только  Ассамблее (сегодня это Европейский Парламент), которая может вынести вотум  недоверия квалифицированному большинству.</w:t>
      </w:r>
    </w:p>
    <w:p>
      <w:pPr>
        <w:pStyle w:val="2"/>
        <w:rPr>
          <w:b w:val="false"/>
          <w:b w:val="false"/>
          <w:sz w:val="28"/>
        </w:rPr>
      </w:pPr>
      <w:r>
        <w:rPr>
          <w:b w:val="false"/>
          <w:sz w:val="28"/>
        </w:rPr>
        <w:t>3. Межинституциональное сотрудничесигво. Высший руководящий орган  является верховным органом новой системы. Наряду с ним создался еще Совет  Министров. Его роль была строго ограничена: его решения могут приниматься  большинством и в ограниченном ряде случаев. Правом на инициативу обладал  исключительно высший руководящий орган. Эта прерогатива. которой в наши  дни обладает Комиссия, имеет первостепенное значение. Обеспечивая защиту  интересов Сообщества. Диалог между 4 институтами, основанный скорее на  сотрудничестве,  нежели на подчинении, начался в 1951 году. Каждый из них  осуществлял свои функции в рамках всесторонней системы принятия решений,   стоящей выше федеральной.</w:t>
      </w:r>
    </w:p>
    <w:p>
      <w:pPr>
        <w:pStyle w:val="2"/>
        <w:rPr>
          <w:b w:val="false"/>
          <w:b w:val="false"/>
          <w:sz w:val="28"/>
        </w:rPr>
      </w:pPr>
      <w:r>
        <w:rPr>
          <w:b w:val="false"/>
          <w:sz w:val="28"/>
        </w:rPr>
        <w:t xml:space="preserve"> </w:t>
      </w:r>
      <w:r>
        <w:rPr>
          <w:b w:val="false"/>
          <w:sz w:val="28"/>
        </w:rPr>
        <w:t>4. Равенство государств. После того как вопрос о представительстве государств  в Совете был согласован, необходимо было решить проблему их  относительного веса в Совете. Некоторые страны, опасаясь оказаться в  меньшинстве, учитывая их долю в общем производстве угля и стали,  настаивали на принципе равенства Германия отстаивала принцип  представительства с учетом доли производства. Это естественно создавало  препятствия согласию сторон. В итоге долгих дискуссий был заложен один из  основных правовых принципов со всеми подразумеваемыми этическими  нормами, благодаря которому концепция Сообщества обрела свое полное  значение.</w:t>
      </w:r>
    </w:p>
    <w:p>
      <w:pPr>
        <w:pStyle w:val="21"/>
        <w:jc w:val="both"/>
        <w:rPr>
          <w:sz w:val="28"/>
        </w:rPr>
      </w:pPr>
      <w:r>
        <w:rPr>
          <w:sz w:val="28"/>
        </w:rPr>
        <w:t>Европейская интеграция происходит в несколько этапов и в разных формах.  За Европейским объединением угля и стали (ЕОУС), созданным в 1953 г., через 5  лет последовали Европейское сообщество по атомной энергии (Евратом) и  Европейское экономическое сообщество (ЕЭС). Таким образом, сначала акцент  был сделан на экономической интеграции. До создания этих Сообществ, Европа  имела уже неудачный опыт политического союза: Европейское оборонительное  Сообщество (ЕОС). основанного на договоре Шести от 25 мая 52 г. и  Европейского политического Сообщества (ЕПС). Цель этих Сообществ  интегрирование вооруженных сил европейских государств, но это требовало общей внешней политики, что в свою очередь вызвало острые дискуссии,  приведшие к провалу плана.</w:t>
      </w:r>
    </w:p>
    <w:p>
      <w:pPr>
        <w:pStyle w:val="Normal"/>
        <w:ind w:firstLine="720"/>
        <w:jc w:val="both"/>
        <w:rPr>
          <w:sz w:val="28"/>
        </w:rPr>
      </w:pPr>
      <w:r>
        <w:rPr>
          <w:sz w:val="28"/>
        </w:rPr>
        <w:t>Однако это не означало отказа Европы от объединения, памятуя о неудаче  идеи ЕОС, было решено начать создание Европейского союза в сфере экономики.  Европа снова приходит в движение. 29 мая 1956 года в Венеции проходит встреча  министров иностранных дел государств Шести, где принимается решение о  начале межправительственных переговоров, к участию, в которых приглашаются  и другие европейские государства.</w:t>
      </w:r>
    </w:p>
    <w:p>
      <w:pPr>
        <w:pStyle w:val="Normal"/>
        <w:jc w:val="both"/>
        <w:rPr>
          <w:sz w:val="28"/>
        </w:rPr>
      </w:pPr>
      <w:r>
        <w:rPr>
          <w:sz w:val="28"/>
        </w:rPr>
        <w:t>25.03.57. Ведутся 2 серии переговоров, одна из которых завершается  подписанием государствами-членами ЕОУС Римских договоров, а другая  созданием Европейской Ассоциации свободной торговли (ЕАСТ) 3 мая 60 г., куда  вошли Австрия, Дания, Норвегия,</w:t>
      </w:r>
    </w:p>
    <w:p>
      <w:pPr>
        <w:pStyle w:val="Normal"/>
        <w:jc w:val="both"/>
        <w:rPr>
          <w:sz w:val="28"/>
        </w:rPr>
      </w:pPr>
      <w:r>
        <w:rPr>
          <w:sz w:val="28"/>
        </w:rPr>
        <w:t>Португалия, Швеция. Швейцария и  Соединенное Королевство.</w:t>
      </w:r>
    </w:p>
    <w:p>
      <w:pPr>
        <w:pStyle w:val="Normal"/>
        <w:ind w:firstLine="720"/>
        <w:jc w:val="both"/>
        <w:rPr>
          <w:sz w:val="28"/>
        </w:rPr>
      </w:pPr>
      <w:r>
        <w:rPr>
          <w:sz w:val="28"/>
        </w:rPr>
        <w:t>Римские договоры, учредившие ЕЗС и Евратом, в совокупности с  Парижским договором о создании объединения ЕОУС, образовали  конституционные основы Европейского Союза. Ратифицированные в течение  нескольких месяцев парламентами всех государств-членов, Римские договоры  получили гораздо большую поддержку, нежели Парижский договор о ЕОУС, что  еще раз подтвердило важность интеграционного процесса. Все Европейские  договоры имели единую цель – экономический рост и более высокий жизненный  уровень, опирающийся на политический союз народов Европы. Ближайшие цели  договора о ЕЭС состояли в создании Таможенного Союза. Предусматривающего  свободное движение товаров в пределах государств-членов, отмене квот и иных  препятствий на пути межгосударственной торговли, а также в свободном  движении лиц, капиталов и услуг.</w:t>
      </w:r>
    </w:p>
    <w:p>
      <w:pPr>
        <w:pStyle w:val="Normal"/>
        <w:ind w:firstLine="720"/>
        <w:jc w:val="both"/>
        <w:rPr>
          <w:sz w:val="28"/>
        </w:rPr>
      </w:pPr>
      <w:r>
        <w:rPr>
          <w:sz w:val="28"/>
        </w:rPr>
        <w:t>Помимо этого договор предполагал ряд других направлений общей  политики как сельское хозяйство, транспорт и конкуренция, гармонизация  законодательства, социальная политика, внешнеторговая политика. А некоторые  статьи Договора уполномочивали органы Сообщества даже на создание  дополнительных направлений общей политики (не предусмотренные договором),  начиная с региональной политики и заканчивая политикой защиты потребителя.</w:t>
      </w:r>
    </w:p>
    <w:p>
      <w:pPr>
        <w:pStyle w:val="Normal"/>
        <w:ind w:firstLine="648"/>
        <w:jc w:val="both"/>
        <w:rPr>
          <w:sz w:val="28"/>
        </w:rPr>
      </w:pPr>
      <w:r>
        <w:rPr>
          <w:sz w:val="28"/>
        </w:rPr>
        <w:t>Изначально Сообщество сделало упор на достижение 4 свобод – свобода  движения лиц, товаров, услуг и капиталов, затем акцент переместился на решение  проблемы права граждан Сообществ на жительство и экономическую  деятельность в других государствах ЕЗС. гармонизации законодательств и  формирования единой бюджетной политики. Тем не менее, внешняя политика  оставалась в ведении самих государств-членов. Что же касается отношений ЕЭС с  другими государствами, то здесь это регулировалось многочисленными  соглашениями.</w:t>
      </w:r>
    </w:p>
    <w:p>
      <w:pPr>
        <w:pStyle w:val="Normal"/>
        <w:ind w:firstLine="648"/>
        <w:jc w:val="both"/>
        <w:rPr>
          <w:sz w:val="28"/>
        </w:rPr>
      </w:pPr>
      <w:r>
        <w:rPr>
          <w:sz w:val="28"/>
        </w:rPr>
        <w:t>Договор о создании Европейского Сообщества по атомной энергии  предусматривал совместное развитие ядерной энергии в мирных целях, но и здесь  государства-члены столкнулись с рядом трудностей, которые могли быть решены  только через единую согласованную политику.</w:t>
      </w:r>
    </w:p>
    <w:p>
      <w:pPr>
        <w:pStyle w:val="Normal"/>
        <w:ind w:firstLine="648"/>
        <w:jc w:val="both"/>
        <w:rPr>
          <w:sz w:val="28"/>
        </w:rPr>
      </w:pPr>
      <w:r>
        <w:rPr>
          <w:sz w:val="28"/>
        </w:rPr>
        <w:t>Договоры об ЕЭС и Евратоме вступили в силу 1 января 1958 г.  Все три  Сообщества (ЕОУС, ЕЭС, и Евратом) имели общие Парламентскую Ассамблею и  Суд. Буквально в первые годы создания Европейских Сообществ были налицо  заметные сдвиги и успехи, это и снижение таможенных пошлин для торговли  внутри ЕЭС, единая сетка тарифов для торговли с остальным миром. Эти успехи  начинают привлекать другие страны не входящие в ЕЭС. 8 июля 1959г. – Греция  заявляет о просьбе получения статуса ассоциированного члена. Через полгода ее  примеру следует Турция.</w:t>
      </w:r>
    </w:p>
    <w:p>
      <w:pPr>
        <w:pStyle w:val="Normal"/>
        <w:ind w:firstLine="648"/>
        <w:jc w:val="both"/>
        <w:rPr>
          <w:sz w:val="28"/>
        </w:rPr>
      </w:pPr>
      <w:r>
        <w:rPr>
          <w:sz w:val="28"/>
        </w:rPr>
        <w:t>Совершенно неожиданно возникает необходимость регулирования  социальной политики Европы и как следствие этого – создание Европейского  социального фонда. Цель – предоставление помощи рабочим и фирмам  с тем,  чтобы они могли адаптироваться к быстро меняющимся экономическим условиям.  Приоритетными объектами стали – занятость профессиональное обучение или  переобучение.</w:t>
      </w:r>
    </w:p>
    <w:p>
      <w:pPr>
        <w:pStyle w:val="Normal"/>
        <w:ind w:firstLine="648"/>
        <w:jc w:val="both"/>
        <w:rPr>
          <w:sz w:val="28"/>
        </w:rPr>
      </w:pPr>
      <w:r>
        <w:rPr>
          <w:sz w:val="28"/>
        </w:rPr>
        <w:t>Вновь возник вопрос о политическом союзе, «второй план Фуше», но и он  не был одобрен Шестеркой, основная проблема заключалась в том, что не было  согласия в вопросе механизма политического сотрудничества.</w:t>
      </w:r>
    </w:p>
    <w:p>
      <w:pPr>
        <w:pStyle w:val="Normal"/>
        <w:ind w:firstLine="648"/>
        <w:jc w:val="both"/>
        <w:rPr>
          <w:sz w:val="28"/>
        </w:rPr>
      </w:pPr>
      <w:r>
        <w:rPr>
          <w:sz w:val="28"/>
        </w:rPr>
        <w:t>09.07.61. ЕЭС и Греция подписали Соглашение об Ассоциированном  членстве, что положило началу параду заявлений с просьбой о членстве в Европейских Сообществах (Ирландия, Дания, Соединенное Королевство,  Норвегия).</w:t>
      </w:r>
    </w:p>
    <w:p>
      <w:pPr>
        <w:pStyle w:val="3"/>
        <w:rPr>
          <w:sz w:val="28"/>
        </w:rPr>
      </w:pPr>
      <w:r>
        <w:rPr>
          <w:sz w:val="28"/>
        </w:rPr>
        <w:t>Основной заботой Сообщества долгое время оставалась единая аграрная  политика, которая требовала осторожного подхода и тщательной  подготовительной работы. Аграрная политика касалась ряда принципиальных  вопросов – от создания единого рынка и, следовательно, цен на большинство  продукций сельского хозяйства, до гарантий поддержки как лиц, занятых в  сельском хозяйстве, так и товаров, производимых в ЕЭС.</w:t>
      </w:r>
    </w:p>
    <w:p>
      <w:pPr>
        <w:pStyle w:val="3"/>
        <w:tabs>
          <w:tab w:val="clear" w:pos="720"/>
          <w:tab w:val="left" w:pos="180" w:leader="none"/>
        </w:tabs>
        <w:rPr>
          <w:sz w:val="28"/>
        </w:rPr>
      </w:pPr>
      <w:r>
        <w:rPr>
          <w:sz w:val="28"/>
        </w:rPr>
        <w:t>09.02.62. – Испания изъявляет желание вступить в ЕЭС, 3 месяца спустя ее  примеру следует Португалия.</w:t>
      </w:r>
    </w:p>
    <w:p>
      <w:pPr>
        <w:pStyle w:val="3"/>
        <w:rPr>
          <w:sz w:val="28"/>
        </w:rPr>
      </w:pPr>
      <w:r>
        <w:rPr>
          <w:sz w:val="28"/>
        </w:rPr>
        <w:t>Прогресс ЕЭС не мог пройти без критических этапов своего развития, это и  период 65 г. «политика пустого кресла», проводимая Францией в ответ на желание  Комиссии полностью контролировать через Европарламент общий бюджет, что  расширило  бы  полномочия  Европарламента. В  апреле  67  года  в  Греции  происходит государственный переворот, что вызвало замораживание соглашения  ЕЭС с Грецией об ассоциированном членстве. В том же году Франция в  очередной раз противится присоединению Соединенного Королевства к  Сообществу.</w:t>
      </w:r>
    </w:p>
    <w:p>
      <w:pPr>
        <w:pStyle w:val="3"/>
        <w:rPr>
          <w:sz w:val="28"/>
        </w:rPr>
      </w:pPr>
      <w:r>
        <w:rPr>
          <w:sz w:val="28"/>
        </w:rPr>
        <w:t>Несмотря на некоторые ослабления позиций Сообщества, вызванные  нефтяными кризисами 1973-79 гг.  оно, тем не менее, сумело противостоять  центробежным силам и укрепило свои внутренние связи, создав в 1975 г.  Европейскую валютную систему.</w:t>
      </w:r>
    </w:p>
    <w:p>
      <w:pPr>
        <w:pStyle w:val="Normal"/>
        <w:ind w:left="288" w:hanging="0"/>
        <w:jc w:val="both"/>
        <w:rPr>
          <w:sz w:val="28"/>
        </w:rPr>
      </w:pPr>
      <w:r>
        <w:rPr>
          <w:sz w:val="28"/>
        </w:rPr>
        <w:t>В 1984 г. – Европарламент принял проект Договора о Европейском Союзе,  который предполагал колоссальный скачок в развитии интеграции.</w:t>
      </w:r>
    </w:p>
    <w:p>
      <w:pPr>
        <w:pStyle w:val="Normal"/>
        <w:ind w:left="288" w:hanging="0"/>
        <w:jc w:val="both"/>
        <w:rPr>
          <w:sz w:val="28"/>
        </w:rPr>
      </w:pPr>
      <w:r>
        <w:rPr>
          <w:sz w:val="28"/>
        </w:rPr>
        <w:t>1985 г. – принятие Белой книги, содержащую конкретную программу  завершения строительства внутреннего рынка, где было отмечено, что 1  января 1993 года – срок ее полной реализации.</w:t>
      </w:r>
    </w:p>
    <w:p>
      <w:pPr>
        <w:pStyle w:val="Normal"/>
        <w:ind w:left="288" w:hanging="0"/>
        <w:jc w:val="both"/>
        <w:rPr>
          <w:sz w:val="28"/>
        </w:rPr>
      </w:pPr>
      <w:r>
        <w:rPr>
          <w:sz w:val="28"/>
        </w:rPr>
        <w:t>В 1986 г. – государства-члены подписали Единый Европейский акт. Основная  цель, которую поставили перед собой страны ЕС – это создание единого  рынка, свободного от физических, технических и налоговых границ. Единый  Европейский акт  вступил в силу 1 июля 1987 г. Важным элементом Единого Европейского акта стал принцип «субсидарности». Суть которого в том, что ни  одно решение не может быть решено на более высоком уровне, если с ним  успешнее справятся на более низком уровне; кроме тех сфер, где требуется  коллективное принятие решений. Стандарты, касающиеся промышленности,  продукции, охраны труда и защиты интересов потребителей – все они должны  быть согласованы, дабы избежать нарушения в их функционировании и  либерализации.</w:t>
      </w:r>
    </w:p>
    <w:p>
      <w:pPr>
        <w:pStyle w:val="Normal"/>
        <w:ind w:left="288" w:hanging="0"/>
        <w:jc w:val="both"/>
        <w:rPr>
          <w:sz w:val="28"/>
        </w:rPr>
      </w:pPr>
      <w:r>
        <w:rPr>
          <w:sz w:val="28"/>
        </w:rPr>
        <w:t>1993 г. Договор о Европейском Союзе. В декабре 1991 года главы государств-членов и правительств стран ЕС, собравшись на заседании Европейского Совета в  г. Маастрихт (Нидерланды) приняли решение о создании ЕС. Основой Союза стали  Европейские Сообщества, дополненные новыми формами сотрудничества. После  завершения процесса ратификации, Договор о ЕС вступил в силу.</w:t>
      </w:r>
    </w:p>
    <w:p>
      <w:pPr>
        <w:pStyle w:val="Normal"/>
        <w:ind w:left="288" w:firstLine="648"/>
        <w:jc w:val="both"/>
        <w:rPr>
          <w:sz w:val="28"/>
        </w:rPr>
      </w:pPr>
      <w:r>
        <w:rPr>
          <w:sz w:val="28"/>
        </w:rPr>
        <w:t>В соответствии с Договором о ЕС учреждаются:</w:t>
      </w:r>
    </w:p>
    <w:p>
      <w:pPr>
        <w:pStyle w:val="Normal"/>
        <w:ind w:left="288" w:firstLine="648"/>
        <w:jc w:val="both"/>
        <w:rPr>
          <w:sz w:val="28"/>
        </w:rPr>
      </w:pPr>
      <w:r>
        <w:rPr>
          <w:sz w:val="28"/>
        </w:rPr>
      </w:r>
    </w:p>
    <w:p>
      <w:pPr>
        <w:pStyle w:val="Normal"/>
        <w:ind w:left="288" w:hanging="0"/>
        <w:rPr>
          <w:sz w:val="28"/>
        </w:rPr>
      </w:pPr>
      <w:r>
        <w:rPr>
          <w:sz w:val="28"/>
        </w:rPr>
        <w:t>1. Единое европейское гражданство</w:t>
      </w:r>
    </w:p>
    <w:p>
      <w:pPr>
        <w:pStyle w:val="Normal"/>
        <w:ind w:left="288" w:hanging="0"/>
        <w:rPr>
          <w:sz w:val="28"/>
        </w:rPr>
      </w:pPr>
      <w:r>
        <w:rPr>
          <w:sz w:val="28"/>
        </w:rPr>
        <w:t>2. Экономический и валютный союз (ЭВС)</w:t>
      </w:r>
    </w:p>
    <w:p>
      <w:pPr>
        <w:pStyle w:val="Normal"/>
        <w:ind w:left="288" w:hanging="0"/>
        <w:rPr>
          <w:sz w:val="28"/>
        </w:rPr>
      </w:pPr>
      <w:r>
        <w:rPr>
          <w:sz w:val="28"/>
        </w:rPr>
      </w:r>
    </w:p>
    <w:p>
      <w:pPr>
        <w:pStyle w:val="Normal"/>
        <w:ind w:left="648" w:hanging="360"/>
        <w:jc w:val="both"/>
        <w:rPr/>
      </w:pPr>
      <w:r>
        <w:rPr>
          <w:sz w:val="28"/>
        </w:rPr>
        <w:t>°</w:t>
        <w:tab/>
      </w:r>
      <w:r>
        <w:rPr>
          <w:b/>
          <w:sz w:val="28"/>
        </w:rPr>
        <w:t>Экономический союз. Основное направление экономической политики  государств-членов и Сообщества определяется Советом Министров. При  наличии нарушений или несоответствий, Совет Министров вправе принимать  определенные меры.</w:t>
      </w:r>
    </w:p>
    <w:p>
      <w:pPr>
        <w:pStyle w:val="Normal"/>
        <w:ind w:left="648" w:hanging="360"/>
        <w:jc w:val="both"/>
        <w:rPr/>
      </w:pPr>
      <w:r>
        <w:rPr>
          <w:sz w:val="28"/>
        </w:rPr>
        <w:t>°</w:t>
        <w:tab/>
      </w:r>
      <w:r>
        <w:rPr>
          <w:b/>
          <w:sz w:val="28"/>
        </w:rPr>
        <w:t>Валютный союз. Его цель – единая валютная политика, создание единой  валюты (Евро) и нового института – Европейского Центрального Банка,  который вместе с центральными банками государств-членов образует  Европейскую систему центральных банков (ЕСЦБ).</w:t>
      </w:r>
    </w:p>
    <w:p>
      <w:pPr>
        <w:pStyle w:val="Normal"/>
        <w:ind w:left="288" w:hanging="0"/>
        <w:rPr>
          <w:sz w:val="28"/>
        </w:rPr>
      </w:pPr>
      <w:r>
        <w:rPr>
          <w:sz w:val="28"/>
        </w:rPr>
        <w:t>1. Политический союз.</w:t>
      </w:r>
    </w:p>
    <w:p>
      <w:pPr>
        <w:pStyle w:val="Normal"/>
        <w:ind w:left="648" w:right="2160" w:hanging="360"/>
        <w:rPr/>
      </w:pPr>
      <w:r>
        <w:rPr>
          <w:sz w:val="28"/>
        </w:rPr>
        <w:t>°</w:t>
        <w:tab/>
      </w:r>
      <w:r>
        <w:rPr>
          <w:b/>
          <w:sz w:val="28"/>
        </w:rPr>
        <w:t>Общая внешняя политика и политика безопасности.</w:t>
      </w:r>
    </w:p>
    <w:p>
      <w:pPr>
        <w:pStyle w:val="Normal"/>
        <w:ind w:left="648" w:right="2160" w:hanging="360"/>
        <w:rPr>
          <w:sz w:val="28"/>
        </w:rPr>
      </w:pPr>
      <w:r>
        <w:rPr>
          <w:sz w:val="28"/>
        </w:rPr>
        <w:t>°</w:t>
        <w:tab/>
      </w:r>
      <w:r>
        <w:rPr>
          <w:b/>
          <w:sz w:val="28"/>
        </w:rPr>
        <w:t>Увеличение роли Европейского Парламента.</w:t>
      </w:r>
    </w:p>
    <w:p>
      <w:pPr>
        <w:pStyle w:val="Normal"/>
        <w:tabs>
          <w:tab w:val="clear" w:pos="720"/>
          <w:tab w:val="left" w:pos="360" w:leader="none"/>
        </w:tabs>
        <w:jc w:val="both"/>
        <w:rPr/>
      </w:pPr>
      <w:r>
        <w:rPr>
          <w:sz w:val="28"/>
        </w:rPr>
        <w:t xml:space="preserve">     </w:t>
      </w:r>
      <w:r>
        <w:rPr>
          <w:sz w:val="28"/>
        </w:rPr>
        <w:t xml:space="preserve">°     </w:t>
      </w:r>
      <w:r>
        <w:rPr>
          <w:b/>
          <w:sz w:val="28"/>
        </w:rPr>
        <w:t>Расширение сферы компетенции Сообщества.</w:t>
      </w:r>
    </w:p>
    <w:p>
      <w:pPr>
        <w:pStyle w:val="Normal"/>
        <w:tabs>
          <w:tab w:val="clear" w:pos="720"/>
          <w:tab w:val="left" w:pos="360" w:leader="none"/>
        </w:tabs>
        <w:jc w:val="both"/>
        <w:rPr/>
      </w:pPr>
      <w:r>
        <w:rPr>
          <w:sz w:val="28"/>
        </w:rPr>
        <w:t xml:space="preserve">     </w:t>
      </w:r>
      <w:r>
        <w:rPr>
          <w:sz w:val="28"/>
        </w:rPr>
        <w:t xml:space="preserve">°     </w:t>
      </w:r>
      <w:r>
        <w:rPr>
          <w:b/>
          <w:sz w:val="28"/>
        </w:rPr>
        <w:t>Общая политика в области внутренних дел и правосудия, (создание        европейского полицейского ведомства - Европол).</w:t>
      </w:r>
    </w:p>
    <w:p>
      <w:pPr>
        <w:pStyle w:val="Normal"/>
        <w:ind w:firstLine="360"/>
        <w:jc w:val="both"/>
        <w:rPr>
          <w:sz w:val="28"/>
        </w:rPr>
      </w:pPr>
      <w:r>
        <w:rPr>
          <w:sz w:val="28"/>
        </w:rPr>
        <w:t>Принятие этих ключевых договоров о Европейском Союзе значительно  приблизило идею создания единой Европы, став доказательством  необратимости интеграционных процессов в этих государствах.</w:t>
      </w:r>
    </w:p>
    <w:p>
      <w:pPr>
        <w:pStyle w:val="Normal"/>
        <w:ind w:firstLine="360"/>
        <w:jc w:val="both"/>
        <w:rPr>
          <w:sz w:val="28"/>
        </w:rPr>
      </w:pPr>
      <w:r>
        <w:rPr>
          <w:sz w:val="28"/>
        </w:rPr>
        <w:t>Основные цели Договора о Европейском Союзе:</w:t>
      </w:r>
    </w:p>
    <w:p>
      <w:pPr>
        <w:pStyle w:val="Normal"/>
        <w:numPr>
          <w:ilvl w:val="0"/>
          <w:numId w:val="2"/>
        </w:numPr>
        <w:jc w:val="both"/>
        <w:rPr>
          <w:sz w:val="28"/>
        </w:rPr>
      </w:pPr>
      <w:r>
        <w:rPr>
          <w:sz w:val="28"/>
        </w:rPr>
        <w:t>закрепить результаты, достигнутые на предшествующих этапах интеграции стран ЕС, включая создание единого рынка; повысить эффективность механизмов и органов  Сообщества.</w:t>
      </w:r>
    </w:p>
    <w:p>
      <w:pPr>
        <w:pStyle w:val="Normal"/>
        <w:numPr>
          <w:ilvl w:val="0"/>
          <w:numId w:val="2"/>
        </w:numPr>
        <w:jc w:val="both"/>
        <w:rPr>
          <w:sz w:val="28"/>
        </w:rPr>
      </w:pPr>
      <w:r>
        <w:rPr>
          <w:sz w:val="28"/>
        </w:rPr>
        <w:t>содействовать сбалансированному и устойчивому развитию экономики и социальной сферы в странах членах ЕС в условиях ликвидации внутренних границ между ними  и продвижения к Экономическому и валютному союзу.</w:t>
      </w:r>
    </w:p>
    <w:p>
      <w:pPr>
        <w:pStyle w:val="Normal"/>
        <w:numPr>
          <w:ilvl w:val="0"/>
          <w:numId w:val="2"/>
        </w:numPr>
        <w:jc w:val="both"/>
        <w:rPr>
          <w:sz w:val="28"/>
        </w:rPr>
      </w:pPr>
      <w:r>
        <w:rPr>
          <w:sz w:val="28"/>
        </w:rPr>
        <w:t>повысить роль Сообщества на международной арене путем проведения единой внешней политики безопасности странами ЕС, выступающими как единое целое.</w:t>
      </w:r>
    </w:p>
    <w:p>
      <w:pPr>
        <w:pStyle w:val="Normal"/>
        <w:numPr>
          <w:ilvl w:val="0"/>
          <w:numId w:val="2"/>
        </w:numPr>
        <w:jc w:val="both"/>
        <w:rPr>
          <w:sz w:val="28"/>
        </w:rPr>
      </w:pPr>
      <w:r>
        <w:rPr>
          <w:sz w:val="28"/>
        </w:rPr>
        <w:t xml:space="preserve">усилить  защиту прав и интересов граждан стран – членов путем введения гражданства Европейского союза.  </w:t>
      </w:r>
    </w:p>
    <w:p>
      <w:pPr>
        <w:pStyle w:val="Normal"/>
        <w:ind w:firstLine="648"/>
        <w:jc w:val="both"/>
        <w:rPr>
          <w:sz w:val="28"/>
        </w:rPr>
      </w:pPr>
      <w:r>
        <w:rPr>
          <w:sz w:val="28"/>
        </w:rPr>
        <w:t>Маастрихтский договор, на основе которого образованы ЕЭС и  Валютный союз, довершил процесс экономического объединения Западной  Европы. Он также стал 1-м этапом формирования институциональной  структуры политического объединения, сотрудничество правительств  становится непременной чертой ЕС; оно распространяется на внешнюю  политику и принятую общую систему безопасности, а также на юстицию,  судопроизводство и внутренние дела. Этот договор предоставляет  Европейскому Совету, состоящему из глав правительств и председателя Комиссии,  общеполитические ориентиры и новые импульсы деятельности. Европарламент,  Совет, Комиссия и Суд становятся общественными органами Союза, единство  которого они должны укреплять, как предусмотрено договором.</w:t>
      </w:r>
    </w:p>
    <w:p>
      <w:pPr>
        <w:pStyle w:val="Normal"/>
        <w:ind w:firstLine="648"/>
        <w:jc w:val="both"/>
        <w:rPr>
          <w:sz w:val="28"/>
        </w:rPr>
      </w:pPr>
      <w:r>
        <w:rPr>
          <w:sz w:val="28"/>
        </w:rPr>
        <w:t>Европейские Сообщества образуют фундамент Союза. ЕЭС стал  экономическим и валютным союзом, в его компетенцию вошли новые сферы  (промышленность, защита потребителя, здравоохранение, образование, культура).  Утвержден принцип дополнительности: деятельность Сообщества строго  ограничена предусмотренным договором сферами и задачами, и установлено  правило, что Сообщество действует лишь в тех случаях, когда государства-члены  не могут добиться удовлетворительных результатов самостоятельно. Рабочие  механизмы становятся более эффективными и демократичными. Пакеты  договоров – Парижский (ЕОУС) и Римский (Евратом) – изменены с учетом новых  институциональных норм. В целом Маастрихтский договор обозначает важный  этап на пути европейского строительства.</w:t>
      </w:r>
    </w:p>
    <w:p>
      <w:pPr>
        <w:pStyle w:val="Normal"/>
        <w:ind w:firstLine="648"/>
        <w:jc w:val="both"/>
        <w:rPr>
          <w:sz w:val="28"/>
        </w:rPr>
      </w:pPr>
      <w:r>
        <w:rPr>
          <w:sz w:val="28"/>
        </w:rPr>
        <w:t>Ратификация договора заняла больше времени, чем предполагалось, и  почти на год задержала его вступление в силу. Главная проблема заключалась в том, что новообразование не укладывалось в рамки привычных национальных представлений. Дания – 2 референдума, прежде чем они согласились на  ратификацию, Германский Конституционный Суд совещался 6 месяцев и лишь  после этого вынес изложенное на 85 страницах заключение, что текст договора  соответствует Конституции Федеральной Республики. Воплощение договора в  жизнь будет идти поэтапно, в течение нескольких лет и потребует от государств-участников и от учреждений политической воли и упорства, тем более что работу  по реализации договора предстоит проводить одновременно с расширением рамок  и углублением сотрудничества, что задано состоявшимися международными  контактами и переговорами. Увеличение числа государств-членов потребует  изменения институциональных норм Союза. Да и в самом Маастрихтском  договоре подтвержден принцип его периодического пересмотра для поддержания  «эффективности общих механизмов и учреждений», уже оговорено, что будут  созываться конференции государств-членов. которые будут заниматься  пересмотром. '</w:t>
      </w:r>
    </w:p>
    <w:p>
      <w:pPr>
        <w:pStyle w:val="Normal"/>
        <w:ind w:left="1296" w:hanging="0"/>
        <w:jc w:val="center"/>
        <w:rPr>
          <w:b/>
          <w:b/>
          <w:i/>
          <w:i/>
          <w:sz w:val="28"/>
        </w:rPr>
      </w:pPr>
      <w:r>
        <w:rPr>
          <w:b/>
          <w:i/>
          <w:sz w:val="28"/>
        </w:rPr>
        <w:t xml:space="preserve"> </w:t>
      </w:r>
      <w:r>
        <w:rPr>
          <w:b/>
          <w:i/>
          <w:sz w:val="28"/>
        </w:rPr>
        <w:t>Институты Европейского союза.</w:t>
      </w:r>
    </w:p>
    <w:p>
      <w:pPr>
        <w:pStyle w:val="Normal"/>
        <w:ind w:left="1296" w:hanging="0"/>
        <w:jc w:val="center"/>
        <w:rPr>
          <w:b/>
          <w:b/>
          <w:i/>
          <w:i/>
          <w:sz w:val="28"/>
        </w:rPr>
      </w:pPr>
      <w:r>
        <w:rPr>
          <w:b/>
          <w:i/>
          <w:sz w:val="28"/>
        </w:rPr>
      </w:r>
    </w:p>
    <w:p>
      <w:pPr>
        <w:pStyle w:val="Normal"/>
        <w:jc w:val="right"/>
        <w:rPr>
          <w:sz w:val="28"/>
        </w:rPr>
      </w:pPr>
      <w:r>
        <w:rPr>
          <w:sz w:val="28"/>
        </w:rPr>
        <w:t>Для выполнения задач, зафиксированных в договорах об учреждении</w:t>
      </w:r>
    </w:p>
    <w:p>
      <w:pPr>
        <w:pStyle w:val="Normal"/>
        <w:jc w:val="both"/>
        <w:rPr>
          <w:sz w:val="28"/>
        </w:rPr>
      </w:pPr>
      <w:r>
        <w:rPr>
          <w:sz w:val="28"/>
        </w:rPr>
        <w:t>Европейских Сообществ, был создан целый ряд европейских институтов. Главными из них являются  Европейская Комиссия,  Совет Министров, Европарламент, суд и Европейский Совет.</w:t>
      </w:r>
    </w:p>
    <w:p>
      <w:pPr>
        <w:pStyle w:val="Normal"/>
        <w:rPr>
          <w:sz w:val="28"/>
        </w:rPr>
      </w:pPr>
      <w:r>
        <w:rPr>
          <w:sz w:val="28"/>
        </w:rPr>
      </w:r>
    </w:p>
    <w:p>
      <w:pPr>
        <w:pStyle w:val="Heading4"/>
        <w:ind w:left="2808" w:hanging="0"/>
        <w:rPr/>
      </w:pPr>
      <w:r>
        <w:rPr/>
        <w:t>ЕВРОПЕЙСКАЯ КОМИССИЯ</w:t>
      </w:r>
    </w:p>
    <w:p>
      <w:pPr>
        <w:pStyle w:val="Normal"/>
        <w:ind w:left="2808" w:hanging="0"/>
        <w:jc w:val="center"/>
        <w:rPr>
          <w:i/>
          <w:i/>
          <w:sz w:val="28"/>
        </w:rPr>
      </w:pPr>
      <w:r>
        <w:rPr>
          <w:i/>
          <w:sz w:val="28"/>
        </w:rPr>
      </w:r>
    </w:p>
    <w:p>
      <w:pPr>
        <w:pStyle w:val="TextBody"/>
        <w:rPr>
          <w:sz w:val="28"/>
        </w:rPr>
      </w:pPr>
      <w:r>
        <w:rPr>
          <w:sz w:val="28"/>
        </w:rPr>
        <w:t>Состав. Европейская Комиссия – исполнительный орган ЕС. Состоит из 20  представителей государств-членов, называемых Членами Комиссии, которые  назначаются на пятилетний срок. Все представители независимы в своей  деятельности от национальных правительств, хотя и назначаются ими. Один из членов Комиссии избирается Председателем. В Комиссию входят по 2  представителя от каждого из 5 крупных государств-членов (Франция, Германия.  Италия, Соединенное Королевство, Испания),  и по одному от остальных. Штаб-квартира Комиссии в Брюсселе подразделяются на Генеральные Директораты и на  другие департаменты.</w:t>
      </w:r>
    </w:p>
    <w:p>
      <w:pPr>
        <w:pStyle w:val="Normal"/>
        <w:ind w:left="72" w:hanging="0"/>
        <w:jc w:val="both"/>
        <w:rPr>
          <w:i/>
          <w:i/>
          <w:sz w:val="28"/>
        </w:rPr>
      </w:pPr>
      <w:r>
        <w:rPr>
          <w:i/>
          <w:sz w:val="28"/>
        </w:rPr>
      </w:r>
    </w:p>
    <w:p>
      <w:pPr>
        <w:pStyle w:val="Normal"/>
        <w:ind w:left="72" w:hanging="0"/>
        <w:jc w:val="both"/>
        <w:rPr>
          <w:b/>
          <w:b/>
          <w:sz w:val="28"/>
        </w:rPr>
      </w:pPr>
      <w:r>
        <w:rPr>
          <w:b/>
          <w:sz w:val="28"/>
        </w:rPr>
        <w:t>Функции. В широком смысле роль Комиссии такова:</w:t>
      </w:r>
    </w:p>
    <w:p>
      <w:pPr>
        <w:pStyle w:val="Normal"/>
        <w:jc w:val="both"/>
        <w:rPr>
          <w:sz w:val="28"/>
        </w:rPr>
      </w:pPr>
      <w:r>
        <w:rPr>
          <w:sz w:val="28"/>
        </w:rPr>
        <w:t xml:space="preserve"> </w:t>
      </w:r>
      <w:r>
        <w:rPr>
          <w:sz w:val="28"/>
        </w:rPr>
        <w:t>Инициировать выработку политики</w:t>
      </w:r>
    </w:p>
    <w:p>
      <w:pPr>
        <w:pStyle w:val="Normal"/>
        <w:ind w:left="72" w:hanging="0"/>
        <w:jc w:val="both"/>
        <w:rPr>
          <w:sz w:val="28"/>
        </w:rPr>
      </w:pPr>
      <w:r>
        <w:rPr>
          <w:sz w:val="28"/>
        </w:rPr>
        <w:t>Выполнять решения</w:t>
      </w:r>
    </w:p>
    <w:p>
      <w:pPr>
        <w:pStyle w:val="Normal"/>
        <w:ind w:left="72" w:hanging="0"/>
        <w:jc w:val="both"/>
        <w:rPr>
          <w:sz w:val="28"/>
        </w:rPr>
      </w:pPr>
      <w:r>
        <w:rPr>
          <w:sz w:val="28"/>
        </w:rPr>
        <w:t>Выступать гарантом правовых положений, попадающих под ее юрисдикцию.</w:t>
      </w:r>
    </w:p>
    <w:p>
      <w:pPr>
        <w:pStyle w:val="Normal"/>
        <w:ind w:left="72" w:hanging="0"/>
        <w:jc w:val="both"/>
        <w:rPr>
          <w:sz w:val="28"/>
        </w:rPr>
      </w:pPr>
      <w:r>
        <w:rPr>
          <w:sz w:val="28"/>
        </w:rPr>
        <w:t>Каждый из членов Комиссии отвечает за определенный министерский пост или      направление политики (как и в национальном правительстве) и курирует   соответствующие подразделения (так называемый Генеральный Директорат).  Основными рабочими языками Комиссии являются английский, французский и  немецкий, но все официальные документы обязательно переводятся и  публикуются на 11 официальных языках. Персонал всех институтов ЕС образует  корпус европейских чиновников, независимых от правительств государств-членов. Комиссия имеет широкий круг полномочий в областях конкуренции,  сельского хозяйства, транспорт, экономика. Также управляет различными  фондами и программами ЕС.</w:t>
      </w:r>
    </w:p>
    <w:p>
      <w:pPr>
        <w:pStyle w:val="Normal"/>
        <w:ind w:left="72" w:firstLine="864"/>
        <w:jc w:val="both"/>
        <w:rPr>
          <w:sz w:val="28"/>
        </w:rPr>
      </w:pPr>
      <w:r>
        <w:rPr>
          <w:sz w:val="28"/>
        </w:rPr>
      </w:r>
    </w:p>
    <w:p>
      <w:pPr>
        <w:pStyle w:val="Heading5"/>
        <w:ind w:left="3312" w:hanging="0"/>
        <w:rPr/>
      </w:pPr>
      <w:r>
        <w:rPr/>
        <w:t>СОВЕТ МИНИСТРОВ</w:t>
      </w:r>
    </w:p>
    <w:p>
      <w:pPr>
        <w:pStyle w:val="Normal"/>
        <w:ind w:left="3312" w:hanging="0"/>
        <w:jc w:val="center"/>
        <w:rPr>
          <w:i/>
          <w:i/>
          <w:sz w:val="28"/>
        </w:rPr>
      </w:pPr>
      <w:r>
        <w:rPr>
          <w:i/>
          <w:sz w:val="28"/>
        </w:rPr>
      </w:r>
    </w:p>
    <w:p>
      <w:pPr>
        <w:pStyle w:val="Normal"/>
        <w:ind w:left="72" w:firstLine="648"/>
        <w:jc w:val="both"/>
        <w:rPr>
          <w:sz w:val="28"/>
        </w:rPr>
      </w:pPr>
      <w:r>
        <w:rPr>
          <w:sz w:val="28"/>
        </w:rPr>
        <w:t>Главным институтом Европейского Союза, уполномоченным принимать  решения, является Совет Министров. В его рамках представители правительств  государств-членов обсуждают законодательные акты Сообщества и принимают  либо отвергают их путем голосования. Теоретически существует только один  Совет, однако его состав и название меняется в соответствии с тематикой, таким  образом можно условно говорить о нескольких Советах: по сельскому хозяйству,  финансам, образованию, общим проблемам и иностранным делам. Совет Министров в некотором роде подотчетен национальным правительствам, но их  решения не могут быть отменены.</w:t>
      </w:r>
    </w:p>
    <w:p>
      <w:pPr>
        <w:pStyle w:val="Normal"/>
        <w:ind w:left="72" w:hanging="0"/>
        <w:jc w:val="both"/>
        <w:rPr>
          <w:sz w:val="28"/>
        </w:rPr>
      </w:pPr>
      <w:r>
        <w:rPr>
          <w:sz w:val="28"/>
        </w:rPr>
      </w:r>
    </w:p>
    <w:p>
      <w:pPr>
        <w:pStyle w:val="Normal"/>
        <w:jc w:val="both"/>
        <w:rPr/>
      </w:pPr>
      <w:r>
        <w:rPr>
          <w:b/>
          <w:sz w:val="28"/>
        </w:rPr>
        <w:t xml:space="preserve">Состав. Каждое государство ЕС имеет в Брюсселе постоянное представительство,  где </w:t>
      </w:r>
      <w:r>
        <w:rPr>
          <w:sz w:val="28"/>
        </w:rPr>
        <w:t xml:space="preserve">' </w:t>
      </w:r>
    </w:p>
    <w:p>
      <w:pPr>
        <w:pStyle w:val="Normal"/>
        <w:jc w:val="both"/>
        <w:rPr>
          <w:b/>
          <w:b/>
          <w:sz w:val="28"/>
        </w:rPr>
      </w:pPr>
      <w:r>
        <w:rPr>
          <w:b/>
          <w:sz w:val="28"/>
        </w:rPr>
        <w:t>работают дипломаты и чиновники из всех национальных министерств, В ходе  рабочих совещаний представители государств-членов прорабатывают вопросы,  требующие решения на уровне Совета Министров.</w:t>
      </w:r>
    </w:p>
    <w:p>
      <w:pPr>
        <w:pStyle w:val="Normal"/>
        <w:ind w:left="72" w:firstLine="648"/>
        <w:jc w:val="both"/>
        <w:rPr>
          <w:sz w:val="28"/>
        </w:rPr>
      </w:pPr>
      <w:r>
        <w:rPr>
          <w:sz w:val="28"/>
        </w:rPr>
        <w:t>Пост Председателя Совета через каждые 6 месяцев переходит, следуя алфавитному порядку, к представителю следующего государства-члена. Для того  чтобы обеспечить преемственность в управлении и политике, Председатель тесно  сотрудничает с предшествующим и последующим Председателями в рамках  структуры, которая называется Тройка. Местонахождением Совета является  Брюссель, но он также собирается в Люксембурге, и в столице страны,  представитель которого выполняет функции Председателя.</w:t>
      </w:r>
    </w:p>
    <w:p>
      <w:pPr>
        <w:pStyle w:val="Normal"/>
        <w:jc w:val="right"/>
        <w:rPr>
          <w:sz w:val="28"/>
        </w:rPr>
      </w:pPr>
      <w:r>
        <w:rPr>
          <w:sz w:val="28"/>
        </w:rPr>
        <w:t>У Совета имеется генеральный Секретариат, возглавляемый Генеральным</w:t>
      </w:r>
    </w:p>
    <w:p>
      <w:pPr>
        <w:pStyle w:val="Normal"/>
        <w:ind w:left="72" w:hanging="0"/>
        <w:jc w:val="both"/>
        <w:rPr>
          <w:sz w:val="28"/>
        </w:rPr>
      </w:pPr>
      <w:r>
        <w:rPr>
          <w:sz w:val="28"/>
        </w:rPr>
        <w:t>Секретарем, который выполняет всю работу, необходимую для деятельности Совета и его вспомогательных органов.</w:t>
      </w:r>
    </w:p>
    <w:p>
      <w:pPr>
        <w:pStyle w:val="Normal"/>
        <w:ind w:left="72" w:hanging="0"/>
        <w:rPr>
          <w:sz w:val="28"/>
        </w:rPr>
      </w:pPr>
      <w:r>
        <w:rPr>
          <w:sz w:val="28"/>
        </w:rPr>
      </w:r>
    </w:p>
    <w:p>
      <w:pPr>
        <w:pStyle w:val="Normal"/>
        <w:ind w:left="72" w:hanging="0"/>
        <w:jc w:val="both"/>
        <w:rPr>
          <w:b/>
          <w:b/>
          <w:sz w:val="28"/>
        </w:rPr>
      </w:pPr>
      <w:r>
        <w:rPr>
          <w:b/>
          <w:sz w:val="28"/>
        </w:rPr>
        <w:t xml:space="preserve">Функции. В системе институтов Европейского Союза Совет является органом,  уполномоченным принимать решения. Европейский Совет был создан в 1974 году.  Он представляет собой собрание глав государств-правительств, Председателя  Комиссии и Членов Комиссии. Он заседает дважды в год и каждое заседание, как  правило, получает название по имени города, в котором оно проводилось. Его  роль состоит в том, чтобы давать необходимый толчок развитию, определять  общие политические директивы Союза. Ротация поста Председателя  Европейского союза происходит так же, как это было указано выше.  Законодательные акты издаются обычно в форме регламентов и директив.  Регламенты носят </w:t>
      </w:r>
    </w:p>
    <w:p>
      <w:pPr>
        <w:pStyle w:val="Normal"/>
        <w:jc w:val="both"/>
        <w:rPr>
          <w:b/>
          <w:b/>
          <w:sz w:val="28"/>
        </w:rPr>
      </w:pPr>
      <w:r>
        <w:rPr>
          <w:b/>
          <w:sz w:val="28"/>
        </w:rPr>
        <w:t>обязательный характер и включаются в национальное законодательство.</w:t>
      </w:r>
    </w:p>
    <w:p>
      <w:pPr>
        <w:pStyle w:val="Normal"/>
        <w:jc w:val="both"/>
        <w:rPr/>
      </w:pPr>
      <w:r>
        <w:rPr/>
        <w:t xml:space="preserve">Ив Бернар и Жан-Клод Колли. Толковый экономический и финансовый словарь. Под ред. Л.В. Степанова.  Москва. «Международные отношения» 1995 г. </w:t>
      </w:r>
    </w:p>
    <w:p>
      <w:pPr>
        <w:pStyle w:val="Normal"/>
        <w:ind w:left="72" w:hanging="0"/>
        <w:jc w:val="both"/>
        <w:rPr>
          <w:b/>
          <w:b/>
          <w:sz w:val="28"/>
        </w:rPr>
      </w:pPr>
      <w:r>
        <w:rPr>
          <w:b/>
          <w:sz w:val="28"/>
        </w:rPr>
        <w:t xml:space="preserve"> </w:t>
      </w:r>
      <w:r>
        <w:rPr>
          <w:b/>
          <w:sz w:val="28"/>
        </w:rPr>
        <w:t>Большинство вопросов включаются в повестку дня лишь после  обсуждения на официальном уровне.</w:t>
      </w:r>
    </w:p>
    <w:p>
      <w:pPr>
        <w:pStyle w:val="Normal"/>
        <w:ind w:left="72" w:firstLine="648"/>
        <w:jc w:val="both"/>
        <w:rPr>
          <w:sz w:val="28"/>
        </w:rPr>
      </w:pPr>
      <w:r>
        <w:rPr>
          <w:sz w:val="28"/>
        </w:rPr>
        <w:t>В зависимости от того или иного направления политики, решения  принимаются Советом Министров или единогласно или квалифицированным  большинством. Количество голосов каждой страны ЕС зависят от ее размеров:  Германия, Франция, Италия, Соединенное Королевство – 10 голосов, Испания – 8  , Бельгия, Греция, Нидерланды, Португалия – 5, Австрия и Швеция – 4, Дания,  Ирландия, Финляндия – 3, Люксембург – 1. Для того чтобы заблокировать какой-либо законопроект, необходима следующая пропорция блокировки – 26 из 87.</w:t>
      </w:r>
    </w:p>
    <w:p>
      <w:pPr>
        <w:pStyle w:val="Normal"/>
        <w:ind w:left="72" w:firstLine="648"/>
        <w:jc w:val="both"/>
        <w:rPr>
          <w:sz w:val="28"/>
        </w:rPr>
      </w:pPr>
      <w:r>
        <w:rPr>
          <w:sz w:val="28"/>
        </w:rPr>
      </w:r>
    </w:p>
    <w:p>
      <w:pPr>
        <w:pStyle w:val="Heading6"/>
        <w:ind w:left="2808" w:hanging="0"/>
        <w:rPr>
          <w:b/>
          <w:b/>
        </w:rPr>
      </w:pPr>
      <w:r>
        <w:rPr>
          <w:b/>
        </w:rPr>
        <w:t>ЕВРОПЕЙСКИЙ ПАРЛАМЕНТ</w:t>
      </w:r>
    </w:p>
    <w:p>
      <w:pPr>
        <w:pStyle w:val="Normal"/>
        <w:ind w:left="2808" w:hanging="0"/>
        <w:jc w:val="center"/>
        <w:rPr>
          <w:b/>
          <w:b/>
          <w:i/>
          <w:i/>
          <w:sz w:val="28"/>
        </w:rPr>
      </w:pPr>
      <w:r>
        <w:rPr>
          <w:b/>
          <w:i/>
          <w:sz w:val="28"/>
        </w:rPr>
      </w:r>
    </w:p>
    <w:p>
      <w:pPr>
        <w:pStyle w:val="Normal"/>
        <w:ind w:left="72" w:hanging="0"/>
        <w:jc w:val="both"/>
        <w:rPr>
          <w:b/>
          <w:b/>
          <w:sz w:val="28"/>
        </w:rPr>
      </w:pPr>
      <w:r>
        <w:rPr>
          <w:b/>
          <w:sz w:val="28"/>
        </w:rPr>
        <w:t>Состав Многонациональный Парламент состоит из 626 членов, которые  избираются на основе прямого всеобщего избирательного права каждые 5 лет на  выборах в государствах-членах Европейского Союза. Его работой руководит. Председатель совместно с Заместителем Председателя. В его составе работают 19  комитетов, которые подготавливают пленарные заседания. Местом расположения  является Страсбург, некоторые заседания проходят в Брюсселе. Секретариат  расположен в Люксембурге.</w:t>
      </w:r>
    </w:p>
    <w:p>
      <w:pPr>
        <w:pStyle w:val="Normal"/>
        <w:ind w:left="72" w:hanging="0"/>
        <w:jc w:val="both"/>
        <w:rPr>
          <w:b/>
          <w:b/>
          <w:sz w:val="28"/>
        </w:rPr>
      </w:pPr>
      <w:r>
        <w:rPr>
          <w:b/>
          <w:sz w:val="28"/>
        </w:rPr>
        <w:t>Функции. Европейский Парламент начал свою деятельность как консультативный  орган. Его полномочия расширялись постепенно. Уровень полномочий  варьируются от процедуры принятия совместных решений (статья 189в Договора  о Европейском Союзе) и процедуры сотрудничества (статья 189с Договора о  Европейском Союзе).</w:t>
      </w:r>
    </w:p>
    <w:p>
      <w:pPr>
        <w:pStyle w:val="Normal"/>
        <w:ind w:left="72" w:hanging="0"/>
        <w:jc w:val="both"/>
        <w:rPr>
          <w:sz w:val="28"/>
        </w:rPr>
      </w:pPr>
      <w:r>
        <w:rPr>
          <w:sz w:val="28"/>
        </w:rPr>
        <w:t>В широком смысле роль Европейского Парламента заключается в следующем: Действовать в качестве ведущей политической силы</w:t>
      </w:r>
    </w:p>
    <w:p>
      <w:pPr>
        <w:pStyle w:val="Normal"/>
        <w:ind w:left="72" w:hanging="0"/>
        <w:jc w:val="both"/>
        <w:rPr>
          <w:sz w:val="28"/>
        </w:rPr>
      </w:pPr>
      <w:r>
        <w:rPr>
          <w:sz w:val="28"/>
        </w:rPr>
        <w:t xml:space="preserve"> </w:t>
      </w:r>
      <w:r>
        <w:rPr>
          <w:sz w:val="28"/>
        </w:rPr>
        <w:t>Выполнять законодательные функции в некоторых областях</w:t>
      </w:r>
    </w:p>
    <w:p>
      <w:pPr>
        <w:pStyle w:val="Normal"/>
        <w:ind w:left="72" w:hanging="0"/>
        <w:jc w:val="both"/>
        <w:rPr>
          <w:sz w:val="28"/>
        </w:rPr>
      </w:pPr>
      <w:r>
        <w:rPr>
          <w:sz w:val="28"/>
        </w:rPr>
        <w:t xml:space="preserve"> </w:t>
      </w:r>
      <w:r>
        <w:rPr>
          <w:sz w:val="28"/>
        </w:rPr>
        <w:t>Решать вопросы о назначении и снятии Членов Комиссии</w:t>
      </w:r>
    </w:p>
    <w:p>
      <w:pPr>
        <w:pStyle w:val="Normal"/>
        <w:ind w:left="72" w:hanging="0"/>
        <w:jc w:val="both"/>
        <w:rPr>
          <w:sz w:val="28"/>
        </w:rPr>
      </w:pPr>
      <w:r>
        <w:rPr>
          <w:sz w:val="28"/>
        </w:rPr>
        <w:t xml:space="preserve"> </w:t>
      </w:r>
      <w:r>
        <w:rPr>
          <w:sz w:val="28"/>
        </w:rPr>
        <w:t>Играть ключевую роль в принятии/отклонении бюджета.</w:t>
      </w:r>
    </w:p>
    <w:p>
      <w:pPr>
        <w:pStyle w:val="Normal"/>
        <w:ind w:left="72" w:hanging="0"/>
        <w:jc w:val="both"/>
        <w:rPr>
          <w:sz w:val="28"/>
        </w:rPr>
      </w:pPr>
      <w:r>
        <w:rPr>
          <w:sz w:val="28"/>
        </w:rPr>
        <w:t>Полномочия Европарламента постепенно расширялись, особенно за последнее  время, в соответствии с Единым  Европейским Актом и Маахстрихтским  договором. Члены Европарламента встречаются на пленарных заседаниях раз в месяц в течение недели в Страсбурге, на более короткие дополнительные сессии  Парламент собирается в Брюсселе, где располагаются офисы их постоянных  комитетов. Европарламент в силах заблокировать законопроект, внести поправки.  Также обладает правом (каким он никогда не пользовался) роспуска Комиссии  большинством в 213 голосов. Не менее важно одобрение Парламента и в вопросе  принятия в Сообщество новых членов, ассоциированном членстве и торговых  договорах с третьими странами.</w:t>
      </w:r>
    </w:p>
    <w:p>
      <w:pPr>
        <w:pStyle w:val="Normal"/>
        <w:ind w:firstLine="648"/>
        <w:jc w:val="both"/>
        <w:rPr>
          <w:sz w:val="28"/>
        </w:rPr>
      </w:pPr>
      <w:r>
        <w:rPr>
          <w:sz w:val="28"/>
        </w:rPr>
        <w:t>Парламент назначает омбудсмана, имеющего право принимать к  рассмотрению жалобы, касающиеся институтов или органов Союза, а также  направлять отчеты Парламенту. Согласно Маастрихтскому договору от 1 ноября  1993 г. предусматривается установление одинаковых сроков полномочий для  депутатов Европарламента и членов Европейской Комиссии. Члены Парламента  объединяются не по национальному признаку, а в соответствии с  принадлежностью к тому или иному политическому направлению, что  действительно помогает укреплению политических связей между государствами-членами ЕС.</w:t>
      </w:r>
    </w:p>
    <w:p>
      <w:pPr>
        <w:pStyle w:val="Normal"/>
        <w:ind w:firstLine="648"/>
        <w:jc w:val="both"/>
        <w:rPr>
          <w:sz w:val="28"/>
        </w:rPr>
      </w:pPr>
      <w:r>
        <w:rPr>
          <w:sz w:val="28"/>
        </w:rPr>
      </w:r>
    </w:p>
    <w:p>
      <w:pPr>
        <w:pStyle w:val="Heading7"/>
        <w:ind w:left="3240" w:hanging="0"/>
        <w:rPr/>
      </w:pPr>
      <w:r>
        <w:rPr/>
        <w:t>ЕВРОПЕЙСКИЙ СУД</w:t>
      </w:r>
    </w:p>
    <w:p>
      <w:pPr>
        <w:pStyle w:val="Normal"/>
        <w:ind w:left="3240" w:hanging="0"/>
        <w:jc w:val="center"/>
        <w:rPr>
          <w:i/>
          <w:i/>
          <w:sz w:val="28"/>
        </w:rPr>
      </w:pPr>
      <w:r>
        <w:rPr>
          <w:i/>
          <w:sz w:val="28"/>
        </w:rPr>
      </w:r>
    </w:p>
    <w:p>
      <w:pPr>
        <w:pStyle w:val="Normal"/>
        <w:ind w:firstLine="648"/>
        <w:jc w:val="both"/>
        <w:rPr>
          <w:sz w:val="28"/>
        </w:rPr>
      </w:pPr>
      <w:r>
        <w:rPr>
          <w:sz w:val="28"/>
        </w:rPr>
        <w:t>Отличие ЕС от других международных организаций состоит в том, что ЕС  создан на основе Договоров, обязательных к исполнению для подписавших их  государств, и включение законодательных актов, созданных на основе договоров,  в национальное законодательство государств-членов обязательно.</w:t>
      </w:r>
    </w:p>
    <w:p>
      <w:pPr>
        <w:pStyle w:val="Normal"/>
        <w:jc w:val="both"/>
        <w:rPr>
          <w:b/>
          <w:b/>
          <w:sz w:val="28"/>
        </w:rPr>
      </w:pPr>
      <w:r>
        <w:rPr>
          <w:b/>
          <w:sz w:val="28"/>
        </w:rPr>
        <w:t>Состав. Суд состоит из 15 судей, которым помогают 9 Генеральных Адвокатов.  Судьи выдвигаются своей страной, а назначаются Советом Министров  государств-членов на шестилетний срок, каждые 3 года обновляется половина  состава судей. Их независимость гарантируется. Суд расположен в Люксембурге.</w:t>
      </w:r>
    </w:p>
    <w:p>
      <w:pPr>
        <w:pStyle w:val="2"/>
        <w:rPr>
          <w:sz w:val="28"/>
        </w:rPr>
      </w:pPr>
      <w:r>
        <w:rPr>
          <w:sz w:val="28"/>
        </w:rPr>
        <w:t>Функции. Роль Европейского суда заключается в том, чтобы толкование и  применение правовых инструментов соответствовало законам Сообщества. Суд  регулирует разногласия между государствами-членами, между государствами-членами и самим ЕС, между институтами ЕС, между ЕС и физическими либо юридическими лицами, включая сотрудников его органов. Суд дает заключения  по международным соглашениям. В соответствии с Маастрихтским договором,  Суду предоставлено право налагать в случае невыполнения его решений штрафы в  форме единовременно выплачиваемой суммы.</w:t>
      </w:r>
    </w:p>
    <w:p>
      <w:pPr>
        <w:pStyle w:val="Normal"/>
        <w:ind w:left="288" w:firstLine="648"/>
        <w:jc w:val="both"/>
        <w:rPr>
          <w:sz w:val="28"/>
        </w:rPr>
      </w:pPr>
      <w:r>
        <w:rPr>
          <w:sz w:val="28"/>
        </w:rPr>
        <w:t>Учредительные Договоры ввели примат права ЕС над национальным  правом государств-членов. Но это не означает, что Суд является судебным  органом высшей инстанции, так как под его юрисдикцию не входят области. не  охваченные договорами ЕС. (Например:  уголовное право)'</w:t>
      </w:r>
    </w:p>
    <w:p>
      <w:pPr>
        <w:pStyle w:val="Normal"/>
        <w:ind w:left="288" w:firstLine="648"/>
        <w:jc w:val="both"/>
        <w:rPr>
          <w:sz w:val="28"/>
        </w:rPr>
      </w:pPr>
      <w:r>
        <w:rPr>
          <w:sz w:val="28"/>
        </w:rPr>
      </w:r>
    </w:p>
    <w:p>
      <w:pPr>
        <w:pStyle w:val="Normal"/>
        <w:ind w:left="3384" w:hanging="0"/>
        <w:jc w:val="center"/>
        <w:rPr>
          <w:b/>
          <w:b/>
          <w:i/>
          <w:i/>
          <w:sz w:val="28"/>
        </w:rPr>
      </w:pPr>
      <w:r>
        <w:rPr>
          <w:b/>
          <w:i/>
          <w:sz w:val="28"/>
        </w:rPr>
        <w:t>ЕВРОПЕЙСКИЙ СОВЕТ.</w:t>
      </w:r>
    </w:p>
    <w:p>
      <w:pPr>
        <w:pStyle w:val="Normal"/>
        <w:ind w:left="3384" w:hanging="0"/>
        <w:jc w:val="center"/>
        <w:rPr>
          <w:b/>
          <w:b/>
          <w:i/>
          <w:i/>
          <w:sz w:val="28"/>
        </w:rPr>
      </w:pPr>
      <w:r>
        <w:rPr>
          <w:b/>
          <w:i/>
          <w:sz w:val="28"/>
        </w:rPr>
      </w:r>
    </w:p>
    <w:p>
      <w:pPr>
        <w:pStyle w:val="Normal"/>
        <w:ind w:left="288" w:hanging="0"/>
        <w:jc w:val="both"/>
        <w:rPr>
          <w:b/>
          <w:b/>
          <w:sz w:val="28"/>
        </w:rPr>
      </w:pPr>
      <w:r>
        <w:rPr>
          <w:b/>
          <w:sz w:val="28"/>
        </w:rPr>
        <w:t>Состав. Европейский Совет стал высшим политическим органом в ЕС, хотя его  создание не было предусмотрено договорами об учреждении Европейских  Сообществ. Он был образован в 1974 году, когда главы государств и правительств  приняли решение о проведении регулярных совещаний в рамках Европейского  Совета с участием также министров иностранных дел, председателем Комиссии  ЕС и его заместителем. Впервые его статус был определен в Маастрихтском  договоре, «Европейский Совет призван давать необходимый импульс развитию  Союза и определять его общие политические принципы».</w:t>
      </w:r>
    </w:p>
    <w:p>
      <w:pPr>
        <w:pStyle w:val="Normal"/>
        <w:ind w:left="288" w:hanging="0"/>
        <w:jc w:val="both"/>
        <w:rPr>
          <w:b/>
          <w:b/>
          <w:sz w:val="28"/>
        </w:rPr>
      </w:pPr>
      <w:r>
        <w:rPr>
          <w:b/>
          <w:sz w:val="28"/>
        </w:rPr>
        <w:t>Функции. Решения Европейского Совета не являются обязательными для  исполнения, но дают политический импульс процессу развития ЕС и определяют  его важнейшие направления. Европейский Совет имеет значение некой высшей  инстанции, к которой Комиссия ЕС и Совет Министров могут апеллировать в  сложных случаях. Данная функция Европейского Совета обусловлена высоким  уровнем полномочий, которыми обладают главы государств и правительств в  своих странах.'</w:t>
      </w:r>
    </w:p>
    <w:p>
      <w:pPr>
        <w:pStyle w:val="Normal"/>
        <w:rPr>
          <w:b/>
          <w:b/>
          <w:caps/>
          <w:sz w:val="28"/>
          <w:lang w:val="en-US"/>
        </w:rPr>
      </w:pPr>
      <w:r>
        <w:rPr>
          <w:b/>
          <w:caps/>
          <w:sz w:val="28"/>
          <w:lang w:val="en-US"/>
        </w:rPr>
      </w:r>
    </w:p>
    <w:p>
      <w:pPr>
        <w:pStyle w:val="Normal"/>
        <w:rPr/>
      </w:pPr>
      <w:r>
        <w:rPr>
          <w:b/>
          <w:caps/>
          <w:sz w:val="28"/>
          <w:lang w:val="en-US"/>
        </w:rPr>
        <w:t>2.</w:t>
      </w:r>
      <w:r>
        <w:rPr>
          <w:b/>
          <w:caps/>
          <w:sz w:val="28"/>
        </w:rPr>
        <w:t>Европейский Союз как элемент международной системы.</w:t>
      </w:r>
    </w:p>
    <w:p>
      <w:pPr>
        <w:pStyle w:val="Normal"/>
        <w:ind w:left="2664" w:hanging="0"/>
        <w:rPr>
          <w:b/>
          <w:b/>
          <w:caps/>
          <w:sz w:val="26"/>
        </w:rPr>
      </w:pPr>
      <w:r>
        <w:rPr>
          <w:b/>
          <w:caps/>
          <w:sz w:val="26"/>
        </w:rPr>
      </w:r>
    </w:p>
    <w:p>
      <w:pPr>
        <w:pStyle w:val="Normal"/>
        <w:ind w:left="2664" w:hanging="0"/>
        <w:rPr>
          <w:b/>
          <w:b/>
          <w:i/>
          <w:i/>
          <w:sz w:val="28"/>
        </w:rPr>
      </w:pPr>
      <w:r>
        <w:rPr>
          <w:b/>
          <w:i/>
          <w:sz w:val="28"/>
        </w:rPr>
        <w:t>Евро -  единая валюта ЕС.</w:t>
      </w:r>
    </w:p>
    <w:p>
      <w:pPr>
        <w:pStyle w:val="Normal"/>
        <w:ind w:left="2664" w:hanging="0"/>
        <w:jc w:val="center"/>
        <w:rPr>
          <w:b/>
          <w:b/>
          <w:i/>
          <w:i/>
          <w:sz w:val="28"/>
        </w:rPr>
      </w:pPr>
      <w:r>
        <w:rPr>
          <w:b/>
          <w:i/>
          <w:sz w:val="28"/>
        </w:rPr>
      </w:r>
    </w:p>
    <w:p>
      <w:pPr>
        <w:pStyle w:val="Normal"/>
        <w:ind w:firstLine="720"/>
        <w:jc w:val="both"/>
        <w:rPr>
          <w:sz w:val="28"/>
        </w:rPr>
      </w:pPr>
      <w:r>
        <w:rPr>
          <w:sz w:val="28"/>
        </w:rPr>
        <w:t>Введение евро завершит начатый в 70-е годы переход от одновалютной  (Бретон-вудской) системы, основанной на долларе как единственной мировой  валютно-резервной валюте, к системе, опирающейся на две суперрегиональных  резервных валют - доллар и евро.</w:t>
      </w:r>
    </w:p>
    <w:p>
      <w:pPr>
        <w:pStyle w:val="3"/>
        <w:rPr>
          <w:sz w:val="28"/>
        </w:rPr>
      </w:pPr>
      <w:r>
        <w:rPr>
          <w:sz w:val="28"/>
        </w:rPr>
        <w:t>Появление новой валюты, стабильность которой изначально  поддерживает стабильность национальной валюты любой из стран, входящей в валютный союз, равнозначно революции в мировой финансовой системе.</w:t>
      </w:r>
    </w:p>
    <w:p>
      <w:pPr>
        <w:pStyle w:val="Normal"/>
        <w:ind w:firstLine="720"/>
        <w:jc w:val="both"/>
        <w:rPr>
          <w:sz w:val="28"/>
        </w:rPr>
      </w:pPr>
      <w:r>
        <w:rPr>
          <w:sz w:val="28"/>
        </w:rPr>
        <w:t>Лидеры стран ЕЭС задались целью создания валютного союза еще в 1972  году. Но все же решительный шаг к его созданию был сделан лишь в 88 году.  Группа представителей европейских, центральных банков и независимых  экспертов под руководством Жака Делора (председатель Европейской Комиссии),  представила специальный Доклад. Он был опубликован в апреле 89 года. В нем  предлагался 3-х этапный переход к единой валюте. Временные рамки были  закреплены в Маастрихтском договоре 1991 года.</w:t>
      </w:r>
    </w:p>
    <w:p>
      <w:pPr>
        <w:pStyle w:val="Normal"/>
        <w:ind w:left="360" w:hanging="360"/>
        <w:jc w:val="both"/>
        <w:rPr/>
      </w:pPr>
      <w:r>
        <w:rPr>
          <w:sz w:val="28"/>
        </w:rPr>
        <w:t>°</w:t>
        <w:tab/>
      </w:r>
      <w:r>
        <w:rPr>
          <w:b/>
          <w:sz w:val="28"/>
        </w:rPr>
        <w:t>1 этап. После 1 июля 1990 года все страны – члены ЕС должны были  присоединиться к Механизму обменных курсов.</w:t>
      </w:r>
    </w:p>
    <w:p>
      <w:pPr>
        <w:pStyle w:val="Normal"/>
        <w:ind w:left="360" w:hanging="360"/>
        <w:jc w:val="both"/>
        <w:rPr/>
      </w:pPr>
      <w:r>
        <w:rPr>
          <w:sz w:val="28"/>
        </w:rPr>
        <w:t>°</w:t>
        <w:tab/>
      </w:r>
      <w:r>
        <w:rPr>
          <w:b/>
          <w:sz w:val="28"/>
        </w:rPr>
        <w:t>2 этап. После 1 января 1994 года во Франкфурте учреждается Европейский  валютный институт, задача которого – руководство проектом создания единой  валюты и наблюдение за экономическим процессами в странах ЕС.</w:t>
      </w:r>
    </w:p>
    <w:p>
      <w:pPr>
        <w:pStyle w:val="Normal"/>
        <w:ind w:left="360" w:hanging="360"/>
        <w:jc w:val="both"/>
        <w:rPr/>
      </w:pPr>
      <w:r>
        <w:rPr>
          <w:sz w:val="28"/>
        </w:rPr>
        <w:t>°</w:t>
        <w:tab/>
      </w:r>
      <w:r>
        <w:rPr>
          <w:b/>
          <w:sz w:val="28"/>
        </w:rPr>
        <w:t>3 этап. После 1 января 1999 Европейский валютный институт преобразуется в  Европейский Центральный Банк, который будет руководить валютной  политикой стран-участниц проекта. Учреждается евро и фиксируется курс  национальных валют по отношению к евро. Что же касается объяснения  необходимости евро как единой валюты, то здесь уместно будет привести  следующие факты: расходы предприятий по обменным операциям составляют</w:t>
      </w:r>
    </w:p>
    <w:p>
      <w:pPr>
        <w:pStyle w:val="Normal"/>
        <w:ind w:left="360" w:hanging="0"/>
        <w:jc w:val="both"/>
        <w:rPr>
          <w:sz w:val="28"/>
        </w:rPr>
      </w:pPr>
      <w:r>
        <w:rPr>
          <w:sz w:val="28"/>
        </w:rPr>
        <w:t>20 млрд. ЭКЮ в год, снятие бремени этих издержек путем введения новой  единой валюты позволит создать в Европе 1,5 млн. рабочих мест,  следовательно снижение безработицы до 10 %." Говоря, обобщено авторы  замысла приводят следующие 5 аспектов о преимуществах введения единой  европейской валюты:</w:t>
      </w:r>
    </w:p>
    <w:p>
      <w:pPr>
        <w:pStyle w:val="Normal"/>
        <w:ind w:left="360" w:hanging="0"/>
        <w:jc w:val="both"/>
        <w:rPr>
          <w:sz w:val="28"/>
        </w:rPr>
      </w:pPr>
      <w:r>
        <w:rPr>
          <w:sz w:val="28"/>
        </w:rPr>
        <w:t>1. Евро даст новый импульс экономическому росту в Европе.</w:t>
      </w:r>
    </w:p>
    <w:p>
      <w:pPr>
        <w:pStyle w:val="Normal"/>
        <w:ind w:left="360" w:hanging="0"/>
        <w:jc w:val="both"/>
        <w:rPr>
          <w:sz w:val="28"/>
        </w:rPr>
      </w:pPr>
      <w:r>
        <w:rPr>
          <w:sz w:val="28"/>
        </w:rPr>
        <w:t>2. Экономический валютный союз (ЭВС) является необходимым условием  функционирования общего европейского рынка.</w:t>
      </w:r>
    </w:p>
    <w:p>
      <w:pPr>
        <w:pStyle w:val="Normal"/>
        <w:ind w:left="288" w:hanging="0"/>
        <w:jc w:val="both"/>
        <w:rPr>
          <w:b/>
          <w:b/>
          <w:sz w:val="28"/>
        </w:rPr>
      </w:pPr>
      <w:r>
        <w:rPr>
          <w:sz w:val="28"/>
        </w:rPr>
        <w:t xml:space="preserve">3. Евро позволит укрепить хозяйственные и торговые позиции Европы на  международной </w:t>
      </w:r>
    </w:p>
    <w:p>
      <w:pPr>
        <w:pStyle w:val="Normal"/>
        <w:ind w:left="288" w:hanging="0"/>
        <w:rPr>
          <w:sz w:val="28"/>
        </w:rPr>
      </w:pPr>
      <w:r>
        <w:rPr>
          <w:sz w:val="28"/>
        </w:rPr>
        <w:t xml:space="preserve">' Топорин Б.Н. «Европейские Сообщества: право и институты» - Москва. 1992 г. </w:t>
      </w:r>
    </w:p>
    <w:p>
      <w:pPr>
        <w:pStyle w:val="Normal"/>
        <w:ind w:left="288" w:hanging="0"/>
        <w:rPr>
          <w:sz w:val="28"/>
        </w:rPr>
      </w:pPr>
      <w:r>
        <w:rPr>
          <w:sz w:val="28"/>
        </w:rPr>
        <w:t>'. Барбер Л. «Рождение Союза (ЕС)». Европа. 1994 г. М.</w:t>
      </w:r>
    </w:p>
    <w:p>
      <w:pPr>
        <w:pStyle w:val="Normal"/>
        <w:ind w:left="360" w:hanging="360"/>
        <w:jc w:val="both"/>
        <w:rPr>
          <w:sz w:val="28"/>
        </w:rPr>
      </w:pPr>
      <w:r>
        <w:rPr>
          <w:sz w:val="28"/>
        </w:rPr>
        <w:t>арене.</w:t>
      </w:r>
    </w:p>
    <w:p>
      <w:pPr>
        <w:pStyle w:val="Normal"/>
        <w:jc w:val="both"/>
        <w:rPr>
          <w:sz w:val="28"/>
        </w:rPr>
      </w:pPr>
      <w:r>
        <w:rPr>
          <w:sz w:val="28"/>
        </w:rPr>
        <w:t>4. В международном плане евро будет стабильной валютой.</w:t>
      </w:r>
    </w:p>
    <w:p>
      <w:pPr>
        <w:pStyle w:val="Normal"/>
        <w:ind w:left="360" w:hanging="360"/>
        <w:jc w:val="both"/>
        <w:rPr>
          <w:sz w:val="28"/>
        </w:rPr>
      </w:pPr>
      <w:r>
        <w:rPr>
          <w:sz w:val="28"/>
        </w:rPr>
        <w:t>5. Введение евро заставит правительства стран-членов ЕС перед вступлением в  ЭВС привести свою экономику и финансовую политику в соответствии с  высокими требованиями.</w:t>
      </w:r>
    </w:p>
    <w:p>
      <w:pPr>
        <w:pStyle w:val="Normal"/>
        <w:ind w:left="360" w:hanging="360"/>
        <w:jc w:val="both"/>
        <w:rPr>
          <w:sz w:val="28"/>
        </w:rPr>
      </w:pPr>
      <w:r>
        <w:rPr>
          <w:sz w:val="28"/>
        </w:rPr>
      </w:r>
    </w:p>
    <w:p>
      <w:pPr>
        <w:pStyle w:val="Normal"/>
        <w:ind w:firstLine="720"/>
        <w:jc w:val="both"/>
        <w:rPr>
          <w:sz w:val="28"/>
        </w:rPr>
      </w:pPr>
      <w:r>
        <w:rPr>
          <w:sz w:val="28"/>
        </w:rPr>
        <w:t>Начиная с 1999 года  операции между центральными банками на финансовых рынков  осуществляется в евро. Единая валюта поступит в обращение для европейских  граждан в 2002 году. Условия по которым государства ЕС вступят в 3 фазу ЭВС  заключается в следующем: уровень бюджетного дефицита не должен превышать  3% ВВП и сумма государственного долга не может быть больше 60% ВВП.  Вместе с тем соблюдение минимума принятых на себя обязательств и после  перехода на единую валюту рассматривается в качестве необходимого условия  успеха мероприятия. Германия предложила Пакт о стабильности, дабы реально  гарантировать устойчивость евро. Однако существует мнение, что ряд стран ЕС не  смогут, подходить заданным критериям, или же не смогут удержаться «на плаву».</w:t>
      </w:r>
    </w:p>
    <w:p>
      <w:pPr>
        <w:pStyle w:val="Normal"/>
        <w:jc w:val="both"/>
        <w:rPr>
          <w:sz w:val="28"/>
        </w:rPr>
      </w:pPr>
      <w:r>
        <w:rPr>
          <w:sz w:val="28"/>
        </w:rPr>
        <w:t>Такая обеспокоенность есть даже по отношению к Франции. Наиболее вероятней,  что сначала в ЭВС войдут 9-10 государств ЕС, большинство присоединится позже.</w:t>
      </w:r>
    </w:p>
    <w:p>
      <w:pPr>
        <w:pStyle w:val="Normal"/>
        <w:ind w:firstLine="720"/>
        <w:jc w:val="both"/>
        <w:rPr>
          <w:sz w:val="28"/>
        </w:rPr>
      </w:pPr>
      <w:r>
        <w:rPr>
          <w:sz w:val="28"/>
        </w:rPr>
        <w:t>По своему хозяйственно-финансовому потенциалу, складывающаяся «зона  евро» представляет собой крупнейший рынок в мире, к тому же не замкнутый, а  активно втянутый в международный хозяйственный оборот. В 1996 году доля ЕС  в совокупном ВВП индустриальных стран мира составляла 38,3% против 32,5% у  США и 20,5% у Японии. Причем через каналы международной торговли здесь  перераспределяются до 1/3 ВВП против 8-9% у конкурирующих стран (по данным  Комиссии ЕС). Переход от валютной раздробленности к единой валюте дает как  государствам, так и бизнесу Евросоюза очевидные преимущества. Конкретно, на  уровне государственных финансов присоединение к евро связано с соблюдением  жесткой бюджетной дисциплины. Это позволит совместно и успешнее бороться с  инфляцией, которая в «зоне евро» прогнозируется всего лишь 1,5-2% в год.  Учитывая, что вся торговля внутри этой зоны станет одновалютной (а это около  70 % всей внешней торговли стран ЕС), «еврогосударства» смогут обходиться  гораздо меньшей массой необходимых им золотовалютных резервов. Их  избыточная часть (порядка 120-150 млрд.) можно разблокировать и пустить на в  хозяйственный, в том числе инвестиционный оборот. Наряду с этим сократятся  заемные операции правительств, удешевит кредит, стимулирует экономический  рост. Наконец, евро облегчит для ЕС и налоговую реформу, которая давно уже  буксует и стала самым застойным участком интеграции. Коллективно  поддерживаемая евро будет гораздо устойчивее отдельных национальных валют  возможным колебаниям курсов. Внутри «зоны» практически снимутся валютные  риски. Сложится единый европейский рынок капитала, более крупный конкурент,  но способный и ликвидный чем нынешние национально-ограниченные рынки.  Появится шанс интернационализировать свои операции не только у крупных, но и  у средних и мелких фирм. Для физических лиц евро также удешевит кредит,  ведение счетов и операций с ценными бумагами. Сократятся валютные риски при  размещении личных сбережений. Заметно подешевеет иностранный туризм в  «зоне евро», где станет ненужным прежний взаимный обмен банкнот разных  стран с уплатой немалых комиссионных, Наконец, евро с самого начала формируется как одна из мировых резервных валют, средство защиты интересов  Евросоюза в конкуренции с долларом США и иеной, сокращая зависимость от них.</w:t>
      </w:r>
    </w:p>
    <w:p>
      <w:pPr>
        <w:pStyle w:val="TextBody"/>
        <w:rPr>
          <w:sz w:val="28"/>
        </w:rPr>
      </w:pPr>
      <w:r>
        <w:rPr>
          <w:sz w:val="28"/>
        </w:rPr>
        <w:t>Совет допустил Австрию, Бельгию, Германию, Ирландию, Испанию,  Италию, Люксембург, Португалию. Финляндию и Францию. Великобритания и  Швеция также укладываются в выдвинутые критерии, но они не выразили  желания войти в Евросоюз в составе 1-й волны ее участников. Дания сталкивается  при этом с конституционными проблемами, а финансы Греции пока заметно  отстают от указанных нормативов. Выдвинутые критерии, по мнению специалистов, способствуют стабилизации экономики и финансов и позволили  Европе в меньшей степени ощутить последствия финансовых кризисов в Азии,  России и Латинской Америке. Именно сюда бежали и капиталы из этих регионов,  что вызвало рост притока иностранных инвестиций в Европу в 97-98 гг. на 36%. С  1 января 99 г. евро пробрела статус официальной денежной единицы 11 стран, а  их национальные валюты стали лишь ее дробными выражениями. Проведена  твердая фиксация курсов этих валют к евро для необходимых перерасчетов  (реденоминации) всех государственных и частных активов и пассивов «зоны».</w:t>
      </w:r>
    </w:p>
    <w:p>
      <w:pPr>
        <w:pStyle w:val="Normal"/>
        <w:ind w:firstLine="720"/>
        <w:jc w:val="both"/>
        <w:rPr>
          <w:sz w:val="28"/>
        </w:rPr>
      </w:pPr>
      <w:r>
        <w:rPr>
          <w:sz w:val="28"/>
        </w:rPr>
        <w:t>По дальнейшему сценарию, после необходимого подготовительного период  с 1 января 2002 г. евро станет наличной валютой, а 1 июля 2002 г. после обмена  старых денежных знаков на новые, единственной валютой своей зоны.</w:t>
      </w:r>
    </w:p>
    <w:p>
      <w:pPr>
        <w:pStyle w:val="Normal"/>
        <w:jc w:val="both"/>
        <w:rPr>
          <w:sz w:val="28"/>
        </w:rPr>
      </w:pPr>
      <w:r>
        <w:rPr>
          <w:sz w:val="28"/>
        </w:rPr>
        <w:t>По совпадающим оценкам специалистов, сам успех или неуспех новой  валюты будет зависеть от того, сумеет ли она уже в переходных период набрать  определенную «критическую массу» в хозяйственном обороте. По всей  вероятности такую»массу» ей удастся набрать, ибо:</w:t>
      </w:r>
    </w:p>
    <w:p>
      <w:pPr>
        <w:pStyle w:val="3"/>
        <w:ind w:firstLine="504"/>
        <w:rPr>
          <w:sz w:val="28"/>
        </w:rPr>
      </w:pPr>
      <w:r>
        <w:rPr>
          <w:sz w:val="28"/>
        </w:rPr>
        <w:t>1. Уже с 1 января 99 г. «евровалютное» выражение получает значительная  часть государственных финансов ЕС и стран «зоны евро», а  следовательно. и тех финансовых потоков, которые циркулируют между  бюджетом и частным сектором. Ожидается, в частности, что в 1999 г. в  евро будет реденоминировано до половины государственной внешней  задолженности этих стран.</w:t>
      </w:r>
    </w:p>
    <w:p>
      <w:pPr>
        <w:pStyle w:val="Normal"/>
        <w:rPr>
          <w:sz w:val="28"/>
        </w:rPr>
      </w:pPr>
      <w:r>
        <w:rPr>
          <w:sz w:val="28"/>
        </w:rPr>
        <w:t xml:space="preserve">2. в сферу такой реденоминации попадут, по оценкам экспертов, также до  1/3 межбанковского оборота и краткосрочных депозитов, и основная  часть </w:t>
      </w:r>
    </w:p>
    <w:p>
      <w:pPr>
        <w:pStyle w:val="Normal"/>
        <w:rPr/>
      </w:pPr>
      <w:r>
        <w:rPr/>
        <w:t xml:space="preserve"> </w:t>
      </w:r>
      <w:r>
        <w:rPr/>
        <w:t xml:space="preserve">«Европа» # 2-3. Март-апрель !997г.   </w:t>
      </w:r>
    </w:p>
    <w:p>
      <w:pPr>
        <w:pStyle w:val="Normal"/>
        <w:rPr>
          <w:sz w:val="28"/>
        </w:rPr>
      </w:pPr>
      <w:r>
        <w:rPr>
          <w:sz w:val="28"/>
        </w:rPr>
        <w:t xml:space="preserve">обязательного банковского резервирования. </w:t>
      </w:r>
    </w:p>
    <w:p>
      <w:pPr>
        <w:pStyle w:val="Normal"/>
        <w:ind w:firstLine="504"/>
        <w:jc w:val="both"/>
        <w:rPr>
          <w:sz w:val="28"/>
        </w:rPr>
      </w:pPr>
      <w:r>
        <w:rPr>
          <w:sz w:val="28"/>
        </w:rPr>
        <w:t>3. заменяемые евро валюты (марка, франк, гульден) уже сейчас занимают в  обслуживании международного хозяйственного оборота достаточно  заметное место и вряд ли потеряют свои позиции при реденоминации.  Скорее можно ждать исправления существующих перекосов в пользу  доллара, который при доле США в мировом экспорте в 15 %,  обслуживает 48 % расчетов в международной торговле, в том числе  значительная часть в - внутри ЕС.</w:t>
      </w:r>
    </w:p>
    <w:p>
      <w:pPr>
        <w:pStyle w:val="Normal"/>
        <w:ind w:firstLine="504"/>
        <w:jc w:val="both"/>
        <w:rPr>
          <w:sz w:val="28"/>
        </w:rPr>
      </w:pPr>
      <w:r>
        <w:rPr>
          <w:sz w:val="28"/>
        </w:rPr>
        <w:t>4. на новую валюту. при исчезновении материала для валютного  арбитража внутри «зоны» готовятся перейти, причем весьма быстро.  валютные рынки стран-участниц.</w:t>
      </w:r>
    </w:p>
    <w:p>
      <w:pPr>
        <w:pStyle w:val="Normal"/>
        <w:ind w:firstLine="504"/>
        <w:jc w:val="both"/>
        <w:rPr>
          <w:sz w:val="28"/>
        </w:rPr>
      </w:pPr>
      <w:r>
        <w:rPr>
          <w:sz w:val="28"/>
        </w:rPr>
        <w:t>5. возникнет обширный спрос на евро и вне «зоны», хотя бы в силу  желания третьих стран и их экономических операторов иметь какие-то  технические суммы в евро в своих валютных резервах или в остатках на  счетах.</w:t>
      </w:r>
    </w:p>
    <w:p>
      <w:pPr>
        <w:pStyle w:val="Normal"/>
        <w:ind w:firstLine="504"/>
        <w:jc w:val="both"/>
        <w:rPr>
          <w:sz w:val="28"/>
        </w:rPr>
      </w:pPr>
      <w:r>
        <w:rPr>
          <w:sz w:val="28"/>
        </w:rPr>
        <w:t>6. ожидается. наконец, что евро, по крайней мере в период своего  становления. займет достаточно прочную курсовую позицию по  отношению к американскому доллару,</w:t>
      </w:r>
    </w:p>
    <w:p>
      <w:pPr>
        <w:pStyle w:val="Normal"/>
        <w:ind w:firstLine="504"/>
        <w:jc w:val="both"/>
        <w:rPr>
          <w:sz w:val="28"/>
        </w:rPr>
      </w:pPr>
      <w:r>
        <w:rPr>
          <w:sz w:val="28"/>
        </w:rPr>
        <w:t>В итоге предполагается, что общая масса евро на рынках будет больше, чем  прежняя сумма заменяемых ею валют, т.е. будет происходить переток средств из  других валют, прежде всего доллара и иены.</w:t>
      </w:r>
    </w:p>
    <w:p>
      <w:pPr>
        <w:pStyle w:val="Normal"/>
        <w:ind w:firstLine="504"/>
        <w:jc w:val="both"/>
        <w:rPr/>
      </w:pPr>
      <w:r>
        <w:rPr>
          <w:sz w:val="28"/>
        </w:rPr>
        <w:t>В международном плане можно ожидать заметной активизации участия  стран «зоны евро» в трансграничном движении (переплетении) капиталов.  Начнется новая волна слияний и поглощений, направленная на укрупнение  предприятий и банков ЕС до размеров, позволяющих оперировать в масштабах  всей «зоны». Что касается финансовых центров Европы. то при продолжении</w:t>
      </w:r>
      <w:r>
        <w:rPr>
          <w:sz w:val="28"/>
          <w:lang w:val="en-US"/>
        </w:rPr>
        <w:t xml:space="preserve"> </w:t>
      </w:r>
      <w:r>
        <w:rPr>
          <w:sz w:val="28"/>
        </w:rPr>
        <w:t>пребывания Великобритании вне «зоны» пальма первенства может перейти от  лондонского Сити к Франкфурту и Парижу. В случае лишения статуса «налоговой  гавани» отчасти потеряет роль финансового центра и Люксембург. Разумеется</w:t>
      </w:r>
      <w:r>
        <w:rPr>
          <w:sz w:val="28"/>
          <w:lang w:val="en-US"/>
        </w:rPr>
        <w:t xml:space="preserve"> </w:t>
      </w:r>
      <w:r>
        <w:rPr>
          <w:sz w:val="28"/>
        </w:rPr>
        <w:t>переход к евро имеет и свою цену, причем немалую. Макроэкономически,  взаимная фиксация курсов валют в условиях изменяющейся конъюнктуры,  означает перераспределение национального дохода более развитых стран «зоны  евро» в пользу менее развитых. Постепенно начнется сближение национальных  цен (оптовых и розничных) и процентных ставок, что неизбежно обострит  конкуренцию корпораций и банков. Начнутся сближаться и затраты на труд и  ставки заработной платы, подтягиваться показатели Юга и Севера. "</w:t>
      </w:r>
    </w:p>
    <w:p>
      <w:pPr>
        <w:pStyle w:val="Normal"/>
        <w:ind w:firstLine="720"/>
        <w:jc w:val="both"/>
        <w:rPr>
          <w:sz w:val="28"/>
        </w:rPr>
      </w:pPr>
      <w:r>
        <w:rPr>
          <w:sz w:val="28"/>
        </w:rPr>
        <w:t>Важнейшая проблема «еврозоны» не внешняя уязвимость, а внутренняя  слабость, Прежде всего южных членов - Португалии, Испании и даже Италии.  Условия вхождения в «еврозону» могут оказаться непосильными для этих стран.  Ущерб от жесткого подчинения заданным извне рамкам может превысить выгоду  от кооперации. Экономики начнут деградировать, а соответствие необходимым  параметрам окажется разовым достижением.</w:t>
      </w:r>
    </w:p>
    <w:p>
      <w:pPr>
        <w:pStyle w:val="Normal"/>
        <w:ind w:firstLine="720"/>
        <w:jc w:val="both"/>
        <w:rPr>
          <w:sz w:val="28"/>
        </w:rPr>
      </w:pPr>
      <w:r>
        <w:rPr>
          <w:sz w:val="28"/>
        </w:rPr>
        <w:t>Необходимая в таких случаях поддержка слабых может превысить  возможности стран «еврозоны» прежде всего Германии, что приведет к  сокращению числа членов «еврозоны». Это не только подорвет ее репутацию, но  и сократив внутренний рынок, снизит тем самым и рост конкурентоспособности  стран «еврозоны».</w:t>
      </w:r>
    </w:p>
    <w:p>
      <w:pPr>
        <w:pStyle w:val="Normal"/>
        <w:ind w:firstLine="720"/>
        <w:jc w:val="both"/>
        <w:rPr/>
      </w:pPr>
      <w:r>
        <w:rPr>
          <w:sz w:val="28"/>
        </w:rPr>
        <w:t>Между тем, чрезмерность «интеграционной» нагрузки на экономику  Германии, локомотива объединения Европы, уже сегодня очевидна. Огромные  средства ФРГ шли на финансирование «черной дыры» восточных земель, и на  сегодня ситуация принципиально не изменилась: пропасть между Западной и  Восточной Германией сохраняется почти без изменений. Экономика последней не  выдержала внутригерманской конкуренции и фактически разрушена. Безработица  колоссальна, безрезультатное дотирование составляет 100 млрд. марок в год.  Гармоничного объединения не получилось. Указанные факторы усугубляются</w:t>
      </w:r>
      <w:r>
        <w:rPr>
          <w:sz w:val="26"/>
        </w:rPr>
        <w:t xml:space="preserve">  </w:t>
      </w:r>
      <w:r>
        <w:rPr>
          <w:sz w:val="28"/>
        </w:rPr>
        <w:t>усилением радикалистских тенденций, Все выше перечисленное снижает  возможности Германии по поддержке общеевропейской интеграции.</w:t>
      </w:r>
    </w:p>
    <w:p>
      <w:pPr>
        <w:pStyle w:val="Normal"/>
        <w:ind w:firstLine="720"/>
        <w:jc w:val="both"/>
        <w:rPr>
          <w:sz w:val="28"/>
        </w:rPr>
      </w:pPr>
      <w:r>
        <w:rPr>
          <w:sz w:val="28"/>
        </w:rPr>
        <w:t>Не секрет, что такое изменение финансовой системы достаточно сильно  «всколыхнет» многие страны. Мне хотелось бы подробнее остановиться и  рассмотреть возможную реакцию трех стратегически важных и крупных  партнеров Кыргызстана: Китая, США и России на введение евро.</w:t>
      </w:r>
    </w:p>
    <w:p>
      <w:pPr>
        <w:pStyle w:val="Normal"/>
        <w:ind w:firstLine="720"/>
        <w:jc w:val="both"/>
        <w:rPr/>
      </w:pPr>
      <w:r>
        <w:rPr>
          <w:sz w:val="28"/>
        </w:rPr>
        <w:t>Еще весной 1998 г. на Пленуме ЦК КПК руководство Китая приняло  решение в течение 6-8 мес. после введения евро принципиально изменить  отношение между долларом США и валютами стран «еврозоны» в своих  валютных резервах. Эксперты считают, что это означает залповый выброс не  менее  $ 35 млрд. в течение 1998  года. В  случае  успеха евро  возникает  геополитическая зона «преобладания еврорезервов» - «Европа - Китай». Нет  сомнений, что примеру Китая, в той или иной степени, немедленно последуют  центральные банки ряда стран Юго-Восточной Азии и других государств.  Наличие такого гиганта как Китай в числе партнеров «еврозоны», значительно  увеличивает шанс евро занять ведущее положение в качестве резервной валюты  на большей территории Евроазиатского континента.</w:t>
      </w:r>
    </w:p>
    <w:p>
      <w:pPr>
        <w:pStyle w:val="Normal"/>
        <w:ind w:firstLine="720"/>
        <w:jc w:val="both"/>
        <w:rPr/>
      </w:pPr>
      <w:r>
        <w:rPr>
          <w:sz w:val="28"/>
        </w:rPr>
        <w:t>Отдельно следует рассмотреть «выгодность» введения евро для России и  стран СНГ, которые так или иначе находятся в тесном сотрудничестве из-за ряда  причин, исторического и экономико-политического характера. По единому  мнению финансистов и политиков, от отношения России к евро и ее позиции,  зависит очень многое в судьбе евро. Россия по прежнему ведущий партнер ЕС. И по признанию дипломатов и государственных деятелей Европы, без России  невозможно строительство единого общеевропейского дома.</w:t>
      </w:r>
    </w:p>
    <w:p>
      <w:pPr>
        <w:pStyle w:val="Normal"/>
        <w:ind w:firstLine="720"/>
        <w:jc w:val="both"/>
        <w:rPr/>
      </w:pPr>
      <w:r>
        <w:rPr>
          <w:sz w:val="28"/>
        </w:rPr>
        <w:t>Согласно оценкам российских экспертов, евро значительно упростит  торговлю и финансовые операции с «еврозоной», что оживит торговые  взаимосвязи между Европой и Россией, снижая зависимость от доллара. При  значительных масштабах обесценивания доллара относительно евро. Россия  может избежать дальнейшей девальвации рубля. Чтобы поддержать «еврозону»  России разумно пойти по пути Китая и решительно ре структурировать валютные  резервы в пользу евро. Но вполне очевидно, что такой шаг вызовет жесткую и  многоплановую реакцию США, в то время, когда Россия весьма серьезно зависит  от них.</w:t>
      </w:r>
    </w:p>
    <w:p>
      <w:pPr>
        <w:pStyle w:val="Normal"/>
        <w:ind w:left="72" w:hanging="0"/>
        <w:jc w:val="both"/>
        <w:rPr/>
      </w:pPr>
      <w:r>
        <w:rPr>
          <w:sz w:val="28"/>
        </w:rPr>
        <w:t>И наконец, рассмотрим возможную реакцию на рост влияния «еврозоны».  Отток «резервных долларов» из стран «еврозоны» не грозит США немедленным  кризисом, а намечающийся рост влияния «еврозоны» на третьи страны также не  вызовет жесткой реакции Штатов, так как будет сильно растянуто во времени. Да  и накопленный потенциал и опыт ' влияния США в большинстве третьих стран  качественно превосходит аналогичный потенциал влияния Европы, что позволит  США длительное время эффективно противодействовать европейским усилиям  значительно меньшими ресурсами. Тем не менее, вполне очевидно, что США не  смогут стерилизовать огромную сумму, высвобождающихся из резервов  национальных банковских систем и международных расчетов, т.е. вероятно курс  доллара будет определяться «еврозоной», а не США."</w:t>
      </w:r>
    </w:p>
    <w:p>
      <w:pPr>
        <w:pStyle w:val="Normal"/>
        <w:ind w:firstLine="720"/>
        <w:jc w:val="both"/>
        <w:rPr>
          <w:rFonts w:ascii="Arial" w:hAnsi="Arial" w:cs="Arial"/>
          <w:sz w:val="28"/>
        </w:rPr>
      </w:pPr>
      <w:r>
        <w:rPr>
          <w:sz w:val="28"/>
        </w:rPr>
        <w:t>Соответственно, ослабление «еврозоны» становится условием сохранения  лидерства США, поэтому уязвимые точки «зоны» будут представлять для США  практический интерес. Речь идет о валютных резервах развитых европейских  государств, не входящих в «еврозону», но тесно связанных с ней экономически, в  первую очередь это Великобритания. В этот «черный список» могут попасть и  слабейшие члены валютного союза - Португалия, Испания, Италия,. И даже  Германия, которая значительно ослабла из-за ряда внутренних факторов. (см,  выше)</w:t>
      </w:r>
    </w:p>
    <w:p>
      <w:pPr>
        <w:pStyle w:val="Normal"/>
        <w:ind w:firstLine="720"/>
        <w:jc w:val="both"/>
        <w:rPr>
          <w:sz w:val="28"/>
        </w:rPr>
      </w:pPr>
      <w:r>
        <w:rPr>
          <w:sz w:val="28"/>
        </w:rPr>
        <w:t>Коротко хотелось бы осветить варианты возможного использования  высвобождаемых долларов стран-участниц «еврозоны». Помимо торговли с США  и с остальным миром (например с Японией), вероятное использование таких  средств может быть в виде реализации их в третьих странах, в т.ч. в России,  программ развития. направленных на повышение политического и  геополитического значения Европы - как это делали США после второй мировой  войны. Очевидно качественное усиление финансового участия стран валютного  союза а международных организациях (НАТО. Всемирный Банк, МВФ и проч.) в  том числе для ограничения в них влияния США. Вашингтону придется  согласиться с потерей единоличного лидерства под страхом массового сброса  долларов и возврата их в США. Несомненна активизация европейских институтов  (ЕБРР. ОЭСР, ОВСЕ, Римского клуба и др.) Вполне вероятно и создание  принципиально новых организаций «еврозоны» для ее превращения в  интеллектуального, технологического, экономического, экономического и  политического лидера мира взамен замедлившихся США и Японии и в  противовес набирающему силу, но неустойчивому Китаю. Усиление влияния на  третьи страны. Все это объективно будет означать рывок Европы к мировому  лидерству, что создаст прецедент искусственного появления нового гиганта в  международных отношениях.</w:t>
      </w:r>
    </w:p>
    <w:p>
      <w:pPr>
        <w:pStyle w:val="Normal"/>
        <w:ind w:firstLine="720"/>
        <w:jc w:val="both"/>
        <w:rPr>
          <w:sz w:val="26"/>
        </w:rPr>
      </w:pPr>
      <w:r>
        <w:rPr>
          <w:sz w:val="26"/>
        </w:rPr>
      </w:r>
    </w:p>
    <w:p>
      <w:pPr>
        <w:pStyle w:val="Normal"/>
        <w:ind w:right="72" w:hanging="0"/>
        <w:jc w:val="center"/>
        <w:rPr>
          <w:b/>
          <w:b/>
          <w:sz w:val="26"/>
        </w:rPr>
      </w:pPr>
      <w:r>
        <w:rPr>
          <w:b/>
          <w:sz w:val="26"/>
        </w:rPr>
      </w:r>
    </w:p>
    <w:p>
      <w:pPr>
        <w:pStyle w:val="Normal"/>
        <w:ind w:left="1296" w:hanging="0"/>
        <w:jc w:val="center"/>
        <w:rPr>
          <w:b/>
          <w:b/>
          <w:sz w:val="28"/>
        </w:rPr>
      </w:pPr>
      <w:r>
        <w:rPr>
          <w:b/>
          <w:sz w:val="28"/>
        </w:rPr>
        <w:t>Расширение ЕС на восток.</w:t>
      </w:r>
    </w:p>
    <w:p>
      <w:pPr>
        <w:pStyle w:val="Normal"/>
        <w:ind w:firstLine="720"/>
        <w:jc w:val="both"/>
        <w:rPr>
          <w:sz w:val="28"/>
        </w:rPr>
      </w:pPr>
      <w:r>
        <w:rPr>
          <w:sz w:val="28"/>
        </w:rPr>
        <w:t>Прогнозируя развитие политического и экономического сотрудничества в  Европе, следует учитывать варианты и возможные последствия предстоящего  расширения Европейского союза, прежде всего на восток. Речь идет о процессе,  который уже начат и пойдет до своего логического конца, то есть до оформления  новых границ крупнейшей и наиболее динамичной интеграционной группировки  Европы</w:t>
      </w:r>
    </w:p>
    <w:p>
      <w:pPr>
        <w:pStyle w:val="Normal"/>
        <w:ind w:firstLine="1440"/>
        <w:jc w:val="both"/>
        <w:rPr>
          <w:sz w:val="28"/>
        </w:rPr>
      </w:pPr>
      <w:r>
        <w:rPr>
          <w:sz w:val="28"/>
        </w:rPr>
        <w:t>На межправительственной конференции, которая проводится с марта  1996 года, был поставлен вопрос о рассмотрении заявлений о вступлении в Союз, которые поступили от большого количества государств Восточной и Южной  Европы. В перспективе более 12 стран могут вступить в ЕС, начиная с 2000 года,  хотя не все одновременно. На конференции был поднят вопрос о пересмотре  структуры институтов ЕС, и вопрос принятия решений большинством, а не  единогласно.</w:t>
      </w:r>
    </w:p>
    <w:p>
      <w:pPr>
        <w:pStyle w:val="Normal"/>
        <w:ind w:firstLine="720"/>
        <w:jc w:val="both"/>
        <w:rPr/>
      </w:pPr>
      <w:r>
        <w:rPr>
          <w:sz w:val="28"/>
        </w:rPr>
        <w:t>Переориентация стран Центральной и Восточной Европы с ранее  приоритетных политических и экономических отношений с СССР (Россией) на  страны Запада, прежде всего Европейское сообщество, началась в конце 80-х  годов. Этот сложный и неоднозначный процесс был вызван в первую очередь  окончанием эпохи холодной войны, крушением коммунистических идеалов и  центральной роли Москвы как безусловного лидера этой части континента,  переходом практически всех государств – бывших членов СЭВ к объективно  необходимым реформам в политической и экономической сферах. Его  кульминацией стала подача 10 странами ЦВЕ официальных заявок на вступление  в ЕС: Венгрия (март 1994 года), Польша (апрель 1994 года). Чехия (январь 1995  года), Румыния (июнь 1995 года), Словакия (июнь 1995 года). Латвия (октябрь  1995 года), Эстония (ноябрь 1995 года), Литва ( декабрь 1995 года), Болгария  (декабрь 1995 года), Словения (июнь 1996 года).</w:t>
      </w:r>
    </w:p>
    <w:p>
      <w:pPr>
        <w:pStyle w:val="Normal"/>
        <w:ind w:firstLine="720"/>
        <w:jc w:val="both"/>
        <w:rPr>
          <w:sz w:val="28"/>
        </w:rPr>
      </w:pPr>
      <w:r>
        <w:rPr>
          <w:sz w:val="28"/>
        </w:rPr>
        <w:t>Начало переговоров Брюсселя с этими государствами совпадает с  периодом, когда ЕС отваживается на самый амбиционный и одновременно на  самый рискованный проект в своей истории - введение новой валютно-денежной  системы и приступает к кардинальной реорганизации внутренних правил своего  функционирования. Провал или непредвиденная затяжка реализации подобных  планов наверняка поставят под сомнение и возможность адаптации «зеленых»  новобранцев,  на которых у ЕС может в таком случае просто не хватить ни сил, ни  времени, ни средств. С другой стороны, без радикальной самореформы  Европейскому союзу тоже будет неимоверно тяжело, во-первых, воспринять  новичков со всеми их пост социалистическими недугами и, во-вторых, управиться  со столь разношерстным семейством.</w:t>
      </w:r>
    </w:p>
    <w:p>
      <w:pPr>
        <w:pStyle w:val="Normal"/>
        <w:ind w:firstLine="720"/>
        <w:jc w:val="both"/>
        <w:rPr/>
      </w:pPr>
      <w:r>
        <w:rPr>
          <w:b w:val="false"/>
          <w:sz w:val="28"/>
        </w:rPr>
        <w:t>В июне 1997 года Комиссия КС приняла «Повестку дня 2000 года» –  фактическую программу предстоящего расширения Евросоюза. В этом документе</w:t>
      </w:r>
      <w:r>
        <w:rPr>
          <w:sz w:val="28"/>
        </w:rPr>
        <w:t xml:space="preserve">  определены шесть стран «первого эшелона», с которыми ЕС планировал начать  переговоры уже в 1998 году: Польша, Венгрия, Чехия, Словения, Кипр и Эстония.  По существу, рекомендации КЕС строились в соответствии с рядом ранее  одобренных принципиальных подходов.</w:t>
      </w:r>
    </w:p>
    <w:p>
      <w:pPr>
        <w:pStyle w:val="Normal"/>
        <w:ind w:firstLine="720"/>
        <w:jc w:val="both"/>
        <w:rPr>
          <w:sz w:val="28"/>
        </w:rPr>
      </w:pPr>
      <w:r>
        <w:rPr>
          <w:sz w:val="28"/>
        </w:rPr>
        <w:t xml:space="preserve">Во-первых, исходными можно считать решения заседания Европейского  Совета в Копенгагене в июне 1993 года. В них предусматривалось, что в ЕС  могут быть принять~ только полностью подготовившиеся к этому шагу  страны, </w:t>
      </w:r>
    </w:p>
    <w:p>
      <w:pPr>
        <w:pStyle w:val="Normal"/>
        <w:ind w:left="216" w:hanging="0"/>
        <w:rPr>
          <w:rFonts w:ascii="Arial" w:hAnsi="Arial" w:cs="Arial"/>
          <w:sz w:val="18"/>
        </w:rPr>
      </w:pPr>
      <w:r>
        <w:rPr>
          <w:rFonts w:cs="Arial" w:ascii="Arial" w:hAnsi="Arial"/>
          <w:sz w:val="18"/>
        </w:rPr>
        <w:t xml:space="preserve">Евро: глобальные проблемы валютного мира. «Коринф» №1 март 1999 г. </w:t>
      </w:r>
    </w:p>
    <w:p>
      <w:pPr>
        <w:pStyle w:val="Normal"/>
        <w:ind w:left="0" w:hanging="0"/>
        <w:jc w:val="both"/>
        <w:rPr>
          <w:sz w:val="28"/>
        </w:rPr>
      </w:pPr>
      <w:r>
        <w:rPr>
          <w:sz w:val="28"/>
        </w:rPr>
        <w:t>способные обеспечить стабильность государственных и  общественных институтов, гарантии демократии, верховенство закона и  соблюдение прав человека, включая защиту национальных меньшинств.  Страны-кандидаты должны также обладать нормально функионирующей  рыночной экономикой, выдержать конкуренцию внутри единого рынка ЕС и  удовлетворять всем критериям членства, включая приверженность целям  политического, экономического и валютного союза. В свою очередь, ЕС должен  быть и сам полностью готов к такому расширению без ущерба для динамики  интеграции и для интересов стран-членов и союза в целом.</w:t>
      </w:r>
    </w:p>
    <w:p>
      <w:pPr>
        <w:pStyle w:val="3"/>
        <w:rPr/>
      </w:pPr>
      <w:r>
        <w:rPr>
          <w:sz w:val="28"/>
        </w:rPr>
        <w:t>Во-вторых, важное значение имели решения заседания Европейского  Совета в Мадриде в декабре 1995 года. В них устанавливалось, что при  присоединении к ЕС страны-кандидаты должны иметь развитую рыночную  экономику, эффективное управление и стабильное финансово-экономическое  положение. В критерии присоединения (при оценке финансовых последствий  расширения для ЕС в данных областях) были введены дополнительные  ограничители, а именно способность вступающих стран принять и осуществлять  одобренную ЕС структурную и аграрную политику. "</w:t>
      </w:r>
    </w:p>
    <w:p>
      <w:pPr>
        <w:pStyle w:val="Normal"/>
        <w:ind w:firstLine="720"/>
        <w:jc w:val="both"/>
        <w:rPr>
          <w:sz w:val="28"/>
        </w:rPr>
      </w:pPr>
      <w:r>
        <w:rPr>
          <w:sz w:val="28"/>
        </w:rPr>
        <w:t>Евросовет также принял решение о создании Европейской конференции –  постоянно действующего многостороннего форума политических консультаций, объединяющего все страны ЕС и страны, подавшие заявки на вступление (приглашение было направлено и Турции, но затем заморожено из-за отсутствия  единства среди членов ЕС). Деятельность форума будет направлена на углубление  и расширение сотрудничества между его участниками в самых различных  областях – от внешней политики до экономики и регионально сотрудничества.  Формально конференция открыта и для других государств Европы, ведь к участию  в ней могут</w:t>
      </w:r>
    </w:p>
    <w:p>
      <w:pPr>
        <w:pStyle w:val="Normal"/>
        <w:jc w:val="both"/>
        <w:rPr>
          <w:sz w:val="28"/>
        </w:rPr>
      </w:pPr>
      <w:r>
        <w:rPr>
          <w:sz w:val="28"/>
        </w:rPr>
        <w:t>быть приглашены страны, выразившие желание о присоединении к  ЕС и разделяющие его ценности и провозглашенные внешние и внутренние цели.  Пока данной возможностью воспользовалась только Швейцария.</w:t>
      </w:r>
    </w:p>
    <w:p>
      <w:pPr>
        <w:pStyle w:val="Normal"/>
        <w:ind w:firstLine="720"/>
        <w:jc w:val="both"/>
        <w:rPr>
          <w:sz w:val="28"/>
        </w:rPr>
      </w:pPr>
      <w:r>
        <w:rPr>
          <w:sz w:val="28"/>
        </w:rPr>
        <w:t>Следует, однако, отметить, что при этом ЕС не берет на себя никаких  обязательств в отношении возможного итога и сроков завершения переговоров о  присоединении. В Брюсселе любят повторять, что готовность каждого  претендента будет рассматриваться индивидуально. причем его вступление  отнюдь не представляется предрешенным: все будет зависеть от того. насколько  он соответствует установленным критериям членства в Евросоюзе. Стремление  стран ЦВЕ вступить в ЕС встретило понимание как в руководящих структурах ЕС,  так и среди его государств-членов. Однако их поддержка, по крайней мере, на том  этапе, была основана на соображениях больше политического, чем  экономического характера.</w:t>
      </w:r>
    </w:p>
    <w:p>
      <w:pPr>
        <w:pStyle w:val="Normal"/>
        <w:ind w:firstLine="720"/>
        <w:jc w:val="both"/>
        <w:rPr>
          <w:sz w:val="28"/>
        </w:rPr>
      </w:pPr>
      <w:r>
        <w:rPr>
          <w:sz w:val="28"/>
        </w:rPr>
        <w:t xml:space="preserve">Тем не менее переговорный процесс начался и старт взят с бумажного  испытания, началось сравнение правовых норм каждого из новичков с законами  ЕС.  Переговоры Брюссель ведет с каждой страной отдельно,  каждые 2-3 месяца. Регулярно освещается в публикациях сам процесс  переговоров. Многие </w:t>
      </w:r>
    </w:p>
    <w:p>
      <w:pPr>
        <w:pStyle w:val="Normal"/>
        <w:rPr/>
      </w:pPr>
      <w:r>
        <w:rPr/>
        <w:t>Воронов К. «Четвертое расширение ЕС» МЭМО 1996 г. №8.</w:t>
      </w:r>
    </w:p>
    <w:p>
      <w:pPr>
        <w:pStyle w:val="Normal"/>
        <w:ind w:left="0" w:hanging="0"/>
        <w:jc w:val="both"/>
        <w:rPr>
          <w:sz w:val="28"/>
        </w:rPr>
      </w:pPr>
      <w:r>
        <w:rPr>
          <w:sz w:val="28"/>
        </w:rPr>
        <w:t>дипломаты и эксперты не исключают возможности  экономического рывка или более благоприятного политического климата,  которые могут изменить нынешний состав государств-претендентов.</w:t>
      </w:r>
    </w:p>
    <w:p>
      <w:pPr>
        <w:pStyle w:val="Normal"/>
        <w:ind w:firstLine="720"/>
        <w:jc w:val="both"/>
        <w:rPr>
          <w:sz w:val="28"/>
        </w:rPr>
      </w:pPr>
      <w:r>
        <w:rPr>
          <w:sz w:val="28"/>
        </w:rPr>
        <w:t>Следующим этапом будет процесс диалога ЕС со странами-кандидатами и  это будет наиболее жесткое испытание, так как каждая страна будет стремиться отстаивать свои интересы и стараться избежать подстраивания к ЕС во всех  пунктах. Это объясняется как внешними, так и внутренними факторами: боязнь  потерять значительные финансовые средства, идущие из Брюсселя, и риск  оказаться второразрядным государством ЕС, имея слабую поддержку внутри.  Свидетельство тому следующие цифры,. Если 3 года назад вступление в ЕС  поддерживало 82 % населения Польши, то ныне - 63 %. Еще одна проблема трения относительно будущей восточной границы Евросоюза, Венгрия опасается  закрыться от миллионов венгров за рубежом, Чехия со Словакией не хотят  прерывать свои «нестандартные» отношения, Польша хотела бы оставить не  запертой границу с Литвой. "</w:t>
      </w:r>
    </w:p>
    <w:p>
      <w:pPr>
        <w:pStyle w:val="Normal"/>
        <w:ind w:firstLine="720"/>
        <w:jc w:val="both"/>
        <w:rPr>
          <w:sz w:val="28"/>
        </w:rPr>
      </w:pPr>
      <w:r>
        <w:rPr>
          <w:sz w:val="28"/>
        </w:rPr>
        <w:t>Помимо этого существуют жесткие требования ЕС касательно  экологического положения, уменьшения сельскохозяйственного сектора, введения  допуска иностранцев к покупке земли, приватизация и т.д.</w:t>
      </w:r>
    </w:p>
    <w:p>
      <w:pPr>
        <w:pStyle w:val="Normal"/>
        <w:ind w:firstLine="720"/>
        <w:jc w:val="both"/>
        <w:rPr>
          <w:sz w:val="28"/>
        </w:rPr>
      </w:pPr>
      <w:r>
        <w:rPr>
          <w:sz w:val="28"/>
        </w:rPr>
        <w:t>Вместе с тем столь же очевидно, что увеличение числа стран-членов до 20-26 может снизить эффективность функционирования ЕС, которому придется  соответствующим образом адаптировать существующий механизм принятия  решений. До сих пор идет борьба вокруг различных вариантов  институциональной реформы.</w:t>
      </w:r>
    </w:p>
    <w:p>
      <w:pPr>
        <w:pStyle w:val="Normal"/>
        <w:ind w:firstLine="720"/>
        <w:jc w:val="both"/>
        <w:rPr>
          <w:sz w:val="28"/>
        </w:rPr>
      </w:pPr>
      <w:r>
        <w:rPr>
          <w:sz w:val="28"/>
        </w:rPr>
        <w:t>В ЕС не переоценивают экономический эффект от расширения на восток.</w:t>
      </w:r>
    </w:p>
    <w:p>
      <w:pPr>
        <w:pStyle w:val="Normal"/>
        <w:ind w:firstLine="720"/>
        <w:jc w:val="both"/>
        <w:rPr>
          <w:sz w:val="28"/>
        </w:rPr>
      </w:pPr>
      <w:r>
        <w:rPr>
          <w:sz w:val="28"/>
        </w:rPr>
        <w:t>ВВП 10 упомянутых стран ЦВЕ составляет порядка 5 % от ВВП 15  нынешних членов ЕС.</w:t>
      </w:r>
    </w:p>
    <w:p>
      <w:pPr>
        <w:pStyle w:val="Normal"/>
        <w:ind w:firstLine="720"/>
        <w:jc w:val="both"/>
        <w:rPr>
          <w:sz w:val="28"/>
        </w:rPr>
      </w:pPr>
      <w:r>
        <w:rPr>
          <w:sz w:val="28"/>
        </w:rPr>
        <w:t>Однако в долгосрочной перспективе ожидаются определенные  положительные последствия в экономическом плане. В первую очередь должны  вырасти темпы экономического роста, расширится потребительский рынок,  возрастет инвестиционная активность, снизится уровень безработицы.  Динамичное развитие экономики стран ЦВЕ призвано влить «свежую кровь» в  процесс европейской интеграции.</w:t>
      </w:r>
    </w:p>
    <w:p>
      <w:pPr>
        <w:pStyle w:val="Normal"/>
        <w:ind w:firstLine="720"/>
        <w:jc w:val="both"/>
        <w:rPr/>
      </w:pPr>
      <w:r>
        <w:rPr>
          <w:sz w:val="28"/>
        </w:rPr>
        <w:t>Основная проблема состоит в том, что экономически страны-претенденты  могут пока быть только «обузой» для ЕС, поскольку ВВП на душу населения в них  составляет только 32 % от уровня ЕС.         Не завершены       унификация  их законодательства с европейским правом, реформа финансово-банковского  сектора. Приватизация зачастую сводилась к смене  формы собственности, но не  вела к должному повышению эффективности производства.</w:t>
      </w:r>
    </w:p>
    <w:p>
      <w:pPr>
        <w:pStyle w:val="Normal"/>
        <w:ind w:firstLine="720"/>
        <w:jc w:val="both"/>
        <w:rPr>
          <w:sz w:val="28"/>
        </w:rPr>
      </w:pPr>
      <w:r>
        <w:rPr>
          <w:sz w:val="28"/>
        </w:rPr>
        <w:t>Существуют и другие обстоятельства, внушающие ЕС опасения:</w:t>
      </w:r>
    </w:p>
    <w:p>
      <w:pPr>
        <w:pStyle w:val="Normal"/>
        <w:ind w:left="360" w:hanging="0"/>
        <w:jc w:val="both"/>
        <w:rPr/>
      </w:pPr>
      <w:r>
        <w:rPr>
          <w:sz w:val="28"/>
        </w:rPr>
        <w:t>°</w:t>
        <w:tab/>
      </w:r>
      <w:r>
        <w:rPr>
          <w:b/>
          <w:sz w:val="28"/>
        </w:rPr>
        <w:t xml:space="preserve">неспособность стран-претендентов уложиться в рамки критериев  Экономического и валютного союза (ЭВС) Евросоюза и перехода к единой  валюте – евро. Это потребовало бы от них на порядок большей стабильности  государственных финансов. Поэтому в расширяющемся ЕС </w:t>
      </w:r>
      <w:r>
        <w:rPr/>
        <w:t xml:space="preserve">"А. Куранов «Новички спешат в Евросоюз» Новое время. Лриложение - Политэкоиомия. №10. 26 май </w:t>
      </w:r>
    </w:p>
    <w:p>
      <w:pPr>
        <w:pStyle w:val="Normal"/>
        <w:tabs>
          <w:tab w:val="left" w:pos="720" w:leader="none"/>
        </w:tabs>
        <w:ind w:left="360" w:hanging="0"/>
        <w:jc w:val="both"/>
        <w:rPr/>
      </w:pPr>
      <w:r>
        <w:rPr>
          <w:b/>
          <w:sz w:val="28"/>
        </w:rPr>
        <w:t xml:space="preserve">неизбежно  размежевание на внутреннее ядро государств, пришедших к новой валюте,  и обширную и нестабильную валютно-финансовую периферию.  Многие эксперты  считают, что «расширяясь» ЕС станет беднее, следовательно уязвимее.  Совершенно ясно, что новые члены из «первой волны» и остающиеся  претенденты не смогут обеспечить соответствие критериям ЭВС и останутся  как бы в хвосте интеграционного поезда. </w:t>
      </w:r>
    </w:p>
    <w:p>
      <w:pPr>
        <w:pStyle w:val="Normal"/>
        <w:tabs>
          <w:tab w:val="left" w:pos="720" w:leader="none"/>
        </w:tabs>
        <w:ind w:left="360" w:hanging="0"/>
        <w:jc w:val="both"/>
        <w:rPr/>
      </w:pPr>
      <w:r>
        <w:rPr>
          <w:sz w:val="28"/>
        </w:rPr>
        <w:t>°</w:t>
        <w:tab/>
      </w:r>
      <w:r>
        <w:rPr>
          <w:b/>
          <w:sz w:val="28"/>
        </w:rPr>
        <w:t>Возникновение в ЕС (в результате его расширения) новых претендентов на  получение аграрных и структурных субсидий из бюджета ЕС. Против этого  усилено возражают регионы ЕС, являющиеся ныне их основными  бенефициариями. Кроме того, ряд нынешних стран-членов ЕС, отстающих в  развитии и поэтому пользующихся дотациями из бюджета ЕС (например,  Испания и Ирландия), могут неожиданно для себя оказаться в роли его  доноров, что их естественно не устраивает. Не расположены увеличивать свои  взносы в «фонд солидарности» и ведущие страны европейского союза.</w:t>
      </w:r>
    </w:p>
    <w:p>
      <w:pPr>
        <w:pStyle w:val="Normal"/>
        <w:ind w:firstLine="360"/>
        <w:jc w:val="both"/>
        <w:rPr>
          <w:sz w:val="28"/>
        </w:rPr>
      </w:pPr>
      <w:r>
        <w:rPr>
          <w:sz w:val="28"/>
        </w:rPr>
        <w:t>С учетом всего, на реализацию идеи расширения до 2006 года, от ЕС  потребуется около 75 млрд. $, а в сопоставлении с ассигнуемыми на это долями  ВНП. планируемое расширение обойдется ЕС примерно вдвое дороже чем "в свое  время" США «план Маршалла»."</w:t>
      </w:r>
    </w:p>
    <w:p>
      <w:pPr>
        <w:pStyle w:val="Normal"/>
        <w:ind w:firstLine="360"/>
        <w:jc w:val="both"/>
        <w:rPr>
          <w:sz w:val="28"/>
        </w:rPr>
      </w:pPr>
      <w:r>
        <w:rPr>
          <w:sz w:val="28"/>
        </w:rPr>
        <w:t>Присоединение стран ЦВЕ к ЕС, очевидно, не станет одноразовым и  массовым мероприятием. Оно растянется на значительный период времени и будет зависеть от успехов того или иного кандидата в достижении установленных  показателей. Дополнительные ограничители для вступающих поставлены и  созданием Экономического и валютного союза (в настоящее время с участием 11  стран) и введением евро. Их подтягивание займет многие годы, и объективно в  рамках Европейского союза будет складываться система «концентрических  кругов» или «разноскоростной интеграции», что с одной стороны не будет  способствовать укреплению ЕС как единого целого, а с другой – все же  обеспечит Евросоюзу определенную гибкость и границы для возможного  маневра.</w:t>
      </w:r>
    </w:p>
    <w:p>
      <w:pPr>
        <w:pStyle w:val="Normal"/>
        <w:ind w:firstLine="360"/>
        <w:jc w:val="both"/>
        <w:rPr>
          <w:sz w:val="28"/>
        </w:rPr>
      </w:pPr>
      <w:r>
        <w:rPr>
          <w:sz w:val="28"/>
        </w:rPr>
        <w:t>В настоящее время лишь закладываются предпосылки к тому. что в начале  ХХ1 века ЕС будет объединять порядка 20-26 стран Европы и вплотную  подойдет к западным границам России. По оценкам КЕС, пока можно реально  говорить о вступлении в Евросоюз двух-трех стран ЦВЕ примерно к 2006 году.</w:t>
      </w:r>
    </w:p>
    <w:p>
      <w:pPr>
        <w:pStyle w:val="Normal"/>
        <w:ind w:firstLine="360"/>
        <w:jc w:val="both"/>
        <w:rPr>
          <w:sz w:val="28"/>
        </w:rPr>
      </w:pPr>
      <w:r>
        <w:rPr>
          <w:sz w:val="28"/>
        </w:rPr>
        <w:t>Анализирую вступительный процесс, заметно усложнение его, по  сравнению с 70-80 гг. Этому имеются следующие объяснения:</w:t>
      </w:r>
    </w:p>
    <w:p>
      <w:pPr>
        <w:pStyle w:val="Normal"/>
        <w:jc w:val="both"/>
        <w:rPr/>
      </w:pPr>
      <w:r>
        <w:rPr>
          <w:sz w:val="28"/>
        </w:rPr>
        <w:t xml:space="preserve">     </w:t>
      </w:r>
      <w:r>
        <w:rPr>
          <w:sz w:val="28"/>
        </w:rPr>
        <w:t>°</w:t>
        <w:tab/>
      </w:r>
      <w:r>
        <w:rPr>
          <w:b/>
          <w:sz w:val="28"/>
        </w:rPr>
        <w:t>вступление новых правил единого рынка</w:t>
      </w:r>
    </w:p>
    <w:p>
      <w:pPr>
        <w:pStyle w:val="Normal"/>
        <w:jc w:val="both"/>
        <w:rPr/>
      </w:pPr>
      <w:r>
        <w:rPr>
          <w:sz w:val="28"/>
        </w:rPr>
        <w:t xml:space="preserve">     </w:t>
      </w:r>
      <w:r>
        <w:rPr>
          <w:sz w:val="28"/>
        </w:rPr>
        <w:t>°</w:t>
        <w:tab/>
      </w:r>
      <w:r>
        <w:rPr>
          <w:b/>
          <w:sz w:val="28"/>
        </w:rPr>
        <w:t>более тесное сотрудничество стран ЕС в таких сферах как внешняя и оборонная    политика, юстиция и экология, политика по вопросам беженцев и т.д.</w:t>
      </w:r>
    </w:p>
    <w:p>
      <w:pPr>
        <w:pStyle w:val="Normal"/>
        <w:jc w:val="both"/>
        <w:rPr>
          <w:sz w:val="28"/>
        </w:rPr>
      </w:pPr>
      <w:r>
        <w:rPr>
          <w:sz w:val="28"/>
        </w:rPr>
        <w:t xml:space="preserve">Если учесть, что после успешных переговоров начнется этап ратификации как  странами-кандидатами так и странами ЕС, то вполне реальны пессимистичные с </w:t>
      </w:r>
    </w:p>
    <w:p>
      <w:pPr>
        <w:pStyle w:val="Normal"/>
        <w:rPr/>
      </w:pPr>
      <w:r>
        <w:rPr/>
        <w:t>В.Поздняков, С.Ганжа «Новые страны на пороге Европейского союза».Международная жизнь #3 1999 г.</w:t>
      </w:r>
    </w:p>
    <w:p>
      <w:pPr>
        <w:pStyle w:val="Normal"/>
        <w:rPr/>
      </w:pPr>
      <w:r>
        <w:rPr/>
        <w:t xml:space="preserve">И.Иванов «Расширение Евросоюза: сценарий, проблемы, последствия» МЭМ0 №9 1998 г. </w:t>
      </w:r>
    </w:p>
    <w:p>
      <w:pPr>
        <w:pStyle w:val="Normal"/>
        <w:jc w:val="both"/>
        <w:rPr>
          <w:sz w:val="28"/>
        </w:rPr>
      </w:pPr>
      <w:r>
        <w:rPr>
          <w:sz w:val="28"/>
        </w:rPr>
        <w:t xml:space="preserve"> </w:t>
      </w:r>
      <w:r>
        <w:rPr>
          <w:sz w:val="28"/>
        </w:rPr>
        <w:t>доводы тех политиков и экспертов, которые относят завершение этого этапа  расширения к 2005-06 гг. Коротко остановлюсь на доводах, которые лежат в основе расширения ЕС.  Официальный мотив – европейская демократия возвращается в этот регион,  который она покинула после мюнхенского сговора 60 лет назад, протягивая при  этом руку дружбы и экономической поддержки. Что касается мотивов  кандидатов, то они таковы:</w:t>
      </w:r>
    </w:p>
    <w:p>
      <w:pPr>
        <w:pStyle w:val="Normal"/>
        <w:tabs>
          <w:tab w:val="clear" w:pos="720"/>
          <w:tab w:val="left" w:pos="936" w:leader="none"/>
        </w:tabs>
        <w:ind w:firstLine="648"/>
        <w:jc w:val="both"/>
        <w:rPr/>
      </w:pPr>
      <w:r>
        <w:rPr>
          <w:sz w:val="28"/>
        </w:rPr>
        <w:t xml:space="preserve"> </w:t>
      </w:r>
      <w:r>
        <w:rPr>
          <w:sz w:val="28"/>
        </w:rPr>
        <w:t>°</w:t>
        <w:tab/>
        <w:t xml:space="preserve"> </w:t>
      </w:r>
      <w:r>
        <w:rPr>
          <w:b/>
          <w:sz w:val="28"/>
        </w:rPr>
        <w:t>возможность неограниченного внедрения на западноевропейские рынки</w:t>
      </w:r>
    </w:p>
    <w:p>
      <w:pPr>
        <w:pStyle w:val="Normal"/>
        <w:tabs>
          <w:tab w:val="clear" w:pos="720"/>
          <w:tab w:val="left" w:pos="1008" w:leader="none"/>
        </w:tabs>
        <w:ind w:firstLine="720"/>
        <w:jc w:val="both"/>
        <w:rPr>
          <w:b/>
          <w:b/>
          <w:sz w:val="28"/>
        </w:rPr>
      </w:pPr>
      <w:r>
        <w:rPr>
          <w:sz w:val="28"/>
        </w:rPr>
        <w:t>°</w:t>
        <w:tab/>
      </w:r>
      <w:r>
        <w:rPr>
          <w:b/>
          <w:sz w:val="28"/>
        </w:rPr>
        <w:t>право участвовать на равных в процессе приема решений о нормах  функционирования этих рынков</w:t>
      </w:r>
    </w:p>
    <w:p>
      <w:pPr>
        <w:pStyle w:val="Normal"/>
        <w:tabs>
          <w:tab w:val="clear" w:pos="720"/>
          <w:tab w:val="left" w:pos="936" w:leader="none"/>
        </w:tabs>
        <w:ind w:firstLine="720"/>
        <w:jc w:val="both"/>
        <w:rPr/>
      </w:pPr>
      <w:r>
        <w:rPr>
          <w:sz w:val="28"/>
        </w:rPr>
        <w:t>°</w:t>
        <w:tab/>
        <w:t xml:space="preserve"> </w:t>
      </w:r>
      <w:r>
        <w:rPr>
          <w:b/>
          <w:sz w:val="28"/>
        </w:rPr>
        <w:t>внешняя (за пределами Европы) и внутренняя (по отношению к партнерам  по ЕС) защита торгово-экономических интересов каждого из членов ЕС</w:t>
      </w:r>
    </w:p>
    <w:p>
      <w:pPr>
        <w:pStyle w:val="Normal"/>
        <w:tabs>
          <w:tab w:val="clear" w:pos="720"/>
          <w:tab w:val="left" w:pos="936" w:leader="none"/>
        </w:tabs>
        <w:ind w:firstLine="720"/>
        <w:jc w:val="both"/>
        <w:rPr/>
      </w:pPr>
      <w:r>
        <w:rPr>
          <w:sz w:val="28"/>
        </w:rPr>
        <w:t>°</w:t>
        <w:tab/>
        <w:t xml:space="preserve"> </w:t>
      </w:r>
      <w:r>
        <w:rPr>
          <w:b/>
          <w:sz w:val="28"/>
        </w:rPr>
        <w:t>защита интересов граждан любого из государств ЕС в их противостоянию  коррумпированным и обюрократившимся чиновникам, преступности, фирмам монополистам</w:t>
      </w:r>
    </w:p>
    <w:p>
      <w:pPr>
        <w:pStyle w:val="Normal"/>
        <w:tabs>
          <w:tab w:val="clear" w:pos="720"/>
          <w:tab w:val="left" w:pos="1080" w:leader="none"/>
        </w:tabs>
        <w:ind w:firstLine="720"/>
        <w:jc w:val="both"/>
        <w:rPr/>
      </w:pPr>
      <w:r>
        <w:rPr>
          <w:sz w:val="28"/>
        </w:rPr>
        <w:t xml:space="preserve">°   </w:t>
      </w:r>
      <w:r>
        <w:rPr>
          <w:b/>
          <w:sz w:val="28"/>
        </w:rPr>
        <w:t>помощь при охране государственных границ, взаимодействии с  прокуратурой, судами и полицией других европейских государств</w:t>
      </w:r>
    </w:p>
    <w:p>
      <w:pPr>
        <w:pStyle w:val="Normal"/>
        <w:tabs>
          <w:tab w:val="clear" w:pos="720"/>
          <w:tab w:val="left" w:pos="936" w:leader="none"/>
        </w:tabs>
        <w:ind w:firstLine="720"/>
        <w:jc w:val="both"/>
        <w:rPr/>
      </w:pPr>
      <w:r>
        <w:rPr>
          <w:sz w:val="28"/>
        </w:rPr>
        <w:t>°</w:t>
        <w:tab/>
        <w:t xml:space="preserve"> </w:t>
      </w:r>
      <w:r>
        <w:rPr>
          <w:b/>
          <w:sz w:val="28"/>
        </w:rPr>
        <w:t>своего рода «знак качества» изделиям любого предприятия, находящихся  в пределах экономического пространства ЕС</w:t>
      </w:r>
    </w:p>
    <w:p>
      <w:pPr>
        <w:pStyle w:val="Normal"/>
        <w:tabs>
          <w:tab w:val="clear" w:pos="720"/>
          <w:tab w:val="left" w:pos="936" w:leader="none"/>
        </w:tabs>
        <w:ind w:firstLine="720"/>
        <w:jc w:val="both"/>
        <w:rPr>
          <w:b/>
          <w:b/>
          <w:sz w:val="28"/>
        </w:rPr>
      </w:pPr>
      <w:r>
        <w:rPr>
          <w:b/>
          <w:sz w:val="28"/>
        </w:rPr>
        <w:t>°    возможность получать финансовую поддержку из бюджета ЕС, формируемого, в основном, за счет поступлений о более богатых европейских  государств.</w:t>
      </w:r>
    </w:p>
    <w:p>
      <w:pPr>
        <w:pStyle w:val="Normal"/>
        <w:ind w:firstLine="720"/>
        <w:jc w:val="both"/>
        <w:rPr>
          <w:sz w:val="28"/>
        </w:rPr>
      </w:pPr>
      <w:r>
        <w:rPr>
          <w:sz w:val="28"/>
        </w:rPr>
        <w:t>За 7 лет, минувших после начала перемен, реформируемые страны  Центральной и Восточной Европы (ЦВЕ) повернули свое централизованное  плановое хозяйство в сторону рыночной экономики, открыли свои рынки,  освободили цены, изменили правовые нормы. Наблюдается умеренный  экономический рост, его показатели наиболее высоки в 5 странах-кандидатах на  вступление в ЕС. Согласно недавнему докладу Европейского Банка (ЕБРР),  экономический рост станет и далее набирать темпы и в среднесрочной  перспективе может оказаться в 2 раза выше, чем в среднем в ЕС. Процесс  преобразований, считает ЕБРР, вступил в новую стадию. Теперь необходимо  проводить правильные, политически упорядоченные мероприятия. ЕБРР  указывает на остающиеся недостатки государственного управления, в  неравномерном росте доходов, в коррупции, и в сохраняющейся правовой  неуверенности. ' Также называется незавершенная приватизация, особенно в  банковской сфере, реструктуризацию предприятий и нерешенные вопросы  правовой собственности.</w:t>
      </w:r>
    </w:p>
    <w:p>
      <w:pPr>
        <w:pStyle w:val="Normal"/>
        <w:ind w:firstLine="720"/>
        <w:jc w:val="both"/>
        <w:rPr>
          <w:sz w:val="28"/>
        </w:rPr>
      </w:pPr>
      <w:r>
        <w:rPr>
          <w:sz w:val="28"/>
        </w:rPr>
        <w:t>Расширение ЕС на восток ни политически, ни экономически невозможно  получить даром. В отношении расходов Комиссия должна вести прозрачную  политику, дабы снизить отток денежных средств. Если в этой части Европы, по  которой неоднократно прокатывались войны, установиться наконец мир, то  выиграют все страны-члены ЕС.'" Политические и социальные условия  стабилизируются, однако. лишь тогда, когда стабилизируется и экономика.  Собственная готовность предприятий в сфере ЕС к нарастающему разделению  труда с реформируемыми странами поможет выжить и им самим. Расширение ЕС  на восток предстает как логический шаг по пути глобализации экономики.</w:t>
      </w:r>
    </w:p>
    <w:p>
      <w:pPr>
        <w:pStyle w:val="Normal"/>
        <w:ind w:firstLine="720"/>
        <w:jc w:val="both"/>
        <w:rPr/>
      </w:pPr>
      <w:r>
        <w:rPr>
          <w:sz w:val="28"/>
        </w:rPr>
        <w:t>По мере того как процесс расширения ЕС на Восток набирает динамику,  усиливается дискуссия о географических рамках расширения интеграции.  Постоянно увеличивается число претендентов. О своем желании присоединиться  к ЕС «на одной из следующих волн расширения» заявили также Албания.  Македония и Хорватия. Турция, состоящая в таможенном союзе, признана «пока  не соответствующей критериям демократии» и оставлена за порогом группы  претендентов (правда данная ситуация может измениться в зависимости от  турецкой политики и ее восприятия внутри ЕС). Укрепляются и расширяются  ряды сторонников вступления в Европейский Союз в Норвегии и Швейцарии. "</w:t>
      </w:r>
    </w:p>
    <w:p>
      <w:pPr>
        <w:pStyle w:val="Normal"/>
        <w:ind w:firstLine="720"/>
        <w:jc w:val="both"/>
        <w:rPr>
          <w:sz w:val="28"/>
        </w:rPr>
      </w:pPr>
      <w:r>
        <w:rPr>
          <w:sz w:val="28"/>
        </w:rPr>
        <w:t>Аналогичные настроения проявляются и на пространстве СНГ. В ходе  второго саммита Украина-ЕС (Вена, 16 октября 1998 г.) украинская сторона  стремилась получить согласие на предоставление ей статуса ассоциированного  члена ЕС и, в качестве первого шага,</w:t>
      </w:r>
    </w:p>
    <w:p>
      <w:pPr>
        <w:pStyle w:val="Normal"/>
        <w:jc w:val="both"/>
        <w:rPr>
          <w:sz w:val="28"/>
        </w:rPr>
      </w:pPr>
      <w:r>
        <w:rPr>
          <w:sz w:val="28"/>
        </w:rPr>
        <w:t>приглашение на Европейскую конференцию.  В Брюсселе на данном этапе верх взяла осторожность: там еще не готовы к  подобному повороту событий, нет единства мнений по поводу подтягивания к ЕС  стран бывшего СССР. К тому же не ясна возможная реакция соседей и друзей  Украины из рядов СНГ. Поэтому представители ЕС предпочли высказаться в  общем плане в пользу последовательно развития отношений с Украиной, начиная с реализации соглашения о партнерстве и сотрудничестве, в основном  аналогичного соответствующему документу Россия – ЕС.</w:t>
      </w:r>
    </w:p>
    <w:p>
      <w:pPr>
        <w:pStyle w:val="Normal"/>
        <w:ind w:firstLine="720"/>
        <w:jc w:val="both"/>
        <w:rPr>
          <w:sz w:val="28"/>
        </w:rPr>
      </w:pPr>
      <w:r>
        <w:rPr>
          <w:sz w:val="28"/>
        </w:rPr>
        <w:t>К ЕС присоединяются в основном малые страны со структурой экономики.  перегруженной тяжелой и горной промышленностью и обширным массовом  застойного сельского хозяйства, требующими коренной модернизации. В них еще  не завершены рыночные реформы, в том числе приватизация. На региональные  проблемы развития накладываются и этнические,  ибо национальные меньшинства  составляют 13 % в Румынии, 14 % - Болгарии, 18 % - Словакии,  не говоря уже о  Прибалтике.</w:t>
      </w:r>
    </w:p>
    <w:p>
      <w:pPr>
        <w:pStyle w:val="Normal"/>
        <w:ind w:firstLine="720"/>
        <w:jc w:val="both"/>
        <w:rPr>
          <w:sz w:val="28"/>
        </w:rPr>
      </w:pPr>
      <w:r>
        <w:rPr>
          <w:sz w:val="28"/>
        </w:rPr>
        <w:t>В результате вступления вышеупомянутых стран ЦВЕ население ЕС  увеличится примерно на 100 млн. жителей и составит 470 млн. человек.  Значительно расширится территория Евросоюза. Это позволит усилить  политических вес ЕС в мире, большая часть Европы будет объединена в рамках  общей системы политической, экономической и экологической безопасности.</w:t>
      </w:r>
    </w:p>
    <w:p>
      <w:pPr>
        <w:pStyle w:val="Normal"/>
        <w:ind w:firstLine="720"/>
        <w:jc w:val="both"/>
        <w:rPr/>
      </w:pPr>
      <w:r>
        <w:rPr>
          <w:sz w:val="28"/>
        </w:rPr>
        <w:t>И все чаще слышны следующие высказывания: «Именно конец холодной  войны и распад СССР, - декларируют эксперты КЕС в своем программном  документе «Повестка дня 2000» - подводят Евросоюз к ключевой роли ... на  просторах Европы». «Расширение, - вторят ему документы Европарламента - это  прежде всего политическая цель, политическая важность вопроса далеко  превосходит вкладываемые в это финансовые средства. Другими словами за  расширением стоит открытое стремление к переделу наследства, оставшегося в  Европе от социалистического лагеря.'"</w:t>
      </w:r>
    </w:p>
    <w:p>
      <w:pPr>
        <w:pStyle w:val="Normal"/>
        <w:ind w:firstLine="720"/>
        <w:jc w:val="both"/>
        <w:rPr>
          <w:sz w:val="28"/>
        </w:rPr>
      </w:pPr>
      <w:r>
        <w:rPr>
          <w:sz w:val="28"/>
        </w:rPr>
        <w:t>Учитывая, что к новобранцам взят курс стандартного подхода, в отличии  от предыдущих государств, оговариваются масса деталей. указывается доля  участия в принятии решений, таким образом новое расширение выглядит не как  слияние, а скорее как поглощение ЕС очередной партии государств.</w:t>
      </w:r>
    </w:p>
    <w:p>
      <w:pPr>
        <w:pStyle w:val="Normal"/>
        <w:ind w:firstLine="720"/>
        <w:jc w:val="both"/>
        <w:rPr/>
      </w:pPr>
      <w:r>
        <w:rPr>
          <w:sz w:val="28"/>
        </w:rPr>
        <w:t>Проведем анализ присоединения новых стран к ЕС с точки зрения того, как расширение может повлиять на взаимоотношения ЕС с Россией и СНГ. Многие политики склоняются к выводу, что такой «разворот» стран ЦВЕ может реально  повредить тому товарообороту и финансовым связям, которые имеются на данный  момент. Скорая переориентация этих стран на рынок ЕС повлечет смену  стандартов, уход с рынка СНГ более дешевых товаров ЦВЕ, усложнение въезда выезда из-за визового контроля и т.п. И, наконец, уменьшится инвестиционный  поток, который пойдет по новому руслу. Это в экономическом плане. что касается  политической перспективы, то, вероятно, несмотря на лозунги «...для  расширяющегося ЕС будет весьма важным углублять связь с Россией»"-', Россия  может лишиться «прописки» в изменившейся Европе, т.е. остаться вне или на  краю континента. Если коротко, то эти опасения можно выделить в 5 пунктов:</w:t>
      </w:r>
    </w:p>
    <w:p>
      <w:pPr>
        <w:pStyle w:val="Normal"/>
        <w:ind w:firstLine="720"/>
        <w:jc w:val="both"/>
        <w:rPr>
          <w:sz w:val="28"/>
        </w:rPr>
      </w:pPr>
      <w:r>
        <w:rPr>
          <w:sz w:val="28"/>
        </w:rPr>
        <w:t>1. Планы расширения разрабатывались ЕС практически без учета  существования и интересов России в Европе.</w:t>
      </w:r>
    </w:p>
    <w:p>
      <w:pPr>
        <w:pStyle w:val="Normal"/>
        <w:ind w:firstLine="720"/>
        <w:jc w:val="both"/>
        <w:rPr>
          <w:sz w:val="28"/>
        </w:rPr>
      </w:pPr>
      <w:r>
        <w:rPr>
          <w:sz w:val="28"/>
        </w:rPr>
        <w:t>2. Желание закрепиться на новой территории, пока СНГ не может  адекватно считаться равным партнером. Пример тому постулат Ж Сантера, что  расширение «знаменует собой конец разделения Европы», определение ясно  ссужается с географического до политического, т.е. Европа за минусом России и  СНГ.</w:t>
      </w:r>
    </w:p>
    <w:p>
      <w:pPr>
        <w:pStyle w:val="Normal"/>
        <w:ind w:firstLine="720"/>
        <w:jc w:val="both"/>
        <w:rPr/>
      </w:pPr>
      <w:r>
        <w:rPr>
          <w:sz w:val="28"/>
        </w:rPr>
        <w:t>3. ЕС расширяется на восток одновременно с НАТО, и хотя это  автономные процессы, однако связь очевидна, особенно с учетом того, что в  рамках альянса в 1996 г. сформировалась Европейская подсистема безопасности и  обороны.</w:t>
      </w:r>
    </w:p>
    <w:p>
      <w:pPr>
        <w:pStyle w:val="Normal"/>
        <w:ind w:firstLine="720"/>
        <w:jc w:val="both"/>
        <w:rPr>
          <w:sz w:val="28"/>
        </w:rPr>
      </w:pPr>
      <w:r>
        <w:rPr>
          <w:sz w:val="28"/>
        </w:rPr>
        <w:t>4. Понимание безопасности в Европе с акцентом на оборону от России,  может означать изменение характера партнерских отношений ЕС с СНГ.</w:t>
      </w:r>
    </w:p>
    <w:p>
      <w:pPr>
        <w:pStyle w:val="Normal"/>
        <w:ind w:firstLine="720"/>
        <w:jc w:val="both"/>
        <w:rPr>
          <w:sz w:val="28"/>
        </w:rPr>
      </w:pPr>
      <w:r>
        <w:rPr>
          <w:sz w:val="28"/>
        </w:rPr>
        <w:t>5. КЕС четко не установил. где будут проходить внешние границы ЕС. что  означает - Евросоюз может расширяться и дальше, и накрыть уже и территорию  СНЕ. Тем более, в числе кандидатов, со ссылками на заявления их нынешних  лидеров - Украина. Молдавия, Грузия, Азербайджан", а также Белоруссия, в случае  победы там оппозиции. Это означало бы крест на СНГ и привело бы к изоляции  России на территории самого пост советского пространства.</w:t>
      </w:r>
    </w:p>
    <w:p>
      <w:pPr>
        <w:pStyle w:val="Normal"/>
        <w:ind w:firstLine="720"/>
        <w:jc w:val="both"/>
        <w:rPr>
          <w:sz w:val="28"/>
        </w:rPr>
      </w:pPr>
      <w:r>
        <w:rPr>
          <w:sz w:val="28"/>
        </w:rPr>
        <w:t xml:space="preserve">Политическое расширение ЕС на восток может быть приемлемым лишь в  том случае, если оно будет базироваться на принципе ненанесения  экономического и политического ущерба, такова основная идея в официальных  отношении Российской Федерации к Европейскому союзу. И крайне важно  избежать конфронтации и противоречий через широкомасштабные консультации  по проблемам расширения. Это позволило бы сохранить и укрепить Европу как  единое экономическое пространство, развивающееся в условиях подлинной  политической безопасности, Страны-претенденты на членство в ЕС должны </w:t>
      </w:r>
    </w:p>
    <w:p>
      <w:pPr>
        <w:pStyle w:val="Normal"/>
        <w:ind w:firstLine="216"/>
        <w:rPr/>
      </w:pPr>
      <w:r>
        <w:rPr/>
        <w:t xml:space="preserve">И.Иванов «Расширение евросоюза: сценарий. проблемы, последствия» МЭМО №9 1998 г. Москва   </w:t>
      </w:r>
    </w:p>
    <w:p>
      <w:pPr>
        <w:pStyle w:val="Normal"/>
        <w:ind w:left="0" w:hanging="0"/>
        <w:jc w:val="both"/>
        <w:rPr>
          <w:sz w:val="28"/>
        </w:rPr>
      </w:pPr>
      <w:r>
        <w:rPr>
          <w:sz w:val="28"/>
        </w:rPr>
        <w:t xml:space="preserve"> </w:t>
      </w:r>
      <w:r>
        <w:rPr>
          <w:sz w:val="28"/>
        </w:rPr>
        <w:t>следовать признаваемой ведущей интеграционной группировкой в Европе логике  недопущения ущерба третьим странам. а если это невозможно - то адекватных  компенсаций." Все это необходимо прежде всего для того, чтобы не допустить  нового раскола Европы, дабы не создавать дополнительных препятствий для  сложно протекающего процесса восстановления нарушенных экономических  связей России и ее партнеров по СНГ с государствами ЦВЕ и Балтии,  приграничного и регионального сотрудничества.</w:t>
      </w:r>
    </w:p>
    <w:p>
      <w:pPr>
        <w:pStyle w:val="Normal"/>
        <w:ind w:firstLine="720"/>
        <w:jc w:val="both"/>
        <w:rPr>
          <w:sz w:val="28"/>
        </w:rPr>
      </w:pPr>
      <w:r>
        <w:rPr>
          <w:sz w:val="28"/>
        </w:rPr>
      </w:r>
    </w:p>
    <w:p>
      <w:pPr>
        <w:pStyle w:val="Normal"/>
        <w:ind w:left="3312" w:hanging="0"/>
        <w:jc w:val="center"/>
        <w:rPr>
          <w:sz w:val="26"/>
        </w:rPr>
      </w:pPr>
      <w:r>
        <w:rPr>
          <w:sz w:val="26"/>
        </w:rPr>
      </w:r>
    </w:p>
    <w:p>
      <w:pPr>
        <w:pStyle w:val="Normal"/>
        <w:ind w:left="3312" w:hanging="0"/>
        <w:jc w:val="center"/>
        <w:rPr>
          <w:sz w:val="26"/>
        </w:rPr>
      </w:pPr>
      <w:r>
        <w:rPr>
          <w:sz w:val="26"/>
        </w:rPr>
      </w:r>
    </w:p>
    <w:p>
      <w:pPr>
        <w:pStyle w:val="Normal"/>
        <w:ind w:right="720" w:hanging="0"/>
        <w:jc w:val="left"/>
        <w:rPr>
          <w:b/>
          <w:b/>
          <w:caps/>
          <w:sz w:val="28"/>
        </w:rPr>
      </w:pPr>
      <w:r>
        <w:rPr>
          <w:b/>
          <w:caps/>
          <w:sz w:val="28"/>
        </w:rPr>
        <w:t>3.Европейский союз и СНГ</w:t>
      </w:r>
    </w:p>
    <w:p>
      <w:pPr>
        <w:pStyle w:val="Normal"/>
        <w:ind w:left="792" w:hanging="0"/>
        <w:jc w:val="center"/>
        <w:rPr>
          <w:b/>
          <w:b/>
          <w:i/>
          <w:i/>
          <w:caps/>
          <w:sz w:val="28"/>
        </w:rPr>
      </w:pPr>
      <w:r>
        <w:rPr>
          <w:b/>
          <w:i/>
          <w:caps/>
          <w:sz w:val="28"/>
        </w:rPr>
      </w:r>
    </w:p>
    <w:p>
      <w:pPr>
        <w:pStyle w:val="Normal"/>
        <w:ind w:firstLine="648"/>
        <w:jc w:val="both"/>
        <w:rPr>
          <w:sz w:val="28"/>
        </w:rPr>
      </w:pPr>
      <w:r>
        <w:rPr>
          <w:sz w:val="28"/>
        </w:rPr>
        <w:t>Быстрый рост экономического могущества ЕС и его влияние на  международную жизнь сделали его одним из 3-х ведущих партнеров,  определяющих ход событий в современном мире. Поскольку ЕС не обладает  собственными значительными природными ресурсами, его экономическое  процветание в большей степени зависит от свободы мировой торговли.</w:t>
      </w:r>
    </w:p>
    <w:p>
      <w:pPr>
        <w:pStyle w:val="Normal"/>
        <w:ind w:firstLine="648"/>
        <w:jc w:val="both"/>
        <w:rPr>
          <w:sz w:val="28"/>
        </w:rPr>
      </w:pPr>
      <w:r>
        <w:rPr>
          <w:sz w:val="28"/>
        </w:rPr>
        <w:t>ЕС – самый крупный мировой торговый партнер, на его долю приходится  20% всего объема мировой торговли. Помимо этого ЕС – крупнейший поставщик  гуманитарной помощи и технического содействия как странам бывшего  социалистического блока, ставшим на путь демократии, так и странам третьего  мира. ЕС поддерживает дипломатические связи с 130 государствами, участвует в  работе Организации экономического сотрудничества и развития (ОЭСР), а также  имеет статус наблюдателя в ООН. Ниже перечислен неполный перечень  соглашений и договоров, подписанных ЕС с различными странами и  организациями,</w:t>
      </w:r>
    </w:p>
    <w:p>
      <w:pPr>
        <w:pStyle w:val="Normal"/>
        <w:jc w:val="both"/>
        <w:rPr>
          <w:sz w:val="28"/>
        </w:rPr>
      </w:pPr>
      <w:r>
        <w:rPr>
          <w:sz w:val="28"/>
        </w:rPr>
        <w:t>1990 г. – США и ЕС подписали Трансатлантическую хартию.</w:t>
      </w:r>
    </w:p>
    <w:p>
      <w:pPr>
        <w:pStyle w:val="Normal"/>
        <w:jc w:val="both"/>
        <w:rPr>
          <w:sz w:val="28"/>
        </w:rPr>
      </w:pPr>
      <w:r>
        <w:rPr>
          <w:sz w:val="28"/>
        </w:rPr>
        <w:t>1991 г. – ЕС и Япония заключили специальное торговое соглашение и подписали  совместную декларацию, регулирующую их взаимоотношения.</w:t>
      </w:r>
    </w:p>
    <w:p>
      <w:pPr>
        <w:pStyle w:val="Normal"/>
        <w:jc w:val="both"/>
        <w:rPr>
          <w:sz w:val="28"/>
        </w:rPr>
      </w:pPr>
      <w:r>
        <w:rPr>
          <w:sz w:val="28"/>
        </w:rPr>
        <w:t>1990 г. – ЕС и Канада подписали хартию, подобно Трансатлантической хартии с  США.</w:t>
      </w:r>
    </w:p>
    <w:p>
      <w:pPr>
        <w:pStyle w:val="Normal"/>
        <w:jc w:val="both"/>
        <w:rPr>
          <w:sz w:val="28"/>
        </w:rPr>
      </w:pPr>
      <w:r>
        <w:rPr>
          <w:sz w:val="28"/>
        </w:rPr>
        <w:t>1991 г. – 4-я Ломейская конвенция (70 африканских, карибских и тихоокеанских  государств).</w:t>
      </w:r>
    </w:p>
    <w:p>
      <w:pPr>
        <w:pStyle w:val="Normal"/>
        <w:jc w:val="both"/>
        <w:rPr>
          <w:sz w:val="28"/>
        </w:rPr>
      </w:pPr>
      <w:r>
        <w:rPr>
          <w:sz w:val="28"/>
        </w:rPr>
        <w:t>1990 г. – Парижская хартия для Новой Европы (между 34 государствами СБСЕ и ЕС).</w:t>
      </w:r>
    </w:p>
    <w:p>
      <w:pPr>
        <w:pStyle w:val="Normal"/>
        <w:rPr>
          <w:sz w:val="28"/>
        </w:rPr>
      </w:pPr>
      <w:r>
        <w:rPr>
          <w:sz w:val="28"/>
        </w:rPr>
        <w:t>1989 г. – Создание программы ФАРЕ.</w:t>
      </w:r>
    </w:p>
    <w:p>
      <w:pPr>
        <w:pStyle w:val="Normal"/>
        <w:jc w:val="both"/>
        <w:rPr>
          <w:sz w:val="28"/>
        </w:rPr>
      </w:pPr>
      <w:r>
        <w:rPr>
          <w:sz w:val="28"/>
        </w:rPr>
        <w:t>1991 г. – Программа ТАСИС.</w:t>
      </w:r>
    </w:p>
    <w:p>
      <w:pPr>
        <w:pStyle w:val="Normal"/>
        <w:ind w:firstLine="648"/>
        <w:jc w:val="both"/>
        <w:rPr>
          <w:sz w:val="28"/>
        </w:rPr>
      </w:pPr>
      <w:r>
        <w:rPr>
          <w:sz w:val="28"/>
        </w:rPr>
        <w:t>В конце 40-х и начале 50-х гг. страны, составляющие сегодня Европейский  Союз, переживали сложные и трудные времена. Их экономика в значительной  мере была подорвана второй мировой войной. Западная Европа нуждалась в  иностранной помощи, и вскоре план Маршалла стал отправной точкой отсчета  строительства новой Европы. В настоящее время Европейские Сообщества  объединяют страны с высоким уровнем развития, особенно в экономике и</w:t>
      </w:r>
    </w:p>
    <w:p>
      <w:pPr>
        <w:pStyle w:val="Normal"/>
        <w:ind w:firstLine="72"/>
        <w:rPr/>
      </w:pPr>
      <w:r>
        <w:rPr/>
        <w:t>В.Поздняков, С.Ганжа «Новые страны на пороге Европейского союза».Международная жизнь № 3 1999 г.</w:t>
      </w:r>
    </w:p>
    <w:p>
      <w:pPr>
        <w:pStyle w:val="Normal"/>
        <w:jc w:val="both"/>
        <w:rPr>
          <w:sz w:val="28"/>
        </w:rPr>
      </w:pPr>
      <w:r>
        <w:rPr>
          <w:sz w:val="28"/>
        </w:rPr>
      </w:r>
    </w:p>
    <w:p>
      <w:pPr>
        <w:pStyle w:val="Normal"/>
        <w:ind w:left="0" w:hanging="0"/>
        <w:jc w:val="both"/>
        <w:rPr>
          <w:sz w:val="28"/>
        </w:rPr>
      </w:pPr>
      <w:r>
        <w:rPr>
          <w:sz w:val="28"/>
        </w:rPr>
        <w:t xml:space="preserve">  </w:t>
      </w:r>
      <w:r>
        <w:rPr>
          <w:sz w:val="28"/>
        </w:rPr>
        <w:t>социальной сфере. Сообщества объединяют государства, отличающиеся друг от  друга как численностью населения и площадью территорий, так и объемом  экономического потенциала и тенденциями развития. Но разнообразие  характеристик не стало препятствием на пути к единению. Были найдены пути,  механизмы и гарантии, делающих для стран выбор в пользу содружества  привлекательным и результативным. Что касается сравнительного анализа ЕС с  СНГ, то  здесь  следовало  бы  подробнее  остановиться  на  обстоятельствах,  побудительных мотивах и результатах, имевшихся в этих союзах.</w:t>
      </w:r>
    </w:p>
    <w:p>
      <w:pPr>
        <w:pStyle w:val="Normal"/>
        <w:ind w:firstLine="648"/>
        <w:jc w:val="both"/>
        <w:rPr/>
      </w:pPr>
      <w:r>
        <w:rPr>
          <w:sz w:val="28"/>
        </w:rPr>
        <w:t>Самое слабое место стран пост советского пространства – отсутствие четко  налаженной системы рыночных отношений с соответствующей инфраструктурой  (банковской, торговой, биржевой), в государствах экс - СССР еще только  развертывался переход от жесткой централизованной системы плановой  экономики к рыночной. И в некоторых странах СНГ рынок либо был в стадии  становления, либо вообще отсутствовал, Это был экономический аспект.  Политическая сторона – Россия и ее партнеры по Союзу только недавно стали по настоящему освобождаться от имперских обручей, насильственно стягивающих  их в единое государство. Пример тому «взрыв» национальных претензий к России  и друг к другу  наций, населявших СССР. Самое главное – интересы создания  национальной государственности пока еще превалируют над интересами  интеграции, как политической, так и экономической. Губительным для СНГ  является также демонтаж плановых и административных механизмов, бывших в  прежнее время, что привело к разрыву связей и отношений.</w:t>
      </w:r>
    </w:p>
    <w:p>
      <w:pPr>
        <w:pStyle w:val="Normal"/>
        <w:ind w:firstLine="648"/>
        <w:jc w:val="both"/>
        <w:rPr/>
      </w:pPr>
      <w:r>
        <w:rPr>
          <w:sz w:val="28"/>
        </w:rPr>
        <w:t>Также существует немаловажный аспект. Интеграция в Западной Европе –  это процесс объединения государств, ни одно из которых не могло бы стать супергигантом и абсолютным лидером (когда в состав Сообщества входило 6  государств, Франция и Германия как бы уравновешивали друг друга). Россия же  традиционно была сверхдержавой, которая доминировала в территориальном,  демографическом и экономическом плане. Отсюда и проистекает известный  «российский синдром», симптомами которого выступает боязнь партнеров  гегемонии России и желание заранее предупредить ее тенденции в любом союзе с  ней или даже дистанцироваться от такого союза.</w:t>
      </w:r>
    </w:p>
    <w:p>
      <w:pPr>
        <w:pStyle w:val="Normal"/>
        <w:ind w:firstLine="648"/>
        <w:jc w:val="both"/>
        <w:rPr>
          <w:sz w:val="28"/>
        </w:rPr>
      </w:pPr>
      <w:r>
        <w:rPr>
          <w:sz w:val="28"/>
        </w:rPr>
        <w:t>Сопоставление путей развития ЕС и СНГ представляет собой трудную  задачу, хотя бы из-за того, что ЕС шел к интеграции постепенно, строя институты,  право, инфраструктуру. А СНГ сложился в условиях быстрого распада Союза ССР  и пока еще не приобрел определенных черт. У него нет необходимых институтов  и правовой основы, чтобы быть гарантированным от потрясений и даже  прекращения своего существования.</w:t>
      </w:r>
    </w:p>
    <w:p>
      <w:pPr>
        <w:pStyle w:val="Normal"/>
        <w:ind w:left="1" w:firstLine="1"/>
        <w:jc w:val="both"/>
        <w:rPr>
          <w:sz w:val="28"/>
        </w:rPr>
      </w:pPr>
      <w:r>
        <w:rPr>
          <w:sz w:val="28"/>
        </w:rPr>
        <w:t>Судьба СНГ может сложиться по-разному. Разумеется, для создания  прочного и эффективного союза необходимо постепенное налаживание  утерянного чувства взаимовыручки и желание строить свое будущее вместе, через  интеграцию и взаимозависимость. Тем не менее, необходимо отметить, что для  создания подобного союза есть немало существенных предпосылок, которые, на  мой взгляд, являются «ахиллесовой пятой» в свою очередь у ЕС. А именно:  близость культур, владение русским языком, который, несомненно, помог бы  созданию единых институтов и права, наличие опыта сотрудничества и соседства  государств  друг с другом. Отсутствие каких-либо серьезных конфликтов между  ними. (Пример: Франция. Германия и Великобритания долго шли к идее  сотрудничества и взаимопомощи, имея большой опыт вражды и недоверия).  Однако влияние этих и многих других факторов в пользу союза государств  ослабевается или почти перекрываются подъемом национального самосознания,  перерастающего порой в национализм и сепаратизм. Очевидно, что до реальной  интеграции стран СНГ есть еще длинная дистанция. Возникает вполне  закономерный вопрос, а стоит ли нам обращаться к ЕС как возможной модели  подражания. В качестве ответа следует заметить, что опыт Сообществ – это,  прежде всего опыт становления и укрепления интеграционных связей между государствами, которые являются суверенными и независимыми. Это опыт  межгосударственного союза, основанного не на принуждении или силе, а на  сознании общности интересов и понимании того, что такие интересы  наиболее эффективнее, экономнее и быстрее реализуются путем совместных  согласованных действий, координации и обьединения сил и средств. И,  наконец, это опыт отработки, проверки и отбора практикой форм и методов  интеграции, формирования необходимых структур и правовых институтов.  Осторожность следует проявлять в том, чтобы не было автоматического  копирования или заимствования готовых образцов отношений и организаций.</w:t>
      </w:r>
    </w:p>
    <w:p>
      <w:pPr>
        <w:pStyle w:val="Normal"/>
        <w:ind w:left="1" w:firstLine="648"/>
        <w:jc w:val="both"/>
        <w:rPr>
          <w:sz w:val="28"/>
        </w:rPr>
      </w:pPr>
      <w:r>
        <w:rPr>
          <w:sz w:val="28"/>
        </w:rPr>
        <w:t>При сравнении СНГ и ЕС особо следует указать, что помимо Сообществ, в  Европе активно функционируют множество других организаций, решающих  проблемы сотрудничества, это и ЗЕС,  АСТ, ОЕСР, НАТО и др.' В отличие от  этого на территории экс-СССР существует фактически только СНГ в сферу  деятельности которого входят все проблемы и дела межгосударственного  сотрудничества. Перегрузки, которые испытывает СНГ – это не следствие его  многофункциональности, а отсутствие налаженного рабочего механизма.</w:t>
      </w:r>
    </w:p>
    <w:p>
      <w:pPr>
        <w:pStyle w:val="Normal"/>
        <w:ind w:left="1" w:firstLine="648"/>
        <w:jc w:val="both"/>
        <w:rPr>
          <w:sz w:val="28"/>
        </w:rPr>
      </w:pPr>
      <w:r>
        <w:rPr>
          <w:sz w:val="28"/>
        </w:rPr>
        <w:t>Необходимость анализа европейских сообществ обусловлена не только  интересами организации сотрудничества и взаимодействия государств на  территории бывшего СССР. Европейский Союз играет все более заметную роль в  жизни государств СНГ. История этих взаимоотношений уходит корнями в еще  советскую эпоху, в конце 80-х годов между СССР и Сообществами были  установлены официальные отношения. Широкомасштабное соглашение о  торговле и сотрудничестве между Европейским Сообществами и СССР было  подписано 18 декабря 1989 года в Брюсселе. Вскоре стороны обменялись  миссиями, руководители которых получили ранг посла. Это была основа, на  которой в порядке правопреемства стали строиться отношения между  Сообществами и государствами, которые составили затем СНГ.</w:t>
      </w:r>
    </w:p>
    <w:p>
      <w:pPr>
        <w:pStyle w:val="Normal"/>
        <w:ind w:firstLine="648"/>
        <w:jc w:val="both"/>
        <w:rPr>
          <w:sz w:val="28"/>
        </w:rPr>
      </w:pPr>
      <w:r>
        <w:rPr>
          <w:sz w:val="28"/>
        </w:rPr>
        <w:t>Самой высокой оценки и внимания заслуживает помощь со стороны  Сообществ в форме различных программ, наиболее значимыми из которых  являются ТАСИС. Субсидии направляются, прежде всего, для оказания технической помощи, передачи ноу-хау, консультаций, идущих на подготовку  кадров в управлении, бизнесе, энергетике, транспорте и финансовой службе.</w:t>
      </w:r>
    </w:p>
    <w:p>
      <w:pPr>
        <w:pStyle w:val="Normal"/>
        <w:ind w:firstLine="72"/>
        <w:rPr/>
      </w:pPr>
      <w:r>
        <w:rPr/>
        <w:t>В.Поздняков, С.Ганжа «Новые страны на пороге Европейского союза».Международная жизнь № 3 1999 г.</w:t>
      </w:r>
    </w:p>
    <w:p>
      <w:pPr>
        <w:pStyle w:val="Normal"/>
        <w:rPr>
          <w:sz w:val="28"/>
        </w:rPr>
      </w:pPr>
      <w:r>
        <w:rPr>
          <w:sz w:val="28"/>
        </w:rPr>
      </w:r>
    </w:p>
    <w:p>
      <w:pPr>
        <w:pStyle w:val="Normal"/>
        <w:ind w:left="288" w:hanging="0"/>
        <w:jc w:val="center"/>
        <w:rPr>
          <w:b/>
          <w:b/>
          <w:sz w:val="28"/>
        </w:rPr>
      </w:pPr>
      <w:r>
        <w:rPr>
          <w:b/>
          <w:sz w:val="28"/>
        </w:rPr>
        <w:t xml:space="preserve"> </w:t>
      </w:r>
      <w:r>
        <w:rPr>
          <w:b/>
          <w:sz w:val="28"/>
        </w:rPr>
        <w:t>Программы  Европейского союза для  стран СНГ.</w:t>
      </w:r>
    </w:p>
    <w:p>
      <w:pPr>
        <w:pStyle w:val="Normal"/>
        <w:ind w:left="288" w:hanging="0"/>
        <w:jc w:val="center"/>
        <w:rPr>
          <w:b/>
          <w:b/>
          <w:sz w:val="28"/>
        </w:rPr>
      </w:pPr>
      <w:r>
        <w:rPr>
          <w:b/>
          <w:sz w:val="28"/>
        </w:rPr>
        <w:t xml:space="preserve"> </w:t>
      </w:r>
      <w:r>
        <w:rPr>
          <w:b/>
          <w:sz w:val="28"/>
        </w:rPr>
        <w:t>ТАСИС.</w:t>
      </w:r>
    </w:p>
    <w:p>
      <w:pPr>
        <w:pStyle w:val="Normal"/>
        <w:ind w:left="288" w:hanging="0"/>
        <w:jc w:val="center"/>
        <w:rPr>
          <w:b/>
          <w:b/>
          <w:i/>
          <w:i/>
          <w:sz w:val="28"/>
        </w:rPr>
      </w:pPr>
      <w:r>
        <w:rPr>
          <w:b/>
          <w:i/>
          <w:sz w:val="28"/>
        </w:rPr>
      </w:r>
    </w:p>
    <w:p>
      <w:pPr>
        <w:pStyle w:val="Normal"/>
        <w:jc w:val="both"/>
        <w:rPr>
          <w:sz w:val="28"/>
        </w:rPr>
      </w:pPr>
      <w:r>
        <w:rPr>
          <w:sz w:val="28"/>
        </w:rPr>
        <w:t>В июле Комиссия передала в Европарламент доклад о промежуточных  итогах реализации программы ТАСИС. Это первое полномасштабное  исследование подобного рода за весь период существования ТАСИС, т.е. с 1991 г.  по настоящее время. Основная цель доклада - информировать. Европейский  Парламент и государства-члены об эффективности программы, различных ее  механизмах и воздействии на ход реформ в странах партнерах.</w:t>
      </w:r>
    </w:p>
    <w:p>
      <w:pPr>
        <w:pStyle w:val="Normal"/>
        <w:ind w:firstLine="648"/>
        <w:jc w:val="both"/>
        <w:rPr>
          <w:sz w:val="28"/>
        </w:rPr>
      </w:pPr>
      <w:r>
        <w:rPr>
          <w:sz w:val="28"/>
        </w:rPr>
        <w:t>Для подготовки доклада была сформирована специальная рабочая группа,  которая собирала, обрабатывала и анализировала огромное количество данных.  Информацией служили отчеты независимых экспертов по мониторингу  программы ТАСИС. Доклад насчитывает более 70 страниц текста и около 1000  страниц различных приложений. При подготовке доклада авторы стремились  выяснить, отвечает ли программа ТАСИС установленным критериям, т.е.  актуальность, эффективность, воздействие на ход рыночных реформ и  политических преобразований в странах партнерах, открытость и проч. Эксперты  пришли к следующим выводам:</w:t>
      </w:r>
    </w:p>
    <w:p>
      <w:pPr>
        <w:pStyle w:val="Normal"/>
        <w:jc w:val="both"/>
        <w:rPr/>
      </w:pPr>
      <w:r>
        <w:rPr>
          <w:sz w:val="28"/>
        </w:rPr>
        <w:t xml:space="preserve">1. Форма технического содействия программы ТАСИС была и есть единственно  разумной и реальной формой оказания поддержки новым государствам. Эти  страны продолжают нуждаться в широких инвестициях, и приоритеты в  </w:t>
      </w:r>
      <w:r>
        <w:rPr>
          <w:b/>
          <w:sz w:val="28"/>
        </w:rPr>
        <w:t>реализации финансирования лежат в сфере создания рыночной  инфраструктуры и формирования демократического общества. Одним из  новых направлений программы стали так называемые «проекты ВТО»,  призванные содействовать интеграции новых независимых государств в  мировую экономическую систему.</w:t>
      </w:r>
    </w:p>
    <w:p>
      <w:pPr>
        <w:pStyle w:val="TextBody"/>
        <w:rPr>
          <w:sz w:val="28"/>
        </w:rPr>
      </w:pPr>
      <w:r>
        <w:rPr>
          <w:sz w:val="28"/>
        </w:rPr>
        <w:t>2. Неудачи и препятствия на пути реализации ТАСИС объясняются низкой  скоростью реагирования на потребности стран-партнеров, отсутствием  стратегического планирования, отсутствием опыта работы экспертов и  консультантов в странах переходного периода, языковой барьер долгое время  тормозили процесс полномасштабной деятельности ТАСИС. В свою очередь  бюро ТАСИС жалуется на слабую информационную поддержку со стороны  руководящих структур стран-партнеров. "</w:t>
      </w:r>
    </w:p>
    <w:p>
      <w:pPr>
        <w:pStyle w:val="TextBody"/>
        <w:rPr>
          <w:sz w:val="28"/>
        </w:rPr>
      </w:pPr>
      <w:r>
        <w:rPr>
          <w:sz w:val="28"/>
        </w:rPr>
        <w:t>3. На основе проведенных исследований и многочисленных опросов  представителей правительственных структур и других сфер, влияющих на  принятие политических решений в странах-партнерах, авторы доклада пришли  к заключению, что воздействие ТАСИС на процесс принятия решений в СНГ  было особенно ощутимо на начальном тапе реализации программы. В  последние годы оно снизилось, что объясняется следующими причинами:  отсутствием активного диалога между руководством ЕС и правительствами  СНГ, а также сложностью доступа к материалам и документам, отражающим  процесс принятия решений в странах-партнерах.</w:t>
      </w:r>
    </w:p>
    <w:p>
      <w:pPr>
        <w:pStyle w:val="TextBody"/>
        <w:rPr>
          <w:sz w:val="28"/>
        </w:rPr>
      </w:pPr>
      <w:r>
        <w:rPr>
          <w:sz w:val="28"/>
        </w:rPr>
        <w:t>4. Исследование показало, что наибольшая отдача наблюдалась при реализации  проектов с участием новых институтов, рассчитывающих на приобретение  новых навыков и опыта в таких областях как миграционная политика"  таможенная служба, развитие центров поддержки малых и средних  предприятий, коммерческие и центральные банки, служба занятость и др.</w:t>
      </w:r>
    </w:p>
    <w:p>
      <w:pPr>
        <w:pStyle w:val="Normal"/>
        <w:jc w:val="both"/>
        <w:rPr/>
      </w:pPr>
      <w:r>
        <w:rPr>
          <w:sz w:val="28"/>
        </w:rPr>
        <w:t xml:space="preserve">5. Авторы доклада отметили также то, что программа ТАСИС способствовала  росту «национальных кадров», т.е. развитию в странах-партнерах навыков и  опыта в области консалтинговой деятельности и передачи ноу-хау. </w:t>
      </w:r>
    </w:p>
    <w:p>
      <w:pPr>
        <w:pStyle w:val="Normal"/>
        <w:rPr>
          <w:sz w:val="28"/>
        </w:rPr>
      </w:pPr>
      <w:r>
        <w:rPr>
          <w:sz w:val="28"/>
        </w:rPr>
        <w:t>В целом были сделаны следующие выводы:</w:t>
      </w:r>
    </w:p>
    <w:p>
      <w:pPr>
        <w:pStyle w:val="Normal"/>
        <w:ind w:left="288" w:hanging="216"/>
        <w:jc w:val="both"/>
        <w:rPr/>
      </w:pPr>
      <w:r>
        <w:rPr>
          <w:b w:val="false"/>
          <w:sz w:val="28"/>
        </w:rPr>
        <w:t>°</w:t>
        <w:tab/>
        <w:t>ТАСИС внес существенный вклад в процесс создания демократических  институтов и формирования рыночных отношений в СНГ.</w:t>
      </w:r>
    </w:p>
    <w:p>
      <w:pPr>
        <w:pStyle w:val="Normal"/>
        <w:ind w:left="288" w:hanging="216"/>
        <w:jc w:val="both"/>
        <w:rPr/>
      </w:pPr>
      <w:r>
        <w:rPr>
          <w:b w:val="false"/>
          <w:sz w:val="28"/>
        </w:rPr>
        <w:t>°</w:t>
        <w:tab/>
        <w:t>Эффективность ТАСИС сдерживаются рядом недостатков планирования и  реализации, в частности, растущим требованиями к системе финансовой  отчетности последнее обьясняется необходимостью строго контролировать  расходование бюджетных средств ЕС.</w:t>
      </w:r>
    </w:p>
    <w:p>
      <w:pPr>
        <w:pStyle w:val="Normal"/>
        <w:ind w:left="288" w:hanging="216"/>
        <w:jc w:val="both"/>
        <w:rPr/>
      </w:pPr>
      <w:r>
        <w:rPr>
          <w:b w:val="false"/>
          <w:sz w:val="28"/>
        </w:rPr>
        <w:t>°</w:t>
        <w:tab/>
        <w:t>Вывод – проявлять больше «гибкости» в данном вопросе и решать вопрос  распределении средств по проектам сообразно конкретных условиям.</w:t>
      </w:r>
    </w:p>
    <w:p>
      <w:pPr>
        <w:pStyle w:val="Normal"/>
        <w:ind w:firstLine="720"/>
        <w:jc w:val="both"/>
        <w:rPr>
          <w:sz w:val="28"/>
        </w:rPr>
      </w:pPr>
      <w:r>
        <w:rPr>
          <w:sz w:val="28"/>
        </w:rPr>
        <w:t>Специальная делегация, состоящая из членов Европарламента, посетившая  Москву и некоторые российские города с ознакомительным визитом, составила  следующий отчет о деятельности и эффективности бюро ТАСИС в России. В нем  были указаны слабые стороны деятельности ТАСИС, необходимые инновации в  ее работе, важность учитывания специфики региона, увеличения финансирования  непосредственно объектов проекта. Если подробнее, то были сделаны следующие  замечания:</w:t>
      </w:r>
    </w:p>
    <w:p>
      <w:pPr>
        <w:pStyle w:val="Normal"/>
        <w:ind w:left="360" w:hanging="360"/>
        <w:jc w:val="both"/>
        <w:rPr/>
      </w:pPr>
      <w:r>
        <w:rPr>
          <w:sz w:val="28"/>
        </w:rPr>
        <w:t>°</w:t>
        <w:tab/>
      </w:r>
      <w:r>
        <w:rPr>
          <w:b/>
          <w:sz w:val="28"/>
        </w:rPr>
        <w:t>Организацию и управление программой ТАСИС следует рассредоточить и  упростить, а процесс утверждения проектов и выделения средств – ускорить.</w:t>
      </w:r>
    </w:p>
    <w:p>
      <w:pPr>
        <w:pStyle w:val="Normal"/>
        <w:ind w:left="360" w:hanging="360"/>
        <w:jc w:val="both"/>
        <w:rPr/>
      </w:pPr>
      <w:r>
        <w:rPr>
          <w:sz w:val="28"/>
        </w:rPr>
        <w:t>°</w:t>
        <w:tab/>
      </w:r>
      <w:r>
        <w:rPr>
          <w:b/>
          <w:sz w:val="28"/>
        </w:rPr>
        <w:t>Больше привлекать местных партнеров к подготовке и реализации проектов.</w:t>
      </w:r>
    </w:p>
    <w:p>
      <w:pPr>
        <w:pStyle w:val="Normal"/>
        <w:ind w:left="360" w:hanging="360"/>
        <w:jc w:val="both"/>
        <w:rPr/>
      </w:pPr>
      <w:r>
        <w:rPr>
          <w:sz w:val="28"/>
        </w:rPr>
        <w:t>°</w:t>
        <w:tab/>
      </w:r>
      <w:r>
        <w:rPr>
          <w:b/>
          <w:sz w:val="28"/>
        </w:rPr>
        <w:t>Следует расширить круг полномочий местных бюро ТАСИС, которые могли  бы координировать работу европейских и российских партнеров ТАСИС,  осуществлять мониторинг по регионам и местным проектам.</w:t>
      </w:r>
    </w:p>
    <w:p>
      <w:pPr>
        <w:pStyle w:val="Normal"/>
        <w:ind w:left="360" w:hanging="360"/>
        <w:jc w:val="both"/>
        <w:rPr/>
      </w:pPr>
      <w:r>
        <w:rPr>
          <w:sz w:val="28"/>
        </w:rPr>
        <w:t>°</w:t>
        <w:tab/>
      </w:r>
      <w:r>
        <w:rPr>
          <w:b/>
          <w:sz w:val="28"/>
        </w:rPr>
        <w:t>Местные бюро ТАСИС могли бы служить информационной базой, опорным  пунктом для представительства ЕС в Москве, представителей государств-членов ЕС в России, западных кампаний, которые проявляют деловой интерес  к данному региону.</w:t>
      </w:r>
    </w:p>
    <w:p>
      <w:pPr>
        <w:pStyle w:val="Normal"/>
        <w:ind w:left="360" w:hanging="360"/>
        <w:jc w:val="both"/>
        <w:rPr/>
      </w:pPr>
      <w:r>
        <w:rPr>
          <w:sz w:val="28"/>
        </w:rPr>
        <w:t>°</w:t>
        <w:tab/>
      </w:r>
      <w:r>
        <w:rPr>
          <w:b/>
          <w:sz w:val="28"/>
        </w:rPr>
        <w:t>Важно добиться параллельного взаимодействия проектов, что могло бы  способствовать реализации одновременно нескольких крупных проектов  тем самым, повысить концентрацию усилий и снять часть административных  расходов.</w:t>
      </w:r>
    </w:p>
    <w:p>
      <w:pPr>
        <w:pStyle w:val="Normal"/>
        <w:ind w:left="360" w:hanging="288"/>
        <w:jc w:val="both"/>
        <w:rPr/>
      </w:pPr>
      <w:r>
        <w:rPr>
          <w:sz w:val="28"/>
        </w:rPr>
        <w:t>°</w:t>
        <w:tab/>
      </w:r>
      <w:r>
        <w:rPr>
          <w:b/>
          <w:sz w:val="28"/>
        </w:rPr>
        <w:t>Необходимо более четко определить круг обязанностей консультантов, работа  которых оплачивается из бюджета ТАСИС. А также в большей степени  привлекать к работе местных партнеров. По общему мнению,  не менее важно  проводить мониторинг проектов и после их финансирования ТАСИС.</w:t>
      </w:r>
    </w:p>
    <w:p>
      <w:pPr>
        <w:pStyle w:val="Normal"/>
        <w:ind w:left="360" w:hanging="288"/>
        <w:jc w:val="both"/>
        <w:rPr/>
      </w:pPr>
      <w:r>
        <w:rPr>
          <w:sz w:val="28"/>
        </w:rPr>
        <w:t>°</w:t>
        <w:tab/>
      </w:r>
      <w:r>
        <w:rPr>
          <w:b/>
          <w:sz w:val="28"/>
        </w:rPr>
        <w:t>Автор призывает пересмотреть одно из правил ТАСИС, согласно которому  лишь до 15 % финансирования направляются на оборудование. Что  недостаточно во многих случаях, поскольку региональная инфраструктура не  развита и требует больших технических мощностей."</w:t>
      </w:r>
    </w:p>
    <w:p>
      <w:pPr>
        <w:pStyle w:val="Normal"/>
        <w:ind w:left="360" w:hanging="288"/>
        <w:jc w:val="both"/>
        <w:rPr>
          <w:b/>
          <w:b/>
          <w:sz w:val="28"/>
        </w:rPr>
      </w:pPr>
      <w:r>
        <w:rPr>
          <w:b/>
          <w:sz w:val="28"/>
        </w:rPr>
      </w:r>
    </w:p>
    <w:p>
      <w:pPr>
        <w:pStyle w:val="Normal"/>
        <w:ind w:left="72" w:firstLine="360"/>
        <w:jc w:val="both"/>
        <w:rPr/>
      </w:pPr>
      <w:r>
        <w:rPr>
          <w:sz w:val="28"/>
        </w:rPr>
        <w:t>Помимо программ коммерческого или образовательного толка. ЕС проводит  ряд программ гуманитарного направления, цель которых помочь людям,  оказавшихся в тяжелых условиях последствий войны или конфликтов. Среди них  программа оказания гуманитарной помощи беженцам бывшей Югославии. ЕС  выделил 85 млн. ЭКЮ (106,2 млн.</w:t>
      </w:r>
      <w:r>
        <w:rPr>
          <w:sz w:val="28"/>
          <w:lang w:val="en-US"/>
        </w:rPr>
        <w:t>$</w:t>
      </w:r>
      <w:r>
        <w:rPr>
          <w:sz w:val="28"/>
        </w:rPr>
        <w:t>) для оказания гуманитарной помощи Боснии-Герцеговине. Хорватии, Федеративной республике Югославии. (Как и раньше  руководство такого рода операций было поручено бюро ЕС по гуманитарной  помощи ТЕСНО). Выделенные средства предназначались в первую очередь для  наиболее уязвимых групп населения – беженцев и перемещенных лиц, положение  которых усугубилось с приходом зимы. Программа помощи включает доставку  продовольствия, медикаментов и средств гигиены, а также оказания социально-психологической поддержки. Несмотря на усилия, как местных властей, так и  международных организаций, возвращение к нормальной жизни по-прежнему  затруднено, что объясняется сохранением напряженности между национальными  общинами, отсутствием экономической деятельности и огромным числом  беженцев. Самое тяжелое положение в Боснии-Герцеговине – около 2 млн.  беженцев. Чтобы способствовать скорейшему возвращению беженцев на родину,  часть средств ТЕСНО была направлена на целевую программу восстановления  жилья и социальной инфраструктуры в наиболее пострадавших районах. Всего с начала этого конфликта с 1991 г. ЕС предоставил республикам бывшей  Югославии гуманитарную помощь на сумму 1 млрд. 367 млн. ЭКЮ.  Дополнительно, 600 тыс. ЭКЮ (780 тыс. $) Европейская Комиссия выделила на  экстренную расчистку минных полей. По оценкам специалистов на территории  Боснии-Герцеговины установлено более 3 млн. мин, что является основным  препятствием для мероприятий по восстановлению страны.</w:t>
      </w:r>
    </w:p>
    <w:p>
      <w:pPr>
        <w:pStyle w:val="Normal"/>
        <w:ind w:left="72" w:firstLine="360"/>
        <w:jc w:val="both"/>
        <w:rPr>
          <w:sz w:val="28"/>
        </w:rPr>
      </w:pPr>
      <w:r>
        <w:rPr>
          <w:sz w:val="28"/>
        </w:rPr>
      </w:r>
    </w:p>
    <w:p>
      <w:pPr>
        <w:pStyle w:val="Normal"/>
        <w:ind w:left="2520" w:hanging="0"/>
        <w:rPr>
          <w:b/>
          <w:b/>
          <w:i/>
          <w:i/>
          <w:sz w:val="28"/>
        </w:rPr>
      </w:pPr>
      <w:r>
        <w:rPr>
          <w:b/>
          <w:i/>
          <w:sz w:val="28"/>
        </w:rPr>
        <w:t>Программа Иногейт для стран СНГ.</w:t>
      </w:r>
    </w:p>
    <w:p>
      <w:pPr>
        <w:pStyle w:val="Normal"/>
        <w:ind w:left="2520" w:hanging="0"/>
        <w:jc w:val="center"/>
        <w:rPr>
          <w:b/>
          <w:b/>
          <w:i/>
          <w:i/>
          <w:sz w:val="28"/>
        </w:rPr>
      </w:pPr>
      <w:r>
        <w:rPr>
          <w:b/>
          <w:i/>
          <w:sz w:val="28"/>
        </w:rPr>
      </w:r>
    </w:p>
    <w:p>
      <w:pPr>
        <w:pStyle w:val="Normal"/>
        <w:ind w:firstLine="720"/>
        <w:jc w:val="both"/>
        <w:rPr>
          <w:sz w:val="28"/>
        </w:rPr>
      </w:pPr>
      <w:r>
        <w:rPr>
          <w:sz w:val="28"/>
        </w:rPr>
        <w:t>14-16 МАЯ В Брюсселе состоялось 3-е по счету заседание рабочей группы  по программе Иногейт, Программа Иногейт - межгосударственная программа поставки нефти и газа в Европу. Была разработана  в рамках программы ТАСИС для содействия странам СНГ, испытывающим  последствия энергетического кризиса. Она начала действовать в 1995 г., в  соответствии с решением Совета Министров ЕС, принятом на ноябрьской сессии  в Брюсселе.</w:t>
      </w:r>
    </w:p>
    <w:p>
      <w:pPr>
        <w:pStyle w:val="Normal"/>
        <w:ind w:firstLine="720"/>
        <w:jc w:val="both"/>
        <w:rPr>
          <w:sz w:val="28"/>
        </w:rPr>
      </w:pPr>
      <w:r>
        <w:rPr>
          <w:sz w:val="28"/>
        </w:rPr>
        <w:t xml:space="preserve">Программой предусматривается создание системы нефте- и газопроводов,  которая связывала бы между собой страны бывшего Союза и государства  </w:t>
      </w:r>
    </w:p>
    <w:p>
      <w:pPr>
        <w:pStyle w:val="Normal"/>
        <w:ind w:left="144" w:hanging="0"/>
        <w:rPr/>
      </w:pPr>
      <w:r>
        <w:rPr/>
        <w:t>Программа ТАСИС. Годовой отчет за 1995 г. Брюссель. 22.07.96</w:t>
      </w:r>
    </w:p>
    <w:p>
      <w:pPr>
        <w:pStyle w:val="Normal"/>
        <w:ind w:left="0" w:hanging="0"/>
        <w:jc w:val="both"/>
        <w:rPr>
          <w:sz w:val="28"/>
        </w:rPr>
      </w:pPr>
      <w:r>
        <w:rPr>
          <w:sz w:val="28"/>
        </w:rPr>
        <w:t>Западной Европы.</w:t>
      </w:r>
    </w:p>
    <w:p>
      <w:pPr>
        <w:pStyle w:val="Normal"/>
        <w:ind w:firstLine="720"/>
        <w:jc w:val="both"/>
        <w:rPr/>
      </w:pPr>
      <w:r>
        <w:rPr>
          <w:sz w:val="28"/>
        </w:rPr>
        <w:t>Одновременно будет решаться задача снабжения энергоресурсами стран  СНГ, кроме того, экспортеры из Закавказья и Средней Азии получают большие  возможности выхода на западные рынки. Программа Иногейт рассматривается  как подготовительный этап для перехода к широкомасштабным инвестициям со  стороны частных кампаний и международных финансовых организаций. В  рабочую группу вошли представители ведущих нефтяных кампаний. Среди  проектов Иногейт - подготовка строительства нефте- и газопроводов, которые  напрямую свяжут республики Средней Азии и с республиками Закавказья через  Каспийское море экспорт энергоресурсов из Средней Азии и Каспийского  бассейна в страны</w:t>
      </w:r>
      <w:r>
        <w:rPr>
          <w:sz w:val="26"/>
        </w:rPr>
        <w:t xml:space="preserve"> Западной Европы. Содействие по программе Иногейт будет  оказываться </w:t>
      </w:r>
      <w:r>
        <w:rPr>
          <w:sz w:val="28"/>
        </w:rPr>
        <w:t>и странам-экспортерам, и транзитным странам, в том числе Армении.  Азербайджану, Белоруссии, Грузии, Казахстану. Кыргызстану, Молдове, Таджикистану, Туркменистану, Узбекистану и Украине. В дополнении к этому  Болгарии, России, Румынии и Турции предоставлен статус обозревателя. В  заседании рабочей группы принимали участие, помимо указанных стран,  представители Всемирного Банка, ЕБРР, Международного агентства по  энергетике, Секретариата Европейской энергетической хартии и других  финансовых и межправительственных организаций.</w:t>
      </w:r>
    </w:p>
    <w:p>
      <w:pPr>
        <w:pStyle w:val="Normal"/>
        <w:ind w:firstLine="720"/>
        <w:rPr>
          <w:sz w:val="28"/>
        </w:rPr>
      </w:pPr>
      <w:r>
        <w:rPr>
          <w:sz w:val="28"/>
        </w:rPr>
      </w:r>
    </w:p>
    <w:p>
      <w:pPr>
        <w:pStyle w:val="Normal"/>
        <w:jc w:val="both"/>
        <w:rPr>
          <w:sz w:val="28"/>
        </w:rPr>
      </w:pPr>
      <w:r>
        <w:rPr>
          <w:sz w:val="28"/>
        </w:rPr>
      </w:r>
    </w:p>
    <w:p>
      <w:pPr>
        <w:pStyle w:val="Normal"/>
        <w:ind w:left="3240" w:hanging="0"/>
        <w:rPr>
          <w:b/>
          <w:b/>
          <w:i w:val="false"/>
          <w:i w:val="false"/>
          <w:caps/>
          <w:sz w:val="28"/>
        </w:rPr>
      </w:pPr>
      <w:r>
        <w:rPr>
          <w:b/>
          <w:i w:val="false"/>
          <w:caps/>
          <w:sz w:val="28"/>
        </w:rPr>
        <w:t xml:space="preserve"> </w:t>
      </w:r>
      <w:r>
        <w:rPr>
          <w:b/>
          <w:i w:val="false"/>
          <w:caps/>
          <w:sz w:val="28"/>
        </w:rPr>
        <w:t xml:space="preserve">ЕС  и  Кыргызстан. </w:t>
      </w:r>
    </w:p>
    <w:p>
      <w:pPr>
        <w:pStyle w:val="Normal"/>
        <w:ind w:left="3240" w:hanging="0"/>
        <w:jc w:val="center"/>
        <w:rPr>
          <w:b/>
          <w:b/>
          <w:i/>
          <w:i/>
          <w:caps/>
          <w:sz w:val="28"/>
        </w:rPr>
      </w:pPr>
      <w:r>
        <w:rPr>
          <w:b/>
          <w:i/>
          <w:caps/>
          <w:sz w:val="28"/>
        </w:rPr>
      </w:r>
    </w:p>
    <w:p>
      <w:pPr>
        <w:pStyle w:val="Normal"/>
        <w:ind w:firstLine="720"/>
        <w:jc w:val="both"/>
        <w:rPr>
          <w:sz w:val="28"/>
        </w:rPr>
      </w:pPr>
      <w:r>
        <w:rPr>
          <w:sz w:val="28"/>
        </w:rPr>
        <w:t>После обретения независимости Кыргызская Республика стала  самостоятельным субъектом международных политических и экономических  отношений, что обусловило необходимость определения приоритетов  внешнеполитического курса страны. Безусловно, одним из таких приоритетов  является двустороннее взаимодействие по линии Кыргызстан – Европейский Союз.</w:t>
      </w:r>
    </w:p>
    <w:p>
      <w:pPr>
        <w:pStyle w:val="Normal"/>
        <w:ind w:firstLine="720"/>
        <w:jc w:val="both"/>
        <w:rPr>
          <w:sz w:val="28"/>
        </w:rPr>
      </w:pPr>
      <w:r>
        <w:rPr>
          <w:sz w:val="28"/>
        </w:rPr>
        <w:t>Еще в начальный период существования СНГ один из лидеров подчеркивал,  что геополитическое положение Кыргызстана, этнический состав его населения  диктует необходимость многополюсной ориентации на Запад и Восток,  ближайших из отдельных соседей. Как и Россия, Кыргызстан также является  евроазиатской страной, т.е. занимает двойственное положение в системе  международных отношений. Принадлежность к тюрко-язычному миру,  религиозная общность с исламскими государствами, исторические корни и  психологические   особенности   национального   духа,   -   обуславливают  принадлежность к Азии. Но было бы неверно считать, что в сочетании  "евроазиатская" страна его вторая часть абсолютно доминирует. Существование  многонационального русскоязычного населения, статус Кыргызстана как  региональной страны - все это предопределяет необходимость развития тесных  связей и сотрудничества с ведущими европейскими странами.</w:t>
      </w:r>
    </w:p>
    <w:p>
      <w:pPr>
        <w:pStyle w:val="Normal"/>
        <w:ind w:firstLine="720"/>
        <w:jc w:val="both"/>
        <w:rPr>
          <w:sz w:val="28"/>
        </w:rPr>
      </w:pPr>
      <w:r>
        <w:rPr>
          <w:sz w:val="28"/>
        </w:rPr>
        <w:t>Континентальная интеграция - это путь к мировой интеграции, осознание  взаимозависимости интеграционных процессов поможет человечеству решить  мировые и региональные проблемы. Поэтому в проекте Евразийского союза интеграционные процессы на территории СНГ проецируются в общемировой  интеграционный поток.</w:t>
      </w:r>
    </w:p>
    <w:p>
      <w:pPr>
        <w:pStyle w:val="Normal"/>
        <w:ind w:firstLine="720"/>
        <w:jc w:val="both"/>
        <w:rPr>
          <w:sz w:val="28"/>
        </w:rPr>
      </w:pPr>
      <w:r>
        <w:rPr>
          <w:sz w:val="28"/>
        </w:rPr>
        <w:t>Европейский союз является самым крупным партнером стран СНГ. Вместе  с тем удельный вес государств СНГ и Восточной Европы сравнительно невысок в  общем объеме ЕС - 8% и, по оценкам специалистов. уровень торговли между  этими странами и ЕС вряд ли будет существенно расширен в ближайшее время.  Например, основной статьей экспорта ЕС из Кыргызстана является сырье. Но эта  продукция испытывает острую конкуренцию со стороны юго-восточных  производителей. Реформы внутреннего рынка ЕС будут оказывать влияние скорее  на импорт в страны ЕС из Кыргызстана, нежели на экспорт. Существенный рост  импорта в государства-члены Евросоюза из Кыргызстана, вероятно, будет  происходить за счет новых товаров, которые будут производиться с помощью  иностранных инвестиций и технологий.</w:t>
      </w:r>
    </w:p>
    <w:p>
      <w:pPr>
        <w:pStyle w:val="Normal"/>
        <w:ind w:firstLine="720"/>
        <w:jc w:val="both"/>
        <w:rPr>
          <w:sz w:val="28"/>
        </w:rPr>
      </w:pPr>
      <w:r>
        <w:rPr>
          <w:sz w:val="28"/>
        </w:rPr>
        <w:t>Одним из факторов относительной слаборазвитости экономики  Кыргызстана является устаревшая отраслевая структура, характеризующаяся  преобладанием трудоемких отраслей, что и заставляет импортировать науко- и  техноемкие товары. Проблема передачи в Кыргызстан новых Европейских  технологий и опыта значительно затруднена технологическим отставанием и  слабостью инфраструктуры.</w:t>
      </w:r>
    </w:p>
    <w:p>
      <w:pPr>
        <w:pStyle w:val="Normal"/>
        <w:ind w:firstLine="720"/>
        <w:jc w:val="both"/>
        <w:rPr>
          <w:sz w:val="28"/>
        </w:rPr>
      </w:pPr>
      <w:r>
        <w:rPr>
          <w:sz w:val="28"/>
        </w:rPr>
        <w:t>Общеизвестно, что одним из главных экономических плюсов Кыргызстана  является наличие огромных запасов минерального сырья. Вопросы надежного и  достаточного снабжения минеральным сырьем стали в последние десятилетия  приоритетными для развитых промышленных стран Европейского Союза,  обладающих небольшими собственными ресурсами.</w:t>
      </w:r>
    </w:p>
    <w:p>
      <w:pPr>
        <w:pStyle w:val="Normal"/>
        <w:ind w:firstLine="720"/>
        <w:jc w:val="both"/>
        <w:rPr>
          <w:sz w:val="28"/>
        </w:rPr>
      </w:pPr>
      <w:r>
        <w:rPr>
          <w:sz w:val="28"/>
        </w:rPr>
        <w:t>Европейский Союз выступает в поддержку упрочения независимости,  суверенитета и территориальной целостности Кыргызстана и других стран этого  региона, а также высказывается в поддержку дальнейшего развития  демократических норм и институтов демократии, прав человека, верховенства  закона. ЕС выступает за необходимость расширения контактов между  правительственными органами и парламентами.</w:t>
      </w:r>
    </w:p>
    <w:p>
      <w:pPr>
        <w:pStyle w:val="Normal"/>
        <w:ind w:firstLine="720"/>
        <w:jc w:val="both"/>
        <w:rPr>
          <w:sz w:val="28"/>
        </w:rPr>
      </w:pPr>
      <w:r>
        <w:rPr>
          <w:sz w:val="28"/>
        </w:rPr>
        <w:t>Одной из важных сторон, выработанной в ЕС по отношению к Кыргызстану  и другим государствам центрально-азиатского региона, является поддержка  процесса политических и экономических реформ в этих государствах. В этой  связи ЕС видит свою задачу в сотрудничестве с международными финансовыми  органами по вопросам гуманитарной помощи и содействию экономическому  возрождению и устойчивому развитию Кыргызстана и других стран региона.  Наиболее активно Европейский Союз работает в этом направлении с Европейским  банком реконструкции и развития.</w:t>
      </w:r>
    </w:p>
    <w:p>
      <w:pPr>
        <w:pStyle w:val="Normal"/>
        <w:ind w:firstLine="720"/>
        <w:jc w:val="both"/>
        <w:rPr>
          <w:sz w:val="28"/>
        </w:rPr>
      </w:pPr>
      <w:r>
        <w:rPr>
          <w:sz w:val="28"/>
        </w:rPr>
        <w:t>Важное значение, обеими сторонами, придается продолжению  сотрудничества по региональным проектам европейской программы ТАСИС,  включая такие как сотрудничество по энергетике (рабочая группа по управлению  трубопроводами), транспорт (Европейско-Кавказско-Центральноазиатский, транспортный коридор -  ТРАСЕКА, окружающая среда).</w:t>
      </w:r>
    </w:p>
    <w:p>
      <w:pPr>
        <w:pStyle w:val="Normal"/>
        <w:ind w:firstLine="720"/>
        <w:jc w:val="both"/>
        <w:rPr>
          <w:sz w:val="28"/>
        </w:rPr>
      </w:pPr>
      <w:r>
        <w:rPr>
          <w:sz w:val="28"/>
        </w:rPr>
        <w:t>В реализации стратегических целей и приоритетов в Кыргызстане ЕС  придает большое значение выполнению договоренностей, заключенных в  Соглашении о партнерстве и сотрудничестве между ЕС и Кыргызстаном. В  соглашении зафиксировано мнение о том, что Кыргызстан является страной с  переходной экономикой, а не с государственной системой торговли. Это  положение кардинально изменяет механизм сотрудничества ЕС с КР.</w:t>
      </w:r>
    </w:p>
    <w:p>
      <w:pPr>
        <w:pStyle w:val="Normal"/>
        <w:jc w:val="both"/>
        <w:rPr>
          <w:sz w:val="28"/>
        </w:rPr>
      </w:pPr>
      <w:r>
        <w:rPr>
          <w:sz w:val="28"/>
        </w:rPr>
        <w:t>Соглашение основано на разумном балансе интересов обоих сторон. Так,  Кыргызстан предоставляет ЕС льготные условия для европейских компаний на  кыргызском рынке, вместе с тем в ряде отраслей экономики – энергетике,  банковском секторе, предоставление льготных инвестиций - Кыргызстан имеет  преимущество как страна с переходным статусом. Нашему государству  предоставлен более свободный режим на европейском рынке, в то время как  Кыргызстан открывает свой рынок поэтапно.</w:t>
      </w:r>
    </w:p>
    <w:p>
      <w:pPr>
        <w:pStyle w:val="Normal"/>
        <w:ind w:firstLine="720"/>
        <w:jc w:val="both"/>
        <w:rPr>
          <w:sz w:val="28"/>
        </w:rPr>
      </w:pPr>
      <w:r>
        <w:rPr>
          <w:sz w:val="28"/>
        </w:rPr>
        <w:t>ЕС и Кыргызстан провели уже два заседания совместного комитета, на  которых была согласована рабочая программа. Таковы основные аспекты  двусторонних отношений между Кыргызстаном и ЕС. Процесс европейской  интеграции продолжает развиваться с созданием в 1999 году Валютного Союза, несомненно, произойдут позитивные изменения в системе двусторонних  отношений между Кыргызстаном и ЕС.</w:t>
      </w:r>
    </w:p>
    <w:p>
      <w:pPr>
        <w:pStyle w:val="Normal"/>
        <w:ind w:firstLine="720"/>
        <w:jc w:val="both"/>
        <w:rPr>
          <w:sz w:val="28"/>
        </w:rPr>
      </w:pPr>
      <w:r>
        <w:rPr>
          <w:sz w:val="28"/>
        </w:rPr>
        <w:t>В декабре 1992 года в Кыргызстане было открыто Бюро по оказанию  технической помощи СНГ. Руководителем координационного совета был  назначен Т.Аквин. Кыргызстан в знак признания успехов его демократических  реформ стал первым из малых государств СНГ (после Украины, Казахстана и  Беларуси), с которыми ЕС начал переговоры о заключении всеобъемлющего  соглашения о партнерстве и сотрудничестве.</w:t>
      </w:r>
    </w:p>
    <w:p>
      <w:pPr>
        <w:pStyle w:val="Normal"/>
        <w:ind w:firstLine="720"/>
        <w:jc w:val="both"/>
        <w:rPr>
          <w:sz w:val="28"/>
        </w:rPr>
      </w:pPr>
      <w:r>
        <w:rPr>
          <w:sz w:val="28"/>
        </w:rPr>
        <w:t>Постановлением Правительства КР от 29 октября 1993 года создается  посольство КР в Бельгии и Указом Президента КР Чрезвычайным и  Полномочным Послом в королевстве Бельгия был назначен Ч.Т Айтматов, а также  по совместительству постоянным представителем при ЕС и НАТО.</w:t>
      </w:r>
    </w:p>
    <w:p>
      <w:pPr>
        <w:pStyle w:val="Normal"/>
        <w:jc w:val="both"/>
        <w:rPr>
          <w:sz w:val="28"/>
        </w:rPr>
      </w:pPr>
      <w:r>
        <w:rPr>
          <w:sz w:val="28"/>
        </w:rPr>
        <w:t>Декабрь 1993 г. - в Брюсселе состоялся первый раунд переговоров по подготовке  основного соглашения по партнерству и сотрудничеству между ЕС и КР.  Сторонами были обсуждены его основные положения, внесены соответствующие  предложения и поправки.</w:t>
      </w:r>
    </w:p>
    <w:p>
      <w:pPr>
        <w:pStyle w:val="Normal"/>
        <w:jc w:val="both"/>
        <w:rPr>
          <w:sz w:val="28"/>
        </w:rPr>
      </w:pPr>
      <w:r>
        <w:rPr>
          <w:sz w:val="28"/>
        </w:rPr>
        <w:t>9.02.1993 г. - в комитете Постоянных представителей ЕС в Брюсселе на уровне  послов стран-членов ЕС было подписано основное соглашение о партнерстве и  сотрудничестве между ЕС и КР. С кыргызской стороны соглашение было  подписано Чрезвычайным и Полномочным послом Ч.Т. Айтматовым.</w:t>
      </w:r>
    </w:p>
    <w:p>
      <w:pPr>
        <w:pStyle w:val="Normal"/>
        <w:ind w:firstLine="720"/>
        <w:jc w:val="both"/>
        <w:rPr>
          <w:sz w:val="28"/>
        </w:rPr>
      </w:pPr>
      <w:r>
        <w:rPr>
          <w:sz w:val="28"/>
        </w:rPr>
        <w:t xml:space="preserve">Отношения с ЕС на сегодняшний день имеет регулярный рабочий характер:  происходит двусторонний обмен визитами на уровне министерств, экспертов,  специалистов различных ведомств обеих сторон, что позволяет развивать  стабильное сотрудничество, проводятся акции и мероприятия согласно текущим  программам и проектам. Европейский союз вполне удовлетворен использованием технической помощи, которую он предоставляет Кыргызстану. По словам Чрезвычайного и Полномочного Посла, главы представительства ЕС в Кыргызстане и Казахстане М. Хамфриса. Он также отмечает, что не все совместные проекты реализуются достаточно успешно. Поэтому уже сегодня необходимо принимать меры для улучшения нынешнего состояния двусторонних торгово–экономических отношений. Первым шагом на этом пути М.Хамфрис считает вступление в силу с января следующего года нового договора о сотрудничестве между Кыргызстаном и Европейским союзом. На сегодняшний день документ уже ратифицирован практически всеми государствами — членами ЕС и структурами этой организации. Кыргызстан станет первой страной в Центральной Азии, с которой заключается обновленный договор, предусматривающий более широкие и серьезные взаимоотношения в торговле, экономике и других сферах. При этом реализуемые сейчас в республике в рамках программы ТАСИС проекты не претерпят каких–либо изменений и сокращений. В будущем году правительство Кыргызстана вновь может рассчитывать на продовольственный грант ЕС в размере 9 миллионов долларов. Кроме того, М.Хамфрис отмечает, что введение евро должно стать примером интеграции и экономического сотрудничества для стран Содружества, если они хотят быть вместе. Данный опыт покажет, как можно консолидированно вести дела, не затрагивая вопросы независимости государства. </w:t>
      </w:r>
    </w:p>
    <w:p>
      <w:pPr>
        <w:pStyle w:val="DefinitionList"/>
        <w:spacing w:before="100" w:after="100"/>
        <w:ind w:left="0" w:hanging="0"/>
        <w:jc w:val="both"/>
        <w:rPr/>
      </w:pPr>
      <w:r>
        <w:rPr>
          <w:sz w:val="28"/>
        </w:rPr>
        <w:t xml:space="preserve">Помощь в разработке проекта программы Национальной политики по продовольственной безопасности  нашему правительству оказали специалисты Европейского союза. </w:t>
      </w:r>
      <w:r>
        <w:rPr>
          <w:sz w:val="28"/>
          <w:lang w:val="ru-RU"/>
        </w:rPr>
        <w:t>С</w:t>
      </w:r>
      <w:r>
        <w:rPr>
          <w:sz w:val="28"/>
        </w:rPr>
        <w:t>оветник ЕС по странам Центральноазиатского региона г–н Гофман отме</w:t>
      </w:r>
      <w:r>
        <w:rPr>
          <w:sz w:val="28"/>
          <w:lang w:val="ru-RU"/>
        </w:rPr>
        <w:t>чает также</w:t>
      </w:r>
      <w:r>
        <w:rPr>
          <w:sz w:val="28"/>
        </w:rPr>
        <w:t xml:space="preserve">, что по линии европейских государств Кыргызстан будет получать безвозмездные гранты на развитие и поддержку промышленных секторов, от которых зависит производство продуктов питания. </w:t>
      </w:r>
      <w:r>
        <w:rPr>
          <w:sz w:val="28"/>
          <w:lang w:val="ru-RU"/>
        </w:rPr>
        <w:t xml:space="preserve">В </w:t>
      </w:r>
      <w:r>
        <w:rPr>
          <w:sz w:val="28"/>
        </w:rPr>
        <w:t xml:space="preserve">Брюсселе </w:t>
      </w:r>
      <w:r>
        <w:rPr>
          <w:sz w:val="28"/>
          <w:lang w:val="ru-RU"/>
        </w:rPr>
        <w:t xml:space="preserve">прошло </w:t>
      </w:r>
      <w:r>
        <w:rPr>
          <w:sz w:val="28"/>
        </w:rPr>
        <w:t xml:space="preserve">первое заседание Совета сотрудничества, учрежденного нашей республикой и странами Европейского союза. В состоявшемся заседании приняли участие представители пятнадцати стран ЕС, а также члены Европарламента. Все они отметили большое значение развивающегося диалога между Европой и Кыргызстаном. В Брюсселе были проработаны основные направления дальнейшего политического и экономического сотрудничества между нашей республикой и странами ЕС. Кроме того, намечены перспективы совместной работы в решении глобальных международных проблем, таких, как урегулирование внутриафганского конфликта. Не меньшее внимание было уделено и теме оказания помощи странами ЕС Кыргызстану в продвижении начатых у нас демократических реформ. </w:t>
      </w:r>
      <w:r>
        <w:rPr>
          <w:sz w:val="28"/>
          <w:lang w:val="ru-RU"/>
        </w:rPr>
        <w:t>По словам министра иностранных дел М.Иманалиева -  г</w:t>
      </w:r>
      <w:r>
        <w:rPr>
          <w:sz w:val="28"/>
        </w:rPr>
        <w:t xml:space="preserve">лавным для </w:t>
      </w:r>
      <w:r>
        <w:rPr>
          <w:sz w:val="28"/>
          <w:lang w:val="ru-RU"/>
        </w:rPr>
        <w:t>Кыргызстана</w:t>
      </w:r>
      <w:r>
        <w:rPr>
          <w:sz w:val="28"/>
        </w:rPr>
        <w:t xml:space="preserve"> на сегодняшний момент  — является разработка основных механизмов уже наметившегося партнерства. Начало этому процессу положено подписанием соглашения об экспорте в Европу чистокровных кыргызских скакунов. </w:t>
      </w:r>
      <w:r>
        <w:rPr>
          <w:sz w:val="28"/>
          <w:lang w:val="ru-RU"/>
        </w:rPr>
        <w:t xml:space="preserve"> По словам </w:t>
      </w:r>
      <w:r>
        <w:rPr>
          <w:sz w:val="28"/>
        </w:rPr>
        <w:t xml:space="preserve"> председател</w:t>
      </w:r>
      <w:r>
        <w:rPr>
          <w:sz w:val="28"/>
          <w:lang w:val="ru-RU"/>
        </w:rPr>
        <w:t>я</w:t>
      </w:r>
      <w:r>
        <w:rPr>
          <w:sz w:val="28"/>
        </w:rPr>
        <w:t xml:space="preserve"> Госкоминвеста У.Исаев— </w:t>
      </w:r>
      <w:r>
        <w:rPr>
          <w:sz w:val="28"/>
          <w:lang w:val="ru-RU"/>
        </w:rPr>
        <w:t>з</w:t>
      </w:r>
      <w:r>
        <w:rPr>
          <w:sz w:val="28"/>
        </w:rPr>
        <w:t>а последние три года</w:t>
      </w:r>
      <w:r>
        <w:rPr>
          <w:sz w:val="28"/>
          <w:lang w:val="ru-RU"/>
        </w:rPr>
        <w:t xml:space="preserve">  </w:t>
      </w:r>
      <w:r>
        <w:rPr>
          <w:sz w:val="28"/>
        </w:rPr>
        <w:t xml:space="preserve"> в рамках программы Европейского союза — ТАСИС — в страны Центральноазиатского региона поступило 500 миллионов долларов. А если говорить о гуманитарной помощи, то с 1992 года по линии ЕС один только Кыргызстан получил ее более чем на 24 миллиона долларов. В ходе поездки в Брюссель кыргызстанцами получено подтверждение о передаче в этом году нашей республике на реализацию грантовых проектов ТАСИС 12 миллионов евро. Также достигнута договоренность о структурном переориентировании оказываемой нам помощи. Отныне главную роль в ней займут не консультационные услуги, как было раньше, а прямое инвестирование. </w:t>
      </w:r>
      <w:r>
        <w:rPr>
          <w:sz w:val="28"/>
          <w:lang w:val="ru-RU"/>
        </w:rPr>
        <w:t xml:space="preserve"> </w:t>
      </w:r>
      <w:r>
        <w:rPr>
          <w:sz w:val="28"/>
        </w:rPr>
        <w:t>Маленький Кыргызстан, таким образом, опять опередил своих соседей по Центральноазиатскому региону. Но вот что заяв</w:t>
      </w:r>
      <w:r>
        <w:rPr>
          <w:sz w:val="28"/>
          <w:lang w:val="ru-RU"/>
        </w:rPr>
        <w:t>ляет</w:t>
      </w:r>
      <w:r>
        <w:rPr>
          <w:sz w:val="28"/>
        </w:rPr>
        <w:t xml:space="preserve"> руководитель департамента Европейской комиссии по Центральной Азии господин С.Виттербруд на одной из встреч с группой журналистов из Кыргызстана, Узбекистана, Казахстана, Туркменистана, Таджикистана и Монголии, находившейся на стажировке в Брюсселе в дни визита сюда нашей правительственной делегации: “Кыргызстан в конце девяностых считался нашим любимчиком и самым прилежным учеником в классе, где изучают рыночную экономику. Но где–то с 1997 года здесь начался явный откат от демократических реформ назад. И мы все это прекрасно видим”. </w:t>
      </w:r>
      <w:r>
        <w:rPr>
          <w:sz w:val="28"/>
          <w:lang w:val="ru-RU"/>
        </w:rPr>
        <w:t xml:space="preserve"> </w:t>
      </w:r>
      <w:r>
        <w:rPr>
          <w:sz w:val="28"/>
        </w:rPr>
        <w:t>Впрочем, шанс вернуть потерянные позиции у Кыргызстана, считают эксперты, еще есть. И даст его нам Европа. Вопрос в том, сумеем ли мы им воспользоваться.</w:t>
      </w:r>
      <w:r>
        <w:rPr>
          <w:sz w:val="28"/>
          <w:lang w:val="ru-RU"/>
        </w:rPr>
        <w:t xml:space="preserve"> Европейским Союзом также была разработана комплексная программа развития, специально для Кыргызстана. </w:t>
      </w:r>
      <w:r>
        <w:rPr>
          <w:sz w:val="28"/>
        </w:rPr>
        <w:t>По мнению старшего советника Координационного бюро ТАСИС в Кыргызстане Джона Хэмбли,  кыргызский премьер–министр Амангельды Муралиев поступил весьма мудро, приняв как руководство к действию программу, разработанную Всемирным банком. Возможно, признают специалисты, Всемирный банк действительно подтолкнула к разработке этого проекта критика, которой данная международная финансовая организация подвергается в последнее время из–за якобы недостаточно ощутимой странам–получателям пользы. И уважаемая организация попыталась вернуть себе былой имидж. Тем не менее концепция, разработанная ВБ, хорошо принята правительством страны и донорским сообществом как шанс для переоценки возможностей развития республики.</w:t>
      </w:r>
      <w:r>
        <w:rPr>
          <w:sz w:val="28"/>
          <w:lang w:val="ru-RU"/>
        </w:rPr>
        <w:t xml:space="preserve"> </w:t>
      </w:r>
      <w:r>
        <w:rPr>
          <w:sz w:val="28"/>
        </w:rPr>
        <w:t>Джон Хэмбли отмечает, что Кыргызстан обременен долгами, которые составляют около 10% ВВП, поэтому необходимо скорое решение проблемы в критическое для страны время. Приоритетом номер один программы является стабилизация макроэкономики, необходимая для выживания, адаптации и стимуляции роста и развития секторов экономики, особенно в сфере малых и средних предприятий.</w:t>
      </w:r>
      <w:r>
        <w:rPr>
          <w:sz w:val="28"/>
          <w:lang w:val="ru-RU"/>
        </w:rPr>
        <w:t xml:space="preserve">  </w:t>
      </w:r>
      <w:r>
        <w:rPr>
          <w:sz w:val="28"/>
        </w:rPr>
        <w:t xml:space="preserve">При этом страна в будущем должна более тщательно оценивать свои программы, предлагаемые для доноров. По мнению представителя Европейского союза, организациям и странам–донорам нужно теснее сотрудничать друг с другом, а правительству Кыргызстана следует провести переоценку своих возможностей в использовании и возврате займов. Эксперт ЕС также считает необходимым для правительства страны — получателя помощи — больше внедрять в жизнь предоставленные рекомендации международных организаций. Он считает правильным признание премьер–министром Амангельды Муралиевым ошибок, допущенных в прошлом, особенно в энергетике и авиации. </w:t>
      </w:r>
      <w:r>
        <w:rPr>
          <w:sz w:val="28"/>
          <w:lang w:val="ru-RU"/>
        </w:rPr>
        <w:t xml:space="preserve"> </w:t>
      </w:r>
      <w:r>
        <w:rPr>
          <w:sz w:val="28"/>
        </w:rPr>
        <w:t>По словам Джона Хэмбли, так как правительство Кыргызстана объявило о том, что оно не намерено брать новые займы, то теперь кредитные организации должны перенести свое внимание на кратко– и среднесрочные цели. А донорам, предоставляющим техническую и грантовую помощь, которая в прошлом недооценивалась правительством Кыргызстана, стоит взять на себя утверждающую роль в стабилизации и дальнейшем развитии частных, общественных и государственных институтов Кыргызстана.</w:t>
      </w:r>
      <w:r>
        <w:rPr>
          <w:sz w:val="28"/>
          <w:lang w:val="ru-RU"/>
        </w:rPr>
        <w:t xml:space="preserve"> Также</w:t>
      </w:r>
      <w:r>
        <w:rPr>
          <w:sz w:val="28"/>
        </w:rPr>
        <w:t xml:space="preserve"> между Европейским союзом и Кыргызстаном</w:t>
      </w:r>
      <w:r>
        <w:rPr>
          <w:sz w:val="28"/>
          <w:lang w:val="ru-RU"/>
        </w:rPr>
        <w:t xml:space="preserve"> </w:t>
      </w:r>
      <w:r>
        <w:rPr>
          <w:sz w:val="28"/>
        </w:rPr>
        <w:t>приобрело официальный статус и вступило в силу</w:t>
      </w:r>
      <w:r>
        <w:rPr>
          <w:sz w:val="28"/>
          <w:lang w:val="ru-RU"/>
        </w:rPr>
        <w:t xml:space="preserve"> с</w:t>
      </w:r>
      <w:r>
        <w:rPr>
          <w:sz w:val="28"/>
        </w:rPr>
        <w:t>оглашение о партнерстве и сотрудничестве (СПС).</w:t>
      </w:r>
      <w:r>
        <w:rPr>
          <w:sz w:val="28"/>
          <w:lang w:val="ru-RU"/>
        </w:rPr>
        <w:t xml:space="preserve">  Д</w:t>
      </w:r>
      <w:r>
        <w:rPr>
          <w:sz w:val="28"/>
        </w:rPr>
        <w:t xml:space="preserve">окумент был подписан еще в феврале 1995 года, но начал действовать лишь с 1 июля 1999–го — необходимо было соблюсти все международные нормы ратификационных процедур. Документ был одобрен парламентариями пятнадцати стран, входящих в ЕС, и нашим Жогорку Кенешем. </w:t>
      </w:r>
      <w:r>
        <w:rPr>
          <w:sz w:val="28"/>
          <w:lang w:val="ru-RU"/>
        </w:rPr>
        <w:t xml:space="preserve"> </w:t>
      </w:r>
      <w:r>
        <w:rPr>
          <w:sz w:val="28"/>
        </w:rPr>
        <w:t>Глава представительства Европейского союза в Кыргызстане, Чрезвычайный и Полномочный Посол Майкл Хамфриз отметил, что данное соглашение расширяет возможности торгово–экономического сотрудничества Кыргызстана со странами Запада. Теперь в отношении нашей республики будет применяться режим наибольшего благоприятствования, исключается дискриминация со стороны иностранных компаний и т.д.</w:t>
      </w:r>
      <w:r>
        <w:rPr>
          <w:sz w:val="28"/>
          <w:lang w:val="ru-RU"/>
        </w:rPr>
        <w:t xml:space="preserve"> </w:t>
      </w:r>
      <w:r>
        <w:rPr>
          <w:sz w:val="28"/>
        </w:rPr>
        <w:t>Кстати, ЕС уже является одним из основных наших торговых партнеров. На него в 1998 году пришлось 30 процентов объема внешней торговли республики. После приобретения Кыргызстаном суверенитета этот союз поддерживал нас посредством технической (программы ТАСИС) и гуманитарной помощи на общую сумму в 120 миллионов евро.</w:t>
      </w:r>
      <w:r>
        <w:rPr>
          <w:sz w:val="28"/>
          <w:lang w:val="ru-RU"/>
        </w:rPr>
        <w:t xml:space="preserve"> П</w:t>
      </w:r>
      <w:r>
        <w:rPr>
          <w:sz w:val="28"/>
        </w:rPr>
        <w:t xml:space="preserve">ервое заседание Совета сотрудничества прошло уже 20 июля в Брюсселе. Подобные соглашения с ЕС заключили также Казахстан, Узбекистан, Украина, РФ и государства Закавказья. </w:t>
      </w:r>
    </w:p>
    <w:p>
      <w:pPr>
        <w:pStyle w:val="Normal"/>
        <w:jc w:val="both"/>
        <w:rPr>
          <w:sz w:val="28"/>
        </w:rPr>
      </w:pPr>
      <w:r>
        <w:rPr>
          <w:sz w:val="28"/>
        </w:rPr>
      </w:r>
    </w:p>
    <w:p>
      <w:pPr>
        <w:pStyle w:val="Normal"/>
        <w:ind w:firstLine="720"/>
        <w:jc w:val="both"/>
        <w:rPr>
          <w:sz w:val="26"/>
        </w:rPr>
      </w:pPr>
      <w:r>
        <w:rPr>
          <w:sz w:val="26"/>
        </w:rPr>
      </w:r>
    </w:p>
    <w:p>
      <w:pPr>
        <w:pStyle w:val="Normal"/>
        <w:ind w:left="3672" w:hanging="0"/>
        <w:rPr>
          <w:b/>
          <w:b/>
          <w:sz w:val="26"/>
        </w:rPr>
      </w:pPr>
      <w:r>
        <w:rPr>
          <w:b/>
          <w:sz w:val="26"/>
        </w:rPr>
        <w:t>ЗАКЛЮЧЕНИЕ</w:t>
      </w:r>
    </w:p>
    <w:p>
      <w:pPr>
        <w:pStyle w:val="Normal"/>
        <w:ind w:firstLine="720"/>
        <w:jc w:val="both"/>
        <w:rPr/>
      </w:pPr>
      <w:r>
        <w:rPr>
          <w:sz w:val="28"/>
        </w:rPr>
        <w:t>История развития ЕС ведет свой отсчет со времени окончания 1 мировой  войны. Путь, пройденный Сообществами, заслуживает тщательного и глубокого  анализа, причем необходимо избегать крайностей и некорректности в оценках и  выводах, чем в немалой мере страдали догмы и схемы прошлого.</w:t>
      </w:r>
    </w:p>
    <w:p>
      <w:pPr>
        <w:pStyle w:val="Normal"/>
        <w:ind w:firstLine="720"/>
        <w:jc w:val="both"/>
        <w:rPr/>
      </w:pPr>
      <w:r>
        <w:rPr>
          <w:sz w:val="28"/>
        </w:rPr>
        <w:t>Может быть, все это в какой-то мере объясняет, но, бесспорно, не   оправдывает не только официальную позицию, но и ее теоретическое  обоснование, характерное для конца 40-х начала 60-х годов, хотя и тогда было  очевидно, что Европа после второй мировой войны сильно отличалась от Европы  до первой мировой войны.</w:t>
      </w:r>
    </w:p>
    <w:p>
      <w:pPr>
        <w:pStyle w:val="Normal"/>
        <w:ind w:firstLine="720"/>
        <w:jc w:val="both"/>
        <w:rPr/>
      </w:pPr>
      <w:r>
        <w:rPr>
          <w:sz w:val="28"/>
        </w:rPr>
        <w:t>Развитие сотрудничества между государствами и другими акторами  международных отношений вызвало к жизни целую систему межгосударственных  и негосударственных объединений глобального и регионального значения. Рост  взаимозависимости мира, возникновение и обострение глобальных проблем  необычайно увеличили объективные потребности в усилении многостороннего  сотрудничества и способствовали расширению его сфер. Учитывая многообразие  этих сфер, безусловно, центральным и наиболее важным из них остается  политическое сотрудничество, следовательно, вопрос политической интеграции  останется актуальным еще долгое время.</w:t>
      </w:r>
    </w:p>
    <w:p>
      <w:pPr>
        <w:pStyle w:val="Normal"/>
        <w:ind w:firstLine="720"/>
        <w:jc w:val="both"/>
        <w:rPr/>
      </w:pPr>
      <w:r>
        <w:rPr>
          <w:sz w:val="28"/>
        </w:rPr>
        <w:t>Одним из негативных последствий прежней идеологизации было то, что  процессы западноевропейской интеграции рассматривались исходя из тезиса о  неизбежном обострении межгосударственных противоречий, которые ничто не  может устранить и даже смягчить – ни заинтересованность в объединении сил, ни  научно-техническая революция, ни экономическая интеграция. Подобное  ограничивало возможности глубокого анализа, призванного определить то, что  субъективно и преходяще, от того, что объективно и перспективно. Делались  выводы, что Сообщества создавались под сильнейшим политическим нажимом,  при сопротивлении "слабых". Особенно интенсивно разыгрывалась карта  необходимости "отстаивания суверенитета государств", якобы подавляемого  Сообществами, и борьба с "посягательствами европейского права на  национальные правовые системы".</w:t>
      </w:r>
    </w:p>
    <w:p>
      <w:pPr>
        <w:pStyle w:val="Normal"/>
        <w:ind w:firstLine="720"/>
        <w:jc w:val="both"/>
        <w:rPr/>
      </w:pPr>
      <w:r>
        <w:rPr>
          <w:sz w:val="28"/>
        </w:rPr>
        <w:t>Право и институты Европейского Союза трудно понять, не следуя  принципу историзма. Нельзя забывать, что Сообщества не стоят на месте, не  остаются застывшими структурами, а непрестанно развиваются, переходя из  одного этапа своей истории в другой.</w:t>
      </w:r>
    </w:p>
    <w:p>
      <w:pPr>
        <w:pStyle w:val="Normal"/>
        <w:ind w:firstLine="720"/>
        <w:jc w:val="both"/>
        <w:rPr/>
      </w:pPr>
      <w:r>
        <w:rPr>
          <w:sz w:val="28"/>
        </w:rPr>
        <w:t>Так, сосуществуют и конкурируют два понятия, подразумевающие один и  тот же феномен: "Сообщество" и "Сообщества", что приводит к спорам. Здесь  следует определить данные понятия, в Европе существуют три формально  обособленные структуры: Европейское объединение угля и стали (ЕОУС),  Европейское Экономическое Сообщество (ЕЭС) и Европейское Сообщество по  атомной энергии (Евроатом). Они разделены временем; ЕОУС создано в 1951  году, а ЕЭС и Евроатом в 1957 году.</w:t>
      </w:r>
    </w:p>
    <w:p>
      <w:pPr>
        <w:pStyle w:val="Normal"/>
        <w:ind w:firstLine="720"/>
        <w:jc w:val="both"/>
        <w:rPr/>
      </w:pPr>
      <w:r>
        <w:rPr>
          <w:sz w:val="28"/>
        </w:rPr>
        <w:t>Соотношения трех основополагающих договоров предопределяется их  содержанием. Итак, структуры "Европейское Сообщество" формально не  существует и юридически она не признана. Все три Сообщества и поныне  сохраняют свою правосубъектность, как во внутригосударственном, так и в  международном праве, чем они резко отличаются от "Европейского Сообщества",  которое до сих такой правосубъектностью не обладает.</w:t>
      </w:r>
    </w:p>
    <w:p>
      <w:pPr>
        <w:pStyle w:val="Normal"/>
        <w:ind w:firstLine="720"/>
        <w:jc w:val="both"/>
        <w:rPr>
          <w:sz w:val="28"/>
        </w:rPr>
      </w:pPr>
      <w:r>
        <w:rPr>
          <w:sz w:val="28"/>
        </w:rPr>
        <w:t>Институт Сообществ – Европарламент, Совет, Комиссия. Суд, Палата  аудиторов, а так же другие органы в их современном виде сложились далеко не  сразу. Учредительные договоры не только стали юридической базой их  организации и деятельности, но и предопределили возможность их последующего  развития.</w:t>
      </w:r>
    </w:p>
    <w:p>
      <w:pPr>
        <w:pStyle w:val="Normal"/>
        <w:ind w:firstLine="720"/>
        <w:jc w:val="both"/>
        <w:rPr>
          <w:sz w:val="28"/>
        </w:rPr>
      </w:pPr>
      <w:r>
        <w:rPr>
          <w:sz w:val="28"/>
        </w:rPr>
        <w:t>Развитию институциональной системы Сообществ присущи свои трудности  и внутренние противоречия, которые порой порождают серьезные осложнения.</w:t>
      </w:r>
    </w:p>
    <w:p>
      <w:pPr>
        <w:pStyle w:val="Normal"/>
        <w:ind w:firstLine="720"/>
        <w:jc w:val="both"/>
        <w:rPr/>
      </w:pPr>
      <w:r>
        <w:rPr>
          <w:sz w:val="28"/>
        </w:rPr>
        <w:t>Понятие "европейская интеграция' все чаще связывается с идеей  европейского объединения, которое в принципе может воплотиться в европейскую конфедерацию, в которую по идее должны войти все страны  Европы, включая Россию.</w:t>
      </w:r>
    </w:p>
    <w:p>
      <w:pPr>
        <w:pStyle w:val="Normal"/>
        <w:ind w:firstLine="720"/>
        <w:jc w:val="both"/>
        <w:rPr/>
      </w:pPr>
      <w:r>
        <w:rPr>
          <w:sz w:val="28"/>
        </w:rPr>
        <w:t>Но для этого нужно создать немало предпосылок для более высокого  уровня отношений между странами, находящимися на Западе и Востоке  европейского континента.</w:t>
      </w:r>
    </w:p>
    <w:p>
      <w:pPr>
        <w:pStyle w:val="Normal"/>
        <w:ind w:firstLine="720"/>
        <w:jc w:val="both"/>
        <w:rPr>
          <w:sz w:val="28"/>
        </w:rPr>
      </w:pPr>
      <w:r>
        <w:rPr>
          <w:sz w:val="28"/>
        </w:rPr>
        <w:t>Новый этап в истории Европейского сообщества наступил с подписанием в  городе Маастрихт (Нидерланды) 7.02.92 года Договора о Европейском Союзе.</w:t>
      </w:r>
    </w:p>
    <w:p>
      <w:pPr>
        <w:pStyle w:val="Normal"/>
        <w:ind w:firstLine="720"/>
        <w:jc w:val="both"/>
        <w:rPr>
          <w:sz w:val="28"/>
        </w:rPr>
      </w:pPr>
      <w:r>
        <w:rPr>
          <w:sz w:val="28"/>
        </w:rPr>
        <w:t>Не заглядывая далеко в будущее, тем не менее можно с полным основанием  утверждать, что подписание и ратификация Договора о ЕС придали динамичному  процессу европейской интеграции больше устойчивости и больше шансов на  успешную реализацию консенсусной демократии в Сообществе.</w:t>
      </w:r>
    </w:p>
    <w:p>
      <w:pPr>
        <w:pStyle w:val="Normal"/>
        <w:ind w:firstLine="720"/>
        <w:jc w:val="both"/>
        <w:rPr>
          <w:sz w:val="28"/>
        </w:rPr>
      </w:pPr>
      <w:r>
        <w:rPr>
          <w:sz w:val="28"/>
        </w:rPr>
        <w:t>С изменением соотношения сил на международной арене ускорились  процессы интеграции, более тесного сотрудничества в различных сферах  деятельности между государствами-членами. Европейские государства изъявили  желание вступить в Сообщество, в число которых входят и государства бывшего  Советского Союза.</w:t>
      </w:r>
    </w:p>
    <w:p>
      <w:pPr>
        <w:pStyle w:val="Normal"/>
        <w:ind w:firstLine="720"/>
        <w:jc w:val="both"/>
        <w:rPr>
          <w:sz w:val="28"/>
        </w:rPr>
      </w:pPr>
      <w:r>
        <w:rPr>
          <w:sz w:val="28"/>
        </w:rPr>
        <w:t>Реальными альтернативами на ближайшие одно-два  десятилетия являются либо расширяющаяся и объединяющаяся Европа, которая преследует, хотя и нерешительно, рывками – цель континентального единства, либо Европа, которая не пойдет много дальше своего нынешнего состояния интеграции и пределов географического пространства, и постепенно дробящаяся Европа, где возобновится старое соперничество держав. Тем не менее, есть основания полагать, что экономический и валютный союз возникнет к 2000 году. Это ускорит экономическую интеграцию Европы и за пределами валютного измерения, стимулируя в дальнейшем политическую интеграцию. Таким образом, мало-помалу</w:t>
      </w:r>
    </w:p>
    <w:p>
      <w:pPr>
        <w:pStyle w:val="Normal"/>
        <w:ind w:left="0" w:hanging="0"/>
        <w:jc w:val="both"/>
        <w:rPr>
          <w:sz w:val="28"/>
        </w:rPr>
      </w:pPr>
      <w:r>
        <w:rPr>
          <w:sz w:val="28"/>
        </w:rPr>
        <w:t>Единая Европа с внутренним более интегрированным ядром, а также более расплывчатым внешним слоем будет все в большей степени становиться важным политическим действующим лицом на международной арене.</w:t>
      </w:r>
    </w:p>
    <w:p>
      <w:pPr>
        <w:pStyle w:val="Normal"/>
        <w:ind w:firstLine="720"/>
        <w:jc w:val="both"/>
        <w:rPr/>
      </w:pPr>
      <w:r>
        <w:rPr>
          <w:sz w:val="28"/>
        </w:rPr>
        <w:t>В настоящее время ЕС активно сотрудничает со странами СНГ,  заключает  соглашения о партнерстве и сотрудничестве, о торговле товарами и т.д. Наше  государство, являющееся членом СНГ, также участвует во многих разработках и  проектах ЕС. Сравнению и анализу процесса интеграции и сотрудничества в ЕС и  СНГ посвящена вторая глава. Очевидно, что слепое копирование не подходит для  государств СНГ, тому приводятся ряд причин. Но имеется немало предпосылок  вероятного построения подобной системы экономических и оборонно-военных  связей между государствами.</w:t>
      </w:r>
    </w:p>
    <w:p>
      <w:pPr>
        <w:pStyle w:val="Normal"/>
        <w:ind w:firstLine="720"/>
        <w:jc w:val="both"/>
        <w:rPr>
          <w:sz w:val="28"/>
        </w:rPr>
      </w:pPr>
      <w:r>
        <w:rPr>
          <w:sz w:val="28"/>
        </w:rPr>
        <w:t xml:space="preserve">ЕС, в свою очередь, подготовил специальную программу оказания  технической помощи государствам с переходной экономикой, в частности,  ТАСИС. </w:t>
      </w:r>
    </w:p>
    <w:p>
      <w:pPr>
        <w:pStyle w:val="Normal"/>
        <w:ind w:firstLine="720"/>
        <w:jc w:val="both"/>
        <w:rPr/>
      </w:pPr>
      <w:r>
        <w:rPr>
          <w:sz w:val="28"/>
        </w:rPr>
        <w:t>Одной из важных сторон, выработанной в ЕС по отношению к Кыргызстану  и другим государствам центрально-азиатского региона, является поддержка  процесса политических и экономических реформ в этих государствах. В этой  связи ЕС видит свою задачу в сотрудничестве с международными финансовыми  органами по вопросам гуманитарной помощи и содействию экономическому  возрождению и устойчивому развитию Кыргызской Республики.  Координационное бюро программы ТАСИС за период с 1991 по 1999 провело  множество проектов по консультативной и технической помощи Кыргызстану, эти  проекты касались сфер экономики, финансов, банковский сектор. сельское  хозяйство, образование, энергетика и государственное управление. В целом  программа ТАСИС привнесла заметный вклад в развитие инфраструктуры нашего  государства.</w:t>
      </w:r>
    </w:p>
    <w:p>
      <w:pPr>
        <w:pStyle w:val="Normal"/>
        <w:ind w:firstLine="720"/>
        <w:jc w:val="both"/>
        <w:rPr/>
      </w:pPr>
      <w:r>
        <w:rPr>
          <w:sz w:val="28"/>
        </w:rPr>
        <w:t>Что касается прогноза политического развития ЕС, то здесь рассматривался  вопрос предстоящего расширения европейского союза на восток, так как по  единодушному мнению политиков и экспертов - это расширение имеет сугубо  политического значение, в связи с этим возникла целая волна споров и дискуссий  о целесообразности этой идеи. Безусловно, расширение внесет существенные  изменения в структуру ЕС, многие евроскептики считают, что такое «растекание»  Союза вширь может отразиться на качественном уровне ЕС. И эти опасения  небеспочвенны, так как, увеличиваясь в территориальном и демографическом  плане, экономически оно не принесет существенных вкладов, скорее оно потребует новых значительных дотаций. Хотя, с точки зрения независимых  экспертов, предстоящее расширение Евросоюза больше похоже не на слияние, а  на поглощение. Также уделено внимание проблеме взаимосвязи расширения ЕС и  специфики региональной безопасности, с учетом интересов стран СНГ и России.  Если в случае введения евро, страны СНГ, вероятно, получили бы существенные  послабления в валютной гонке, то с расширением ЕС на восток реально возникает  угроза становлению самого СНГ, так как многие государства СНГ подали заявки  как возможные претенденты на членство в Европейском союзе.</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outlineLvl w:val="9"/>
        <w:rPr>
          <w:b/>
          <w:b/>
          <w:sz w:val="28"/>
          <w:lang w:val="ru-RU" w:eastAsia="en-US"/>
        </w:rPr>
      </w:pPr>
      <w:r>
        <w:rPr>
          <w:b/>
          <w:sz w:val="28"/>
          <w:lang w:val="ru-RU" w:eastAsia="en-US"/>
        </w:rPr>
      </w:r>
    </w:p>
    <w:p>
      <w:pPr>
        <w:pStyle w:val="Normal"/>
        <w:keepNext w:val="false"/>
        <w:spacing w:before="0" w:after="0"/>
        <w:rPr>
          <w:b/>
          <w:b/>
          <w:sz w:val="28"/>
          <w:lang w:val="ru-RU" w:eastAsia="en-US"/>
        </w:rPr>
      </w:pPr>
      <w:r>
        <w:rPr>
          <w:b/>
          <w:sz w:val="28"/>
          <w:lang w:val="ru-RU" w:eastAsia="en-US"/>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r>
    </w:p>
    <w:p>
      <w:pPr>
        <w:pStyle w:val="Normal"/>
        <w:ind w:left="3528" w:hanging="0"/>
        <w:rPr>
          <w:b/>
          <w:b/>
          <w:sz w:val="28"/>
        </w:rPr>
      </w:pPr>
      <w:r>
        <w:rPr>
          <w:b/>
          <w:sz w:val="28"/>
        </w:rPr>
        <w:t>Литература:</w:t>
      </w:r>
    </w:p>
    <w:p>
      <w:pPr>
        <w:pStyle w:val="Normal"/>
        <w:ind w:left="3528" w:hanging="0"/>
        <w:rPr>
          <w:b/>
          <w:b/>
          <w:sz w:val="28"/>
        </w:rPr>
      </w:pPr>
      <w:r>
        <w:rPr>
          <w:b/>
          <w:sz w:val="28"/>
        </w:rPr>
      </w:r>
    </w:p>
    <w:p>
      <w:pPr>
        <w:pStyle w:val="Normal"/>
        <w:numPr>
          <w:ilvl w:val="0"/>
          <w:numId w:val="3"/>
        </w:numPr>
        <w:rPr>
          <w:b/>
          <w:b/>
          <w:sz w:val="28"/>
        </w:rPr>
      </w:pPr>
      <w:r>
        <w:rPr>
          <w:sz w:val="28"/>
        </w:rPr>
        <w:t>«Европейский союз – ваш сосед»  Брюссель-Люксембург. 1995 г.</w:t>
      </w:r>
    </w:p>
    <w:p>
      <w:pPr>
        <w:pStyle w:val="Normal"/>
        <w:numPr>
          <w:ilvl w:val="0"/>
          <w:numId w:val="3"/>
        </w:numPr>
        <w:jc w:val="both"/>
        <w:rPr>
          <w:sz w:val="28"/>
        </w:rPr>
      </w:pPr>
      <w:r>
        <w:rPr>
          <w:sz w:val="28"/>
        </w:rPr>
        <w:t>Безруков А.И., Зубенко Л.А. «Европейское Сообщество на пути к единому  рынку: роль транснационального капитала». - Москва. 1990 г.</w:t>
      </w:r>
    </w:p>
    <w:p>
      <w:pPr>
        <w:pStyle w:val="Normal"/>
        <w:numPr>
          <w:ilvl w:val="0"/>
          <w:numId w:val="3"/>
        </w:numPr>
        <w:rPr>
          <w:sz w:val="28"/>
        </w:rPr>
      </w:pPr>
      <w:r>
        <w:rPr>
          <w:sz w:val="28"/>
        </w:rPr>
        <w:t>Борко Ю.А. «Договоры об учреждении Европейских Сообществ». - Москва. 1994 г.</w:t>
      </w:r>
    </w:p>
    <w:p>
      <w:pPr>
        <w:pStyle w:val="Normal"/>
        <w:numPr>
          <w:ilvl w:val="0"/>
          <w:numId w:val="3"/>
        </w:numPr>
        <w:rPr>
          <w:sz w:val="28"/>
        </w:rPr>
      </w:pPr>
      <w:r>
        <w:rPr>
          <w:sz w:val="28"/>
        </w:rPr>
        <w:t>Бжезинский З. «Великая шахматная доска» – М. «Международные отношения» 1999 г.</w:t>
      </w:r>
    </w:p>
    <w:p>
      <w:pPr>
        <w:pStyle w:val="Normal"/>
        <w:numPr>
          <w:ilvl w:val="0"/>
          <w:numId w:val="3"/>
        </w:numPr>
        <w:rPr>
          <w:sz w:val="28"/>
        </w:rPr>
      </w:pPr>
      <w:r>
        <w:rPr>
          <w:sz w:val="28"/>
        </w:rPr>
        <w:t>Борко Ю.А. «Единый Европейский Акт. Договор о ЕС». - Москва. 1994 г.</w:t>
      </w:r>
    </w:p>
    <w:p>
      <w:pPr>
        <w:pStyle w:val="Normal"/>
        <w:numPr>
          <w:ilvl w:val="0"/>
          <w:numId w:val="3"/>
        </w:numPr>
        <w:rPr>
          <w:sz w:val="28"/>
        </w:rPr>
      </w:pPr>
      <w:r>
        <w:rPr>
          <w:sz w:val="28"/>
        </w:rPr>
        <w:t>Глухарев Л.И. «Европейские Сообщества: в поисках новой стратегии». - Москва. 1990 г.</w:t>
      </w:r>
    </w:p>
    <w:p>
      <w:pPr>
        <w:pStyle w:val="Normal"/>
        <w:numPr>
          <w:ilvl w:val="0"/>
          <w:numId w:val="3"/>
        </w:numPr>
        <w:ind w:left="288" w:hanging="288"/>
        <w:jc w:val="both"/>
        <w:rPr>
          <w:sz w:val="28"/>
        </w:rPr>
      </w:pPr>
      <w:r>
        <w:rPr>
          <w:sz w:val="28"/>
        </w:rPr>
        <w:t xml:space="preserve">Койчуев Т. «Экономика переходного периода». Бишкек. 1995 г. </w:t>
      </w:r>
    </w:p>
    <w:p>
      <w:pPr>
        <w:pStyle w:val="Normal"/>
        <w:numPr>
          <w:ilvl w:val="0"/>
          <w:numId w:val="3"/>
        </w:numPr>
        <w:ind w:left="288" w:hanging="288"/>
        <w:jc w:val="both"/>
        <w:rPr>
          <w:sz w:val="28"/>
        </w:rPr>
      </w:pPr>
      <w:r>
        <w:rPr>
          <w:sz w:val="28"/>
        </w:rPr>
        <w:t>Арах Метка «Европейский Союз: видение политического объединения».  - Москва. 1998 г.</w:t>
      </w:r>
    </w:p>
    <w:p>
      <w:pPr>
        <w:pStyle w:val="Normal"/>
        <w:numPr>
          <w:ilvl w:val="0"/>
          <w:numId w:val="3"/>
        </w:numPr>
        <w:rPr>
          <w:sz w:val="28"/>
        </w:rPr>
      </w:pPr>
      <w:r>
        <w:rPr>
          <w:sz w:val="28"/>
        </w:rPr>
        <w:t>Крылова И.С. «Европейский парламент» - Москва. 1987 г.</w:t>
      </w:r>
    </w:p>
    <w:p>
      <w:pPr>
        <w:pStyle w:val="Normal"/>
        <w:numPr>
          <w:ilvl w:val="0"/>
          <w:numId w:val="3"/>
        </w:numPr>
        <w:ind w:left="780" w:right="-36" w:hanging="360"/>
        <w:rPr>
          <w:sz w:val="28"/>
        </w:rPr>
      </w:pPr>
      <w:r>
        <w:rPr>
          <w:sz w:val="28"/>
        </w:rPr>
        <w:t xml:space="preserve">Топорин Б.Н. «Европейские Сообщества: право и институты»- Москва.1992г.  </w:t>
      </w:r>
    </w:p>
    <w:p>
      <w:pPr>
        <w:pStyle w:val="Normal"/>
        <w:numPr>
          <w:ilvl w:val="0"/>
          <w:numId w:val="3"/>
        </w:numPr>
        <w:ind w:left="780" w:right="1" w:hanging="360"/>
        <w:rPr>
          <w:sz w:val="28"/>
        </w:rPr>
      </w:pPr>
      <w:r>
        <w:rPr>
          <w:sz w:val="28"/>
        </w:rPr>
        <w:t>Воронов К. «Четвертое расширение ЕС» МЭМО 1996 г. М.</w:t>
      </w:r>
    </w:p>
    <w:p>
      <w:pPr>
        <w:pStyle w:val="Normal"/>
        <w:numPr>
          <w:ilvl w:val="0"/>
          <w:numId w:val="3"/>
        </w:numPr>
        <w:ind w:left="780" w:right="1" w:hanging="360"/>
        <w:rPr>
          <w:sz w:val="28"/>
        </w:rPr>
      </w:pPr>
      <w:r>
        <w:rPr>
          <w:sz w:val="28"/>
        </w:rPr>
        <w:t xml:space="preserve">Иванов И. «Расширение Евросоюза: сценарий, проблемы, последствия»  МЭМО  №9 М. 1998 г. </w:t>
      </w:r>
    </w:p>
    <w:p>
      <w:pPr>
        <w:pStyle w:val="Normal"/>
        <w:numPr>
          <w:ilvl w:val="0"/>
          <w:numId w:val="3"/>
        </w:numPr>
        <w:ind w:left="360" w:right="720" w:hanging="360"/>
        <w:rPr>
          <w:sz w:val="28"/>
        </w:rPr>
      </w:pPr>
      <w:r>
        <w:rPr>
          <w:sz w:val="28"/>
        </w:rPr>
        <w:t xml:space="preserve">Иванов И. «Старт «зоны евро». МНИМО №1 1999 г. </w:t>
      </w:r>
    </w:p>
    <w:p>
      <w:pPr>
        <w:pStyle w:val="Normal"/>
        <w:numPr>
          <w:ilvl w:val="0"/>
          <w:numId w:val="3"/>
        </w:numPr>
        <w:rPr>
          <w:sz w:val="28"/>
        </w:rPr>
      </w:pPr>
      <w:r>
        <w:rPr>
          <w:sz w:val="28"/>
        </w:rPr>
        <w:t xml:space="preserve">Куранов А. «Новички спешат в Евросоюз» Новое время. Приложение –Политэкономия №10. 26 мая 1998 г. </w:t>
      </w:r>
    </w:p>
    <w:p>
      <w:pPr>
        <w:pStyle w:val="Normal"/>
        <w:numPr>
          <w:ilvl w:val="0"/>
          <w:numId w:val="3"/>
        </w:numPr>
        <w:rPr>
          <w:sz w:val="28"/>
        </w:rPr>
      </w:pPr>
      <w:r>
        <w:rPr>
          <w:sz w:val="28"/>
        </w:rPr>
        <w:t xml:space="preserve">Поздняков Э. Ганжа С. «Новые страны на пороге Европейского союза» МНИМО М. 3 1999 </w:t>
      </w:r>
    </w:p>
    <w:p>
      <w:pPr>
        <w:pStyle w:val="Normal"/>
        <w:ind w:left="1080" w:hanging="0"/>
        <w:rPr>
          <w:sz w:val="28"/>
        </w:rPr>
      </w:pPr>
      <w:r>
        <w:rPr>
          <w:sz w:val="28"/>
        </w:rPr>
      </w:r>
    </w:p>
    <w:sectPr>
      <w:footerReference w:type="default" r:id="rId2"/>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780"/>
        </w:tabs>
        <w:ind w:left="780" w:hanging="360"/>
      </w:pPr>
      <w:rPr>
        <w:rFonts w:ascii="Liberation Serif" w:hAnsi="Liberation Serif" w:cs="Liberation Serif" w:hint="default"/>
      </w:rPr>
    </w:lvl>
  </w:abstractNum>
  <w:abstractNum w:abstractNumId="3">
    <w:lvl w:ilvl="0">
      <w:start w:val="1993"/>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40"/>
    </w:rPr>
  </w:style>
  <w:style w:type="paragraph" w:styleId="Heading2">
    <w:name w:val="Heading 2"/>
    <w:basedOn w:val="Normal"/>
    <w:next w:val="Normal"/>
    <w:qFormat/>
    <w:pPr>
      <w:keepNext w:val="true"/>
      <w:numPr>
        <w:ilvl w:val="1"/>
        <w:numId w:val="1"/>
      </w:numPr>
      <w:jc w:val="center"/>
      <w:outlineLvl w:val="1"/>
    </w:pPr>
    <w:rPr>
      <w:b/>
      <w:sz w:val="30"/>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96"/>
    </w:rPr>
  </w:style>
  <w:style w:type="paragraph" w:styleId="Heading4">
    <w:name w:val="Heading 4"/>
    <w:basedOn w:val="Normal"/>
    <w:next w:val="Normal"/>
    <w:qFormat/>
    <w:pPr>
      <w:keepNext w:val="true"/>
      <w:numPr>
        <w:ilvl w:val="3"/>
        <w:numId w:val="1"/>
      </w:numPr>
      <w:ind w:left="2808" w:hanging="0"/>
      <w:jc w:val="center"/>
      <w:outlineLvl w:val="3"/>
    </w:pPr>
    <w:rPr>
      <w:b/>
      <w:i/>
      <w:sz w:val="28"/>
    </w:rPr>
  </w:style>
  <w:style w:type="paragraph" w:styleId="Heading5">
    <w:name w:val="Heading 5"/>
    <w:basedOn w:val="Normal"/>
    <w:next w:val="Normal"/>
    <w:qFormat/>
    <w:pPr>
      <w:keepNext w:val="true"/>
      <w:numPr>
        <w:ilvl w:val="4"/>
        <w:numId w:val="1"/>
      </w:numPr>
      <w:ind w:left="3312" w:hanging="0"/>
      <w:jc w:val="center"/>
      <w:outlineLvl w:val="4"/>
    </w:pPr>
    <w:rPr>
      <w:b/>
      <w:i/>
      <w:sz w:val="28"/>
    </w:rPr>
  </w:style>
  <w:style w:type="paragraph" w:styleId="Heading6">
    <w:name w:val="Heading 6"/>
    <w:basedOn w:val="Normal"/>
    <w:next w:val="Normal"/>
    <w:qFormat/>
    <w:pPr>
      <w:keepNext w:val="true"/>
      <w:numPr>
        <w:ilvl w:val="5"/>
        <w:numId w:val="1"/>
      </w:numPr>
      <w:ind w:left="2808" w:hanging="0"/>
      <w:jc w:val="center"/>
      <w:outlineLvl w:val="5"/>
    </w:pPr>
    <w:rPr>
      <w:i/>
      <w:sz w:val="28"/>
    </w:rPr>
  </w:style>
  <w:style w:type="paragraph" w:styleId="Heading7">
    <w:name w:val="Heading 7"/>
    <w:basedOn w:val="Normal"/>
    <w:next w:val="Normal"/>
    <w:qFormat/>
    <w:pPr>
      <w:keepNext w:val="true"/>
      <w:numPr>
        <w:ilvl w:val="6"/>
        <w:numId w:val="1"/>
      </w:numPr>
      <w:ind w:left="3240" w:hanging="0"/>
      <w:outlineLvl w:val="6"/>
    </w:pPr>
    <w:rPr>
      <w:b/>
      <w:i/>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jc w:val="both"/>
    </w:pPr>
    <w:rPr>
      <w:sz w:val="26"/>
    </w:rPr>
  </w:style>
  <w:style w:type="paragraph" w:styleId="2">
    <w:name w:val="Основной текст 2"/>
    <w:basedOn w:val="Normal"/>
    <w:qFormat/>
    <w:pPr>
      <w:jc w:val="both"/>
    </w:pPr>
    <w:rPr>
      <w:b/>
      <w:sz w:val="26"/>
    </w:rPr>
  </w:style>
  <w:style w:type="paragraph" w:styleId="21">
    <w:name w:val="Основной текст с отступом 2"/>
    <w:basedOn w:val="Normal"/>
    <w:qFormat/>
    <w:pPr>
      <w:ind w:firstLine="648"/>
      <w:jc w:val="right"/>
    </w:pPr>
    <w:rPr>
      <w:sz w:val="26"/>
    </w:rPr>
  </w:style>
  <w:style w:type="paragraph" w:styleId="3">
    <w:name w:val="Основной текст с отступом 3"/>
    <w:basedOn w:val="Normal"/>
    <w:qFormat/>
    <w:pPr>
      <w:ind w:firstLine="720"/>
      <w:jc w:val="both"/>
    </w:pPr>
    <w:rPr>
      <w:sz w:val="26"/>
    </w:rPr>
  </w:style>
  <w:style w:type="paragraph" w:styleId="31">
    <w:name w:val="Основной текст 3"/>
    <w:basedOn w:val="Normal"/>
    <w:qFormat/>
    <w:pPr>
      <w:tabs>
        <w:tab w:val="clear" w:pos="720"/>
        <w:tab w:val="left" w:pos="0" w:leader="none"/>
      </w:tabs>
      <w:ind w:right="720" w:hanging="0"/>
    </w:pPr>
    <w:rPr>
      <w:sz w:val="26"/>
    </w:rPr>
  </w:style>
  <w:style w:type="paragraph" w:styleId="DefinitionList">
    <w:name w:val="Definition List"/>
    <w:basedOn w:val="Normal"/>
    <w:next w:val="Normal"/>
    <w:qFormat/>
    <w:pPr>
      <w:ind w:left="360" w:hanging="0"/>
    </w:pPr>
    <w:rPr>
      <w:sz w:val="24"/>
      <w:lang w:val="en-US" w:eastAsia="ru-RU"/>
    </w:rPr>
  </w:style>
  <w:style w:type="paragraph" w:styleId="H2">
    <w:name w:val="H2"/>
    <w:basedOn w:val="Normal"/>
    <w:next w:val="Normal"/>
    <w:qFormat/>
    <w:pPr>
      <w:keepNext w:val="true"/>
      <w:spacing w:before="100" w:after="100"/>
      <w:outlineLvl w:val="2"/>
    </w:pPr>
    <w:rPr>
      <w:b/>
      <w:sz w:val="36"/>
      <w:lang w:val="en-US" w:eastAsia="ru-RU"/>
    </w:rPr>
  </w:style>
  <w:style w:type="paragraph" w:styleId="H4">
    <w:name w:val="H4"/>
    <w:basedOn w:val="Normal"/>
    <w:next w:val="Normal"/>
    <w:qFormat/>
    <w:pPr>
      <w:keepNext w:val="true"/>
      <w:spacing w:before="100" w:after="100"/>
      <w:outlineLvl w:val="4"/>
    </w:pPr>
    <w:rPr>
      <w:b/>
      <w:sz w:val="24"/>
      <w:lang w:val="en-US" w:eastAsia="ru-RU"/>
    </w:rPr>
  </w:style>
  <w:style w:type="paragraph" w:styleId="Blockquote">
    <w:name w:val="Blockquote"/>
    <w:basedOn w:val="Normal"/>
    <w:qFormat/>
    <w:pPr>
      <w:spacing w:before="100" w:after="100"/>
      <w:ind w:left="360" w:right="360" w:hanging="0"/>
    </w:pPr>
    <w:rPr>
      <w:sz w:val="24"/>
      <w:lang w:val="en-US" w:eastAsia="ru-RU"/>
    </w:rPr>
  </w:style>
  <w:style w:type="paragraph" w:styleId="H3">
    <w:name w:val="H3"/>
    <w:basedOn w:val="Normal"/>
    <w:next w:val="Normal"/>
    <w:qFormat/>
    <w:pPr>
      <w:keepNext w:val="true"/>
      <w:spacing w:before="100" w:after="100"/>
      <w:outlineLvl w:val="3"/>
    </w:pPr>
    <w:rPr>
      <w:b/>
      <w:sz w:val="28"/>
      <w:lang w:val="en-US" w:eastAsia="ru-RU"/>
    </w:rPr>
  </w:style>
  <w:style w:type="paragraph" w:styleId="Style8">
    <w:name w:val="Цитата"/>
    <w:basedOn w:val="Normal"/>
    <w:qFormat/>
    <w:pPr>
      <w:ind w:left="90" w:right="-36" w:hanging="18"/>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6:41:00Z</dcterms:created>
  <dc:creator>Olik</dc:creator>
  <dc:description/>
  <dc:language>en-US</dc:language>
  <cp:lastModifiedBy>AbdTala</cp:lastModifiedBy>
  <dcterms:modified xsi:type="dcterms:W3CDTF">1999-11-27T07:52:00Z</dcterms:modified>
  <cp:revision>4</cp:revision>
  <dc:subject/>
  <dc:title>Министерство образования, науки и культуры</dc:title>
</cp:coreProperties>
</file>