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овнішньоекономіч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и України в сучасних умовах стають могутні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ом прискорення науково-технічного розвитку та інтенсифікації економ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. Нині оволодівати найновішими досягненнями науки і техніки без інтен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ного обміну науковими дослідженнями, різноманітними товарами і послу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ми означає нераціонально використовувати власні ресурси, втрачати час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и розви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внішньоекономічна діяльність діє змогу прискорювати науково-технічний прогрес завдяки організації спільних досліджень, швидкому перобладнанню</w:t>
      </w:r>
    </w:p>
    <w:p>
      <w:pPr>
        <w:pStyle w:val="Normal"/>
        <w:rPr/>
      </w:pPr>
      <w:r>
        <w:rPr>
          <w:sz w:val="28"/>
          <w:szCs w:val="28"/>
          <w:lang w:val="uk-UA"/>
        </w:rPr>
        <w:t>сучасною технікою цілих галузей і виробництв, сприяє 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анню багатьох соціальних проблем. Отже, зовнішньоекономіч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и стають одним з о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них чинників розвитку господар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ву основу для практичного здійснення зовнішньоекономіч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ють Закони України "Про зовнішньоекономічну діяльність" (квіт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91 р.), "Про вільні економічні зони" (жовтень 1992 р.), "Про іноземні інве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ції" (березень 1993 р.). Концепція Закону "Про зовнішньоекономічну діяль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сть" грунтується на використанні можливостей ринкової економіки, яка поступово утведжується в державі. В Законі докладно опрацьовано механіз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зовнішньоекономічної діяльності, який повинен забезпечити прогресивні структурні зрушення в економіці та сприятливі умови її залучен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я до світового поділу праці разом із збереженням господарського збалансу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ня та рівноваги внутрішнього ринку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бінет Міністрів України здійснює зовнішньоекономічну політику відповід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 до законів України, укладає та забезпечує виконання міжурядових уго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ходи щодо раціонального використання державного валютного фонду і стабілізації платіжного балансу країни тощ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жнарод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зки України здійснюютьсяяк у зовнішній торгівлі, так і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му, науково-технічному і культурному співробітництві, в міжн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ному туризмі та інших форм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овнішній торгівлі впродовж утвердження в господарстві ринкових від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 скасовуватиметься державна монополія. Згідно з чинним законодавств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ється межа частки одного власника в 50 % загального експорту або</w:t>
      </w:r>
    </w:p>
    <w:p>
      <w:pPr>
        <w:pStyle w:val="Normal"/>
        <w:rPr/>
      </w:pPr>
      <w:r>
        <w:rPr>
          <w:sz w:val="28"/>
          <w:szCs w:val="28"/>
          <w:lang w:val="uk-UA"/>
        </w:rPr>
        <w:t>імпорту країни, причому порушення ціого положення можна оскаржити в судовому порядку. Різні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єднання (асоціації, консорціуми, торгові будинк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ають права прямо або опосередковано створювати монополії зовнішнь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ї діяльності для певного виду товару чи товарної групи, а тако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ої іноземної країни, транснаціональної корпорації тощо. Забороняють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я різного роду угоди, союзи та погоджені дії, спрямовані на поділ рин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уту чи джерел постачання або інші засоби обмеження свободи конкурен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заходи сприятимуть процесу утвердження відкритої згідно з світов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ами економіки, посиленню в ній конкурентних засад, формува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чкого, зорієнтованого на інтенсифікацію господарського механіз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нинішніх умовах господарство України перживає тривалу економіч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зу, що негативно впливає і на стан зовнішньої торгівлі. Обсяг експорту 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можливостям наших товаровиробників і не забезпечує потреб дер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ви у валютних надходженнях, необхідних для стабілізації економіки, зн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ння рівня інфляції та бюджетних витрат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даними Міністерства статистики України, експорт за останні роки постій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 скорочується. Крім того, дуже неефективно є структура експорту, майже 90 % його становлять сировина, матеріали, товари народного споживання. Вивозяться також гостродефіцитні ресурси і продаються світовому ринку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пінговими цінам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іть з країнами близького зарубіжжя Україна має ві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ємне сальдо балансу на продукцію виробничо-технічного призначення. Негативне сальдо у тор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влі з цими країнами зберігається для енергоносіїв, прокату кольорових ме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ів, целюлози, деревини, каучуку, акумуляторів тощо. У світовий еко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чний простір Україна інтегрувала у ролі сировинного придатка. Доказом цього є те, що протягом кількох останніх років експорт машинно-техніч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ів загальному балансі становить 10-20 %, а рівень експорту готової пр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ції у світі понад 50 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внішньоекономічна діяльність України потребує докорінної перебудов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деться про зміну сировинного спрямування експорту, підвищення в нь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и продукції обробних галузей, удосконалення структури імпо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Діаграма 1.</w:t>
      </w:r>
      <w:r>
        <w:rPr/>
        <w:t xml:space="preserve">    </w:t>
      </w:r>
      <w:r>
        <w:rPr>
          <w:sz w:val="28"/>
          <w:szCs w:val="28"/>
        </w:rPr>
        <w:t>Динаміка експорту та імпорту Украї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D)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,75]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33095</wp:posOffset>
                </wp:positionH>
                <wp:positionV relativeFrom="margin">
                  <wp:posOffset>5527040</wp:posOffset>
                </wp:positionV>
                <wp:extent cx="0" cy="1532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435.2pt" to="49.85pt,555.8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905</wp:posOffset>
                </wp:positionH>
                <wp:positionV relativeFrom="margin">
                  <wp:posOffset>6428740</wp:posOffset>
                </wp:positionV>
                <wp:extent cx="541655" cy="271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1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.15pt;margin-top:506.2pt;width:42.6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10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540</wp:posOffset>
                </wp:positionH>
                <wp:positionV relativeFrom="margin">
                  <wp:posOffset>6068060</wp:posOffset>
                </wp:positionV>
                <wp:extent cx="541655" cy="271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15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2pt;margin-top:477.8pt;width:42.6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15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05</wp:posOffset>
                </wp:positionH>
                <wp:positionV relativeFrom="margin">
                  <wp:posOffset>5707380</wp:posOffset>
                </wp:positionV>
                <wp:extent cx="541655" cy="271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15pt;margin-top:449.4pt;width:42.6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0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354455</wp:posOffset>
                </wp:positionH>
                <wp:positionV relativeFrom="margin">
                  <wp:posOffset>6428740</wp:posOffset>
                </wp:positionV>
                <wp:extent cx="180975" cy="6318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6.65pt;margin-top:506.2pt;width:14.2pt;height:49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534795</wp:posOffset>
                </wp:positionH>
                <wp:positionV relativeFrom="margin">
                  <wp:posOffset>6338570</wp:posOffset>
                </wp:positionV>
                <wp:extent cx="180975" cy="7219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7221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20.85pt;margin-top:499.1pt;width:14.2pt;height:56.8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985645</wp:posOffset>
                </wp:positionH>
                <wp:positionV relativeFrom="margin">
                  <wp:posOffset>6248400</wp:posOffset>
                </wp:positionV>
                <wp:extent cx="180975" cy="8121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81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5pt;margin-top:492pt;width:14.2pt;height:63.9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2165985</wp:posOffset>
                </wp:positionH>
                <wp:positionV relativeFrom="margin">
                  <wp:posOffset>6068060</wp:posOffset>
                </wp:positionV>
                <wp:extent cx="180975" cy="9925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992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70.55pt;margin-top:477.8pt;width:14.2pt;height:78.1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616835</wp:posOffset>
                </wp:positionH>
                <wp:positionV relativeFrom="margin">
                  <wp:posOffset>5887720</wp:posOffset>
                </wp:positionV>
                <wp:extent cx="180975" cy="11728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1080" cy="117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6.05pt;margin-top:463.6pt;width:14.2pt;height:92.3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797175</wp:posOffset>
                </wp:positionH>
                <wp:positionV relativeFrom="margin">
                  <wp:posOffset>5707380</wp:posOffset>
                </wp:positionV>
                <wp:extent cx="180975" cy="13531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1080" cy="1353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20.25pt;margin-top:449.4pt;width:14.2pt;height:106.5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248025</wp:posOffset>
                </wp:positionH>
                <wp:positionV relativeFrom="margin">
                  <wp:posOffset>5797550</wp:posOffset>
                </wp:positionV>
                <wp:extent cx="180975" cy="12630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1080" cy="126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5.75pt;margin-top:456.5pt;width:14.2pt;height:99.4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3428365</wp:posOffset>
                </wp:positionH>
                <wp:positionV relativeFrom="margin">
                  <wp:posOffset>5797550</wp:posOffset>
                </wp:positionV>
                <wp:extent cx="180975" cy="12630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1080" cy="1262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69.95pt;margin-top:456.5pt;width:14.2pt;height:99.4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33095</wp:posOffset>
                </wp:positionH>
                <wp:positionV relativeFrom="margin">
                  <wp:posOffset>7059930</wp:posOffset>
                </wp:positionV>
                <wp:extent cx="36068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555.9pt" to="333.8pt,555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92075</wp:posOffset>
                </wp:positionH>
                <wp:positionV relativeFrom="margin">
                  <wp:posOffset>6879590</wp:posOffset>
                </wp:positionV>
                <wp:extent cx="451485" cy="292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.25pt;margin-top:541.7pt;width:35.5pt;height:2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633095</wp:posOffset>
                </wp:positionH>
                <wp:positionV relativeFrom="margin">
                  <wp:posOffset>7150100</wp:posOffset>
                </wp:positionV>
                <wp:extent cx="3697605" cy="2711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5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1993             1994             1995              1996             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5pt;margin-top:563pt;width:291.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1993             1994             1995              1996              199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633095</wp:posOffset>
                </wp:positionH>
                <wp:positionV relativeFrom="margin">
                  <wp:posOffset>6609080</wp:posOffset>
                </wp:positionV>
                <wp:extent cx="180975" cy="4514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.85pt;margin-top:520.4pt;width:14.2pt;height:35.5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813435</wp:posOffset>
                </wp:positionH>
                <wp:positionV relativeFrom="margin">
                  <wp:posOffset>6518910</wp:posOffset>
                </wp:positionV>
                <wp:extent cx="180975" cy="5416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5418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64.05pt;margin-top:513.3pt;width:14.2pt;height:42.6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903605</wp:posOffset>
                </wp:positionH>
                <wp:positionV relativeFrom="margin">
                  <wp:posOffset>7600950</wp:posOffset>
                </wp:positionV>
                <wp:extent cx="180975" cy="3613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71.15pt;margin-top:598.5pt;width:14.2pt;height:28.4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075815</wp:posOffset>
                </wp:positionH>
                <wp:positionV relativeFrom="margin">
                  <wp:posOffset>7600950</wp:posOffset>
                </wp:positionV>
                <wp:extent cx="180975" cy="3613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3.45pt;margin-top:598.5pt;width:14.2pt;height:28.4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723265</wp:posOffset>
                </wp:positionH>
                <wp:positionV relativeFrom="margin">
                  <wp:posOffset>8051800</wp:posOffset>
                </wp:positionV>
                <wp:extent cx="1894205" cy="3613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 xml:space="preserve">  імпорт                          експорт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5pt;margin-top:634pt;width:149.1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 xml:space="preserve">  імпорт                          експорт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985" w:right="566" w:gutter="0" w:header="720" w:top="851" w:footer="0" w:bottom="851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6:40:00Z</dcterms:created>
  <dc:creator>s</dc:creator>
  <dc:description/>
  <dc:language>en-US</dc:language>
  <cp:lastModifiedBy>s</cp:lastModifiedBy>
  <dcterms:modified xsi:type="dcterms:W3CDTF">1998-12-12T16:40:00Z</dcterms:modified>
  <cp:revision>2</cp:revision>
  <dc:subject/>
  <dc:title>�������</dc:title>
</cp:coreProperties>
</file>