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ітера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Географія України. Ф.Д. Заставний:- Львів: Світ, 1994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>Библиотека бухгалтера. Пособие/ Баланс-Клуб .1997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>Орієнтир, інформаційний додаток. Урядовий ку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'</w:t>
      </w:r>
      <w:r>
        <w:rPr>
          <w:sz w:val="28"/>
          <w:szCs w:val="28"/>
          <w:lang w:val="uk-UA"/>
        </w:rPr>
        <w:t>єр. 10.98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  <w:lang w:val="uk-UA"/>
        </w:rPr>
        <w:t>Розміщення продуктивних сил - К.: Вища школа, 1997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>Спецвыпуск.Внешняя торговля. Бизнес №15 20 апреля 1998 года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  <w:lang w:val="uk-UA"/>
        </w:rPr>
        <w:t>Соціально-економічна географія України .Львов. "Світ". 1995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>Економіка України у 1997 році. Документ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се про зовнішньоекономічну діяльність . Діло 1-2.199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0:56:00Z</dcterms:created>
  <dc:creator>DENIS</dc:creator>
  <dc:description/>
  <dc:language>en-US</dc:language>
  <cp:lastModifiedBy>DENIS</cp:lastModifiedBy>
  <cp:lastPrinted>1998-06-10T16:05:00Z</cp:lastPrinted>
  <dcterms:modified xsi:type="dcterms:W3CDTF">1998-06-10T13:13:00Z</dcterms:modified>
  <cp:revision>3</cp:revision>
  <dc:subject/>
  <dc:title>         </dc:title>
</cp:coreProperties>
</file>