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sz w:val="28"/>
          <w:szCs w:val="28"/>
          <w:lang w:val="uk-UA"/>
        </w:rPr>
        <w:t>Малюнок 2.2. Зовніш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зки України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6,598]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625600</wp:posOffset>
                </wp:positionH>
                <wp:positionV relativeFrom="margin">
                  <wp:posOffset>387350</wp:posOffset>
                </wp:positionV>
                <wp:extent cx="2340610" cy="288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72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 xml:space="preserve">          Зовнішні з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'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зки Україн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28pt;margin-top:30.5pt;width:184.25pt;height:22.6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 xml:space="preserve">          Зовнішні з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'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зки Україн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272415</wp:posOffset>
                </wp:positionH>
                <wp:positionV relativeFrom="margin">
                  <wp:posOffset>477520</wp:posOffset>
                </wp:positionV>
                <wp:extent cx="135255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7.6pt" to="127.9pt,37.6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72415</wp:posOffset>
                </wp:positionH>
                <wp:positionV relativeFrom="margin">
                  <wp:posOffset>477520</wp:posOffset>
                </wp:positionV>
                <wp:extent cx="0" cy="35166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7.6pt" to="21.45pt,314.4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3969385</wp:posOffset>
                </wp:positionH>
                <wp:positionV relativeFrom="margin">
                  <wp:posOffset>477520</wp:posOffset>
                </wp:positionV>
                <wp:extent cx="16230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37.6pt" to="440.3pt,37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5592445</wp:posOffset>
                </wp:positionH>
                <wp:positionV relativeFrom="margin">
                  <wp:posOffset>477520</wp:posOffset>
                </wp:positionV>
                <wp:extent cx="0" cy="2524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37.6pt" to="440.35pt,236.3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3157855</wp:posOffset>
                </wp:positionH>
                <wp:positionV relativeFrom="margin">
                  <wp:posOffset>657860</wp:posOffset>
                </wp:positionV>
                <wp:extent cx="0" cy="34264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1.8pt" to="248.65pt,321.5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3338195</wp:posOffset>
                </wp:positionH>
                <wp:positionV relativeFrom="margin">
                  <wp:posOffset>657860</wp:posOffset>
                </wp:positionV>
                <wp:extent cx="0" cy="19837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51.8pt" to="262.85pt,207.9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633095</wp:posOffset>
                </wp:positionH>
                <wp:positionV relativeFrom="margin">
                  <wp:posOffset>928370</wp:posOffset>
                </wp:positionV>
                <wp:extent cx="902335" cy="27114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Політич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73.1pt;width:7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Політич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780915</wp:posOffset>
                </wp:positionH>
                <wp:positionV relativeFrom="margin">
                  <wp:posOffset>838200</wp:posOffset>
                </wp:positionV>
                <wp:extent cx="631825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Європ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66pt;width:49.7pt;height:22.6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Європ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5412105</wp:posOffset>
                </wp:positionH>
                <wp:positionV relativeFrom="margin">
                  <wp:posOffset>928370</wp:posOffset>
                </wp:positionV>
                <wp:extent cx="18034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73.1pt" to="440.3pt,73.1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272415</wp:posOffset>
                </wp:positionH>
                <wp:positionV relativeFrom="margin">
                  <wp:posOffset>1018540</wp:posOffset>
                </wp:positionV>
                <wp:extent cx="3606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80.2pt" to="49.8pt,80.2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3428365</wp:posOffset>
                </wp:positionH>
                <wp:positionV relativeFrom="margin">
                  <wp:posOffset>1108710</wp:posOffset>
                </wp:positionV>
                <wp:extent cx="1188085" cy="526415"/>
                <wp:effectExtent l="5080" t="5080" r="508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 високорозв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утими країнами крахна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95pt;margin-top:87.3pt;width:93.5pt;height:41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 високорозв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утими країнами крахнам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633730</wp:posOffset>
                </wp:positionH>
                <wp:positionV relativeFrom="margin">
                  <wp:posOffset>1289050</wp:posOffset>
                </wp:positionV>
                <wp:extent cx="902335" cy="27114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Економіч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pt;margin-top:101.5pt;width:7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Економіч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985645</wp:posOffset>
                </wp:positionH>
                <wp:positionV relativeFrom="margin">
                  <wp:posOffset>1379220</wp:posOffset>
                </wp:positionV>
                <wp:extent cx="992505" cy="540385"/>
                <wp:effectExtent l="5080" t="5080" r="5080" b="1854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 спеціаліз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ією та коопе-рування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108.6pt;width:78.1pt;height:4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 спеціаліз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ією та коопе-рування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272415</wp:posOffset>
                </wp:positionH>
                <wp:positionV relativeFrom="margin">
                  <wp:posOffset>1379220</wp:posOffset>
                </wp:positionV>
                <wp:extent cx="3606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08.6pt" to="49.8pt,108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3338195</wp:posOffset>
                </wp:positionH>
                <wp:positionV relativeFrom="margin">
                  <wp:posOffset>1289050</wp:posOffset>
                </wp:positionV>
                <wp:extent cx="9017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01.5pt" to="269.9pt,101.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780915</wp:posOffset>
                </wp:positionH>
                <wp:positionV relativeFrom="margin">
                  <wp:posOffset>1289050</wp:posOffset>
                </wp:positionV>
                <wp:extent cx="631825" cy="27114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Азі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101.5pt;width:49.7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Азії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5412105</wp:posOffset>
                </wp:positionH>
                <wp:positionV relativeFrom="margin">
                  <wp:posOffset>1379220</wp:posOffset>
                </wp:positionV>
                <wp:extent cx="1803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08.6pt" to="440.3pt,108.6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1534795</wp:posOffset>
                </wp:positionH>
                <wp:positionV relativeFrom="margin">
                  <wp:posOffset>1469390</wp:posOffset>
                </wp:positionV>
                <wp:extent cx="18034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15.7pt" to="135pt,115.7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1715135</wp:posOffset>
                </wp:positionH>
                <wp:positionV relativeFrom="margin">
                  <wp:posOffset>1469390</wp:posOffset>
                </wp:positionV>
                <wp:extent cx="0" cy="20739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5.7pt" to="135.05pt,278.9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633095</wp:posOffset>
                </wp:positionH>
                <wp:positionV relativeFrom="margin">
                  <wp:posOffset>1649730</wp:posOffset>
                </wp:positionV>
                <wp:extent cx="902335" cy="27114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Науков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29.9pt;width:7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Науков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715135</wp:posOffset>
                </wp:positionH>
                <wp:positionV relativeFrom="margin">
                  <wp:posOffset>1649730</wp:posOffset>
                </wp:positionV>
                <wp:extent cx="27051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9.9pt" to="156.3pt,129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272415</wp:posOffset>
                </wp:positionH>
                <wp:positionV relativeFrom="margin">
                  <wp:posOffset>1739900</wp:posOffset>
                </wp:positionV>
                <wp:extent cx="36068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37pt" to="49.8pt,137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3428365</wp:posOffset>
                </wp:positionH>
                <wp:positionV relativeFrom="margin">
                  <wp:posOffset>1739900</wp:posOffset>
                </wp:positionV>
                <wp:extent cx="1172845" cy="451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З середні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розвитк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95pt;margin-top:137pt;width:92.3pt;height:35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З середні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розвитко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4780915</wp:posOffset>
                </wp:positionH>
                <wp:positionV relativeFrom="margin">
                  <wp:posOffset>1739900</wp:posOffset>
                </wp:positionV>
                <wp:extent cx="631825" cy="271145"/>
                <wp:effectExtent l="5080" t="5080" r="5080" b="673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мери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137pt;width:49.7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мерик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5412105</wp:posOffset>
                </wp:positionH>
                <wp:positionV relativeFrom="margin">
                  <wp:posOffset>1830070</wp:posOffset>
                </wp:positionV>
                <wp:extent cx="18034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44.1pt" to="440.3pt,144.1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633095</wp:posOffset>
                </wp:positionH>
                <wp:positionV relativeFrom="margin">
                  <wp:posOffset>2010410</wp:posOffset>
                </wp:positionV>
                <wp:extent cx="902335" cy="27114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Культур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58.3pt;width:7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Культур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985645</wp:posOffset>
                </wp:positionH>
                <wp:positionV relativeFrom="margin">
                  <wp:posOffset>2010410</wp:posOffset>
                </wp:positionV>
                <wp:extent cx="992505" cy="180975"/>
                <wp:effectExtent l="5080" t="5080" r="508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Торгов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158.3pt;width:78.1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Торгов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3338195</wp:posOffset>
                </wp:positionH>
                <wp:positionV relativeFrom="margin">
                  <wp:posOffset>1920240</wp:posOffset>
                </wp:positionV>
                <wp:extent cx="9017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51.2pt" to="269.9pt,151.2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272415</wp:posOffset>
                </wp:positionH>
                <wp:positionV relativeFrom="margin">
                  <wp:posOffset>2100580</wp:posOffset>
                </wp:positionV>
                <wp:extent cx="3606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65.4pt" to="49.8pt,165.4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1715135</wp:posOffset>
                </wp:positionH>
                <wp:positionV relativeFrom="margin">
                  <wp:posOffset>2100580</wp:posOffset>
                </wp:positionV>
                <wp:extent cx="27051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5.4pt" to="156.3pt,165.4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986280</wp:posOffset>
                </wp:positionH>
                <wp:positionV relativeFrom="margin">
                  <wp:posOffset>2280920</wp:posOffset>
                </wp:positionV>
                <wp:extent cx="992505" cy="180975"/>
                <wp:effectExtent l="5080" t="5080" r="508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Інвестицій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pt;margin-top:179.6pt;width:78.1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Інвестицій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1715135</wp:posOffset>
                </wp:positionH>
                <wp:positionV relativeFrom="margin">
                  <wp:posOffset>2371090</wp:posOffset>
                </wp:positionV>
                <wp:extent cx="27051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86.7pt" to="156.3pt,186.7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3428365</wp:posOffset>
                </wp:positionH>
                <wp:positionV relativeFrom="margin">
                  <wp:posOffset>2371090</wp:posOffset>
                </wp:positionV>
                <wp:extent cx="1172845" cy="4514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З низькорозв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ути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95pt;margin-top:186.7pt;width:92.3pt;height:35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З низькорозв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утим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780915</wp:posOffset>
                </wp:positionH>
                <wp:positionV relativeFrom="margin">
                  <wp:posOffset>2190750</wp:posOffset>
                </wp:positionV>
                <wp:extent cx="63182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фри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172.5pt;width:49.7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фрик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5412105</wp:posOffset>
                </wp:positionH>
                <wp:positionV relativeFrom="margin">
                  <wp:posOffset>2280920</wp:posOffset>
                </wp:positionV>
                <wp:extent cx="18034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79.6pt" to="440.3pt,179.6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633095</wp:posOffset>
                </wp:positionH>
                <wp:positionV relativeFrom="margin">
                  <wp:posOffset>2371090</wp:posOffset>
                </wp:positionV>
                <wp:extent cx="90233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Релігій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86.7pt;width:7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Релігій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272415</wp:posOffset>
                </wp:positionH>
                <wp:positionV relativeFrom="margin">
                  <wp:posOffset>2461260</wp:posOffset>
                </wp:positionV>
                <wp:extent cx="36068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93.8pt" to="49.8pt,193.8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1986280</wp:posOffset>
                </wp:positionH>
                <wp:positionV relativeFrom="margin">
                  <wp:posOffset>2551430</wp:posOffset>
                </wp:positionV>
                <wp:extent cx="992505" cy="3613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Науков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техніч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pt;margin-top:200.9pt;width:78.1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Науков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техніч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3338195</wp:posOffset>
                </wp:positionH>
                <wp:positionV relativeFrom="margin">
                  <wp:posOffset>2641600</wp:posOffset>
                </wp:positionV>
                <wp:extent cx="9017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08pt" to="269.9pt,208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780915</wp:posOffset>
                </wp:positionH>
                <wp:positionV relativeFrom="margin">
                  <wp:posOffset>2641600</wp:posOffset>
                </wp:positionV>
                <wp:extent cx="631825" cy="63182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встр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ії 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еані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208pt;width:49.7pt;height:49.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встр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ії 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еанії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633095</wp:posOffset>
                </wp:positionH>
                <wp:positionV relativeFrom="margin">
                  <wp:posOffset>2731770</wp:posOffset>
                </wp:positionV>
                <wp:extent cx="902335" cy="271145"/>
                <wp:effectExtent l="5080" t="5080" r="5080" b="673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Інформацій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215.1pt;width:7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Інформацій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715135</wp:posOffset>
                </wp:positionH>
                <wp:positionV relativeFrom="margin">
                  <wp:posOffset>2731770</wp:posOffset>
                </wp:positionV>
                <wp:extent cx="27051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15.1pt" to="156.3pt,215.1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272415</wp:posOffset>
                </wp:positionH>
                <wp:positionV relativeFrom="margin">
                  <wp:posOffset>2821940</wp:posOffset>
                </wp:positionV>
                <wp:extent cx="36068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22.2pt" to="49.8pt,222.2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5412105</wp:posOffset>
                </wp:positionH>
                <wp:positionV relativeFrom="margin">
                  <wp:posOffset>3002280</wp:posOffset>
                </wp:positionV>
                <wp:extent cx="18034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236.4pt" to="440.3pt,236.4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633095</wp:posOffset>
                </wp:positionH>
                <wp:positionV relativeFrom="margin">
                  <wp:posOffset>3092450</wp:posOffset>
                </wp:positionV>
                <wp:extent cx="90233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Екологіч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243.5pt;width:7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Екологіч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985645</wp:posOffset>
                </wp:positionH>
                <wp:positionV relativeFrom="margin">
                  <wp:posOffset>3002280</wp:posOffset>
                </wp:positionV>
                <wp:extent cx="992505" cy="361315"/>
                <wp:effectExtent l="5080" t="5080" r="508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Кредитн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фінансов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236.4pt;width:78.1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Кредитн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фінансов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715135</wp:posOffset>
                </wp:positionH>
                <wp:positionV relativeFrom="margin">
                  <wp:posOffset>3182620</wp:posOffset>
                </wp:positionV>
                <wp:extent cx="27051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50.6pt" to="156.3pt,250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272415</wp:posOffset>
                </wp:positionH>
                <wp:positionV relativeFrom="margin">
                  <wp:posOffset>3182620</wp:posOffset>
                </wp:positionV>
                <wp:extent cx="36068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50.6pt" to="49.8pt,250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3518535</wp:posOffset>
                </wp:positionH>
                <wp:positionV relativeFrom="margin">
                  <wp:posOffset>3362960</wp:posOffset>
                </wp:positionV>
                <wp:extent cx="108267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Постій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05pt;margin-top:264.8pt;width:85.2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Постій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3157855</wp:posOffset>
                </wp:positionH>
                <wp:positionV relativeFrom="margin">
                  <wp:posOffset>3453130</wp:posOffset>
                </wp:positionV>
                <wp:extent cx="3606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71.9pt" to="277pt,271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33095</wp:posOffset>
                </wp:positionH>
                <wp:positionV relativeFrom="margin">
                  <wp:posOffset>3453130</wp:posOffset>
                </wp:positionV>
                <wp:extent cx="902335" cy="27114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Військов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271.9pt;width:7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Військов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986280</wp:posOffset>
                </wp:positionH>
                <wp:positionV relativeFrom="margin">
                  <wp:posOffset>3453130</wp:posOffset>
                </wp:positionV>
                <wp:extent cx="992505" cy="27114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Туристич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pt;margin-top:271.9pt;width:78.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Туристич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272415</wp:posOffset>
                </wp:positionH>
                <wp:positionV relativeFrom="margin">
                  <wp:posOffset>3543300</wp:posOffset>
                </wp:positionV>
                <wp:extent cx="36068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79pt" to="49.8pt,27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715135</wp:posOffset>
                </wp:positionH>
                <wp:positionV relativeFrom="margin">
                  <wp:posOffset>3543300</wp:posOffset>
                </wp:positionV>
                <wp:extent cx="27051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79pt" to="156.3pt,27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633095</wp:posOffset>
                </wp:positionH>
                <wp:positionV relativeFrom="margin">
                  <wp:posOffset>3813810</wp:posOffset>
                </wp:positionV>
                <wp:extent cx="902335" cy="2711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уманітар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300.3pt;width:7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Гуманітар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3518535</wp:posOffset>
                </wp:positionH>
                <wp:positionV relativeFrom="margin">
                  <wp:posOffset>3903980</wp:posOffset>
                </wp:positionV>
                <wp:extent cx="1082675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Епізодичні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05pt;margin-top:307.4pt;width:85.2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Епізодичні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272415</wp:posOffset>
                </wp:positionH>
                <wp:positionV relativeFrom="margin">
                  <wp:posOffset>3994150</wp:posOffset>
                </wp:positionV>
                <wp:extent cx="36068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14.5pt" to="49.8pt,314.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3157855</wp:posOffset>
                </wp:positionH>
                <wp:positionV relativeFrom="margin">
                  <wp:posOffset>4084320</wp:posOffset>
                </wp:positionV>
                <wp:extent cx="36068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321.6pt" to="277pt,321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же відомо, що Україна виробляла й може виробляти цілий спектр нау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ємної, складної машинно-технічної продукції: літаки, автобуси, автомобіл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ктори, комбайни, суда різного призначення, ракетні комплекси, верстати,</w:t>
      </w:r>
    </w:p>
    <w:p>
      <w:pPr>
        <w:pStyle w:val="Normal"/>
        <w:rPr/>
      </w:pPr>
      <w:r>
        <w:rPr>
          <w:sz w:val="28"/>
          <w:szCs w:val="28"/>
        </w:rPr>
        <w:t>турбіни, засоби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у, електроніку, радіо- і телеапаратуру тощо. Реально о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ними експортерами конкурентної на світовому ринку продукції можу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о стати підприємства воєнно-промислового комплексу, на яких зосе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жені високоякісне обладнання, сучасна технологія, висококваліфікова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ів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оварній структурі вивозу переважають вироби чорної металургії, заліз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а і кокс, продукти харчової промисловості. Промисловий потенціал України достатній для надходження валюти, необхідної для сплати зовніш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ього боргу, закупівлі найнеобхіднішого імпорту та оплати інших загаль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х потре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алізація цього потенціалу можлива за відповідної пропускної здат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ої інфраструктури, сприятливої соціально-політичної і правов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ї та здатності зовнішньоторгових організацій та інших виконавч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 до реалізації продук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кспортно-імпортні операції здійснюються як на валютній основі, так і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і клірингу. Кліринг - система безготівкових розрахунків, які грунтують-</w:t>
      </w:r>
    </w:p>
    <w:p>
      <w:pPr>
        <w:pStyle w:val="Normal"/>
        <w:rPr/>
      </w:pPr>
      <w:r>
        <w:rPr>
          <w:sz w:val="28"/>
          <w:szCs w:val="28"/>
          <w:lang w:val="uk-UA"/>
        </w:rPr>
        <w:t>ся на заліку взаємних вимог і зоб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ань і здійснюються через банки або спе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альні розрахункові палати (перша створена в Лондоні в 1775 р.). Популяр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ю нині стала форма бартерних операцій, тобто безпосереднього обміну т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ами. Такі товарообмінні операції були найбільш поширені в Україні у 1992 р. і становили тоді майже 50 % загального товарообороту. Однак при такому товарообміні Україна втрачала великі кошти через нееквівален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ний обмін продовольчих товарів (зерна, цукру, олії) на паливно-ма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льні матеріа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ним напрямом зовнішньоекономічної діяльності України є розви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глиблення торгово-економічного співробітництва з республіками колиш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ього СРСР, країнами Східної Європи, розвиненими країнами світу, особл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 з тими, що мають чисельну українську діасп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овнішньоторгові організації та інші виконавчі структури повинні не тіль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овувати продукцію а традиційних ринках, а й виходити на нові пер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ктивні регіони (особливо в Азію, Африку, Латинську Америку та Австр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ю). Найважливішою формою економічного співробітництва з країн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го зарубіжжя нині є взаємний обмін різними видами сировини, гот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ї продукції та наукове співробітництво. Однак необхідними є послідовна</w:t>
      </w:r>
    </w:p>
    <w:p>
      <w:pPr>
        <w:pStyle w:val="Normal"/>
        <w:rPr/>
      </w:pPr>
      <w:r>
        <w:rPr>
          <w:sz w:val="28"/>
          <w:szCs w:val="28"/>
          <w:lang w:val="uk-UA"/>
        </w:rPr>
        <w:t>і радикальна перебудова механізму економічни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ів, здійснення карди- нальних заходів для їх оптимізації. Зокрема, передбачено захист економіч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ів України через встановлення митного кордону з республіками к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нього СРСР. Підписано обопільні угоди з Росією та Білоруссю про сп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ітництво у галузі зовнішньоекномічної діяльності, які не допускають ре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орту товарів, до яких інші учасники угоди застосовують заходи регулю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ня. Реекспорт таких товарів має здійснюватися лише за письмової згоди та на умовах, що визначаються уповноваженим органом держави, яка є ви-</w:t>
      </w:r>
    </w:p>
    <w:p>
      <w:pPr>
        <w:pStyle w:val="Normal"/>
        <w:rPr/>
      </w:pPr>
      <w:r>
        <w:rPr>
          <w:sz w:val="28"/>
          <w:szCs w:val="28"/>
          <w:lang w:val="uk-UA"/>
        </w:rPr>
        <w:t>робником цих товарів. Україна вивозить до країн СНД 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не вугілля, чав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ат чорних металів, залізну руду, самородну сірку, цемент, сіль, проми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ве устаткування, автобуси, тепловози, екскаватори, продукцію хімічної промисловості, цукор, масло, фрукти, консерви тощо. В загальному обсяз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нтажів, які щороку вивозяться з України у ці країни, найбільшу час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ть коксівне вугілля і чорні мета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над 72 % наших поставок отримує Росія. Основним споживачем їх є Центральний район Росії, на який припадає майже 3/4 вивозу продукцій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. Значними споживаннями залізної руди, чорних металів, які над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ять з України, є Поволжя, Північний Кавказ. Певна кількість чор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лів, зокрема прокату, вивозиться з України до Санкт-Петербурга, Біл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і, держав Балтії, Молдови, цукор - в усі республіки колишнього СРСР (за</w:t>
      </w:r>
    </w:p>
    <w:p>
      <w:pPr>
        <w:pStyle w:val="Normal"/>
        <w:rPr/>
      </w:pPr>
      <w:r>
        <w:rPr>
          <w:sz w:val="28"/>
          <w:szCs w:val="28"/>
          <w:lang w:val="uk-UA"/>
        </w:rPr>
        <w:t>винятком Молдови),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со, масло,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сні вироби - здбільшого в Рос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країну з інших республік колишньго СРСР найбільше ввозить Росія -70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- нафта, газ, ліс, папір, деякімарки чорних  і кольорових металів, машин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та інша продук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орусь постачає в Україну трактори, вантажні автомобілі, електронно-об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ювальні машини, мінеральні добрива, ліс, папір; Казахстан - кольорові метали, шкірсировину, концентратикольорових металів; Молдова - продукцію прладобудування, виноробної промисловості, килими, виноград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публіки Середньої Азії - газ, бавовну, концентрати кольорових метал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нини, каракуль; республіки Закавказзя - нафту і автомашини, алюмініє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й прокат, чай, фрукти, вино, тютюн; держави Балтії - електротовари, трам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ї, пральні машини, холодильники, радіоприймачі, мікроавтобуси, рибу і рибопродукти, трикотажні і галантерейні вироби та інші товари широ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овнішньоторговий товарообіг України з Росією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  <w:lang w:val="uk-UA"/>
        </w:rPr>
        <w:t xml:space="preserve">млн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,77]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bookmarkStart w:id="0" w:name="_958494725"/>
      <w:bookmarkEnd w:id="0"/>
      <w:r>
        <w:rPr>
          <w:sz w:val="28"/>
          <w:szCs w:val="28"/>
          <w:lang w:val="uk-UA"/>
        </w:rPr>
        <w:object w:dxaOrig="7409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8pt;height:207.85pt" filled="f" o:ole="">
            <v:imagedata r:id="rId3" o:title=""/>
          </v:shape>
          <o:OLEObject Type="Embed" ProgID="Excel.Sheet.12" ShapeID="ole_rId2" DrawAspect="Content" ObjectID="_1119151374" r:id="rId2"/>
        </w:objec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учасних умов Україна налагоджує прямі зовнішньоекономічні віднос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гатьма країнами світу. Так, на кінець 1996 року нашу державу визн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ад 160 країн світу, 132 з них встановили з Україною дипломатичні ві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ни. У країни далекого зарубіжжя ми поставляємо машини, трактори, 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зну руду, устаткування для гірничо-шахтових, будівельних, електротехніч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х підприємств, засоби автоматизації, обчислювальну техніку, автомобіл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атні стани, океанські суда, силові трансформатори, магістральні теп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и та багато іншої продук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даними Міністерства статистики, Україна мала в 1995 р. у торгівлі з країнами далекого зарубіжжя позитивне сальдо розміром майже 1346,4 мл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. США. Основна частина експорту України припадає на Європу (49,4%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е місце посідає Азія (38%), на третьому місці Америка (8,3%), далі йд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рика (4%) та Австралія та Океанія (0,3%). Імпортні поставки за цей самий період надходили в Україну тільки з чотирьох континентів. Найбільша 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ського імпорту припадає на Європу (68,5%), менша - на Азію (17,3%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ерику (10,2%) і Африку (4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ьогодні ні розміри експоту, ні його стуктура не можуть задовольнити Україну. Річ у тім, що розміри експорту поки що недостатні: в 1995 р. в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ли 11566,5 млн. дол. США. У його структурі найбільшу частку маю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ровина, матеріали і товари народного споживання - 87,6 %; машини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ткування - 10,3 %, інші товари (у тому числі послуги) - 2,1 %. Тому необхідно переорієнтувати експорт з первинної сировини на нову техніку й технологію, товари високого рівня переробки, різні по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а отримує з різних країн світу промислове устаткування, медичне 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нання, різні прилади, хімічні товари, джут, цитрусові, каву, продукці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імічної промисловості та легкої промисловості. Проте необхідно створювати</w:t>
      </w:r>
    </w:p>
    <w:p>
      <w:pPr>
        <w:pStyle w:val="Normal"/>
        <w:rPr/>
      </w:pPr>
      <w:r>
        <w:rPr>
          <w:sz w:val="28"/>
          <w:szCs w:val="28"/>
        </w:rPr>
        <w:t>економічні б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єри (високе мито тощо) для таких товарів, як жувальна гум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ої, тютюнові вироби, радіотовари інші товари широкого вжитку. Це зменьшить дефіцит платіжного балансу і підніме попит на аналогічну вітчизняну продукцію, стабілізуючи виробництв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тісніші економіч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зки підтримує Україна з країнами Східної Європ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 з Угорщиною та Польщею. У структурі вивозу в ці країни переваж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ція галузей важкої індустрії: кокс, руда, сірка, чорні метали, устатку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ня для гірничодобувної та металурргійної промисловісті, тепловози, ек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тори, бульдозери, телевізори, трансформатори, сільськогосподарські машини тощ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тривалого часу спостерігається сталість поставок на експорт донецького вугілля, що визначається попитом на нього як у колишніх країнах</w:t>
      </w:r>
    </w:p>
    <w:p>
      <w:pPr>
        <w:pStyle w:val="Normal"/>
        <w:rPr/>
      </w:pPr>
      <w:r>
        <w:rPr>
          <w:sz w:val="28"/>
          <w:szCs w:val="28"/>
          <w:lang w:val="uk-UA"/>
        </w:rPr>
        <w:t>РЕВ, так і в ряді капіталістичних країн (Італії, Франції, Єгипті).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єктив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умовою попиту на це вугілля на європейському, північноафриканськ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 та близькосхідному ринках є практична відсутність на Землі антрацит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 палива, яке має високу калорійність, а головне - недим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ізну руду Україна вивозить до Польщі, Чехії, Словаччини, Угорщини, Румунії, Болгарії та ін. Самородна сірка з України надходить до Чехії, Слов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чини, ФРН, Угорщини, Румун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країн Східної Європи Україна імпортує машини, верстати, комплексне промислове устаткування для хімічної промисловості, рухомий залізни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, судна, автошини, побутові електроприлади, медикаментами тощ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учасних умовах економіч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и України з країнами Східної Євро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хи послабилися, але в майбутньому, очевидно, вони, розвиватиму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ефектив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а бере участь в економічному співробітництві з промислово розвине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ми країнами світу. Понад 20 країн (Австрія, Голландія, Італія, Норвегі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ція, Фінляндія, ФРН, Швейцарія, Швеція, США, Канада, Великобрит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я, Японія та ін.) отримують з України промислову продукцію і промислов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ровину: залізну і марганцеву руди, кокс, чавун, прокат чорних метал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т, скло, металургійне та гірничо-шахтове устаткування, штучні алмаз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осипеди, металообробні верстати, прилади автонавантажувачі, а тако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ор, льоноволокно, олію тощ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Великобританії з України надходять прокат чорних металів, чавун, фер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ви, металообробні верстати, бензол, цукор, льноволокно, хміль, а Украї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британія постачає різні машини, промислове устаткування, хіміч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, вовняні ткани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ФРН Україна експортує феросплави, чорні метали, автонавантажувач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нне скло, олію тощо. З ФРН Україна імпортує різні машини й промисл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 устаткування, прокат чорних металів, хімічну продукц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Франції з України вивозять антрацит, помпи, металообробні верстат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апарати, льоноволокно, олію. Франція поставляє Україні потоково-мех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зовані й автоматизовані лінії зварювання і складання кузовів кабін тракт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 Т-150. На французьких суднобудівних підприємствах виконують замо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ня Чорноморського паропл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і машинобудівники виготовили для США унікальний трансфор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ор на 500 тис. кВт, Фінляндії - комплект устаткування для атомної еле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тростан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а бере участь в економічному співробітництві з країнами, що розв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ються. У попередні роки, за існування СРСР, цим країнам було надано кредити протягом 10 - 12 років. Частка України в цих кредитах за поперед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ми розрахунками, становить майже 18 млрд. д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диційні товари експорту країн, що розвиваються, бавовна, джут, вова, арахіс, оливкова олія, натуральний каучук, какао-боби, цитрусові, тютюн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а вивозить свої товаи до баатьох країн, що розвиваються. У стук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орту основне місце посідають машини і промислове устаткування. Так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автомобілі Кременчуцького заводу поставляють до Індії, Латин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ерики, Близького Сходу; помпи із Сумського заводу - до Індії, Пакиста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ії. Машини, устаткування, прилади для африканських, азіатських і лат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американських країн виготовляють з урахуванням їх роботи в умовах тр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чного кліма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исано угоду про постачання нафти і газу з Ірану в Україну. З цією ме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ю створено українсько-ірансько-азербайджанську компанію, яка збудує цілу систему трубопроводів через Росію в Україну. 45 % внеску - Україн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сама частка Ірану, 10 % - Азербайджану. Угода розрахована на 15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поставлятиме до Ірану машини і обладнання для гірничо-добу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еталургічних підприємств, доріг і морських пор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исана угода між Україною і Тунісом про співробітництво в галузі іриг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ї, за якою туніських іригаційних спорудах працюватимуть українські ф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вці. Туніс постачатиме Україні фосфор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таннім часом право на здійснення зовнішньоекономічних операцій нада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им підприємствам і організаціям, внаслідок чого підвищилась акти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сть їх у зовнішньоекономічній сфері. Зареєстровано більш як 30 тис. учас-</w:t>
      </w:r>
    </w:p>
    <w:p>
      <w:pPr>
        <w:pStyle w:val="Normal"/>
        <w:rPr/>
      </w:pPr>
      <w:r>
        <w:rPr>
          <w:sz w:val="28"/>
          <w:szCs w:val="28"/>
          <w:lang w:val="uk-UA"/>
        </w:rPr>
        <w:t>ників зовнішньоекономічни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економічни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ах України із зарубіжними странами використову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е співробітництво. До цього належить торгівля патентами, л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зіями, технічним досвідом тощо. Науково-технічне співробітництво сприяє прискоренню темпів економічного розвитку, втіленню найновіш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их досягнень, раціональному використанню природних ресурсів, автотоматизації і механізації технологічних процесів, скороченню стро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 сучасних підприємств, підвищенню ефективності капітал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адень, розширенню сфери міжнародних відносин. Воно здійс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ількох форм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ьний, тобто обміном продукцією, насамперед наукоємною, створе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ю за найновішими технологія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матеріальний - у вигляді креслень, формул, обміну інформацією, літер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ою та і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г фахівців і технічного персоналу в галузі менеджменту, маркетинг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 за якіст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ться науково-технічне кооперування між фірмами у формі консал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нгу (технічного консультування і експертизи проектів), лізинг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овнішньоекономічни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ах України використовується і така форма нестабільності економічного співробітництва, як кредити. В сучасних умовах нестабільності економічного розвитку Україна зацікавлена в надходженні іноземних інвестицій в українську економіку. В перспективі Україна може надавати цільові кредити у національній валюті зарубіжним державам, під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ємствам та іншим споживачам під закупівлю вітчизняної машинотехніч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ї продукції. Таке кредитування сприятиме зовнішньому конвертува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ї грошової одини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спільних підприємсв - одна з форм економічного співробіт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 із зарубіжними странами. Ці підприємства діють самостійно, над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і широкими правами для здійснення експортних і імпортних операцій. Спільні підприємства погоджують ціни на спільно вироблену прдукцію і ук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дають відповідні угоди. Їх прибуток між учасниками пропорційно вкладу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тний фон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1995 р. на території України діяло понад 2,5 тис. спільних підприємств. 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ю фірм США створено 120 спільних підприємств, Німеччини - 40, Австрії - 22 та ряду інших країн. Найбільше їх у місті Києві (204) та Одеськ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 (143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зними є профілі спільних підприємств. Так, львівське виробниче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єднан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я "Конвеєр" і болгарсько-угорське товариство "Інтрасмаш", а також гомель-</w:t>
      </w:r>
    </w:p>
    <w:p>
      <w:pPr>
        <w:pStyle w:val="Normal"/>
        <w:rPr/>
      </w:pPr>
      <w:r>
        <w:rPr>
          <w:sz w:val="28"/>
          <w:szCs w:val="28"/>
          <w:lang w:val="uk-UA"/>
        </w:rPr>
        <w:t>ське виробниче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єднання "Гідроавтоматика" уклали договірпро прямі </w:t>
      </w:r>
    </w:p>
    <w:p>
      <w:pPr>
        <w:pStyle w:val="Normal"/>
        <w:rPr/>
      </w:pPr>
      <w:r>
        <w:rPr>
          <w:sz w:val="28"/>
          <w:szCs w:val="28"/>
          <w:lang w:val="uk-UA"/>
        </w:rPr>
        <w:t>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и щодо спільного проектування і виробництва автоматизованих тран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тно-складських систем і засобів гідроавтомати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агоджуються прямі стосунки із зарубіжними фірмами. Заслуговує уваги співробітництво з фірмо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ASF </w:t>
      </w:r>
      <w:r>
        <w:rPr>
          <w:sz w:val="28"/>
          <w:szCs w:val="28"/>
          <w:lang w:val="uk-UA"/>
        </w:rPr>
        <w:t xml:space="preserve">(ФРН) у галузі впровадження інтенси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ї виробництва сої на основі застосування хімічних препаратів фір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спективним напрямком розширення зовнішньоекономічни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ів, створення спеціальних зон "вільного підприємництва" на території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ні економічні зони сприятимуть створення умов для залучення інозем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го капіта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аїа має приділяти велику увау міжнародному туризму - галузі, яка най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идше дає прибуток. Нині ми приймаємо в себе майже 250 тис. іноземних туристів, що становить лише 0,05 % світової кількості. Проте реально ми вж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можемо обслуговувати до 5 млн. туристів, що може дати майже 1 млр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. Крім того, резервом для надходження інвестицій до України є плата за транзитні залізничні, автомобільні, повітряі перевезення, транспортування нафти і газу. Все це разом може давати 6 млрд. дол. що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а повинна забезпечити експортерам продукції з високим рівнем об-</w:t>
      </w:r>
    </w:p>
    <w:p>
      <w:pPr>
        <w:pStyle w:val="Normal"/>
        <w:rPr/>
      </w:pPr>
      <w:r>
        <w:rPr>
          <w:sz w:val="28"/>
          <w:szCs w:val="28"/>
          <w:lang w:val="uk-UA"/>
        </w:rPr>
        <w:t>робки юридично-правовий (законодавчі акти, положення, митні б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єри), міжнародно-політичний (сприятливі умови для українських експортерів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державних переговорах; у міжнародних організаціях) та рекламно-пр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гандистський захист. Необхідно також організовувати кредитування і підтримку експортерів конкурентних на світовому ринку товарів. А разом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 захистити нашу економіку, виробництво від низькоякісних товарів, які надходять з інших країн. Для цього впроваджуються свідоцтва та сертифі-</w:t>
      </w:r>
    </w:p>
    <w:p>
      <w:pPr>
        <w:pStyle w:val="Normal"/>
        <w:rPr/>
      </w:pPr>
      <w:r>
        <w:rPr>
          <w:sz w:val="28"/>
          <w:szCs w:val="28"/>
          <w:lang w:val="uk-UA"/>
        </w:rPr>
        <w:t>кати, створюються різні нетарифні б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є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юється система зовішньоторгових організацій, представництв, торг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 будинків та інших структур, які на високому рівні займатимуться проб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мами просування товарів на світові ринки, рекламою, та реалізацією продукції українських підприємст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же, перебудова зовнішньоекономічної діяльності України значною мі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ме її просуванню на світовий ринок та інтегрування у міжнарод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ні дані Держкомстату України, які базуються на митній статистиц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чать про те, що в минулому році Україна вперше отримала додатнє саль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 зовнішньоекономічного балансу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424 </w:t>
      </w:r>
      <w:r>
        <w:rPr>
          <w:sz w:val="28"/>
          <w:szCs w:val="28"/>
          <w:lang w:val="uk-UA"/>
        </w:rPr>
        <w:t>млн. За рахунок чого це досягну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о? По-перше, за рахунок зниження імпортних товарів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862 </w:t>
      </w:r>
      <w:r>
        <w:rPr>
          <w:sz w:val="28"/>
          <w:szCs w:val="28"/>
          <w:lang w:val="uk-UA"/>
        </w:rPr>
        <w:t>млн. По-друге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рахунок росту експорту товарів та послуг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  <w:lang w:val="uk-UA"/>
        </w:rPr>
        <w:t>390 млн, з яких на послуг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трима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288</w:t>
      </w:r>
      <w:r>
        <w:rPr>
          <w:sz w:val="28"/>
          <w:szCs w:val="28"/>
          <w:lang w:val="uk-UA"/>
        </w:rPr>
        <w:t xml:space="preserve"> млн. Як і в попередні роки, торгівля товарами принесла нега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ивне саль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  <w:lang w:val="uk-UA"/>
        </w:rPr>
        <w:t>2896 млн., яке знизилось на відміну від показника 199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верть. Додаткове сальдо в торговлі послугами збільшилось в 1997 роц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сь на одну десяту, досяг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3319</w:t>
      </w:r>
      <w:r>
        <w:rPr>
          <w:sz w:val="28"/>
          <w:szCs w:val="28"/>
          <w:lang w:val="uk-UA"/>
        </w:rPr>
        <w:t xml:space="preserve"> мл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ж трапилось? Деякою мірою зиеншилась частка в товарообігу найкруп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шого партнера - Росії. Вдвічі зменьшився товарообіг з Туркменістаном.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х випадках за рахунок скорочення енергоносії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ось розклад з перших десяти найбільших партнерів України на мав змін.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то країни змінили місця. З третього на друге піднялась Германія, з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т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 на третє - СШ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инулому році декілька звищилась диференційованість зовнішньоторг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 обігу. Скажімо, якщо в 1996 році на першу десятку партнерів приходило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% обігу, то в 1997 році - близько 65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іть поверховий аналіз показує, що положення зовнішньоїтогівлі всь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е відразило кризис, в якому знаходилась українська економіка в минуло-</w:t>
      </w:r>
    </w:p>
    <w:p>
      <w:pPr>
        <w:pStyle w:val="Normal"/>
        <w:rPr/>
      </w:pPr>
      <w:r>
        <w:rPr>
          <w:sz w:val="28"/>
          <w:szCs w:val="28"/>
          <w:lang w:val="uk-UA"/>
        </w:rPr>
        <w:t>му році. Збереженя позицій в експорті послуг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ано з геополітичним пол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нням України, до того ж дві третини його прийшлося на транзат російсь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газу. А "транзитний" газ, як відомо, віддається енергетиці та комуналь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й сфері, причому, як правило, без опл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кільки основний внесок в справу "оздоровлення" українського зовнішнь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ого обігу внесло зниження імпорту товарів, є сенс більш уважно погля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ти на тогівлю товарами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що вірити офіційній статистиці, по ряду традиційних статей український експорт в минулому році зменьшився порівняно з 1996 роком. Наприклад, вдвічі (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106 </w:t>
      </w:r>
      <w:r>
        <w:rPr>
          <w:sz w:val="28"/>
          <w:szCs w:val="28"/>
          <w:lang w:val="uk-UA"/>
        </w:rPr>
        <w:t xml:space="preserve">млн) зменьшився вивіз молочних продуктів, втричі (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127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експорт зерна, вдвічі (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$104) - </w:t>
      </w:r>
      <w:r>
        <w:rPr>
          <w:sz w:val="28"/>
          <w:szCs w:val="28"/>
          <w:lang w:val="uk-UA"/>
        </w:rPr>
        <w:t xml:space="preserve">продаж за кордон муки, в півтора рази (д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122 </w:t>
      </w:r>
      <w:r>
        <w:rPr>
          <w:sz w:val="28"/>
          <w:szCs w:val="28"/>
          <w:lang w:val="uk-UA"/>
        </w:rPr>
        <w:t xml:space="preserve">млн) - експорт жирів та масел рослинного та животного походження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двічі (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331 </w:t>
      </w:r>
      <w:r>
        <w:rPr>
          <w:sz w:val="28"/>
          <w:szCs w:val="28"/>
          <w:lang w:val="uk-UA"/>
        </w:rPr>
        <w:t>млн) - вивіз цукру, однієї з основних статей експорту, в чоти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и рази (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114</w:t>
      </w:r>
      <w:r>
        <w:rPr>
          <w:sz w:val="28"/>
          <w:szCs w:val="28"/>
          <w:lang w:val="uk-UA"/>
        </w:rPr>
        <w:t xml:space="preserve"> млн) - вивіз алкогольних та безалкогольних напоїв, на чверть (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433</w:t>
      </w:r>
      <w:r>
        <w:rPr>
          <w:sz w:val="28"/>
          <w:szCs w:val="28"/>
          <w:lang w:val="uk-UA"/>
        </w:rPr>
        <w:t xml:space="preserve"> млн) - експорт добрив, (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186 </w:t>
      </w:r>
      <w:r>
        <w:rPr>
          <w:sz w:val="28"/>
          <w:szCs w:val="28"/>
          <w:lang w:val="uk-UA"/>
        </w:rPr>
        <w:t>млн) - вивіз одежі з тексти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ю. Правда, були і невеликі перемоги: 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236 </w:t>
      </w:r>
      <w:r>
        <w:rPr>
          <w:sz w:val="28"/>
          <w:szCs w:val="28"/>
          <w:lang w:val="uk-UA"/>
        </w:rPr>
        <w:t xml:space="preserve">млн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  <w:lang w:val="uk-UA"/>
        </w:rPr>
        <w:t xml:space="preserve">278 млн збільшивс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експорт насіння підсолнуха, в півтора рази (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131 </w:t>
      </w:r>
      <w:r>
        <w:rPr>
          <w:sz w:val="28"/>
          <w:szCs w:val="28"/>
          <w:lang w:val="uk-UA"/>
        </w:rPr>
        <w:t>млн) - продаж продук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соперероб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наміка експорту деяких видів пордукції навіває керівницту країни думк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рто було на чверть (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129</w:t>
      </w:r>
      <w:r>
        <w:rPr>
          <w:sz w:val="28"/>
          <w:szCs w:val="28"/>
          <w:lang w:val="uk-UA"/>
        </w:rPr>
        <w:t xml:space="preserve"> млн) збільшиться вивозу з країни кожсиров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, як Кабмін вже в нинішньому році вирішив призупинити цей бізнес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йвагомішим в абсолютному вираженні був зріст експорту продукції чорної металургії (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4187</w:t>
      </w:r>
      <w:r>
        <w:rPr>
          <w:sz w:val="28"/>
          <w:szCs w:val="28"/>
          <w:lang w:val="uk-UA"/>
        </w:rPr>
        <w:t xml:space="preserve"> млн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  <w:lang w:val="uk-UA"/>
        </w:rPr>
        <w:t>5452 млн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у з останнім досягненням серйозні сумніви визивають дані про ім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т природного газу. В минулому році відмічено зріст виробництва металу як раз на величину приросту його експорту. Аналіз платіжного балансу не визвав у фінансистів сумнівів що до офіційної статистики, проте щє в лют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е керівництво признало наявність боргу вітчизняних споживач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ед РАО "Газпром" в розмір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750 </w:t>
      </w:r>
      <w:r>
        <w:rPr>
          <w:sz w:val="28"/>
          <w:szCs w:val="28"/>
          <w:lang w:val="uk-UA"/>
        </w:rPr>
        <w:t>млн. Означає це, що дана сума не зара-</w:t>
      </w:r>
    </w:p>
    <w:p>
      <w:pPr>
        <w:pStyle w:val="Normal"/>
        <w:rPr/>
      </w:pPr>
      <w:r>
        <w:rPr>
          <w:sz w:val="28"/>
          <w:szCs w:val="28"/>
          <w:lang w:val="uk-UA"/>
        </w:rPr>
        <w:t>хована у зовнішньоторговій статистиці, знає лише один Кабмін. Крайньою мірою лише одна цифра може 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їсти все додаткове сальдо, та щє і на негати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сальдо три сотні мільйонів залишиться. Але це щє не всі сюрпризи ім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ілочах щє багато набере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зподілення імпорту та експорту серед перших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ти найкрупніших країн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ргових партнерів Украї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,76]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444625</wp:posOffset>
                </wp:positionH>
                <wp:positionV relativeFrom="margin">
                  <wp:posOffset>6068060</wp:posOffset>
                </wp:positionV>
                <wp:extent cx="288290" cy="45148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3.75pt;margin-top:477.8pt;width:22.65pt;height:35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margin">
                  <wp:posOffset>1174115</wp:posOffset>
                </wp:positionH>
                <wp:positionV relativeFrom="margin">
                  <wp:posOffset>6969760</wp:posOffset>
                </wp:positionV>
                <wp:extent cx="812165" cy="6318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(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4%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2.45pt;margin-top:548.8pt;width:63.9pt;height:49.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(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4%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813435</wp:posOffset>
                </wp:positionH>
                <wp:positionV relativeFrom="margin">
                  <wp:posOffset>4625340</wp:posOffset>
                </wp:positionV>
                <wp:extent cx="2074545" cy="198437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198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05pt;margin-top:364.2pt;width:163.3pt;height:156.2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264285</wp:posOffset>
                </wp:positionH>
                <wp:positionV relativeFrom="margin">
                  <wp:posOffset>4805680</wp:posOffset>
                </wp:positionV>
                <wp:extent cx="631190" cy="7213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378.4pt" to="149.2pt,435.1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895475</wp:posOffset>
                </wp:positionH>
                <wp:positionV relativeFrom="margin">
                  <wp:posOffset>5527040</wp:posOffset>
                </wp:positionV>
                <wp:extent cx="180340" cy="10820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35.2pt" to="163.4pt,520.3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805305</wp:posOffset>
                </wp:positionH>
                <wp:positionV relativeFrom="margin">
                  <wp:posOffset>5527040</wp:posOffset>
                </wp:positionV>
                <wp:extent cx="90170" cy="10820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435.2pt" to="149.2pt,520.35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624965</wp:posOffset>
                </wp:positionH>
                <wp:positionV relativeFrom="margin">
                  <wp:posOffset>5527040</wp:posOffset>
                </wp:positionV>
                <wp:extent cx="270510" cy="10820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35.2pt" to="149.2pt,520.35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174115</wp:posOffset>
                </wp:positionH>
                <wp:positionV relativeFrom="margin">
                  <wp:posOffset>5527040</wp:posOffset>
                </wp:positionV>
                <wp:extent cx="721360" cy="81153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35.2pt" to="149.2pt,499.05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813435</wp:posOffset>
                </wp:positionH>
                <wp:positionV relativeFrom="margin">
                  <wp:posOffset>5527040</wp:posOffset>
                </wp:positionV>
                <wp:extent cx="1082040" cy="27051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435.2pt" to="149.2pt,456.45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813435</wp:posOffset>
                </wp:positionH>
                <wp:positionV relativeFrom="margin">
                  <wp:posOffset>5527040</wp:posOffset>
                </wp:positionV>
                <wp:extent cx="1082040" cy="1803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435.2pt" to="149.2pt,449.35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075815</wp:posOffset>
                </wp:positionH>
                <wp:positionV relativeFrom="margin">
                  <wp:posOffset>5256530</wp:posOffset>
                </wp:positionV>
                <wp:extent cx="451485" cy="43878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(1)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57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3.45pt;margin-top:413.9pt;width:35.5pt;height:34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(1)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57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083945</wp:posOffset>
                </wp:positionH>
                <wp:positionV relativeFrom="margin">
                  <wp:posOffset>5166360</wp:posOffset>
                </wp:positionV>
                <wp:extent cx="361315" cy="361315"/>
                <wp:effectExtent l="0" t="0" r="0" b="711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1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.35pt;margin-top:406.8pt;width:28.4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(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16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083945</wp:posOffset>
                </wp:positionH>
                <wp:positionV relativeFrom="margin">
                  <wp:posOffset>5797550</wp:posOffset>
                </wp:positionV>
                <wp:extent cx="271145" cy="361315"/>
                <wp:effectExtent l="0" t="0" r="0" b="2178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9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.35pt;margin-top:456.5pt;width:21.3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(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9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534795</wp:posOffset>
                </wp:positionH>
                <wp:positionV relativeFrom="margin">
                  <wp:posOffset>6518910</wp:posOffset>
                </wp:positionV>
                <wp:extent cx="180340" cy="4508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513.3pt" to="135pt,548.75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1985645</wp:posOffset>
                </wp:positionH>
                <wp:positionV relativeFrom="margin">
                  <wp:posOffset>6518910</wp:posOffset>
                </wp:positionV>
                <wp:extent cx="270510" cy="45085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513.3pt" to="177.6pt,548.7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2075815</wp:posOffset>
                </wp:positionH>
                <wp:positionV relativeFrom="margin">
                  <wp:posOffset>6969760</wp:posOffset>
                </wp:positionV>
                <wp:extent cx="541655" cy="5416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(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6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3.45pt;margin-top:548.8pt;width:42.6pt;height:42.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(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6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542925</wp:posOffset>
                </wp:positionH>
                <wp:positionV relativeFrom="margin">
                  <wp:posOffset>5707380</wp:posOffset>
                </wp:positionV>
                <wp:extent cx="360680" cy="1803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49.4pt" to="71.1pt,463.55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182245</wp:posOffset>
                </wp:positionH>
                <wp:positionV relativeFrom="margin">
                  <wp:posOffset>5797550</wp:posOffset>
                </wp:positionV>
                <wp:extent cx="361315" cy="451485"/>
                <wp:effectExtent l="0" t="0" r="0" b="127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(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1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.35pt;margin-top:456.5pt;width:28.4pt;height:35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(7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1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586605</wp:posOffset>
                </wp:positionH>
                <wp:positionV relativeFrom="margin">
                  <wp:posOffset>5490210</wp:posOffset>
                </wp:positionV>
                <wp:extent cx="972185" cy="586740"/>
                <wp:effectExtent l="171450" t="14859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36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сього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D1897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мл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1.15pt;margin-top:432.3pt;width:76.5pt;height:46.1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сього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D1897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млн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ЕКСПОРТ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  - </w:t>
      </w:r>
      <w:r>
        <w:rPr>
          <w:sz w:val="28"/>
          <w:szCs w:val="28"/>
          <w:lang w:val="uk-UA"/>
        </w:rPr>
        <w:t>Росія   2 - інші країни     3 - Китай     4 - Білорусія   5 - СШ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6 - Германія   7 - Туркменіста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985" w:right="566" w:gutter="0" w:header="720" w:top="851" w:footer="0" w:bottom="851"/>
          <w:pgNumType w:start="10"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74115</wp:posOffset>
                </wp:positionH>
                <wp:positionV relativeFrom="margin">
                  <wp:posOffset>207010</wp:posOffset>
                </wp:positionV>
                <wp:extent cx="2074545" cy="198437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198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45pt;margin-top:16.3pt;width:163.3pt;height:156.2pt;mso-wrap-style:none;v-text-anchor:middle;mso-position-horizontal-relative:margin;mso-position-vertical-relative:margin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616835</wp:posOffset>
                </wp:positionH>
                <wp:positionV relativeFrom="margin">
                  <wp:posOffset>567690</wp:posOffset>
                </wp:positionV>
                <wp:extent cx="451485" cy="45148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(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1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6.05pt;margin-top:44.7pt;width:35.5pt;height:35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(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1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2165985</wp:posOffset>
                </wp:positionH>
                <wp:positionV relativeFrom="margin">
                  <wp:posOffset>928370</wp:posOffset>
                </wp:positionV>
                <wp:extent cx="1082040" cy="27051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73.1pt" to="255.7pt,94.35pt" stroked="t" o:allowincell="f" style="position:absolute;flip:y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165985</wp:posOffset>
                </wp:positionH>
                <wp:positionV relativeFrom="margin">
                  <wp:posOffset>1559560</wp:posOffset>
                </wp:positionV>
                <wp:extent cx="541655" cy="45148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10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0.55pt;margin-top:122.8pt;width:42.6pt;height:35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(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10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165985</wp:posOffset>
                </wp:positionH>
                <wp:positionV relativeFrom="margin">
                  <wp:posOffset>387350</wp:posOffset>
                </wp:positionV>
                <wp:extent cx="631190" cy="81153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30.5pt" to="220.2pt,94.35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165985</wp:posOffset>
                </wp:positionH>
                <wp:positionV relativeFrom="margin">
                  <wp:posOffset>1198880</wp:posOffset>
                </wp:positionV>
                <wp:extent cx="0" cy="99187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94.4pt" to="170.55pt,172.4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165985</wp:posOffset>
                </wp:positionH>
                <wp:positionV relativeFrom="margin">
                  <wp:posOffset>1198880</wp:posOffset>
                </wp:positionV>
                <wp:extent cx="721360" cy="7213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94.4pt" to="227.3pt,151.1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2165985</wp:posOffset>
                </wp:positionH>
                <wp:positionV relativeFrom="margin">
                  <wp:posOffset>1198880</wp:posOffset>
                </wp:positionV>
                <wp:extent cx="1082040" cy="18034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94.4pt" to="255.7pt,108.5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165985</wp:posOffset>
                </wp:positionH>
                <wp:positionV relativeFrom="margin">
                  <wp:posOffset>1198880</wp:posOffset>
                </wp:positionV>
                <wp:extent cx="991870" cy="45085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94.4pt" to="248.6pt,129.8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165985</wp:posOffset>
                </wp:positionH>
                <wp:positionV relativeFrom="margin">
                  <wp:posOffset>1198880</wp:posOffset>
                </wp:positionV>
                <wp:extent cx="1082040" cy="3606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94.4pt" to="255.7pt,122.7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444625</wp:posOffset>
                </wp:positionH>
                <wp:positionV relativeFrom="margin">
                  <wp:posOffset>748030</wp:posOffset>
                </wp:positionV>
                <wp:extent cx="631825" cy="63182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62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3.75pt;margin-top:58.9pt;width:49.7pt;height:49.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(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62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157855</wp:posOffset>
                </wp:positionH>
                <wp:positionV relativeFrom="margin">
                  <wp:posOffset>1018540</wp:posOffset>
                </wp:positionV>
                <wp:extent cx="270510" cy="9017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80.2pt" to="269.9pt,87.25pt" stroked="t" o:allowincell="f" style="position:absolute;flip:y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977515</wp:posOffset>
                </wp:positionH>
                <wp:positionV relativeFrom="margin">
                  <wp:posOffset>1739900</wp:posOffset>
                </wp:positionV>
                <wp:extent cx="90170" cy="45085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37pt" to="241.5pt,172.4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157855</wp:posOffset>
                </wp:positionH>
                <wp:positionV relativeFrom="margin">
                  <wp:posOffset>1469390</wp:posOffset>
                </wp:positionV>
                <wp:extent cx="45085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15.7pt" to="284.1pt,115.7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067685</wp:posOffset>
                </wp:positionH>
                <wp:positionV relativeFrom="margin">
                  <wp:posOffset>1559560</wp:posOffset>
                </wp:positionV>
                <wp:extent cx="270510" cy="1803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22.8pt" to="262.8pt,136.9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428365</wp:posOffset>
                </wp:positionH>
                <wp:positionV relativeFrom="margin">
                  <wp:posOffset>748030</wp:posOffset>
                </wp:positionV>
                <wp:extent cx="451485" cy="5416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(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7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9.95pt;margin-top:58.9pt;width:35.5pt;height:42.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(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7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3608705</wp:posOffset>
                </wp:positionH>
                <wp:positionV relativeFrom="margin">
                  <wp:posOffset>1289050</wp:posOffset>
                </wp:positionV>
                <wp:extent cx="451485" cy="63182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4.15pt;margin-top:101.5pt;width:35.5pt;height:49.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(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3338195</wp:posOffset>
                </wp:positionH>
                <wp:positionV relativeFrom="margin">
                  <wp:posOffset>1649730</wp:posOffset>
                </wp:positionV>
                <wp:extent cx="361315" cy="45148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2.85pt;margin-top:129.9pt;width:28.4pt;height:35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(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2887345</wp:posOffset>
                </wp:positionH>
                <wp:positionV relativeFrom="margin">
                  <wp:posOffset>2190750</wp:posOffset>
                </wp:positionV>
                <wp:extent cx="451485" cy="54165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(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7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7.35pt;margin-top:172.5pt;width:35.5pt;height:42.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(7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7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4003040</wp:posOffset>
                </wp:positionH>
                <wp:positionV relativeFrom="margin">
                  <wp:posOffset>1218565</wp:posOffset>
                </wp:positionV>
                <wp:extent cx="972185" cy="476885"/>
                <wp:effectExtent l="5080" t="295275" r="17145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36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сього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D1854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млн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5.2pt;margin-top:95.95pt;width:76.5pt;height:37.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сього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D1854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мл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ІМПОР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прийняло немало шагів для виводу імпорту більшості тов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"сірого" стану. Але поки без результату. Наприклад, введення мінім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ної вартості тютюнових виробів не вплинули на способи їх імпо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 в 1996 році на середню українську душу приходилось імпортного тю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юну на пару доларів, то в 1997 році весь цей показник зріс в півтора рази,</w:t>
      </w:r>
    </w:p>
    <w:p>
      <w:pPr>
        <w:pStyle w:val="Normal"/>
        <w:rPr/>
      </w:pPr>
      <w:r>
        <w:rPr>
          <w:sz w:val="28"/>
          <w:szCs w:val="28"/>
          <w:lang w:val="uk-UA"/>
        </w:rPr>
        <w:t>імпорт тютюнових виробі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175</w:t>
      </w:r>
      <w:r>
        <w:rPr>
          <w:sz w:val="28"/>
          <w:szCs w:val="28"/>
          <w:lang w:val="uk-UA"/>
        </w:rPr>
        <w:t xml:space="preserve"> млн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едення мінімальних цін на легкові автомобілі збільшило в півтора р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ю імпорту, але дані про обсяг ввозу автомобілів має малу сходніст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е більш смішними мають вигляд обсяги імпорту кожаної одежі (близьк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6,5 </w:t>
      </w:r>
      <w:r>
        <w:rPr>
          <w:sz w:val="28"/>
          <w:szCs w:val="28"/>
          <w:lang w:val="uk-UA"/>
        </w:rPr>
        <w:t>млн), що навіває думку про колективну галюцінацію - бо всі ринки за-</w:t>
      </w:r>
    </w:p>
    <w:p>
      <w:pPr>
        <w:pStyle w:val="Normal"/>
        <w:rPr/>
      </w:pPr>
      <w:r>
        <w:rPr>
          <w:sz w:val="28"/>
          <w:szCs w:val="28"/>
          <w:lang w:val="uk-UA"/>
        </w:rPr>
        <w:t>биті турецькою "кожею"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жна середньоукраїнська душа витрачає не біл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1</w:t>
      </w:r>
      <w:r>
        <w:rPr>
          <w:sz w:val="28"/>
          <w:szCs w:val="28"/>
          <w:lang w:val="uk-UA"/>
        </w:rPr>
        <w:t xml:space="preserve"> в оптових цінах на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дбання імпортного взуття, та одежі.</w:t>
      </w:r>
    </w:p>
    <w:p>
      <w:pPr>
        <w:pStyle w:val="Normal"/>
        <w:rPr/>
      </w:pPr>
      <w:r>
        <w:rPr>
          <w:sz w:val="28"/>
          <w:szCs w:val="28"/>
          <w:lang w:val="uk-UA"/>
        </w:rPr>
        <w:t>Все перелічене вказує на той канал зовнішньої торгівлі, який не тільки взуває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одягає наших співвітчизників, але також частково годує і навіть постач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бл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снують різні оцінки обсягів "човникового" імпорту. Наприклад, аналоги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сійськими обсягами дають цифру на рівн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4</w:t>
      </w:r>
      <w:r>
        <w:rPr>
          <w:sz w:val="28"/>
          <w:szCs w:val="28"/>
          <w:lang w:val="uk-UA"/>
        </w:rPr>
        <w:t xml:space="preserve"> млрд. Але оцінки, які базу-</w:t>
      </w:r>
    </w:p>
    <w:p>
      <w:pPr>
        <w:pStyle w:val="Normal"/>
        <w:rPr/>
      </w:pPr>
      <w:r>
        <w:rPr>
          <w:sz w:val="28"/>
          <w:szCs w:val="28"/>
          <w:lang w:val="uk-UA"/>
        </w:rPr>
        <w:t>ються на даних про рух готівкової валюти з України та назад, - цифру вдвічі</w:t>
      </w:r>
    </w:p>
    <w:p>
      <w:pPr>
        <w:pStyle w:val="Normal"/>
        <w:rPr/>
      </w:pPr>
      <w:r>
        <w:rPr>
          <w:sz w:val="28"/>
          <w:szCs w:val="28"/>
          <w:lang w:val="uk-UA"/>
        </w:rPr>
        <w:t>меньшу. Істина, як ведеться, десь по середині.</w:t>
      </w:r>
    </w:p>
    <w:p>
      <w:pPr>
        <w:pStyle w:val="Normal"/>
        <w:rPr/>
      </w:pPr>
      <w:r>
        <w:rPr>
          <w:sz w:val="28"/>
          <w:szCs w:val="28"/>
          <w:lang w:val="uk-UA"/>
        </w:rPr>
        <w:t>Поруч з "човниковим" імпортом існує і "човниковий" експорт, який має мень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і маштаби. Його обсяги оцінюють мінімум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1 </w:t>
      </w:r>
      <w:r>
        <w:rPr>
          <w:sz w:val="28"/>
          <w:szCs w:val="28"/>
          <w:lang w:val="uk-UA"/>
        </w:rPr>
        <w:t>млрд., і направлен він вз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і на Росію. Головними статтями такого експорту є харчі та деякі види текстильної та взуттєвої продук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>Минулорічний офіційний прогноз про 10 % зростання зовнішньоторгов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обсягу не відбувся. Можливо, цією невеселою обставиною поясняється дружнє мовчання держструктур з нагоди офіційних цифр, які описують стан</w:t>
      </w:r>
    </w:p>
    <w:p>
      <w:pPr>
        <w:pStyle w:val="Normal"/>
        <w:rPr/>
      </w:pPr>
      <w:r>
        <w:rPr>
          <w:sz w:val="28"/>
          <w:szCs w:val="28"/>
          <w:lang w:val="uk-UA"/>
        </w:rPr>
        <w:t>української зовішньої торгівлі в минулому році.</w:t>
      </w:r>
    </w:p>
    <w:p>
      <w:pPr>
        <w:pStyle w:val="Normal"/>
        <w:rPr/>
      </w:pPr>
      <w:r>
        <w:rPr>
          <w:sz w:val="28"/>
          <w:szCs w:val="28"/>
          <w:lang w:val="uk-UA"/>
        </w:rPr>
        <w:t>Не виключається, що скоро будуть обнародовані інші цифри, які відлічають-</w:t>
      </w:r>
    </w:p>
    <w:p>
      <w:pPr>
        <w:pStyle w:val="Normal"/>
        <w:rPr/>
      </w:pPr>
      <w:r>
        <w:rPr>
          <w:sz w:val="28"/>
          <w:szCs w:val="28"/>
          <w:lang w:val="uk-UA"/>
        </w:rPr>
        <w:t>ся від вже опублікованої митної ститистики. Але смисл дійсності не зміниться</w:t>
      </w:r>
    </w:p>
    <w:p>
      <w:pPr>
        <w:pStyle w:val="Normal"/>
        <w:rPr/>
      </w:pPr>
      <w:r>
        <w:rPr>
          <w:sz w:val="28"/>
          <w:szCs w:val="28"/>
          <w:lang w:val="uk-UA"/>
        </w:rPr>
        <w:t>Україна так і є країною з негативним сальдо реального зовнішнього обігу, країною, яка проїдає зовніші займи для піддержання хоч скільки-небудь жит-</w:t>
      </w:r>
    </w:p>
    <w:p>
      <w:pPr>
        <w:pStyle w:val="Normal"/>
        <w:rPr/>
      </w:pPr>
      <w:r>
        <w:rPr>
          <w:sz w:val="28"/>
          <w:szCs w:val="28"/>
          <w:lang w:val="uk-UA"/>
        </w:rPr>
        <w:t>тєвого рівня населення. Вона всеж оплачує частину "сірого" імпорту за раху-</w:t>
      </w:r>
    </w:p>
    <w:p>
      <w:pPr>
        <w:pStyle w:val="Normal"/>
        <w:rPr/>
      </w:pPr>
      <w:r>
        <w:rPr>
          <w:sz w:val="28"/>
          <w:szCs w:val="28"/>
          <w:lang w:val="uk-UA"/>
        </w:rPr>
        <w:t>нок "сірого" експорту, хоч з кожним роком це стає все важче.</w:t>
      </w:r>
    </w:p>
    <w:p>
      <w:pPr>
        <w:pStyle w:val="Normal"/>
        <w:rPr/>
      </w:pPr>
      <w:r>
        <w:rPr>
          <w:sz w:val="28"/>
          <w:szCs w:val="28"/>
          <w:lang w:val="uk-UA"/>
        </w:rPr>
        <w:t>Зовнішньоторгові компанії, які сформувалися, неодмінно будуть лоббіровати</w:t>
      </w:r>
    </w:p>
    <w:p>
      <w:pPr>
        <w:pStyle w:val="Normal"/>
        <w:rPr/>
      </w:pPr>
      <w:r>
        <w:rPr>
          <w:sz w:val="28"/>
          <w:szCs w:val="28"/>
          <w:lang w:val="uk-UA"/>
        </w:rPr>
        <w:t>чергові міри, які направлені на подавлення "човникового" бізнесу. До ць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рава, взагалі-то, і йде. Таким чином вже в цьому році можливо, крайньою мірою, частковий "вихід з тіні" цілих товарних груп реального імпорту, щ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веде до "зросту" відповідних статей офіційного товарообігу. Боротьба з</w:t>
      </w:r>
    </w:p>
    <w:p>
      <w:pPr>
        <w:pStyle w:val="Normal"/>
        <w:rPr/>
      </w:pPr>
      <w:r>
        <w:rPr>
          <w:sz w:val="28"/>
          <w:szCs w:val="28"/>
          <w:lang w:val="uk-UA"/>
        </w:rPr>
        <w:t>"давальцями" дасть такі ж результати. Любі зверхзусилля керівництва "по</w:t>
      </w:r>
    </w:p>
    <w:p>
      <w:pPr>
        <w:pStyle w:val="Normal"/>
        <w:rPr/>
      </w:pPr>
      <w:r>
        <w:rPr>
          <w:sz w:val="28"/>
          <w:szCs w:val="28"/>
          <w:lang w:val="uk-UA"/>
        </w:rPr>
        <w:t>захисту вітчизняного товаровиробника", як і раніше, будуть мало ефективні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ле дуже докучливі. Структура офіційного товарообігу така, що тільки чверть </w:t>
      </w:r>
    </w:p>
    <w:p>
      <w:pPr>
        <w:pStyle w:val="Normal"/>
        <w:rPr/>
      </w:pPr>
      <w:r>
        <w:rPr>
          <w:sz w:val="28"/>
          <w:szCs w:val="28"/>
          <w:lang w:val="uk-UA"/>
        </w:rPr>
        <w:t>його відноситься до товарів споживання ( продовольчі та непродовольчі). Ни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ішній рік буде для експортерів більш вдалий, ніж минулий, оскільки всі </w:t>
      </w:r>
    </w:p>
    <w:p>
      <w:pPr>
        <w:pStyle w:val="Normal"/>
        <w:rPr/>
      </w:pPr>
      <w:r>
        <w:rPr>
          <w:sz w:val="28"/>
          <w:szCs w:val="28"/>
          <w:lang w:val="uk-UA"/>
        </w:rPr>
        <w:t>можливості " зростання в ширину" вже вичерпанні. Найбільш вирогідним в</w:t>
      </w:r>
    </w:p>
    <w:p>
      <w:pPr>
        <w:pStyle w:val="Normal"/>
        <w:rPr/>
      </w:pPr>
      <w:r>
        <w:rPr>
          <w:sz w:val="28"/>
          <w:szCs w:val="28"/>
          <w:lang w:val="uk-UA"/>
        </w:rPr>
        <w:t>нинішньому році уявляється ріст офіційного імпорту при зменьшені експор-</w:t>
      </w:r>
    </w:p>
    <w:p>
      <w:pPr>
        <w:pStyle w:val="Normal"/>
        <w:rPr/>
      </w:pPr>
      <w:r>
        <w:rPr>
          <w:sz w:val="28"/>
          <w:szCs w:val="28"/>
          <w:lang w:val="uk-UA"/>
        </w:rPr>
        <w:t>ту, що знову дасть негативне зовнішньоторгове сальдо. Чого, взагалі-то, і зас-</w:t>
      </w:r>
    </w:p>
    <w:p>
      <w:pPr>
        <w:pStyle w:val="Normal"/>
        <w:rPr/>
      </w:pPr>
      <w:r>
        <w:rPr>
          <w:sz w:val="28"/>
          <w:szCs w:val="28"/>
          <w:lang w:val="uk-UA"/>
        </w:rPr>
        <w:t>луговує українська економіка, яка знаходиться в кризисі. Єдина радість - 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країні схоже 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вилася єдина методика оцінки зовнішньоторгового обігу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Експрот та імпорт України в 1994-1996 роках, мл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D [5,76]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6030" w:dyaOrig="29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8.75pt;height:153.75pt" filled="f" o:ole="">
            <v:imagedata r:id="rId6" o:title=""/>
          </v:shape>
          <o:OLEObject Type="Embed" ProgID="Excel.Sheet.12" ShapeID="ole_rId5" DrawAspect="Content" ObjectID="_1982679592" r:id="rId5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єм зовнішньої торгівлі України товарами та послугами з десяткою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йбільш крупних партнерів України, мл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D [5,76]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5462" w:dyaOrig="32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1pt;height:166.5pt" filled="f" o:ole="">
            <v:imagedata r:id="rId8" o:title=""/>
          </v:shape>
          <o:OLEObject Type="Embed" ProgID="Excel.Sheet.12" ShapeID="ole_rId7" DrawAspect="Content" ObjectID="_706693504" r:id="rId7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851" w:footer="0" w:bottom="851"/>
          <w:pgNumType w:start="10" w:fmt="decimal"/>
          <w:formProt w:val="false"/>
          <w:textDirection w:val="lrTb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sectPr>
      <w:headerReference w:type="default" r:id="rId10"/>
      <w:type w:val="nextPage"/>
      <w:pgSz w:w="11906" w:h="16838"/>
      <w:pgMar w:left="1985" w:right="566" w:gutter="0" w:header="0" w:top="851" w:footer="0" w:bottom="851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package" Target="embeddings/oleObject2.xlsx"/><Relationship Id="rId6" Type="http://schemas.openxmlformats.org/officeDocument/2006/relationships/image" Target="media/image2.emf"/><Relationship Id="rId7" Type="http://schemas.openxmlformats.org/officeDocument/2006/relationships/package" Target="embeddings/oleObject3.xlsx"/><Relationship Id="rId8" Type="http://schemas.openxmlformats.org/officeDocument/2006/relationships/image" Target="media/image3.e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3:30:00Z</dcterms:created>
  <dc:creator>Alexandre Katalov</dc:creator>
  <dc:description/>
  <dc:language>en-US</dc:language>
  <cp:lastModifiedBy>DENIS</cp:lastModifiedBy>
  <dcterms:modified xsi:type="dcterms:W3CDTF">1998-06-10T04:32:00Z</dcterms:modified>
  <cp:revision>11</cp:revision>
  <dc:subject/>
  <dc:title/>
</cp:coreProperties>
</file>