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сту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овніш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держави - це взаємообмін з країнами світу продуктами мат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ального виробництва, послугами, інформацією на основі міжнародного поділу праці, а також співдружність політичних органів, направлене на ефек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вне рішення глобальних проблем людства, розширення особистих пробл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і функції виконують сівтов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України. Вони потрібні для органіч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о інтегрування у всесвітні структури з метою закріплення миру та без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ого розвитку економіки, науки, освіти та культури, формув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екологічно чистого простору Землі, задоволення особстих потреб громадя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зовнішні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ів потрібен всім або навіть всім. Наприклад, для т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илери та дистрибютори могли оцінювати частку "сірих" поставок у від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ному секторі ринку, а це означає правильно визначати стратегію. Ба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ам зовнішньоторгова статистика дозволяє прогнозувати направлення та інтенсивність фінансових потоків. Фондовики зможуть прикинути приваб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ть тих або інших галузей в перспективі, бо здатність експортувати для більшості українських виробників є здатність вижити.</w:t>
      </w:r>
    </w:p>
    <w:p>
      <w:pPr>
        <w:pStyle w:val="Normal"/>
        <w:rPr/>
      </w:pPr>
      <w:r>
        <w:rPr>
          <w:sz w:val="28"/>
          <w:szCs w:val="28"/>
          <w:lang w:val="uk-UA"/>
        </w:rPr>
        <w:t>Зовнішньо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складаються з імпорту та експорту країни. </w:t>
      </w:r>
    </w:p>
    <w:p>
      <w:pPr>
        <w:pStyle w:val="Normal"/>
        <w:rPr/>
      </w:pPr>
      <w:r>
        <w:rPr>
          <w:sz w:val="28"/>
          <w:szCs w:val="28"/>
          <w:lang w:val="uk-UA"/>
        </w:rPr>
        <w:t>Експорт - продаж або передача на інших законних підставах товарів, що контролюються, іноземним су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єктам господарської діяльності та їх вивез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итний кордон України або без нього, включаючи реекспорт товарів з митної територ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 - закупівля або одержання на інших законних підставах від інозем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су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єктів господарської діяльності товарів, що контролюються, та їх вивезе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ю України, включаючи одержання їх представником будь-я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ї особи іноземної держави, іноземцем чи особою без громадян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праці я намагатимусь як можна повніше розглянути зовнішньоеконо-</w:t>
      </w:r>
    </w:p>
    <w:p>
      <w:pPr>
        <w:pStyle w:val="Normal"/>
        <w:rPr/>
      </w:pPr>
      <w:r>
        <w:rPr>
          <w:sz w:val="28"/>
          <w:szCs w:val="28"/>
          <w:lang w:val="uk-UA"/>
        </w:rPr>
        <w:t>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України. По-перше розглянути міжнародний поділ праці, які фактори та чинники мають на це вплив; по-друге дослідити сучасний стан </w:t>
      </w:r>
    </w:p>
    <w:p>
      <w:pPr>
        <w:pStyle w:val="Normal"/>
        <w:rPr/>
      </w:pPr>
      <w:r>
        <w:rPr>
          <w:sz w:val="28"/>
          <w:szCs w:val="28"/>
          <w:lang w:val="uk-UA"/>
        </w:rPr>
        <w:t>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ів України; по-третє розглянути які проблем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входження України в міжнародне співтовариство. Та виходяч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нутих питань я зроблю відповідні виснов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світленні поставлених питань, в своїй роботі я викоирстовував таблич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й та систематичний методи, які допомагають більш детельніше розібати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тем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магався повністю, детально, розкрити питання, зробити належні висно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 і ширше удосконалити свої знання по даній темі.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6" w:gutter="0" w:header="720" w:top="851" w:footer="0" w:bottom="851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</w:t>
    </w:r>
    <w:r>
      <w:rPr/>
      <w:t xml:space="preserve">3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9:38:00Z</dcterms:created>
  <dc:creator>Alexandre Katalov</dc:creator>
  <dc:description/>
  <dc:language>en-US</dc:language>
  <cp:lastModifiedBy>DENIS</cp:lastModifiedBy>
  <cp:lastPrinted>1998-06-10T13:51:00Z</cp:lastPrinted>
  <dcterms:modified xsi:type="dcterms:W3CDTF">1998-06-10T12:09:00Z</dcterms:modified>
  <cp:revision>5</cp:revision>
  <dc:subject/>
  <dc:title>образец</dc:title>
</cp:coreProperties>
</file>