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2" w:hanging="822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уп                                                             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іжнародний поділ праці та формування світового господарства      4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тан сучасних зовнішньоекономічни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ів України            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Проблеми та перспективи входження України в світове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івтовариство                                                     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сновки                                                                                               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сок літератури                                                                                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1135" w:footer="0" w:bottom="28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8:14:00Z</dcterms:created>
  <dc:creator>DENIS</dc:creator>
  <dc:description/>
  <dc:language>en-US</dc:language>
  <cp:lastModifiedBy>DENIS</cp:lastModifiedBy>
  <cp:lastPrinted>1998-06-10T15:50:00Z</cp:lastPrinted>
  <dcterms:modified xsi:type="dcterms:W3CDTF">1998-06-10T13:13:00Z</dcterms:modified>
  <cp:revision>2</cp:revision>
  <dc:subject/>
  <dc:title>       </dc:title>
</cp:coreProperties>
</file>