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Почта</w:t>
      </w:r>
      <w:r>
        <w:rPr>
          <w:rFonts w:cs="Arial" w:ascii="Arial" w:hAnsi="Arial"/>
          <w:lang w:val="en-US"/>
        </w:rPr>
        <w:t xml:space="preserve">: </w:t>
      </w:r>
      <w:r>
        <w:rPr>
          <w:rFonts w:cs="Arial" w:ascii="Arial" w:hAnsi="Arial"/>
        </w:rPr>
        <w:t>ferdibobe@yandex.ru</w:t>
      </w:r>
    </w:p>
    <w:p>
      <w:pPr>
        <w:pStyle w:val="Normal"/>
        <w:rPr>
          <w:rFonts w:ascii="Arial" w:hAnsi="Arial" w:cs="Arial"/>
        </w:rPr>
      </w:pPr>
      <w:r>
        <w:rPr>
          <w:rFonts w:cs="Arial" w:ascii="Arial" w:hAnsi="Arial"/>
        </w:rPr>
        <w:t>Шпаргалка по международному частному праву. (2005г.)</w:t>
      </w:r>
    </w:p>
    <w:p>
      <w:pPr>
        <w:pStyle w:val="Normal"/>
        <w:jc w:val="center"/>
        <w:rPr/>
      </w:pPr>
      <w:r>
        <w:rPr>
          <w:rFonts w:cs="Arial" w:ascii="Arial" w:hAnsi="Arial"/>
          <w:b/>
          <w:sz w:val="16"/>
          <w:szCs w:val="16"/>
        </w:rPr>
        <w:t>Содержание:</w:t>
      </w:r>
    </w:p>
    <w:p>
      <w:pPr>
        <w:pStyle w:val="Normal"/>
        <w:numPr>
          <w:ilvl w:val="0"/>
          <w:numId w:val="2"/>
        </w:numPr>
        <w:tabs>
          <w:tab w:val="clear" w:pos="708"/>
          <w:tab w:val="left" w:pos="720" w:leader="none"/>
        </w:tabs>
        <w:ind w:left="720" w:hanging="360"/>
        <w:rPr/>
      </w:pPr>
      <w:r>
        <w:rPr>
          <w:rFonts w:cs="Arial" w:ascii="Arial" w:hAnsi="Arial"/>
          <w:sz w:val="12"/>
          <w:szCs w:val="12"/>
        </w:rPr>
        <w:t>Общественные отношения, регулируемые международным частным правом.</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Предмет международного частного права.</w:t>
      </w:r>
    </w:p>
    <w:p>
      <w:pPr>
        <w:pStyle w:val="Normal"/>
        <w:numPr>
          <w:ilvl w:val="0"/>
          <w:numId w:val="2"/>
        </w:numPr>
        <w:tabs>
          <w:tab w:val="clear" w:pos="708"/>
          <w:tab w:val="left" w:pos="720" w:leader="none"/>
        </w:tabs>
        <w:ind w:left="720" w:hanging="360"/>
        <w:rPr/>
      </w:pPr>
      <w:r>
        <w:rPr>
          <w:rFonts w:cs="Arial" w:ascii="Arial" w:hAnsi="Arial"/>
          <w:sz w:val="12"/>
          <w:szCs w:val="12"/>
        </w:rPr>
        <w:t>Наличие «иностранного элемента» в частном правоотношении.</w:t>
      </w:r>
    </w:p>
    <w:p>
      <w:pPr>
        <w:pStyle w:val="Normal"/>
        <w:numPr>
          <w:ilvl w:val="0"/>
          <w:numId w:val="2"/>
        </w:numPr>
        <w:tabs>
          <w:tab w:val="clear" w:pos="708"/>
          <w:tab w:val="left" w:pos="720" w:leader="none"/>
        </w:tabs>
        <w:ind w:left="720" w:hanging="360"/>
        <w:rPr/>
      </w:pPr>
      <w:r>
        <w:rPr>
          <w:rFonts w:cs="Arial" w:ascii="Arial" w:hAnsi="Arial"/>
          <w:sz w:val="12"/>
          <w:szCs w:val="12"/>
        </w:rPr>
        <w:t>Отличие международного публичного и международного частного права.</w:t>
      </w:r>
    </w:p>
    <w:p>
      <w:pPr>
        <w:pStyle w:val="Normal"/>
        <w:numPr>
          <w:ilvl w:val="0"/>
          <w:numId w:val="2"/>
        </w:numPr>
        <w:tabs>
          <w:tab w:val="clear" w:pos="708"/>
          <w:tab w:val="left" w:pos="720" w:leader="none"/>
        </w:tabs>
        <w:ind w:left="720" w:hanging="360"/>
        <w:rPr/>
      </w:pPr>
      <w:r>
        <w:rPr>
          <w:rFonts w:cs="Arial" w:ascii="Arial" w:hAnsi="Arial"/>
          <w:sz w:val="12"/>
          <w:szCs w:val="12"/>
        </w:rPr>
        <w:t>Основное отличие источников международного частного права.</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Примат (верховенство) международного договора» в международном частном праве.</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Субъекты международного частного права.</w:t>
      </w:r>
    </w:p>
    <w:p>
      <w:pPr>
        <w:pStyle w:val="Normal"/>
        <w:numPr>
          <w:ilvl w:val="0"/>
          <w:numId w:val="2"/>
        </w:numPr>
        <w:tabs>
          <w:tab w:val="clear" w:pos="708"/>
          <w:tab w:val="left" w:pos="720" w:leader="none"/>
        </w:tabs>
        <w:ind w:left="720" w:hanging="360"/>
        <w:rPr/>
      </w:pPr>
      <w:r>
        <w:rPr>
          <w:rFonts w:cs="Arial" w:ascii="Arial" w:hAnsi="Arial"/>
          <w:sz w:val="12"/>
          <w:szCs w:val="12"/>
        </w:rPr>
        <w:t>Классификация источников в международном частном праве.</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Международные источники международного частного права.</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Внутригосударственные (национальные) источники международного частного права.</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Трансформация» норм международного договора.</w:t>
      </w:r>
    </w:p>
    <w:p>
      <w:pPr>
        <w:pStyle w:val="Normal"/>
        <w:numPr>
          <w:ilvl w:val="0"/>
          <w:numId w:val="2"/>
        </w:numPr>
        <w:tabs>
          <w:tab w:val="clear" w:pos="708"/>
          <w:tab w:val="left" w:pos="720" w:leader="none"/>
        </w:tabs>
        <w:ind w:left="720" w:hanging="360"/>
        <w:rPr/>
      </w:pPr>
      <w:r>
        <w:rPr>
          <w:rFonts w:cs="Arial" w:ascii="Arial" w:hAnsi="Arial"/>
          <w:sz w:val="12"/>
          <w:szCs w:val="12"/>
        </w:rPr>
        <w:t>Международные договоры как источники международного частного права. Виды международных договоров в международном частном праве.</w:t>
      </w:r>
    </w:p>
    <w:p>
      <w:pPr>
        <w:pStyle w:val="Normal"/>
        <w:numPr>
          <w:ilvl w:val="0"/>
          <w:numId w:val="2"/>
        </w:numPr>
        <w:tabs>
          <w:tab w:val="clear" w:pos="708"/>
          <w:tab w:val="left" w:pos="720" w:leader="none"/>
        </w:tabs>
        <w:ind w:left="720" w:hanging="360"/>
        <w:rPr/>
      </w:pPr>
      <w:r>
        <w:rPr>
          <w:rFonts w:cs="Arial" w:ascii="Arial" w:hAnsi="Arial"/>
          <w:sz w:val="12"/>
          <w:szCs w:val="12"/>
        </w:rPr>
        <w:t>Роль международных организаций в разработке международных договоров и унификация норм международного частного права.</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Гаагская конференция по международному частному праву.</w:t>
      </w:r>
    </w:p>
    <w:p>
      <w:pPr>
        <w:pStyle w:val="Normal"/>
        <w:numPr>
          <w:ilvl w:val="0"/>
          <w:numId w:val="2"/>
        </w:numPr>
        <w:tabs>
          <w:tab w:val="clear" w:pos="708"/>
          <w:tab w:val="left" w:pos="720" w:leader="none"/>
        </w:tabs>
        <w:ind w:left="720" w:hanging="360"/>
        <w:rPr/>
      </w:pPr>
      <w:r>
        <w:rPr>
          <w:rFonts w:cs="Arial" w:ascii="Arial" w:hAnsi="Arial"/>
          <w:sz w:val="12"/>
          <w:szCs w:val="12"/>
        </w:rPr>
        <w:t>Роль комиссии ООН по праву международной торговли в развитии международного частного права.</w:t>
      </w:r>
    </w:p>
    <w:p>
      <w:pPr>
        <w:pStyle w:val="Normal"/>
        <w:numPr>
          <w:ilvl w:val="0"/>
          <w:numId w:val="2"/>
        </w:numPr>
        <w:tabs>
          <w:tab w:val="clear" w:pos="708"/>
          <w:tab w:val="left" w:pos="720" w:leader="none"/>
        </w:tabs>
        <w:ind w:left="720" w:hanging="360"/>
        <w:rPr/>
      </w:pPr>
      <w:r>
        <w:rPr>
          <w:rFonts w:cs="Arial" w:ascii="Arial" w:hAnsi="Arial"/>
          <w:sz w:val="12"/>
          <w:szCs w:val="12"/>
        </w:rPr>
        <w:t>Универсальные и региональные конвенции в области международного частного права. Двусторонние договоры.</w:t>
      </w:r>
    </w:p>
    <w:p>
      <w:pPr>
        <w:pStyle w:val="Normal"/>
        <w:numPr>
          <w:ilvl w:val="0"/>
          <w:numId w:val="2"/>
        </w:numPr>
        <w:tabs>
          <w:tab w:val="clear" w:pos="708"/>
          <w:tab w:val="left" w:pos="720" w:leader="none"/>
        </w:tabs>
        <w:ind w:left="720" w:hanging="360"/>
        <w:rPr/>
      </w:pPr>
      <w:r>
        <w:rPr>
          <w:rFonts w:cs="Arial" w:ascii="Arial" w:hAnsi="Arial"/>
          <w:sz w:val="12"/>
          <w:szCs w:val="12"/>
        </w:rPr>
        <w:t>Законодательные акты Российской Федерации, содержащие нормы международного частного права.</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Международный правовой обычай.</w:t>
      </w:r>
    </w:p>
    <w:p>
      <w:pPr>
        <w:pStyle w:val="Normal"/>
        <w:numPr>
          <w:ilvl w:val="0"/>
          <w:numId w:val="2"/>
        </w:numPr>
        <w:tabs>
          <w:tab w:val="clear" w:pos="708"/>
          <w:tab w:val="left" w:pos="720" w:leader="none"/>
        </w:tabs>
        <w:ind w:left="720" w:hanging="360"/>
        <w:rPr/>
      </w:pPr>
      <w:r>
        <w:rPr>
          <w:rFonts w:cs="Arial" w:ascii="Arial" w:hAnsi="Arial"/>
          <w:sz w:val="12"/>
          <w:szCs w:val="12"/>
        </w:rPr>
        <w:t>Характеристика судебной и арбитражной практики как источника международного частного права.</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Методы правового регулирования в международном частном праве.</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Сущность коллизионного метода регулирования.</w:t>
      </w:r>
    </w:p>
    <w:p>
      <w:pPr>
        <w:pStyle w:val="Normal"/>
        <w:numPr>
          <w:ilvl w:val="0"/>
          <w:numId w:val="2"/>
        </w:numPr>
        <w:tabs>
          <w:tab w:val="clear" w:pos="708"/>
          <w:tab w:val="left" w:pos="720" w:leader="none"/>
        </w:tabs>
        <w:ind w:left="720" w:hanging="360"/>
        <w:rPr/>
      </w:pPr>
      <w:r>
        <w:rPr>
          <w:rFonts w:cs="Arial" w:ascii="Arial" w:hAnsi="Arial"/>
          <w:sz w:val="12"/>
          <w:szCs w:val="12"/>
        </w:rPr>
        <w:t>Понятие коллизионной нормы. Источники права, содержащие коллизионные нормы.</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Структура коллизионной нормы.</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Виды коллизионных норм.</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Виды коллизионных привязок.</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Личный закон физического лица.</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Личный закон юридического лица.</w:t>
      </w:r>
    </w:p>
    <w:p>
      <w:pPr>
        <w:pStyle w:val="Normal"/>
        <w:numPr>
          <w:ilvl w:val="0"/>
          <w:numId w:val="2"/>
        </w:numPr>
        <w:tabs>
          <w:tab w:val="clear" w:pos="708"/>
          <w:tab w:val="left" w:pos="720" w:leader="none"/>
        </w:tabs>
        <w:ind w:left="720" w:hanging="360"/>
        <w:rPr/>
      </w:pPr>
      <w:r>
        <w:rPr>
          <w:rFonts w:cs="Arial" w:ascii="Arial" w:hAnsi="Arial"/>
          <w:sz w:val="12"/>
          <w:szCs w:val="12"/>
        </w:rPr>
        <w:t>Определение гражданской правоспособности иностранных юридических лиц.</w:t>
      </w:r>
    </w:p>
    <w:p>
      <w:pPr>
        <w:pStyle w:val="Normal"/>
        <w:numPr>
          <w:ilvl w:val="0"/>
          <w:numId w:val="2"/>
        </w:numPr>
        <w:tabs>
          <w:tab w:val="clear" w:pos="708"/>
          <w:tab w:val="left" w:pos="720" w:leader="none"/>
        </w:tabs>
        <w:ind w:left="720" w:hanging="360"/>
        <w:rPr/>
      </w:pPr>
      <w:r>
        <w:rPr>
          <w:rFonts w:cs="Arial" w:ascii="Arial" w:hAnsi="Arial"/>
          <w:sz w:val="12"/>
          <w:szCs w:val="12"/>
        </w:rPr>
        <w:t>«Закон местонахождения вещи (имущества)» как коллизионная привязка.</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Автономия воли» как коллизионная привязка.</w:t>
      </w:r>
    </w:p>
    <w:p>
      <w:pPr>
        <w:pStyle w:val="Normal"/>
        <w:numPr>
          <w:ilvl w:val="0"/>
          <w:numId w:val="2"/>
        </w:numPr>
        <w:tabs>
          <w:tab w:val="clear" w:pos="708"/>
          <w:tab w:val="left" w:pos="720" w:leader="none"/>
        </w:tabs>
        <w:ind w:left="720" w:hanging="360"/>
        <w:rPr/>
      </w:pPr>
      <w:r>
        <w:rPr>
          <w:rFonts w:cs="Arial" w:ascii="Arial" w:hAnsi="Arial"/>
          <w:sz w:val="12"/>
          <w:szCs w:val="12"/>
        </w:rPr>
        <w:t>Коллизионная привязка «Право, с которым данное правоотношение тесно связано».</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Коллизионная привязка «Закон места совершения действия».</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Оговорка о публичном порядке.</w:t>
      </w:r>
    </w:p>
    <w:p>
      <w:pPr>
        <w:pStyle w:val="Normal"/>
        <w:numPr>
          <w:ilvl w:val="0"/>
          <w:numId w:val="2"/>
        </w:numPr>
        <w:tabs>
          <w:tab w:val="clear" w:pos="708"/>
          <w:tab w:val="left" w:pos="720" w:leader="none"/>
        </w:tabs>
        <w:ind w:left="720" w:hanging="360"/>
        <w:rPr/>
      </w:pPr>
      <w:r>
        <w:rPr>
          <w:rFonts w:cs="Arial" w:ascii="Arial" w:hAnsi="Arial"/>
          <w:sz w:val="12"/>
          <w:szCs w:val="12"/>
        </w:rPr>
        <w:t>Нормы об ограничении применении применения иностранного права в Российской Федерации («оговорка о публичном порядке»). Решение вопроса о применимом праве в случае действия оговорки.</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Понятие и виды правового режима  в международном частном праве.</w:t>
      </w:r>
    </w:p>
    <w:p>
      <w:pPr>
        <w:pStyle w:val="Normal"/>
        <w:numPr>
          <w:ilvl w:val="0"/>
          <w:numId w:val="2"/>
        </w:numPr>
        <w:tabs>
          <w:tab w:val="clear" w:pos="708"/>
          <w:tab w:val="left" w:pos="720" w:leader="none"/>
        </w:tabs>
        <w:ind w:left="720" w:hanging="360"/>
        <w:rPr/>
      </w:pPr>
      <w:r>
        <w:rPr>
          <w:rFonts w:cs="Arial" w:ascii="Arial" w:hAnsi="Arial"/>
          <w:sz w:val="12"/>
          <w:szCs w:val="12"/>
        </w:rPr>
        <w:t>Национальный режим. Установление национального режима в российских источниках международного частного права.</w:t>
      </w:r>
    </w:p>
    <w:p>
      <w:pPr>
        <w:pStyle w:val="Normal"/>
        <w:numPr>
          <w:ilvl w:val="0"/>
          <w:numId w:val="2"/>
        </w:numPr>
        <w:tabs>
          <w:tab w:val="clear" w:pos="708"/>
          <w:tab w:val="left" w:pos="720" w:leader="none"/>
        </w:tabs>
        <w:ind w:left="720" w:hanging="360"/>
        <w:rPr/>
      </w:pPr>
      <w:r>
        <w:rPr>
          <w:rFonts w:cs="Arial" w:ascii="Arial" w:hAnsi="Arial"/>
          <w:sz w:val="12"/>
          <w:szCs w:val="12"/>
        </w:rPr>
        <w:t>Режим наибольшего благоприпятствования. Способ установления этого режима в отношениях между государствами.</w:t>
      </w:r>
    </w:p>
    <w:p>
      <w:pPr>
        <w:pStyle w:val="Normal"/>
        <w:numPr>
          <w:ilvl w:val="0"/>
          <w:numId w:val="2"/>
        </w:numPr>
        <w:tabs>
          <w:tab w:val="clear" w:pos="708"/>
          <w:tab w:val="left" w:pos="720" w:leader="none"/>
        </w:tabs>
        <w:ind w:left="720" w:hanging="360"/>
        <w:rPr/>
      </w:pPr>
      <w:r>
        <w:rPr>
          <w:rFonts w:cs="Arial" w:ascii="Arial" w:hAnsi="Arial"/>
          <w:sz w:val="12"/>
          <w:szCs w:val="12"/>
        </w:rPr>
        <w:t>Отличия национального правового режима от режима наибольшего благоприпятствования.</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Взаимность в международном частном праве.</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Реторсия в международном частном праве.</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Определение гражданской дееспособности.</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Государство как субъект отношений, регулируемых международным частным правом.</w:t>
      </w:r>
    </w:p>
    <w:p>
      <w:pPr>
        <w:pStyle w:val="Normal"/>
        <w:numPr>
          <w:ilvl w:val="0"/>
          <w:numId w:val="2"/>
        </w:numPr>
        <w:tabs>
          <w:tab w:val="clear" w:pos="708"/>
          <w:tab w:val="left" w:pos="720" w:leader="none"/>
        </w:tabs>
        <w:ind w:left="720" w:hanging="360"/>
        <w:rPr/>
      </w:pPr>
      <w:r>
        <w:rPr>
          <w:rFonts w:cs="Arial" w:ascii="Arial" w:hAnsi="Arial"/>
          <w:sz w:val="12"/>
          <w:szCs w:val="12"/>
        </w:rPr>
        <w:t>Иммунитет иностранного государства от предварительного обеспечения иска.</w:t>
      </w:r>
    </w:p>
    <w:p>
      <w:pPr>
        <w:pStyle w:val="Normal"/>
        <w:numPr>
          <w:ilvl w:val="0"/>
          <w:numId w:val="2"/>
        </w:numPr>
        <w:tabs>
          <w:tab w:val="clear" w:pos="708"/>
          <w:tab w:val="left" w:pos="720" w:leader="none"/>
        </w:tabs>
        <w:ind w:left="720" w:hanging="360"/>
        <w:rPr/>
      </w:pPr>
      <w:r>
        <w:rPr>
          <w:rFonts w:cs="Arial" w:ascii="Arial" w:hAnsi="Arial"/>
          <w:sz w:val="12"/>
          <w:szCs w:val="12"/>
        </w:rPr>
        <w:t>Иммунитет иностранного государства от принудительного исполнения решения.</w:t>
      </w:r>
    </w:p>
    <w:p>
      <w:pPr>
        <w:pStyle w:val="Normal"/>
        <w:numPr>
          <w:ilvl w:val="0"/>
          <w:numId w:val="2"/>
        </w:numPr>
        <w:tabs>
          <w:tab w:val="clear" w:pos="708"/>
          <w:tab w:val="left" w:pos="720" w:leader="none"/>
        </w:tabs>
        <w:ind w:left="720" w:hanging="360"/>
        <w:rPr/>
      </w:pPr>
      <w:r>
        <w:rPr>
          <w:rFonts w:cs="Arial" w:ascii="Arial" w:hAnsi="Arial"/>
          <w:sz w:val="12"/>
          <w:szCs w:val="12"/>
        </w:rPr>
        <w:t>По какому праву определяется право собственности на имущество (в соответствии с российском законодательством ).</w:t>
      </w:r>
    </w:p>
    <w:p>
      <w:pPr>
        <w:pStyle w:val="Normal"/>
        <w:numPr>
          <w:ilvl w:val="0"/>
          <w:numId w:val="2"/>
        </w:numPr>
        <w:tabs>
          <w:tab w:val="clear" w:pos="708"/>
          <w:tab w:val="left" w:pos="720" w:leader="none"/>
        </w:tabs>
        <w:ind w:left="720" w:hanging="360"/>
        <w:rPr/>
      </w:pPr>
      <w:r>
        <w:rPr>
          <w:rFonts w:cs="Arial" w:ascii="Arial" w:hAnsi="Arial"/>
          <w:sz w:val="12"/>
          <w:szCs w:val="12"/>
        </w:rPr>
        <w:t>По какому праву определяется возникновение и прекращение права собственности на имущество, являющееся предметом сделки.</w:t>
      </w:r>
    </w:p>
    <w:p>
      <w:pPr>
        <w:pStyle w:val="Normal"/>
        <w:numPr>
          <w:ilvl w:val="0"/>
          <w:numId w:val="2"/>
        </w:numPr>
        <w:tabs>
          <w:tab w:val="clear" w:pos="708"/>
          <w:tab w:val="left" w:pos="720" w:leader="none"/>
        </w:tabs>
        <w:ind w:left="720" w:hanging="360"/>
        <w:rPr/>
      </w:pPr>
      <w:r>
        <w:rPr>
          <w:rFonts w:cs="Arial" w:ascii="Arial" w:hAnsi="Arial"/>
          <w:sz w:val="12"/>
          <w:szCs w:val="12"/>
        </w:rPr>
        <w:t>По какому праву определяется возникновение и прекращение права собственности на имущество.</w:t>
      </w:r>
    </w:p>
    <w:p>
      <w:pPr>
        <w:pStyle w:val="Normal"/>
        <w:numPr>
          <w:ilvl w:val="0"/>
          <w:numId w:val="2"/>
        </w:numPr>
        <w:tabs>
          <w:tab w:val="clear" w:pos="708"/>
          <w:tab w:val="left" w:pos="720" w:leader="none"/>
        </w:tabs>
        <w:ind w:left="720" w:hanging="360"/>
        <w:rPr/>
      </w:pPr>
      <w:r>
        <w:rPr>
          <w:rFonts w:cs="Arial" w:ascii="Arial" w:hAnsi="Arial"/>
          <w:sz w:val="12"/>
          <w:szCs w:val="12"/>
        </w:rPr>
        <w:t>По какому праву определяются права собственника в случае предъявления им вещных требований о защите права собственности.</w:t>
      </w:r>
    </w:p>
    <w:p>
      <w:pPr>
        <w:pStyle w:val="Normal"/>
        <w:numPr>
          <w:ilvl w:val="0"/>
          <w:numId w:val="2"/>
        </w:numPr>
        <w:tabs>
          <w:tab w:val="clear" w:pos="708"/>
          <w:tab w:val="left" w:pos="720" w:leader="none"/>
        </w:tabs>
        <w:ind w:left="720" w:hanging="3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Понятие внешнеэкономической сделки.</w:t>
      </w:r>
    </w:p>
    <w:p>
      <w:pPr>
        <w:pStyle w:val="Normal"/>
        <w:numPr>
          <w:ilvl w:val="0"/>
          <w:numId w:val="2"/>
        </w:numPr>
        <w:tabs>
          <w:tab w:val="clear" w:pos="708"/>
          <w:tab w:val="left" w:pos="720" w:leader="none"/>
        </w:tabs>
        <w:ind w:left="720" w:hanging="360"/>
        <w:rPr/>
      </w:pPr>
      <w:r>
        <w:rPr>
          <w:rFonts w:cs="Arial" w:ascii="Arial" w:hAnsi="Arial"/>
          <w:sz w:val="12"/>
          <w:szCs w:val="12"/>
        </w:rPr>
        <w:t>Субъекты внешнеэкономических сделок по российскому законодательству.</w:t>
      </w:r>
    </w:p>
    <w:p>
      <w:pPr>
        <w:pStyle w:val="Normal"/>
        <w:numPr>
          <w:ilvl w:val="0"/>
          <w:numId w:val="2"/>
        </w:numPr>
        <w:tabs>
          <w:tab w:val="clear" w:pos="708"/>
          <w:tab w:val="left" w:pos="720" w:leader="none"/>
        </w:tabs>
        <w:ind w:left="720" w:hanging="360"/>
        <w:rPr/>
      </w:pPr>
      <w:r>
        <w:rPr>
          <w:rFonts w:cs="Arial" w:ascii="Arial" w:hAnsi="Arial"/>
          <w:sz w:val="12"/>
          <w:szCs w:val="12"/>
        </w:rPr>
        <w:t>Основной коллизионный принцип, применяемый при регулировании внешнеэкономических сделок.</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Автономия воли сторон» в договорных отношениях.</w:t>
      </w:r>
    </w:p>
    <w:p>
      <w:pPr>
        <w:pStyle w:val="Normal"/>
        <w:numPr>
          <w:ilvl w:val="0"/>
          <w:numId w:val="2"/>
        </w:numPr>
        <w:tabs>
          <w:tab w:val="clear" w:pos="708"/>
          <w:tab w:val="left" w:pos="720" w:leader="none"/>
        </w:tabs>
        <w:ind w:left="720" w:hanging="360"/>
        <w:rPr/>
      </w:pPr>
      <w:r>
        <w:rPr>
          <w:rFonts w:cs="Arial" w:ascii="Arial" w:hAnsi="Arial"/>
          <w:sz w:val="12"/>
          <w:szCs w:val="12"/>
        </w:rPr>
        <w:t>Решение вопроса о праве, подлежащем применению к договору, при отсутствии соглашения сторон о выборе права.</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Исковая давность в международном частном праве.</w:t>
      </w:r>
    </w:p>
    <w:p>
      <w:pPr>
        <w:pStyle w:val="Normal"/>
        <w:numPr>
          <w:ilvl w:val="0"/>
          <w:numId w:val="2"/>
        </w:numPr>
        <w:tabs>
          <w:tab w:val="clear" w:pos="708"/>
          <w:tab w:val="left" w:pos="720" w:leader="none"/>
        </w:tabs>
        <w:ind w:left="720" w:hanging="360"/>
        <w:rPr/>
      </w:pPr>
      <w:r>
        <w:rPr>
          <w:rFonts w:cs="Arial" w:ascii="Arial" w:hAnsi="Arial"/>
          <w:sz w:val="12"/>
          <w:szCs w:val="12"/>
        </w:rPr>
        <w:t>Необходимость унификации норм в сфере международной купли- продажи. Способы унификации.</w:t>
      </w:r>
    </w:p>
    <w:p>
      <w:pPr>
        <w:pStyle w:val="Normal"/>
        <w:numPr>
          <w:ilvl w:val="0"/>
          <w:numId w:val="2"/>
        </w:numPr>
        <w:tabs>
          <w:tab w:val="clear" w:pos="708"/>
          <w:tab w:val="left" w:pos="720" w:leader="none"/>
        </w:tabs>
        <w:ind w:left="720" w:hanging="360"/>
        <w:rPr/>
      </w:pPr>
      <w:r>
        <w:rPr>
          <w:rFonts w:cs="Arial" w:ascii="Arial" w:hAnsi="Arial"/>
          <w:sz w:val="12"/>
          <w:szCs w:val="12"/>
        </w:rPr>
        <w:t>Содержание и значение Конвенции 1980г. «О договорах международной купли- продажи товаров». Характер правовых норм, содержащихся в Конвенции.</w:t>
      </w:r>
    </w:p>
    <w:p>
      <w:pPr>
        <w:pStyle w:val="Normal"/>
        <w:numPr>
          <w:ilvl w:val="0"/>
          <w:numId w:val="2"/>
        </w:numPr>
        <w:tabs>
          <w:tab w:val="clear" w:pos="708"/>
          <w:tab w:val="left" w:pos="720" w:leader="none"/>
        </w:tabs>
        <w:ind w:left="720" w:hanging="360"/>
        <w:rPr/>
      </w:pPr>
      <w:r>
        <w:rPr>
          <w:rFonts w:cs="Arial" w:ascii="Arial" w:hAnsi="Arial"/>
          <w:sz w:val="12"/>
          <w:szCs w:val="12"/>
        </w:rPr>
        <w:t>Регулирование вопросов исковой давности в международном торговом обороте. Основные положения Конвенции 1974 г. «О исковой давности в международной купле- продаже  товаров».</w:t>
      </w:r>
    </w:p>
    <w:p>
      <w:pPr>
        <w:pStyle w:val="Normal"/>
        <w:numPr>
          <w:ilvl w:val="0"/>
          <w:numId w:val="2"/>
        </w:numPr>
        <w:tabs>
          <w:tab w:val="clear" w:pos="708"/>
          <w:tab w:val="left" w:pos="720" w:leader="none"/>
        </w:tabs>
        <w:ind w:left="720" w:hanging="360"/>
        <w:rPr/>
      </w:pPr>
      <w:r>
        <w:rPr>
          <w:rFonts w:cs="Arial" w:ascii="Arial" w:hAnsi="Arial"/>
          <w:sz w:val="12"/>
          <w:szCs w:val="12"/>
        </w:rPr>
        <w:t>Унификация и систематизация международных торговых обычаев.</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Особенности применения «ИНКОТЕРМС»а. Классификация торговых терминов по «ИНКОТЕРМС»у –90.</w:t>
      </w:r>
    </w:p>
    <w:p>
      <w:pPr>
        <w:pStyle w:val="Normal"/>
        <w:numPr>
          <w:ilvl w:val="0"/>
          <w:numId w:val="2"/>
        </w:numPr>
        <w:tabs>
          <w:tab w:val="clear" w:pos="708"/>
          <w:tab w:val="left" w:pos="720" w:leader="none"/>
        </w:tabs>
        <w:ind w:left="720" w:hanging="360"/>
        <w:rPr/>
      </w:pPr>
      <w:r>
        <w:rPr>
          <w:rFonts w:cs="Arial" w:ascii="Arial" w:hAnsi="Arial"/>
          <w:sz w:val="12"/>
          <w:szCs w:val="12"/>
        </w:rPr>
        <w:t>Основные факторы, лежащие в основе классификации торговых терминов и договоров  в «ИНКОТЕРМС» е.</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Договор на условиях «</w:t>
      </w:r>
      <w:r>
        <w:rPr>
          <w:rFonts w:cs="Arial" w:ascii="Arial" w:hAnsi="Arial"/>
          <w:sz w:val="12"/>
          <w:szCs w:val="12"/>
          <w:lang w:val="en-US"/>
        </w:rPr>
        <w:t>EXW</w:t>
      </w:r>
      <w:r>
        <w:rPr>
          <w:rFonts w:cs="Arial" w:ascii="Arial" w:hAnsi="Arial"/>
          <w:sz w:val="12"/>
          <w:szCs w:val="12"/>
        </w:rPr>
        <w:t>»</w:t>
      </w:r>
      <w:r>
        <w:rPr>
          <w:rFonts w:cs="Arial" w:ascii="Arial" w:hAnsi="Arial"/>
          <w:sz w:val="12"/>
          <w:szCs w:val="12"/>
          <w:lang w:val="en-US"/>
        </w:rPr>
        <w:t>.</w:t>
      </w:r>
    </w:p>
    <w:p>
      <w:pPr>
        <w:pStyle w:val="Normal"/>
        <w:numPr>
          <w:ilvl w:val="0"/>
          <w:numId w:val="2"/>
        </w:numPr>
        <w:tabs>
          <w:tab w:val="clear" w:pos="708"/>
          <w:tab w:val="left" w:pos="720" w:leader="none"/>
        </w:tabs>
        <w:ind w:left="720" w:hanging="360"/>
        <w:rPr/>
      </w:pPr>
      <w:r>
        <w:rPr>
          <w:rFonts w:cs="Arial" w:ascii="Arial" w:hAnsi="Arial"/>
          <w:sz w:val="12"/>
          <w:szCs w:val="12"/>
        </w:rPr>
        <w:t>Договоры группы «</w:t>
      </w:r>
      <w:r>
        <w:rPr>
          <w:rFonts w:cs="Arial" w:ascii="Arial" w:hAnsi="Arial"/>
          <w:sz w:val="12"/>
          <w:szCs w:val="12"/>
          <w:lang w:val="en-US"/>
        </w:rPr>
        <w:t>F</w:t>
      </w:r>
      <w:r>
        <w:rPr>
          <w:rFonts w:cs="Arial" w:ascii="Arial" w:hAnsi="Arial"/>
          <w:sz w:val="12"/>
          <w:szCs w:val="12"/>
        </w:rPr>
        <w:t>» в «ИНКОТЕРМС»е.</w:t>
      </w:r>
    </w:p>
    <w:p>
      <w:pPr>
        <w:pStyle w:val="Normal"/>
        <w:numPr>
          <w:ilvl w:val="0"/>
          <w:numId w:val="2"/>
        </w:numPr>
        <w:tabs>
          <w:tab w:val="clear" w:pos="708"/>
          <w:tab w:val="left" w:pos="720" w:leader="none"/>
        </w:tabs>
        <w:ind w:left="720" w:hanging="360"/>
        <w:rPr/>
      </w:pPr>
      <w:r>
        <w:rPr>
          <w:rFonts w:cs="Arial" w:ascii="Arial" w:hAnsi="Arial"/>
          <w:sz w:val="12"/>
          <w:szCs w:val="12"/>
        </w:rPr>
        <w:t>Договор на условиях «ФОВ» («</w:t>
      </w:r>
      <w:r>
        <w:rPr>
          <w:rFonts w:cs="Arial" w:ascii="Arial" w:hAnsi="Arial"/>
          <w:sz w:val="12"/>
          <w:szCs w:val="12"/>
          <w:lang w:val="en-US"/>
        </w:rPr>
        <w:t>FOB</w:t>
      </w:r>
      <w:r>
        <w:rPr>
          <w:rFonts w:cs="Arial" w:ascii="Arial" w:hAnsi="Arial"/>
          <w:sz w:val="12"/>
          <w:szCs w:val="12"/>
        </w:rPr>
        <w:t>»).</w:t>
      </w:r>
    </w:p>
    <w:p>
      <w:pPr>
        <w:pStyle w:val="Normal"/>
        <w:numPr>
          <w:ilvl w:val="0"/>
          <w:numId w:val="2"/>
        </w:numPr>
        <w:tabs>
          <w:tab w:val="clear" w:pos="708"/>
          <w:tab w:val="left" w:pos="720" w:leader="none"/>
        </w:tabs>
        <w:ind w:left="720" w:hanging="360"/>
        <w:rPr/>
      </w:pPr>
      <w:r>
        <w:rPr>
          <w:rFonts w:cs="Arial" w:ascii="Arial" w:hAnsi="Arial"/>
          <w:sz w:val="12"/>
          <w:szCs w:val="12"/>
        </w:rPr>
        <w:t>Договор на условиях «ФАС» («</w:t>
      </w:r>
      <w:r>
        <w:rPr>
          <w:rFonts w:cs="Arial" w:ascii="Arial" w:hAnsi="Arial"/>
          <w:sz w:val="12"/>
          <w:szCs w:val="12"/>
          <w:lang w:val="en-US"/>
        </w:rPr>
        <w:t>FAS</w:t>
      </w:r>
      <w:r>
        <w:rPr>
          <w:rFonts w:cs="Arial" w:ascii="Arial" w:hAnsi="Arial"/>
          <w:sz w:val="12"/>
          <w:szCs w:val="12"/>
        </w:rPr>
        <w:t>»)/</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Договор на условиях «С» («С» ) в «ИНКОТЕРМС»е.</w:t>
      </w:r>
    </w:p>
    <w:p>
      <w:pPr>
        <w:pStyle w:val="Normal"/>
        <w:numPr>
          <w:ilvl w:val="0"/>
          <w:numId w:val="2"/>
        </w:numPr>
        <w:tabs>
          <w:tab w:val="clear" w:pos="708"/>
          <w:tab w:val="left" w:pos="720" w:leader="none"/>
        </w:tabs>
        <w:ind w:left="720" w:hanging="360"/>
        <w:rPr/>
      </w:pPr>
      <w:r>
        <w:rPr>
          <w:rFonts w:cs="Arial" w:ascii="Arial" w:hAnsi="Arial"/>
          <w:sz w:val="12"/>
          <w:szCs w:val="12"/>
        </w:rPr>
        <w:t>Договор на условиях «</w:t>
      </w:r>
      <w:r>
        <w:rPr>
          <w:rFonts w:cs="Arial" w:ascii="Arial" w:hAnsi="Arial"/>
          <w:sz w:val="12"/>
          <w:szCs w:val="12"/>
          <w:lang w:val="en-US"/>
        </w:rPr>
        <w:t>CIF</w:t>
      </w:r>
      <w:r>
        <w:rPr>
          <w:rFonts w:cs="Arial" w:ascii="Arial" w:hAnsi="Arial"/>
          <w:sz w:val="12"/>
          <w:szCs w:val="12"/>
        </w:rPr>
        <w:t>».</w:t>
      </w:r>
    </w:p>
    <w:p>
      <w:pPr>
        <w:pStyle w:val="Normal"/>
        <w:numPr>
          <w:ilvl w:val="0"/>
          <w:numId w:val="2"/>
        </w:numPr>
        <w:tabs>
          <w:tab w:val="clear" w:pos="708"/>
          <w:tab w:val="left" w:pos="720" w:leader="none"/>
        </w:tabs>
        <w:ind w:left="720" w:hanging="360"/>
        <w:rPr/>
      </w:pPr>
      <w:r>
        <w:rPr>
          <w:rFonts w:cs="Arial" w:ascii="Arial" w:hAnsi="Arial"/>
          <w:sz w:val="12"/>
          <w:szCs w:val="12"/>
        </w:rPr>
        <w:t>Договор на условиях «</w:t>
      </w:r>
      <w:r>
        <w:rPr>
          <w:rFonts w:cs="Arial" w:ascii="Arial" w:hAnsi="Arial"/>
          <w:sz w:val="12"/>
          <w:szCs w:val="12"/>
          <w:lang w:val="en-US"/>
        </w:rPr>
        <w:t>CFR</w:t>
      </w:r>
      <w:r>
        <w:rPr>
          <w:rFonts w:cs="Arial" w:ascii="Arial" w:hAnsi="Arial"/>
          <w:sz w:val="12"/>
          <w:szCs w:val="12"/>
        </w:rPr>
        <w:t>».</w:t>
      </w:r>
    </w:p>
    <w:p>
      <w:pPr>
        <w:pStyle w:val="Normal"/>
        <w:numPr>
          <w:ilvl w:val="0"/>
          <w:numId w:val="2"/>
        </w:numPr>
        <w:tabs>
          <w:tab w:val="clear" w:pos="708"/>
          <w:tab w:val="left" w:pos="720" w:leader="none"/>
        </w:tabs>
        <w:ind w:left="720" w:hanging="360"/>
        <w:rPr/>
      </w:pPr>
      <w:r>
        <w:rPr>
          <w:rFonts w:cs="Arial" w:ascii="Arial" w:hAnsi="Arial"/>
          <w:sz w:val="12"/>
          <w:szCs w:val="12"/>
        </w:rPr>
        <w:t>Договоры группы «</w:t>
      </w:r>
      <w:r>
        <w:rPr>
          <w:rFonts w:cs="Arial" w:ascii="Arial" w:hAnsi="Arial"/>
          <w:sz w:val="12"/>
          <w:szCs w:val="12"/>
          <w:lang w:val="en-US"/>
        </w:rPr>
        <w:t>D</w:t>
      </w:r>
      <w:r>
        <w:rPr>
          <w:rFonts w:cs="Arial" w:ascii="Arial" w:hAnsi="Arial"/>
          <w:sz w:val="12"/>
          <w:szCs w:val="12"/>
        </w:rPr>
        <w:t>» в «ИКОТЕРМС»е.</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Коллизионные нормы о деликтах в российском праве.</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В каких случаях в Российской Федерации не применяются нормы иностранного права, регулирующие деликтные отношения.</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Коллизионные принципы, применяемые государством в сфере наследования.</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Право, подлежащее применению к отношениям по наследованию.</w:t>
      </w:r>
    </w:p>
    <w:p>
      <w:pPr>
        <w:pStyle w:val="Normal"/>
        <w:numPr>
          <w:ilvl w:val="0"/>
          <w:numId w:val="2"/>
        </w:numPr>
        <w:tabs>
          <w:tab w:val="clear" w:pos="708"/>
          <w:tab w:val="left" w:pos="720" w:leader="none"/>
        </w:tabs>
        <w:ind w:left="720" w:hanging="360"/>
        <w:rPr/>
      </w:pPr>
      <w:r>
        <w:rPr>
          <w:rFonts w:cs="Arial" w:ascii="Arial" w:hAnsi="Arial"/>
          <w:sz w:val="12"/>
          <w:szCs w:val="12"/>
        </w:rPr>
        <w:t>Содержание гражданского процесса в международном частном праве.</w:t>
      </w:r>
    </w:p>
    <w:p>
      <w:pPr>
        <w:pStyle w:val="Normal"/>
        <w:numPr>
          <w:ilvl w:val="0"/>
          <w:numId w:val="2"/>
        </w:numPr>
        <w:tabs>
          <w:tab w:val="clear" w:pos="708"/>
          <w:tab w:val="left" w:pos="720" w:leader="none"/>
        </w:tabs>
        <w:ind w:left="720" w:hanging="360"/>
        <w:rPr/>
      </w:pPr>
      <w:r>
        <w:rPr>
          <w:rFonts w:cs="Arial" w:ascii="Arial" w:hAnsi="Arial"/>
          <w:sz w:val="12"/>
          <w:szCs w:val="12"/>
        </w:rPr>
        <w:t>Коллизионная норма «закон суда» и ее закрепление в действующем праве разных стран.</w:t>
      </w:r>
    </w:p>
    <w:p>
      <w:pPr>
        <w:pStyle w:val="Normal"/>
        <w:numPr>
          <w:ilvl w:val="0"/>
          <w:numId w:val="2"/>
        </w:numPr>
        <w:tabs>
          <w:tab w:val="clear" w:pos="708"/>
          <w:tab w:val="left" w:pos="720" w:leader="none"/>
        </w:tabs>
        <w:ind w:left="720" w:hanging="360"/>
        <w:rPr>
          <w:rFonts w:ascii="Arial" w:hAnsi="Arial" w:cs="Arial"/>
          <w:sz w:val="12"/>
          <w:szCs w:val="12"/>
        </w:rPr>
      </w:pPr>
      <w:r>
        <w:rPr>
          <w:rFonts w:cs="Arial" w:ascii="Arial" w:hAnsi="Arial"/>
          <w:sz w:val="12"/>
          <w:szCs w:val="12"/>
        </w:rPr>
        <w:t>Процессуальная праводееспособность иностранцев.</w:t>
      </w:r>
    </w:p>
    <w:p>
      <w:pPr>
        <w:pStyle w:val="Normal"/>
        <w:numPr>
          <w:ilvl w:val="0"/>
          <w:numId w:val="2"/>
        </w:numPr>
        <w:tabs>
          <w:tab w:val="clear" w:pos="708"/>
          <w:tab w:val="left" w:pos="720" w:leader="none"/>
        </w:tabs>
        <w:ind w:left="720" w:hanging="360"/>
        <w:rPr/>
      </w:pPr>
      <w:r>
        <w:rPr>
          <w:rFonts w:cs="Arial" w:ascii="Arial" w:hAnsi="Arial"/>
          <w:sz w:val="12"/>
          <w:szCs w:val="12"/>
        </w:rPr>
        <w:t>Судебные доказательства и их виды в частноправовом международном процессе.</w:t>
      </w:r>
    </w:p>
    <w:p>
      <w:pPr>
        <w:pStyle w:val="Normal"/>
        <w:numPr>
          <w:ilvl w:val="0"/>
          <w:numId w:val="2"/>
        </w:numPr>
        <w:tabs>
          <w:tab w:val="clear" w:pos="708"/>
          <w:tab w:val="left" w:pos="720" w:leader="none"/>
        </w:tabs>
        <w:ind w:left="720" w:hanging="360"/>
        <w:rPr/>
      </w:pPr>
      <w:r>
        <w:rPr>
          <w:rFonts w:cs="Arial" w:ascii="Arial" w:hAnsi="Arial"/>
          <w:sz w:val="12"/>
          <w:szCs w:val="12"/>
        </w:rPr>
        <w:t>Нотариальные действия в международных частноправовых отношениях.</w:t>
      </w:r>
    </w:p>
    <w:p>
      <w:pPr>
        <w:pStyle w:val="Normal"/>
        <w:numPr>
          <w:ilvl w:val="0"/>
          <w:numId w:val="2"/>
        </w:numPr>
        <w:tabs>
          <w:tab w:val="clear" w:pos="708"/>
          <w:tab w:val="left" w:pos="720" w:leader="none"/>
        </w:tabs>
        <w:ind w:left="720" w:hanging="360"/>
        <w:rPr/>
      </w:pPr>
      <w:r>
        <w:rPr>
          <w:rFonts w:cs="Arial" w:ascii="Arial" w:hAnsi="Arial"/>
          <w:sz w:val="12"/>
          <w:szCs w:val="12"/>
        </w:rPr>
        <w:t>Понятие и виды арбитража в международном частном праве.</w:t>
      </w:r>
    </w:p>
    <w:p>
      <w:pPr>
        <w:pStyle w:val="Normal"/>
        <w:numPr>
          <w:ilvl w:val="0"/>
          <w:numId w:val="2"/>
        </w:numPr>
        <w:tabs>
          <w:tab w:val="clear" w:pos="708"/>
          <w:tab w:val="left" w:pos="720" w:leader="none"/>
        </w:tabs>
        <w:rPr>
          <w:rFonts w:ascii="Arial" w:hAnsi="Arial" w:cs="Arial"/>
          <w:sz w:val="12"/>
          <w:szCs w:val="12"/>
        </w:rPr>
      </w:pPr>
      <w:r>
        <w:rPr>
          <w:rFonts w:cs="Arial" w:ascii="Arial" w:hAnsi="Arial"/>
          <w:sz w:val="12"/>
          <w:szCs w:val="12"/>
        </w:rPr>
        <w:t>Признание и исполнение иностранных арбитражных и судебных решений в международном частном праве.</w:t>
      </w:r>
    </w:p>
    <w:p>
      <w:pPr>
        <w:pStyle w:val="Normal"/>
        <w:rPr>
          <w:rFonts w:ascii="Arial" w:hAnsi="Arial" w:cs="Arial"/>
          <w:sz w:val="12"/>
          <w:szCs w:val="12"/>
        </w:rPr>
      </w:pPr>
      <w:r>
        <w:rPr>
          <w:rFonts w:cs="Arial" w:ascii="Arial" w:hAnsi="Arial"/>
          <w:sz w:val="12"/>
          <w:szCs w:val="12"/>
        </w:rPr>
      </w:r>
    </w:p>
    <w:tbl>
      <w:tblPr>
        <w:tblW w:w="5000" w:type="pct"/>
        <w:jc w:val="left"/>
        <w:tblInd w:w="-108" w:type="dxa"/>
        <w:tblLayout w:type="fixed"/>
        <w:tblCellMar>
          <w:top w:w="0" w:type="dxa"/>
          <w:left w:w="108" w:type="dxa"/>
          <w:bottom w:w="0" w:type="dxa"/>
          <w:right w:w="108" w:type="dxa"/>
        </w:tblCellMar>
      </w:tblPr>
      <w:tblGrid>
        <w:gridCol w:w="5315"/>
      </w:tblGrid>
      <w:tr>
        <w:trPr/>
        <w:tc>
          <w:tcPr>
            <w:tcW w:w="5315" w:type="dxa"/>
            <w:tcBorders/>
          </w:tcPr>
          <w:p>
            <w:pPr>
              <w:pStyle w:val="Normal"/>
              <w:spacing w:lineRule="exact" w:line="140"/>
              <w:jc w:val="both"/>
              <w:rPr>
                <w:rFonts w:ascii="Arial" w:hAnsi="Arial" w:cs="Arial"/>
                <w:sz w:val="14"/>
                <w:szCs w:val="14"/>
                <w:u w:val="single"/>
              </w:rPr>
            </w:pPr>
            <w:r>
              <w:rPr>
                <w:rFonts w:cs="Arial" w:ascii="Arial" w:hAnsi="Arial"/>
                <w:b/>
                <w:sz w:val="14"/>
                <w:szCs w:val="14"/>
                <w:u w:val="single"/>
              </w:rPr>
              <w:t>№</w:t>
            </w:r>
            <w:r>
              <w:rPr>
                <w:rFonts w:cs="Arial" w:ascii="Arial" w:hAnsi="Arial"/>
                <w:b/>
                <w:sz w:val="14"/>
                <w:szCs w:val="14"/>
                <w:u w:val="single"/>
              </w:rPr>
              <w:t xml:space="preserve">1.Общественные отношения, регулируемые МЧП </w:t>
            </w:r>
            <w:r>
              <w:rPr>
                <w:rFonts w:cs="Arial" w:ascii="Arial" w:hAnsi="Arial"/>
                <w:sz w:val="14"/>
                <w:szCs w:val="14"/>
              </w:rPr>
              <w:t xml:space="preserve">Сфера МЧП-отношения, имеющие частноправовой хар-р, выходящие за границы одного гос-ва, субъектами кот-х являются гр-не разных гос-в и лица без гражданства. Это могут быть вещные, обязательственные, трудовые,семейные отношения, субъектами кот-х яаляются граждане иностр-х гос-в, лица без гажданства, иностр-е юр.лица. Сфера действия МЧП –отношения в кот-х субъекты реализуют свои права и обязанности, предоставленные МЧПравом. В сферу мчп можно отнести и отношения по созданию и примененю норм мчп. В зависимости от вида отношений примениятся нормы определенной отрасли права. </w:t>
            </w:r>
          </w:p>
          <w:p>
            <w:pPr>
              <w:pStyle w:val="Normal"/>
              <w:spacing w:lineRule="exact" w:line="140"/>
              <w:jc w:val="both"/>
              <w:rPr/>
            </w:pPr>
            <w:r>
              <w:rPr>
                <w:rFonts w:cs="Arial" w:ascii="Arial" w:hAnsi="Arial"/>
                <w:sz w:val="14"/>
                <w:szCs w:val="14"/>
              </w:rPr>
              <w:t>Межд правоотношения можно условно разделить на две большие группы: межгос и немежгос. Первая группа составляет сферу межд публичного права, вторая явл предметом регулирования межд частного права (МЧП).Субъектами отношений в МЧП явл, прежде всего, физ. и юр лица, иногда - гос-ва. Спецификой отношений явл наличие “иностранного элемента”. Под “иностранным элементом” понимают: 1) субъект, кот имеет иностранную принадлежность (гражданство, место жительства - относительно физ. лиц; “национальность” - относительно юр лиц); 2) объект, кот находится на территории иностр-го гос-ва; 3) юр факт, кот имел или имеет место за границей.К сфере МЧП относятся вопросы гражданской право - и дееспособности иностранных физ. и юр лиц, гос-ва; его иммунитета; отношения по внешнеторговым соглашениям; прав авторов на произведения, изданные за границей; трудоправового и соц. статуса лиц, кот находятся на территории иностранного гос-ва, работали на такой территории и т. д.</w:t>
            </w:r>
          </w:p>
          <w:p>
            <w:pPr>
              <w:pStyle w:val="Normal"/>
              <w:spacing w:lineRule="exact" w:line="140"/>
              <w:jc w:val="both"/>
              <w:rPr>
                <w:rFonts w:ascii="Arial" w:hAnsi="Arial" w:cs="Arial"/>
                <w:sz w:val="14"/>
                <w:szCs w:val="14"/>
                <w:u w:val="single"/>
              </w:rPr>
            </w:pPr>
            <w:r>
              <w:rPr>
                <w:rFonts w:cs="Arial" w:ascii="Arial" w:hAnsi="Arial"/>
                <w:b/>
                <w:sz w:val="14"/>
                <w:szCs w:val="14"/>
                <w:u w:val="single"/>
              </w:rPr>
              <w:t>№</w:t>
            </w:r>
            <w:r>
              <w:rPr>
                <w:rFonts w:cs="Arial" w:ascii="Arial" w:hAnsi="Arial"/>
                <w:b/>
                <w:sz w:val="14"/>
                <w:szCs w:val="14"/>
                <w:u w:val="single"/>
              </w:rPr>
              <w:t xml:space="preserve">2.Предмет МЧП </w:t>
            </w:r>
            <w:r>
              <w:rPr>
                <w:rFonts w:cs="Arial" w:ascii="Arial" w:hAnsi="Arial"/>
                <w:sz w:val="14"/>
                <w:szCs w:val="14"/>
              </w:rPr>
              <w:t>МЧП-совокупность правовых норм национальной правовой системы и межд-ных норм, регулирующих возникающие в ходе международного общени гражданские, семейные ,трудовые, иные личные неимущественные и имущественные отношения между гражданами, юр лицами , гос-вами и междунар-ми организациями. Предмет МЧП-отношения, имеющие частноправовой хар-р, выходящие за границы одного гос-ва, субъектами кот-х являются гр-не разных гос-в и лица без гражданства. Т.е. это отношения гражданско-правового хар-ра, возникающие в межд-ной жизни.Итак, предметом регули</w:t>
              <w:softHyphen/>
              <w:t>рования в мчп  явл-ся гр-не ко-правовые отношения, чем и оправдывается отнесение мчп к внутренней правовой системе каждого гос-ва. В то же время приведенные выше обстоятельства позволяют говорить, о комплексном характере мчп как отрасли правоведения. Без связи с изучением проблем общего международного права не может плодотворно осуществляться разработка вопросов мчп.</w:t>
            </w:r>
          </w:p>
        </w:tc>
      </w:tr>
    </w:tbl>
    <w:p>
      <w:pPr>
        <w:pStyle w:val="Normal"/>
        <w:spacing w:lineRule="exact" w:line="140"/>
        <w:jc w:val="both"/>
        <w:rPr>
          <w:rFonts w:ascii="Arial" w:hAnsi="Arial" w:cs="Arial"/>
          <w:sz w:val="14"/>
          <w:szCs w:val="14"/>
        </w:rPr>
      </w:pPr>
      <w:r>
        <w:rPr>
          <w:rFonts w:cs="Arial" w:ascii="Arial" w:hAnsi="Arial"/>
          <w:sz w:val="14"/>
          <w:szCs w:val="14"/>
        </w:rPr>
      </w:r>
    </w:p>
    <w:tbl>
      <w:tblPr>
        <w:tblW w:w="5000" w:type="pct"/>
        <w:jc w:val="left"/>
        <w:tblInd w:w="-108" w:type="dxa"/>
        <w:tblLayout w:type="fixed"/>
        <w:tblCellMar>
          <w:top w:w="0" w:type="dxa"/>
          <w:left w:w="108" w:type="dxa"/>
          <w:bottom w:w="0" w:type="dxa"/>
          <w:right w:w="108" w:type="dxa"/>
        </w:tblCellMar>
      </w:tblPr>
      <w:tblGrid>
        <w:gridCol w:w="5315"/>
      </w:tblGrid>
      <w:tr>
        <w:trPr/>
        <w:tc>
          <w:tcPr>
            <w:tcW w:w="5315" w:type="dxa"/>
            <w:tcBorders/>
          </w:tcPr>
          <w:p>
            <w:pPr>
              <w:pStyle w:val="Normal"/>
              <w:spacing w:lineRule="exact" w:line="140"/>
              <w:jc w:val="both"/>
              <w:rPr/>
            </w:pPr>
            <w:r>
              <w:rPr>
                <w:rFonts w:cs="Arial" w:ascii="Arial" w:hAnsi="Arial"/>
                <w:b/>
                <w:sz w:val="14"/>
                <w:szCs w:val="14"/>
                <w:u w:val="single"/>
              </w:rPr>
              <w:t>№</w:t>
            </w:r>
            <w:r>
              <w:rPr>
                <w:rFonts w:cs="Arial" w:ascii="Arial" w:hAnsi="Arial"/>
                <w:b/>
                <w:sz w:val="14"/>
                <w:szCs w:val="14"/>
              </w:rPr>
              <w:t>3.Наличие «иностранного элемента» в частном правоотношении.</w:t>
            </w:r>
          </w:p>
          <w:p>
            <w:pPr>
              <w:pStyle w:val="Style15"/>
              <w:spacing w:lineRule="exact" w:line="140"/>
              <w:jc w:val="both"/>
              <w:rPr/>
            </w:pPr>
            <w:r>
              <w:rPr>
                <w:rFonts w:cs="Arial"/>
                <w:sz w:val="14"/>
                <w:szCs w:val="14"/>
              </w:rPr>
              <w:t>Сфера МЧП-отношения, имеющие частноправовой хар-р, выходящие за границы одного гос-ва, субъектами кот-х являются гр-не разных гос-в и лица без гражд-ва. Это могут быть вещные, обязательственные, трудовые,семейные отношения, субъектами кот-х яаляются гр-не иностр-х гос-в, лица без гражд-ва, иностр-е юр.лица. Под “иностранным элементом” понимают: 1) субъект, кот имеет иностранную принадлежность (гражданство, местожительства - относительно физ. лиц; “национальность” - относительно юр лиц)[иностр гр-нин, юр лицо, гос-во]; 2) объект, кот находится на территории иностранного гос-ва;  3) юр факт, кот явл-ся основанием изменения,возникн-я,прекращения правоотношений, имел или имеет место за границей.</w:t>
            </w:r>
          </w:p>
          <w:p>
            <w:pPr>
              <w:pStyle w:val="Style15"/>
              <w:spacing w:lineRule="exact" w:line="140"/>
              <w:jc w:val="both"/>
              <w:rPr>
                <w:rFonts w:cs="Arial"/>
                <w:sz w:val="14"/>
                <w:szCs w:val="14"/>
              </w:rPr>
            </w:pPr>
            <w:r>
              <w:rPr>
                <w:rFonts w:cs="Arial"/>
                <w:sz w:val="14"/>
                <w:szCs w:val="14"/>
              </w:rPr>
            </w:r>
          </w:p>
        </w:tc>
      </w:tr>
      <w:tr>
        <w:trPr/>
        <w:tc>
          <w:tcPr>
            <w:tcW w:w="5315" w:type="dxa"/>
            <w:tcBorders/>
          </w:tcPr>
          <w:p>
            <w:pPr>
              <w:pStyle w:val="Normal"/>
              <w:spacing w:lineRule="exact" w:line="140"/>
              <w:jc w:val="both"/>
              <w:rPr/>
            </w:pPr>
            <w:r>
              <w:rPr>
                <w:rFonts w:cs="Arial" w:ascii="Arial" w:hAnsi="Arial"/>
                <w:b/>
                <w:sz w:val="14"/>
                <w:szCs w:val="14"/>
                <w:u w:val="single"/>
              </w:rPr>
              <w:t>№</w:t>
            </w:r>
            <w:r>
              <w:rPr>
                <w:rFonts w:cs="Arial" w:ascii="Arial" w:hAnsi="Arial"/>
                <w:b/>
                <w:sz w:val="14"/>
                <w:szCs w:val="14"/>
              </w:rPr>
              <w:t xml:space="preserve">4.Отличие мп и мчп. </w:t>
            </w:r>
          </w:p>
          <w:p>
            <w:pPr>
              <w:pStyle w:val="Normal"/>
              <w:spacing w:lineRule="exact" w:line="140"/>
              <w:jc w:val="both"/>
              <w:rPr/>
            </w:pPr>
            <w:r>
              <w:rPr>
                <w:rFonts w:cs="Arial" w:ascii="Arial" w:hAnsi="Arial"/>
                <w:sz w:val="14"/>
                <w:szCs w:val="14"/>
              </w:rPr>
              <w:t>И то и другое в шир. смысле регулируют межд-е отношения. Мчп как совок-ть норм, регулир-х гражд-ко-правовые отношения (между физ и юр лицами различных гос-в, на уровне межд-х неправительственных организаций), имеющие межд-й хар-р, не должно противоречить общепризнанным принципам мпп. Разграничение мпп и мчп по основаниям: *по предмету- если предметом регулирования мчп выступают частные правоотношения,даже если субъектами этих правоотношений выступают гос-ва, то предметом мчп –публичные –межгосуд-ные отнош-я. *по субъектам –помимо гос-в, межд-х организаций,кот-е явл-ся субъектами мпп, субъектами мчп м.б. граждане и организации *по источникам –помимо межд-х дог-в, важнейшим источником мчп явл-ся национальное законод-во. Основным отличием МЧП от МПП, то, что последнее, служит для регламентации взаимоотношений гос-в меж собой, определения их взаимных обязательств, способов взаимодействия и т.п., причем, для обеспечения этих целей самими гос--ми участниками создаются межд-ные организации. Субъекты отношений в мпп : гос-ва, межд-ные организации, членами кот-х явл-ся те же гос-ва. А МЧП направлено на регу</w:t>
              <w:softHyphen/>
              <w:t>лирование общественных отношений т.н. цивилистического хар-ра, отно</w:t>
              <w:softHyphen/>
              <w:t>сящихся к разным отраслям внутри</w:t>
              <w:softHyphen/>
              <w:t>гос-ного права, причем не только к гражд-му праву (семей</w:t>
              <w:softHyphen/>
              <w:t>ному, трудовому, торговому, земельно</w:t>
              <w:softHyphen/>
              <w:t>му, хозяйственному и т.д., в зависимос</w:t>
              <w:softHyphen/>
              <w:t>ти от существующей в данном гос-ве разбивки объективного права на от</w:t>
              <w:softHyphen/>
              <w:t>расли), но лежащих в сфере межд-ого хозяйственного (гражд-го) оборота (в шир. смы. слова). Субъекты отношений в МЧП: физ и юр. лица, иногда – гос-ва. Здесь спецификой отношений является наличие т.н. “иностранного элемента”. Под “ин. элементом” понимают: 1.субъект, кот-й имеет иностранную принадлежность (гражданство, место жительства - относительно физ лиц; “национальность” - относительно юр лиц);2.объект, кот находится на территории иностр-го гос-ва; 3.юридический факт, кот-й имел или имеет место за границей.</w:t>
            </w:r>
          </w:p>
        </w:tc>
      </w:tr>
      <w:tr>
        <w:trPr/>
        <w:tc>
          <w:tcPr>
            <w:tcW w:w="5315" w:type="dxa"/>
            <w:tcBorders/>
          </w:tcPr>
          <w:p>
            <w:pPr>
              <w:pStyle w:val="Normal"/>
              <w:spacing w:lineRule="exact" w:line="140"/>
              <w:jc w:val="both"/>
              <w:rPr/>
            </w:pPr>
            <w:r>
              <w:rPr>
                <w:rFonts w:cs="Arial" w:ascii="Arial" w:hAnsi="Arial"/>
                <w:b/>
                <w:sz w:val="14"/>
                <w:szCs w:val="14"/>
                <w:u w:val="single"/>
              </w:rPr>
              <w:t>№</w:t>
            </w:r>
            <w:r>
              <w:rPr>
                <w:rFonts w:cs="Arial" w:ascii="Arial" w:hAnsi="Arial"/>
                <w:b/>
                <w:sz w:val="14"/>
                <w:szCs w:val="14"/>
              </w:rPr>
              <w:t>5.Основное отличие источников мчп.</w:t>
            </w:r>
          </w:p>
          <w:p>
            <w:pPr>
              <w:pStyle w:val="Normal"/>
              <w:spacing w:lineRule="exact" w:line="140"/>
              <w:jc w:val="both"/>
              <w:rPr/>
            </w:pPr>
            <w:r>
              <w:rPr>
                <w:rFonts w:cs="Arial" w:ascii="Arial" w:hAnsi="Arial"/>
                <w:sz w:val="14"/>
                <w:szCs w:val="14"/>
              </w:rPr>
              <w:t>Источник права-форма выражения права или правовой акт, принимаемый соответсв-щими органами с соблюдением определенной процедуры.</w:t>
            </w:r>
          </w:p>
          <w:p>
            <w:pPr>
              <w:pStyle w:val="Normal"/>
              <w:spacing w:lineRule="exact" w:line="140"/>
              <w:jc w:val="both"/>
              <w:rPr>
                <w:rFonts w:ascii="Arial" w:hAnsi="Arial" w:cs="Arial"/>
                <w:sz w:val="14"/>
                <w:szCs w:val="14"/>
              </w:rPr>
            </w:pPr>
            <w:r>
              <w:rPr>
                <w:rFonts w:cs="Arial" w:ascii="Arial" w:hAnsi="Arial"/>
                <w:sz w:val="14"/>
                <w:szCs w:val="14"/>
              </w:rPr>
              <w:t>Элементы понятия источников:</w:t>
            </w:r>
          </w:p>
          <w:p>
            <w:pPr>
              <w:pStyle w:val="Normal"/>
              <w:spacing w:lineRule="exact" w:line="140"/>
              <w:jc w:val="both"/>
              <w:rPr/>
            </w:pPr>
            <w:r>
              <w:rPr>
                <w:rFonts w:cs="Arial" w:ascii="Arial" w:hAnsi="Arial"/>
                <w:sz w:val="14"/>
                <w:szCs w:val="14"/>
              </w:rPr>
              <w:t>1.внешняя форма т.е выражение вовне содержания правовой нормы2. конструктивный элемент т.е придание норме качетсва правовой нормы 3.властная обеспеченность формы выражения права т.е существование гос-нно-правовых гарантий применения и соблюдения данного акта правотворчества. Отличаются особенности источников МЧП, также как:  1.двойственный характер источников т.е. с одной стороны международные дог-ры, обычаи, с другой-нормы национального законодательства, судебной практики и обычаи отдельной страны. В МЧП сочетается медунар-е внутригосуд-е правое регулирование 2.неодинаковое значение кот-е придается разным источникам в разных странах Виды источников: *межд-е дог-ры,междун-е обычаи,общепризнанные нормы и принципы междунар-го права *национальные-национ-е закон-во,обычаи ,судебные прецеденты.</w:t>
            </w:r>
          </w:p>
          <w:p>
            <w:pPr>
              <w:pStyle w:val="Normal"/>
              <w:spacing w:lineRule="exact" w:line="140"/>
              <w:jc w:val="both"/>
              <w:rPr/>
            </w:pPr>
            <w:r>
              <w:rPr>
                <w:rFonts w:cs="Arial" w:ascii="Arial" w:hAnsi="Arial"/>
                <w:sz w:val="14"/>
                <w:szCs w:val="14"/>
              </w:rPr>
              <w:t>Двойственность источников не означает возможности разделения мчпна две части; предметом регулирования в обоих случаях являются одни и те же отношения, а имен</w:t>
              <w:softHyphen/>
              <w:t>но гражданско-правовые отношения международного ха</w:t>
              <w:softHyphen/>
              <w:t>рактера.</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rFonts w:ascii="Arial" w:hAnsi="Arial" w:cs="Arial"/>
                <w:b/>
                <w:b/>
                <w:sz w:val="14"/>
                <w:szCs w:val="14"/>
              </w:rPr>
            </w:pPr>
            <w:r>
              <w:rPr>
                <w:rFonts w:cs="Arial" w:ascii="Arial" w:hAnsi="Arial"/>
                <w:b/>
                <w:sz w:val="14"/>
                <w:szCs w:val="14"/>
              </w:rPr>
              <w:t>№</w:t>
            </w:r>
            <w:r>
              <w:rPr>
                <w:rFonts w:cs="Arial" w:ascii="Arial" w:hAnsi="Arial"/>
                <w:b/>
                <w:sz w:val="14"/>
                <w:szCs w:val="14"/>
              </w:rPr>
              <w:t>6.«Примат (верховенство) межд-ого дог-ра» в мчп.</w:t>
            </w:r>
          </w:p>
          <w:p>
            <w:pPr>
              <w:pStyle w:val="Normal"/>
              <w:spacing w:lineRule="exact" w:line="140"/>
              <w:jc w:val="both"/>
              <w:rPr/>
            </w:pPr>
            <w:r>
              <w:rPr>
                <w:rFonts w:cs="Arial" w:ascii="Arial" w:hAnsi="Arial"/>
                <w:sz w:val="14"/>
                <w:szCs w:val="14"/>
              </w:rPr>
              <w:t>Наша доктрина исходит из того, что межд-ый дог-р содержит обязательства гос-в-участников. Если дог-р обязывает гос-ва вводить нормы, содержащие правила по вопросам мчп то гос-во обязано это сделать. Но для сторон (а ими в правоотношениях в области мчп являются гр-не и юрлица) эти нормы становятся обязательными когда это предписано в той или иной форме самим гос-вом. Междунар-й дог-р(МД) –соглашение двух и более гос-в, устанавливающее в определенных отношениях права и обязанности этих гос-в. МД-ры устанавливают общие нормы мчп т.е. материальные нормы,обязательные для всех участвующих в дог-ре гос-в, и таким образом предупреждают возникновение коллизий между законами этих гос-в либо содержат правила разрешения этих коллизий т.е коллизионные нормы. МД — основная форма унификации националь</w:t>
              <w:softHyphen/>
              <w:t>но-правовых норм различных гос-в (материально-правовых, или коллиз-ных). МД регулирует затрагиваемые МЧП отношения не прямо, а опосредст</w:t>
              <w:softHyphen/>
              <w:t>вованно благодаря мех-мам транс</w:t>
              <w:softHyphen/>
              <w:t>формации содержащихся в нем положе</w:t>
              <w:softHyphen/>
              <w:t>ний в нормы внутригос-ного права. Основной юр обязанностью любого гос-ва-участника по всяко</w:t>
              <w:softHyphen/>
              <w:t>му межд-но-правовому соглаше</w:t>
              <w:softHyphen/>
              <w:t>нию явл-ся обеспечение всеми доступ</w:t>
              <w:softHyphen/>
              <w:t>ными гос-ву ср-ми того, что</w:t>
              <w:softHyphen/>
              <w:t>б соблюдались положения заключенно</w:t>
              <w:softHyphen/>
              <w:t>го дог-ра. В реале, исполнение го</w:t>
              <w:softHyphen/>
              <w:t>с-вом своих межд-но-правовых обязательств осущ-ся имен</w:t>
              <w:softHyphen/>
              <w:t>но в национально-правовой сфере за счет материальной (в противовес формаль</w:t>
              <w:softHyphen/>
              <w:t>ной) трансформации, т.е. путем создания каких-либо спец. органов либо их упразднения, издания или отмены соот</w:t>
              <w:softHyphen/>
              <w:t>вет-щих актов, приведения в соот</w:t>
              <w:softHyphen/>
              <w:t>ветствие с содержанием и целями дог-ра внутреннего правопорядка в целом и т д. Перечень и характер таких ср-в МП не определяется, т.к. это — область только внутригос-нная. итак, гос-во как бы 2жды «пропускает» межд-й дог-р через свою волю. 1.когда оно в той или иной форме соглашается на юр-кую обязательность для себя данного дог-ра (путем подписания, ратификации, при</w:t>
              <w:softHyphen/>
              <w:t>соединения итд.), 2.— посред</w:t>
              <w:softHyphen/>
              <w:t>ством трансформации положений межд-го дог-ра в наци-ное пра</w:t>
              <w:softHyphen/>
              <w:t>во. Но межд-й дог-р не ут</w:t>
              <w:softHyphen/>
              <w:t>рачивает своих качеств источника МЧП, т.к. в том, что касается его содер</w:t>
              <w:softHyphen/>
              <w:t>жания, юр-кой обязательности его норм, они уже получили соотв-</w:t>
              <w:softHyphen/>
              <w:t>щее волеизъявление рассматриваемого суверена.</w:t>
            </w:r>
          </w:p>
          <w:p>
            <w:pPr>
              <w:pStyle w:val="Normal"/>
              <w:spacing w:lineRule="exact" w:line="140"/>
              <w:jc w:val="both"/>
              <w:rPr/>
            </w:pPr>
            <w:r>
              <w:rPr>
                <w:rFonts w:eastAsia="Arial" w:cs="Arial" w:ascii="Arial" w:hAnsi="Arial"/>
                <w:sz w:val="14"/>
                <w:szCs w:val="14"/>
              </w:rPr>
              <w:t xml:space="preserve"> </w:t>
            </w:r>
            <w:r>
              <w:rPr>
                <w:rFonts w:cs="Arial" w:ascii="Arial" w:hAnsi="Arial"/>
                <w:sz w:val="14"/>
                <w:szCs w:val="14"/>
              </w:rPr>
              <w:t>МД обязывает только гос-ва, а не физ или юр лиц, не</w:t>
              <w:softHyphen/>
              <w:t>смотря на то, что иногда внешне положения дог-ра могут воспринимать</w:t>
              <w:softHyphen/>
              <w:t>ся противоположным образом (и это особенно проявляется в межд-</w:t>
              <w:softHyphen/>
              <w:t>но-правовых соглашениях сферы МЧП, например в Венской Конв-ции о дог-х межд-ной купли-продажи това</w:t>
              <w:softHyphen/>
              <w:t>ров 1980 г.. или Конв-ции о межд-ной аренде оборудования 1988 г. или век</w:t>
              <w:softHyphen/>
              <w:t>сельных конвенциях 1930 г.. подписан</w:t>
              <w:softHyphen/>
              <w:t>ных в Женеве, и др. ) — как обязательст</w:t>
              <w:softHyphen/>
              <w:t>во, взятое на себя и подлежащее реали</w:t>
              <w:softHyphen/>
              <w:t>зации именно гос-вом. Его суть в обязании подвластных гос-ву субъектов нацио-ого права следовать положениям, дог-ра (формы и средства такого обязывания определяются самим гос-вом). Рассмотрение МД в кач-ве источника межд-ого права возможно при непременном условии отказа от формально-юр-ого подхода к соотв-щим квалификациям. Межд-ное регул-ние в рассм-мой области важно, удельный вес его возрастает. Большое число заключаемых межд-ных конвенций, широкий охват регул-мых ими вопросов привели, напр., к тому, что в ряде областей основным источником МЧП становится МД. Эта тенденция характерна для экономич-го и научно-технического сотрудничества, рег-ния железно</w:t>
              <w:softHyphen/>
              <w:t>д-ных, воздушных, автомоб-х перевозок, автор</w:t>
              <w:softHyphen/>
              <w:t>ского и патентного права.</w:t>
            </w:r>
            <w:r>
              <w:rPr>
                <w:rFonts w:cs="Arial" w:ascii="Arial" w:hAnsi="Arial"/>
                <w:sz w:val="14"/>
                <w:szCs w:val="14"/>
                <w:u w:val="single"/>
              </w:rPr>
              <w:t xml:space="preserve">Соотношение межд-ного дог-ра и внутр-го закона. </w:t>
            </w:r>
            <w:r>
              <w:rPr>
                <w:rFonts w:cs="Arial" w:ascii="Arial" w:hAnsi="Arial"/>
                <w:sz w:val="14"/>
                <w:szCs w:val="14"/>
              </w:rPr>
              <w:t>Согласно Конст-и РФ, общеприз</w:t>
              <w:softHyphen/>
              <w:t>нанные принципы и нормы межд-ого права и меж</w:t>
              <w:softHyphen/>
              <w:t>д-ные дог-ры РФ явл-ся составной ч.ю ее правовой системы. Если межд-ным дог-ром РФ установле</w:t>
              <w:softHyphen/>
              <w:t>ны иные правила, чем в законе, то применяются правила межд-ого дог-ра.-Это положение подчёркивает значение МД для регулирования соотв-щих отношений. Данное положение понимается как норма, кот-я разрешает коллизию между 2мя внутригос-ыми нормами. Одна из них — какое-либо правило общего хар-ра, содержащееся во внутреннем зако</w:t>
              <w:softHyphen/>
              <w:t>нод-ве, а вторая — специальное изъятие из нее, вытекающее из заключенного гос-вом МД. Именно этой второй норме отдается предпочтение.</w:t>
            </w:r>
          </w:p>
          <w:p>
            <w:pPr>
              <w:pStyle w:val="Normal"/>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2"/>
                <w:szCs w:val="12"/>
              </w:rPr>
              <w:t>№</w:t>
            </w:r>
            <w:r>
              <w:rPr>
                <w:rFonts w:cs="Arial" w:ascii="Arial" w:hAnsi="Arial"/>
                <w:b/>
                <w:sz w:val="14"/>
                <w:szCs w:val="14"/>
              </w:rPr>
              <w:t>7.Субъекты мчп.</w:t>
            </w:r>
          </w:p>
          <w:p>
            <w:pPr>
              <w:pStyle w:val="Normal"/>
              <w:spacing w:lineRule="exact" w:line="140"/>
              <w:jc w:val="both"/>
              <w:rPr/>
            </w:pPr>
            <w:r>
              <w:rPr>
                <w:rFonts w:cs="Arial" w:ascii="Arial" w:hAnsi="Arial"/>
                <w:sz w:val="14"/>
                <w:szCs w:val="14"/>
              </w:rPr>
              <w:t xml:space="preserve">Это лица обладающие правами и несущие обязанности. Термин ‘’лица’’ употребл-ся в шир.смысле для обозначения всех субъектов. Виды субъектов: 1) физ.лица особенность их правового положения в МЧП явл-ся одновременное подчинение праву страны гражданства и праву страны пребывания. К физ.лицам относятся: а)гр-не рф, б)российские гр-не имеющие иностранное (двойное )гражданство, приобретнение др.гражд-ва не влечет прекращ.гражд-ва рф, в) иностран-е гр-не- лица не явл-щиеся гр-ми рф и имеющие гр-во (подданство) иностр-го гос-ва, г) инстр-е гр-не имеющие несколько гражданств(бипатриды) д)лица без гражд-ва (апатриды) –лица не явл-щиеся гр-ми рф и не имеющие доказательств наличия гражд-ва др-го гос-ва. е)беженцы-лица кот-е не явл.гр-ми рф и кот-е в силу вполне обоснованных опасений стать жертвой преследований по признаку расы,вероисповедания,гражд-ва,национальн-сти,принадлежности к определенной соц-ной группе или политич.убеждений находятся вне страны своей гражд-кой принадлежности и не могут пользоватся защитой этой страны или не желают польз-ся этой защитой из-за опасений, или не имеют определенного гражд-ва и находясь вне страны своего прежнего обычного местожит-ва в результате подобных событий, не могут или не желают вернутся в нее из-за этих опасений. </w:t>
            </w:r>
          </w:p>
          <w:p>
            <w:pPr>
              <w:pStyle w:val="Normal"/>
              <w:spacing w:lineRule="exact" w:line="140"/>
              <w:jc w:val="both"/>
              <w:rPr/>
            </w:pPr>
            <w:r>
              <w:rPr>
                <w:rFonts w:cs="Arial" w:ascii="Arial" w:hAnsi="Arial"/>
                <w:b/>
                <w:sz w:val="14"/>
                <w:szCs w:val="14"/>
              </w:rPr>
              <w:t>2)</w:t>
            </w:r>
            <w:r>
              <w:rPr>
                <w:rFonts w:cs="Arial" w:ascii="Arial" w:hAnsi="Arial"/>
                <w:sz w:val="14"/>
                <w:szCs w:val="14"/>
              </w:rPr>
              <w:t xml:space="preserve"> юр.лица (как российские так и иностранные организации явл-ся субъектами мчп) Правовой стату юр лиц МЧП определяет в 2-х аспектах: а)правовое положение российских юр.лиц за рубежом б) правовое положение иностранных юр.лиц в РФ </w:t>
            </w:r>
          </w:p>
          <w:p>
            <w:pPr>
              <w:pStyle w:val="Normal"/>
              <w:spacing w:lineRule="exact" w:line="140"/>
              <w:jc w:val="both"/>
              <w:rPr/>
            </w:pPr>
            <w:r>
              <w:rPr>
                <w:rFonts w:cs="Arial" w:ascii="Arial" w:hAnsi="Arial"/>
                <w:b/>
                <w:sz w:val="14"/>
                <w:szCs w:val="14"/>
              </w:rPr>
              <w:t>3)</w:t>
            </w:r>
            <w:r>
              <w:rPr>
                <w:rFonts w:cs="Arial" w:ascii="Arial" w:hAnsi="Arial"/>
                <w:sz w:val="14"/>
                <w:szCs w:val="14"/>
              </w:rPr>
              <w:t xml:space="preserve"> международные организации в основе создания кот-х лежит межд-й дог-р или международное соглашение </w:t>
            </w:r>
          </w:p>
          <w:p>
            <w:pPr>
              <w:pStyle w:val="Normal"/>
              <w:spacing w:lineRule="exact" w:line="140"/>
              <w:jc w:val="both"/>
              <w:rPr/>
            </w:pPr>
            <w:r>
              <w:rPr>
                <w:rFonts w:cs="Arial" w:ascii="Arial" w:hAnsi="Arial"/>
                <w:b/>
                <w:sz w:val="14"/>
                <w:szCs w:val="14"/>
              </w:rPr>
              <w:t>4)</w:t>
            </w:r>
            <w:r>
              <w:rPr>
                <w:rFonts w:cs="Arial" w:ascii="Arial" w:hAnsi="Arial"/>
                <w:sz w:val="14"/>
                <w:szCs w:val="14"/>
              </w:rPr>
              <w:t>гос-ва особенность правового статуса кот-х вытекает из суверенитета гос-ва и наличия у гос-ва иммунитета от юрисдикции иностранного гос-ва.</w:t>
            </w:r>
          </w:p>
        </w:tc>
      </w:tr>
      <w:tr>
        <w:trPr/>
        <w:tc>
          <w:tcPr>
            <w:tcW w:w="5315" w:type="dxa"/>
            <w:tcBorders/>
          </w:tcPr>
          <w:p>
            <w:pPr>
              <w:pStyle w:val="Normal"/>
              <w:spacing w:lineRule="exact" w:line="140"/>
              <w:jc w:val="both"/>
              <w:rPr/>
            </w:pPr>
            <w:r>
              <w:rPr>
                <w:rFonts w:cs="Arial" w:ascii="Arial" w:hAnsi="Arial"/>
                <w:b/>
                <w:sz w:val="12"/>
                <w:szCs w:val="12"/>
              </w:rPr>
              <w:t>№</w:t>
            </w:r>
            <w:r>
              <w:rPr>
                <w:rFonts w:cs="Arial" w:ascii="Arial" w:hAnsi="Arial"/>
                <w:b/>
                <w:sz w:val="14"/>
                <w:szCs w:val="14"/>
              </w:rPr>
              <w:t>8. Классификация источников в мчп</w:t>
            </w:r>
          </w:p>
          <w:p>
            <w:pPr>
              <w:pStyle w:val="Normal"/>
              <w:spacing w:lineRule="exact" w:line="140"/>
              <w:jc w:val="both"/>
              <w:rPr/>
            </w:pPr>
            <w:r>
              <w:rPr>
                <w:rFonts w:cs="Arial" w:ascii="Arial" w:hAnsi="Arial"/>
                <w:sz w:val="14"/>
                <w:szCs w:val="14"/>
              </w:rPr>
              <w:t>Источник права-форма выражения права или правовой акт, принимаемый соответ-щими органами с соблюдением определенной процедуры, в установленной форме. Элементы понятия источников, кот-е свойственны и источникам МЧП: 1)внешняя форма т.е выражение вовне содержания правовой нормы 2)конструктивный элемент т.е придание норме качества правовой нормы 3) властная обеспеченность формы выражения права т.е существование гос-но –правовых гарантий примения и соблюдения данного акта правотворчества</w:t>
            </w:r>
          </w:p>
          <w:p>
            <w:pPr>
              <w:pStyle w:val="Normal"/>
              <w:spacing w:lineRule="exact" w:line="140"/>
              <w:jc w:val="both"/>
              <w:rPr/>
            </w:pPr>
            <w:r>
              <w:rPr>
                <w:rFonts w:cs="Arial" w:ascii="Arial" w:hAnsi="Arial"/>
                <w:sz w:val="14"/>
                <w:szCs w:val="14"/>
              </w:rPr>
              <w:t>Отличаются особенности источников МЧП, также как: 1.двойственный характер источников т.е. с одной стороны межд-ные дог-ры, обычаи, с другой-нормы наци-ого закон-тва, судебной практики и обычаи отдельной страны. В МЧП сочетается медунар-е внутригосуд-е правое регулирование 2.неодинаковое значение кот-е придается разным источникам в разных странах Виды источников: *межд-ные дог-ры,междун-е обычаи,общепризнанные нормы и принципы межд-го права *национальные-национ-е закон-во,обычаи ,судебные прецеденты.</w:t>
            </w:r>
          </w:p>
          <w:p>
            <w:pPr>
              <w:pStyle w:val="Normal"/>
              <w:spacing w:lineRule="exact" w:line="140"/>
              <w:jc w:val="both"/>
              <w:rPr/>
            </w:pPr>
            <w:r>
              <w:rPr>
                <w:rFonts w:cs="Arial" w:ascii="Arial" w:hAnsi="Arial"/>
                <w:sz w:val="14"/>
                <w:szCs w:val="14"/>
              </w:rPr>
              <w:t>Двойственность источников не означает возможности разделения мчп на две части; предметом регулирования в обоих случаях являются одни и те же отношения, а имен</w:t>
              <w:softHyphen/>
              <w:t>но гражданско-правовые отношения межд-ого ха</w:t>
              <w:softHyphen/>
              <w:t>рактера. Основных видов источников в мчп: 1) межд-ные дог-ры; 2) внут</w:t>
              <w:softHyphen/>
              <w:t>реннее законод-тво; 3) судебная и арбитражная практика; 4) обычаи.Удельный вес видов источников МЧП в разных гос-вах неодинаков. В одной и той же стране в зависимости от того, о каких правоотношениях идет речь, применяются нор</w:t>
              <w:softHyphen/>
              <w:t>мы, содержащиеся в различных источниках. Двойственный хар-р: с одной стороны, источниками явл-ся межд-е дог-ры и меж-е обычаи, а с другой — нормы закон-ва и судебная практика отдельных гос-в и при</w:t>
              <w:softHyphen/>
              <w:t>меняемые в них обычаи в области торговли и морепла</w:t>
              <w:softHyphen/>
              <w:t>вания. В первом случае, имеется в виду межд-ное регул-ние ( одни и те же нормы действуют в 2 или нескольких гос-вах), а во втором — регул-ние внутригос-ное.</w:t>
            </w:r>
          </w:p>
          <w:p>
            <w:pPr>
              <w:pStyle w:val="Normal"/>
              <w:spacing w:lineRule="exact" w:line="140"/>
              <w:jc w:val="both"/>
              <w:rPr/>
            </w:pPr>
            <w:r>
              <w:rPr>
                <w:rFonts w:cs="Arial" w:ascii="Arial" w:hAnsi="Arial"/>
                <w:sz w:val="14"/>
                <w:szCs w:val="14"/>
              </w:rPr>
              <w:t>Доктрина не рассм-тся у нас в кач-ве источника мчп, что не о умаляет ее зна</w:t>
              <w:softHyphen/>
              <w:t>чения для разработки и уяснения норм мчп. Межд-ные дог-ры(МД)- соглашение двух и более гос-в, устанавливающее в определенных отношениях права и обязанности этих гос-в. МД устанавливают общие нормы мчп т.е. материальные нормы,обязательные для всех участвующих в дог-ре гос-в, и таким образом предупреждают возникновение коллизий между законами этих гос-в либо содержат правила разрешения этих коллизий т.е коллизионные нормы. Виды-многосторонние, двусторонние.В рф МД ч. правовой системы РФ. Если нормы МД устанавливают иные правила чем внутреннее закон-во, то применяются нормы МД. В рф приоритет норм междунар-го права над нормами нацинального законод-ва.Второй вид источников мчп — внутреннее закон-тво. Важнейшим источником в области мчп является Конституция РФ. В Конституции есть спец. Гл., посвя</w:t>
              <w:softHyphen/>
              <w:t>щенная внешней политике гос-ва. Ряд положений Кон-ции касается межд-ного права и межд-ых дог-ров (о добросовестном выполнении обязательств, общепризнанных принципов и норм межд-ого права, о межд-ых нормах, относящих</w:t>
              <w:softHyphen/>
              <w:t>ся к правам человека). В Конституции РФ содержатся положения о том, что РФ гарантирует своим гр-нам защиту и покрови</w:t>
              <w:softHyphen/>
              <w:t>тельство за ее пределами, о правах и обязанностях ино</w:t>
              <w:softHyphen/>
              <w:t>стр гр-дан и лиц без гражд-ва в РФ. Важное значение для мчп имеют кодифицированные акты -3ч. ГК РФ, содержащая нормы мчп как по общим так и по специальным вопросам: основания применения ин-ого права, установление содержания ин-ого права, ограничения применения иностр-го права, исковая давность, право- и дееспособность иностр гр-н и лиц без гражд-ва, правоспособность иностр юр лиц,наследствееное право, межд-ные дог-ры и т.д. Еще нормы МЧП закреплены в Семейном кодексе рф (разд7), гпк рф(разд 5,6) АПК(разд5),водном кодексе, таможенном кодексе, кодекс торгового мореплавания-ругулир-ет правил кодекса и правил иностр-го права, прим-е правил межд-х дог-ров и др. В основах законод-ва о нотариате 1993 опред-ся нотариалье действия, совершаемые консульскими учреждениями рф, вопросы прим-ния иностр-го права при соверш-нии нотариальных действий итд.Разные законы к области регулир-я внешнеэкономической и инвестиционной деят-сти (напр фз об иностранных инвестициях, итд). Закон о межд-ном комерч-ком арбитраже. Нормы мчп закреплены и в ряде законов общего хар-ра : о залоге, о недрах,патентном законе, итд. Судебная практика - проводимые в решениях взгляды судей на какой-либо правовой вопрос, имеющие руководящее значение при решении судами аналогичных вопросов в дальнейшем. Этот источник характерен для ряда гос-в, в некот-х из них он явл-ся осн-ным источником права. Такое положение в Великобритании и частично в США. В России судебная практика вообще не рассм-тся как источник права. Источ. права в РФ явл-ся закон. Суд в РФ не создает правовых норм, поэтому судебная практика не явл-тся и источником мчп. Для толкования норм в процессе их применения значение судебной, а особенно в области мчп арбитр-й практики несомненно. Но в области мчп большую роль играют судебные акты высших судебных инстанций рф (консти-го суда рф, высшего арбитр-го суда рф, верховного суда рф) кот-е разъсняют, толкуют положения нормативных актов, а также обобщают правоприменительную практику.Судебный прецедент-вынесенное судом решение по конкретному делу, обоснование кот-го становится правилом обязательным для всех судов той же или нижестоящей инстанции при рассмотрении аналогичных дел. Межд-ные обычаи, основанные на последовательном и длительном применении одних и тех же пра</w:t>
              <w:softHyphen/>
              <w:t>вил, наша доктрина и практика рассматривают в кач-ве источников мп, а также мчп. Обычаи — это правила, кот-е сложились давно, систематически применяются хотя и нигде не зафикси</w:t>
              <w:softHyphen/>
              <w:t>рованы. Этим обычай отличается от нормы закона. Обычаи, в основе кот-х лежат принципы сувере</w:t>
              <w:softHyphen/>
              <w:t>нитета и равенства гос-в, обязательны для всех стран; что же касается других обычаев, то они обязатель</w:t>
              <w:softHyphen/>
              <w:t xml:space="preserve">ны для того или иного гос-ва в случае, если они им в какой-либо форме признаны. Межд-ный обычай-правило поведения, кот-е явл-ся общим для всех или большинства гос-в, принимающих участие в междунар-ной торговле, или для стран, связанных с данным спорным правоотношением. Межд-е обычаи признаются в кач-ве источника права даже если они не зафиксир-ны в каких-либо актах, исходящих от гос-й власти.Признаки межд-го обычая: длительность существавания, устойчивость в практике, признание гос-ми этого правила поведения в кач-ве общеобязательной нормы.В рф обычай признается источником права, они как ср-во восполнения пробелов в законод-ве. </w:t>
            </w:r>
          </w:p>
          <w:p>
            <w:pPr>
              <w:pStyle w:val="Normal"/>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pPr>
            <w:r>
              <w:rPr>
                <w:rFonts w:cs="Arial" w:ascii="Arial" w:hAnsi="Arial"/>
                <w:b/>
                <w:sz w:val="12"/>
                <w:szCs w:val="12"/>
              </w:rPr>
              <w:t>№</w:t>
            </w:r>
            <w:r>
              <w:rPr>
                <w:rFonts w:cs="Arial" w:ascii="Arial" w:hAnsi="Arial"/>
                <w:b/>
                <w:sz w:val="14"/>
                <w:szCs w:val="14"/>
              </w:rPr>
              <w:t>9. Международные источники мчп</w:t>
            </w:r>
          </w:p>
          <w:p>
            <w:pPr>
              <w:pStyle w:val="Normal"/>
              <w:spacing w:lineRule="exact" w:line="140"/>
              <w:jc w:val="both"/>
              <w:rPr/>
            </w:pPr>
            <w:r>
              <w:rPr>
                <w:rFonts w:cs="Arial" w:ascii="Arial" w:hAnsi="Arial"/>
                <w:sz w:val="14"/>
                <w:szCs w:val="14"/>
              </w:rPr>
              <w:t>Это видимо межд-ные дого-ры,междун-е обычаи,общепризнанные нормы и принципы межд-го права</w:t>
            </w:r>
          </w:p>
          <w:p>
            <w:pPr>
              <w:pStyle w:val="Normal"/>
              <w:spacing w:lineRule="exact" w:line="140"/>
              <w:jc w:val="both"/>
              <w:rPr/>
            </w:pPr>
            <w:r>
              <w:rPr>
                <w:rFonts w:cs="Arial" w:ascii="Arial" w:hAnsi="Arial"/>
                <w:sz w:val="14"/>
                <w:szCs w:val="14"/>
              </w:rPr>
              <w:t>Межд-ные дог-ры(МД)- соглашение двух и более гос-в, устанавливающее в определенных отношениях права и обязанности этих гос-в. МД устанавливают общие нормы мчп т.е. материальные нормы,обязательные для всех участвующих в дог-ре гос-в, и таким образом предупреждают возникновение коллизий между законами этих гос-в либо содержат правила разрешения этих коллизий т.е коллизионные нормы. Виды-многосторонние, двусторонние.В рф МД ч. правовой системы РФ. Если нормы МД устанавливают иные правила чем внутреннее закон-во, то применяются нормы МД. В рф приоритет норм междунар-го права над нормами нацинального законод-ва.</w:t>
            </w:r>
          </w:p>
          <w:p>
            <w:pPr>
              <w:pStyle w:val="Normal"/>
              <w:spacing w:lineRule="exact" w:line="140"/>
              <w:jc w:val="both"/>
              <w:rPr/>
            </w:pPr>
            <w:r>
              <w:rPr>
                <w:rFonts w:cs="Arial" w:ascii="Arial" w:hAnsi="Arial"/>
                <w:sz w:val="14"/>
                <w:szCs w:val="14"/>
              </w:rPr>
              <w:t>Международные обычаи, основанные на последовательном и длительном применении одних и тех же пра</w:t>
              <w:softHyphen/>
              <w:t>вил, наша доктрина и практика рассматривают в кач-ве источников мп, а также мчп. Обычаи — это правила, кот-е сложились давно, систематически применяются хотя и нигде не зафикси</w:t>
              <w:softHyphen/>
              <w:t>рованы. Этим обычай отличается от нормы закона.</w:t>
            </w:r>
          </w:p>
          <w:p>
            <w:pPr>
              <w:pStyle w:val="Normal"/>
              <w:spacing w:lineRule="exact" w:line="140"/>
              <w:jc w:val="both"/>
              <w:rPr/>
            </w:pPr>
            <w:r>
              <w:rPr>
                <w:rFonts w:cs="Arial" w:ascii="Arial" w:hAnsi="Arial"/>
                <w:sz w:val="14"/>
                <w:szCs w:val="14"/>
              </w:rPr>
              <w:t>Обычаи, в основе кот-х лежат принципы сувере</w:t>
              <w:softHyphen/>
              <w:t>нитета и равенства гос-в, обязательны для всех стран; что же касается других обычаев, то они обязатель</w:t>
              <w:softHyphen/>
              <w:t>ны для того или иного гос-ва в случае, если они им в какой-либо форме признаны. Межд-ный обычай-правило поведения, кот-е явл-ся общим для всех или большинства гос-в, принимающих участие в междунар-ной торговле, или для стран, связанных с данным спорным правоотношением. Межд-е обычаи признаются в кач-ве источника права даже если они не зафиксир-ны в каких-либо актах, исходящих от гос-й власти.Признаки межд-го обычая: длительность существавания, устойчивость в практике, признание гос-ми этого правила поведения в кач-ве общеобязательной нормы.В рф обычай признается источником права, они как ср-во восполнения пробелов в законод-ве.</w:t>
            </w:r>
          </w:p>
          <w:p>
            <w:pPr>
              <w:pStyle w:val="Normal"/>
              <w:spacing w:lineRule="exact" w:line="140"/>
              <w:jc w:val="both"/>
              <w:rPr/>
            </w:pPr>
            <w:r>
              <w:rPr>
                <w:rFonts w:cs="Arial" w:ascii="Arial" w:hAnsi="Arial"/>
                <w:sz w:val="14"/>
                <w:szCs w:val="14"/>
              </w:rPr>
              <w:t>Общепризнанные нормы и принципы межд-го права- в междунар-ной сфере существуют помимо норм межд-ных дог-ров , Общепризнанные нормы и принципы кот-е каждое гос-во обязано соблюдать даже если оно не выразило согласия на юр обязательность их для себя (принцип суверенитета,равенства, добровольного исполнения обязательств,соблюдения законов). Потому в мчп разработана теория права торговцев- межд-е торговое право-совокупность норм обособленных от национальных правовых систем и регламентирующих междунар-е комерческие операции. В эту совокупность включаются все международные источники МЧП в т.ч и общепризнанные нормы и принципы международного права. В 1994г. межд-й инстутут унификации частного права (унидруа) в риме разработал принципы межд-ных комерческих дог-ров. Эти принципы подлежат применению когда стороны установили что их дог-р будет этими принципами регулироватся.но принципы обязательны для сторон в той мере в какой это не запрещено императивными нормами внутреннего права, подлежащего применению вне зависимости от того какое право ругулирует дог-р (и императивными нормами права регулир-го дог-р).</w:t>
            </w:r>
          </w:p>
          <w:p>
            <w:pPr>
              <w:pStyle w:val="Normal"/>
              <w:spacing w:lineRule="exact" w:line="140"/>
              <w:jc w:val="both"/>
              <w:rPr/>
            </w:pPr>
            <w:r>
              <w:rPr>
                <w:rFonts w:cs="Arial" w:ascii="Arial" w:hAnsi="Arial"/>
                <w:sz w:val="14"/>
                <w:szCs w:val="14"/>
              </w:rPr>
              <w:t>Общие положения принципов-провозглашение принципов свободы дог-ра,его обязательности, правила о том что стороны могут в любой момент отказатся от примениения этих принципов, отступить от них или изменить содержание любого из их положений. Т.е. они необязательны эти принципы.но некот-ые императивные их положения не м.б. отменены или изменены т.к.отражают саму природу принципов, и соот-вуют императивным положениям национального права некот-х гос-в. Принципы еще устанавливают что стороны обязаны действовать в соответствии с принятыми в мировой практике честной деловой практикой и добросовестностью. Стороны связаны любым обычаем, по кот-му они дог-рились и практикой кот-ую они установили в своих взаимоотношениях.</w:t>
            </w:r>
          </w:p>
          <w:p>
            <w:pPr>
              <w:pStyle w:val="Normal"/>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sz w:val="12"/>
                <w:szCs w:val="12"/>
              </w:rPr>
              <w:t>№</w:t>
            </w:r>
            <w:r>
              <w:rPr>
                <w:rFonts w:cs="Arial" w:ascii="Arial" w:hAnsi="Arial"/>
                <w:b/>
                <w:sz w:val="14"/>
                <w:szCs w:val="14"/>
              </w:rPr>
              <w:t>10.Внутригос-венные (национальные) источники международного частного права.</w:t>
            </w:r>
          </w:p>
          <w:p>
            <w:pPr>
              <w:pStyle w:val="Normal"/>
              <w:spacing w:lineRule="exact" w:line="140"/>
              <w:jc w:val="both"/>
              <w:rPr/>
            </w:pPr>
            <w:r>
              <w:rPr>
                <w:rFonts w:cs="Arial" w:ascii="Arial" w:hAnsi="Arial"/>
                <w:sz w:val="14"/>
                <w:szCs w:val="14"/>
              </w:rPr>
              <w:t>Это видимо-национ-е закон-во, обычаи, судебные прецеденты. 1)Конституция рф,2)ФЗ 3)акты субъектов рф по вопросам совместного ведения Внутреннее закон-тво. Важнейшим источником в области мчп является Конст РФ. В Конст есть спец. Гл., посвя</w:t>
              <w:softHyphen/>
              <w:t>щенная внешней политике гос-ва. Ряд положений Кон-ции касается межд-ного права и межд-ых дог-ров (о добросовестном выполнении обязательств, общепризнанных принципов и норм межд-ого права, о межд-ых нормах, относящих</w:t>
              <w:softHyphen/>
              <w:t>ся к правам человека). В Конст РФ содержатся положения о том, что РФ гарантирует своим гражданам защиту и покрови</w:t>
              <w:softHyphen/>
              <w:t>тельство за ее пределами, о правах и обязанностях ино</w:t>
              <w:softHyphen/>
              <w:t>стр гр-дан и лиц без гражд-ва в РФ. Важное значение для мчп имеют кодифицированные акты -3ч. ГК РФ, содержащая нормы мчп как по общим так и по специальным вопросам: основанияя применения иностр-го права, установление содержания иностр-го права, ограничения применения иностр-го права, исковая давность, право- и дееспособность иностр гр-н и лиц без гражд-ва, правоспособность иностр юр лиц,наследствееное право, межд-е дог-ры и т.д.Еще нормы МЧП закреплены в Семейном кодексе рф (разд7), гпк рф(разд 5,6) АПК(разд5),водном кодексе, таможенном кодексе, кодекс торгового мореплавания-ругулир-ет правил кодекса и правил иностр-го права, прим-е правил межд-х дог-ров и др. В основах законод-ва о нотариате 1993 опред-ся нотариальн действия, совершаемые консульскими учреждениями рф, вопросы прим-ния иностр-го права при соверш-нии нотариальных действий итд.Разные законы к области регулир-я внешнеэкономической и инвестиционной деят-сти (напр фз об иностранных инвестициях, итд). Закон о межд-м комерч-ком арбитраже. Нормы мчп закреплены и в ряде законов общего хар-ра : о залоге, о недрах,патентном законе, итд. Судебная практика - проводимые в решениях взгляды судей на какой-либо правовой вопрос, имеющие руководящее значение при решении судами аналогичных вопросов в дальнейшем. Этот источник характерен для ряда гос-в, в некот-х из них он явл-ся осн-ным источником права. Такое положение в Великобритании и частично в США. В России судебная практика вообще не рассматри</w:t>
              <w:softHyphen/>
              <w:t>вается как источник права. Источником права в РФ явл-ся закон. Суд в РФ не создает правовых норм, поэтому судебная практика не явл-тся и источником мчп. В области мчп большую роль играют судебные акты высших судебных инстанций рф (консти-го суда рф, высшего арбитражного суда рф, ВС рф) кот-е разъсняют, толкуют положения нормат-х актов, а также обобщают правоприменительную практику. Судебный прецедент-вынесенное судом решение по конкретному делу, обоснование кот-го становится правилом обязательным для всех судов той же или нижестоящей инстанции при рассмотрении аналогичных дел.</w:t>
            </w:r>
          </w:p>
        </w:tc>
      </w:tr>
      <w:tr>
        <w:trPr/>
        <w:tc>
          <w:tcPr>
            <w:tcW w:w="5315" w:type="dxa"/>
            <w:tcBorders/>
          </w:tcPr>
          <w:p>
            <w:pPr>
              <w:pStyle w:val="Normal"/>
              <w:spacing w:lineRule="exact" w:line="140"/>
              <w:jc w:val="both"/>
              <w:rPr/>
            </w:pPr>
            <w:r>
              <w:rPr>
                <w:rFonts w:cs="Arial" w:ascii="Arial" w:hAnsi="Arial"/>
                <w:b/>
                <w:sz w:val="12"/>
                <w:szCs w:val="12"/>
              </w:rPr>
              <w:t>№</w:t>
            </w:r>
            <w:r>
              <w:rPr>
                <w:rFonts w:cs="Arial" w:ascii="Arial" w:hAnsi="Arial"/>
                <w:b/>
                <w:sz w:val="14"/>
                <w:szCs w:val="14"/>
              </w:rPr>
              <w:t>11.«Трансформация» норм международного дог-ра.</w:t>
            </w:r>
          </w:p>
          <w:p>
            <w:pPr>
              <w:pStyle w:val="Normal"/>
              <w:spacing w:lineRule="exact" w:line="140"/>
              <w:jc w:val="both"/>
              <w:rPr/>
            </w:pPr>
            <w:r>
              <w:rPr>
                <w:rFonts w:cs="Arial" w:ascii="Arial" w:hAnsi="Arial"/>
                <w:sz w:val="14"/>
                <w:szCs w:val="14"/>
              </w:rPr>
              <w:t>Межд-ные дог-ры(МД)- соглашение двух и более гос-в, устанавливающее в определенных отношениях права и обязанности этих гос-в. МД устанавливают общие нормы МЧП т.е. материальные нормы,обязательные для всех участвующих в дог-ре гос-в, и таким образом предупреждают возникновение коллизий между законами этих гос-в либо содержат правила разрешения этих коллизий т.е коллизионные нормы. ВИДЫ-многосторонние, двусторонние. В рф МД ч. правовой системы РФ. Если нормы МД устанавливают иные правила чем внутреннее закон-во, то применяются нормы МД. В РФ приоритет норм междунар-го права над нормами нацинального законод-ва.</w:t>
            </w:r>
          </w:p>
          <w:p>
            <w:pPr>
              <w:pStyle w:val="Normal"/>
              <w:spacing w:lineRule="exact" w:line="140"/>
              <w:jc w:val="both"/>
              <w:rPr/>
            </w:pPr>
            <w:r>
              <w:rPr>
                <w:rFonts w:cs="Arial" w:ascii="Arial" w:hAnsi="Arial"/>
                <w:sz w:val="14"/>
                <w:szCs w:val="14"/>
              </w:rPr>
              <w:t>По вопросу обоснования применения норм межд-ных дог-ров внутри страны в МЧП разработана теория трансформации, сторонники кот-ой называют п4ст15 Конституции рф нормой о транформации. (ст 15 п 4- 4. Общепризнанные принципы и нормы межд-го права и межд-ные дог-ры РФ явл-ся составной ч.ю ее правовой системы. Если международным дог-ром РФ установлены иные правила, чем предус-е законом, то применяются правила межд-го дог-ра.) Суть теории в том что межд-е дог-ры применяются в результате трансформации т.е преобразования их в нормы внутреннего закон-ва. Без трансформации международно-правовая норма не имеет силы во внутренней сфере.При трансформации межд-й дог-р как акт межд-го права остается формой правовой связи заключивших его гос-в, и каждое гос-во обязано обеспечить его применение на своей территории, но для этого необходимо преобразование его норм в гос-ное право. Междунар-й дог-р становится лог-ров РФ прии соблюдении условий – 1)согласие рф на обязательность для нее межд-ных дог-ров, кот-е м.б.выражено путем подписания дог-ра, обмена док-тами, составляющими дог-р,ратификации, утверждения, принятия или присоединения к межд-му дог-ру.Решении д.б. принято компетентными органами власти. 2)вступление межд-го жог-ра в законную силу должно произойти в порядке и сроки предусмотренные в дог-ре или в соглашении сторон. Применение в РФ норм межд-го дог-ра происходит без издания спец-ных актов.Один акт кот-ый обязат-но д.б. это закон о ратификации. Нормы МД в результате трансформации, понимаемой в шир. смысле слова, становятся нормами внутр-го права и тем самым нор</w:t>
              <w:softHyphen/>
              <w:t>мами мчп, применяемыми данным гос-вом. Трансформация осущ-ся путем принятия внутр-го закона или иного норма</w:t>
              <w:softHyphen/>
              <w:t>т-го акта. После трансформации эти нормы сохраняют авто</w:t>
              <w:softHyphen/>
              <w:t xml:space="preserve">номное положение во внутренней правовой системе каждого гос-ва — участника МД. Автономный характер этих норм обусловлен тем, что они выражают волю не одного гос-ва, а всех гос-в — участников дог-ра и что, цель создания этих норм — </w:t>
            </w:r>
            <w:r>
              <w:rPr>
                <w:rFonts w:cs="Arial" w:ascii="Arial" w:hAnsi="Arial"/>
                <w:sz w:val="14"/>
                <w:szCs w:val="14"/>
                <w:lang w:val="en-US"/>
              </w:rPr>
              <w:t>pe</w:t>
            </w:r>
            <w:r>
              <w:rPr>
                <w:rFonts w:cs="Arial" w:ascii="Arial" w:hAnsi="Arial"/>
                <w:sz w:val="14"/>
                <w:szCs w:val="14"/>
              </w:rPr>
              <w:t>гулировать специфические имущ-е и иные отноше</w:t>
              <w:softHyphen/>
              <w:t>ния с межд-ным (иностр-м) элементом, а не вообще гражд-ко-правовые отношения. Межд-но-правовая норма применяется к соответ-щим отношениям только в результате ее трансформации, то есть преобразования в норму внутри</w:t>
              <w:softHyphen/>
              <w:t>гос-венного права. Такая трансформация осуще-ся путем ратификации, издания актов о приме</w:t>
              <w:softHyphen/>
              <w:t>нении МД или издания иного внутригос-венного акта. Но и после их транс</w:t>
              <w:softHyphen/>
              <w:t>формации эти нормы сохраняют автономный ха</w:t>
              <w:softHyphen/>
              <w:t>рактер по отношению ко всей системе права данной страны в целом. Поэтому о двойственности источ-в следует говорить в условном смысле.</w:t>
            </w:r>
          </w:p>
        </w:tc>
      </w:tr>
      <w:tr>
        <w:trPr/>
        <w:tc>
          <w:tcPr>
            <w:tcW w:w="5315" w:type="dxa"/>
            <w:tcBorders/>
          </w:tcPr>
          <w:p>
            <w:pPr>
              <w:pStyle w:val="Normal"/>
              <w:spacing w:lineRule="exact" w:line="140"/>
              <w:jc w:val="both"/>
              <w:rPr/>
            </w:pPr>
            <w:r>
              <w:rPr>
                <w:rFonts w:cs="Arial" w:ascii="Arial" w:hAnsi="Arial"/>
                <w:b/>
                <w:sz w:val="12"/>
                <w:szCs w:val="12"/>
              </w:rPr>
              <w:t>№</w:t>
            </w:r>
            <w:r>
              <w:rPr>
                <w:rFonts w:cs="Arial" w:ascii="Arial" w:hAnsi="Arial"/>
                <w:b/>
                <w:sz w:val="14"/>
                <w:szCs w:val="14"/>
              </w:rPr>
              <w:t xml:space="preserve">12.Международные дог-ры как источники международного частного права. Виды межд-ных дог-ров в межд-ом частном праве. </w:t>
            </w:r>
          </w:p>
          <w:p>
            <w:pPr>
              <w:pStyle w:val="Normal"/>
              <w:spacing w:lineRule="exact" w:line="140"/>
              <w:jc w:val="both"/>
              <w:rPr/>
            </w:pPr>
            <w:r>
              <w:rPr>
                <w:rFonts w:cs="Arial" w:ascii="Arial" w:hAnsi="Arial"/>
                <w:sz w:val="14"/>
                <w:szCs w:val="14"/>
              </w:rPr>
              <w:t>Межд-ные дог-ры(МД)- соглашение двух и более гос-в, устанавливающее в определенных отношениях права и обязанности этих гос-в. МД устанавливают общие нормы МЧП т.е. материальные нормы,обязательные для всех участвующих в дог-ре гос-в, и таким образом предупреждают возникновение коллизий между законами этих гос-в либо содержат правила разрешения этих коллизий т.е коллизионные нормы.  ВИДЫ- а) по числу участников 1)многосторонние – региональная и универсальная унификация предполагает участие ряда го-в и устанавливает общие правила по предусмотренным в дог-рах вопросам, 2)двусторонние – соглашения между двумя гос-ми (дог-ры о правовой помощи, консульские Конв-ции, дог-ры о торговле и мореплавании). Б) по предмету 1)о правовой помощи дог-ры 2)торговые дог-ры 3)транспортные дог-ры 4)консульские дог-ры 5)налоговые 6)по вопросам семейного права 7)по вопросам трудового права 8)по вопр. интелектуальной собствеености 9)другие</w:t>
            </w:r>
          </w:p>
          <w:p>
            <w:pPr>
              <w:pStyle w:val="Normal"/>
              <w:spacing w:lineRule="exact" w:line="140"/>
              <w:jc w:val="both"/>
              <w:rPr/>
            </w:pPr>
            <w:r>
              <w:rPr>
                <w:rFonts w:eastAsia="Arial" w:cs="Arial" w:ascii="Arial" w:hAnsi="Arial"/>
                <w:sz w:val="14"/>
                <w:szCs w:val="14"/>
              </w:rPr>
              <w:t xml:space="preserve"> </w:t>
            </w:r>
            <w:r>
              <w:rPr>
                <w:rFonts w:cs="Arial" w:ascii="Arial" w:hAnsi="Arial"/>
                <w:sz w:val="14"/>
                <w:szCs w:val="14"/>
              </w:rPr>
              <w:t>В рф МД ч. правовой системы РФ. Если нормы МД устанавливают иные правила чем внутреннее закон-во, то применяются нормы МД. В РФ приоритет норм междунар-го права над нормами нацинального законод-ва. МД — основная форма унификации националь</w:t>
              <w:softHyphen/>
              <w:t>но-правовых норм различных гос-в (материально-правовых, или коллизион</w:t>
              <w:softHyphen/>
              <w:t>ных). при этом необходимо уточнить, что МД регулирует затрагиваемые МЧП отношения не прямо, а опосредст</w:t>
              <w:softHyphen/>
              <w:t>вованно. благодаря механизмам транс</w:t>
              <w:softHyphen/>
              <w:t>формации содержащихся в нем положе</w:t>
              <w:softHyphen/>
              <w:t xml:space="preserve">ний в нормы внутригос-венного права. </w:t>
            </w:r>
          </w:p>
          <w:p>
            <w:pPr>
              <w:pStyle w:val="Normal"/>
              <w:spacing w:lineRule="exact" w:line="140"/>
              <w:jc w:val="both"/>
              <w:rPr/>
            </w:pPr>
            <w:r>
              <w:rPr>
                <w:rFonts w:eastAsia="Arial" w:cs="Arial" w:ascii="Arial" w:hAnsi="Arial"/>
                <w:sz w:val="14"/>
                <w:szCs w:val="14"/>
              </w:rPr>
              <w:t xml:space="preserve"> </w:t>
            </w:r>
            <w:r>
              <w:rPr>
                <w:rFonts w:cs="Arial" w:ascii="Arial" w:hAnsi="Arial"/>
                <w:sz w:val="14"/>
                <w:szCs w:val="14"/>
              </w:rPr>
              <w:t>Принципиальной и основной юр обязанностью любого гос-ва-участника по всяко</w:t>
              <w:softHyphen/>
              <w:t>му международно-правовому соглаше</w:t>
              <w:softHyphen/>
              <w:t>нию является обеспечение всеми доступ</w:t>
              <w:softHyphen/>
              <w:t>ными гос-ву средствами того, что</w:t>
              <w:softHyphen/>
              <w:t>бы соблюдались положения заключенно</w:t>
              <w:softHyphen/>
              <w:t>го дог-ра.</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w:t>
            </w:r>
            <w:r>
              <w:rPr>
                <w:rFonts w:cs="Arial" w:ascii="Arial" w:hAnsi="Arial"/>
                <w:b/>
                <w:sz w:val="14"/>
                <w:szCs w:val="14"/>
              </w:rPr>
              <w:t>13.Роль межд-ных организаций в разработке межд-ных дог-ров и унификации норм международного частного права.</w:t>
            </w:r>
          </w:p>
          <w:p>
            <w:pPr>
              <w:pStyle w:val="Normal"/>
              <w:spacing w:lineRule="exact" w:line="140"/>
              <w:jc w:val="both"/>
              <w:rPr/>
            </w:pPr>
            <w:r>
              <w:rPr>
                <w:rFonts w:cs="Arial" w:ascii="Arial" w:hAnsi="Arial"/>
                <w:sz w:val="14"/>
                <w:szCs w:val="14"/>
              </w:rPr>
              <w:t>Международные организации занимающиеся практическими и научными вопросами МЧП: *Межд-ный институт унификации гос-ва и права (УНИДРУА),*комиссия ООН по праву межд-ной торговли (юнситрал),международная торговая палата.</w:t>
            </w:r>
          </w:p>
          <w:p>
            <w:pPr>
              <w:pStyle w:val="Normal"/>
              <w:spacing w:lineRule="exact" w:line="140"/>
              <w:jc w:val="both"/>
              <w:rPr/>
            </w:pPr>
            <w:r>
              <w:rPr>
                <w:rFonts w:cs="Arial" w:ascii="Arial" w:hAnsi="Arial"/>
                <w:sz w:val="14"/>
                <w:szCs w:val="14"/>
              </w:rPr>
              <w:t>Межд-ный институт унификации гос-ва и права образован в 1926 г. как орган лиги наций. Его задачи: изучение средств и способов унификации и сближения частного праава гос-в илигрупп гос-в и постепенная подготовка к принятию разными гос-ми законод-ва, содержащего единообразные нормы частного права. С этой целью готовит: проекты законов и конвекций направленных на принятие единообр-го внутр-го зак-ва, готовит проекты соглашений чтоб улучшить междунар-ные отношения в обл-сти Частного права,участвует в работе др.организ-ций может устан-ть с ними деловые связи, организует конференции и публикует исследования кот-е соччтет для широкого распространения. Межд-й институт унифик-ции ЧП –межд-ная межправительст-ная орг-ция . Ею приняты:Конвенция унидруа о межд-ном факторинге, о межд финанс лизинге.</w:t>
            </w:r>
          </w:p>
          <w:p>
            <w:pPr>
              <w:pStyle w:val="Normal"/>
              <w:spacing w:lineRule="exact" w:line="140"/>
              <w:jc w:val="both"/>
              <w:rPr/>
            </w:pPr>
            <w:r>
              <w:rPr>
                <w:rFonts w:cs="Arial" w:ascii="Arial" w:hAnsi="Arial"/>
                <w:sz w:val="14"/>
                <w:szCs w:val="14"/>
              </w:rPr>
              <w:t>Комиссия ООН по праву межд-ной торговли (юнситрал) образована оон по инициативе венгрии. Это спец орган для содействия равитию межд-ной торговли, унификации правил межд-ной торговли Ген ассамблеей оон.На основе разработанных юнситрал материалов были принятыКонв-ции ООН : о дог-рах медж-ной купли-продажи товаров, об исковой давности в этих дог-рах, о морской перевозке грузови др.</w:t>
            </w:r>
          </w:p>
          <w:p>
            <w:pPr>
              <w:pStyle w:val="Normal"/>
              <w:spacing w:lineRule="exact" w:line="140"/>
              <w:jc w:val="both"/>
              <w:rPr/>
            </w:pPr>
            <w:r>
              <w:rPr>
                <w:rFonts w:cs="Arial" w:ascii="Arial" w:hAnsi="Arial"/>
                <w:sz w:val="14"/>
                <w:szCs w:val="14"/>
              </w:rPr>
              <w:t xml:space="preserve">Международная торговая палата основана в 1920г.Цели и задачи её по уставу: влияние на все стороны межд-ной экономич-кой деят-сти, торговлю,промышл-сть,транспорт и финансы, содействие улцчшению условий экономич-ких отношений между странами и решению межд-ных экономич-ких проблем.Деят-сть её –как научно-исследоват-ского органа, ищет новые пути,методы и способы организации, а также внедрение новых технологий межд-ной торговли.Имеет консультативный статус при оон. У нее национальные подразделения палаты. Национальные комитеты-независимые неправительствееные и негосуд-ные орг-ции, содействующие развиитию межд-ных торговых отношений и всей мировой экономики.Осущ-ют представительство в руководящем совещательном органе и меют возможность участия во всех сферах деят-сти, даже в межд-ном арбитраже в парижеи комиссии по видам предпр-ской деят-сти. МТП приняты акты: международные правила толкования торговых терминов ‘’Инкотермс’’, унифицированные правила по инкассо. </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w:t>
            </w:r>
            <w:r>
              <w:rPr>
                <w:rFonts w:cs="Arial" w:ascii="Arial" w:hAnsi="Arial"/>
                <w:b/>
                <w:sz w:val="14"/>
                <w:szCs w:val="14"/>
              </w:rPr>
              <w:t>14.Гаагская конференция по межд-ому частному праву.</w:t>
            </w:r>
          </w:p>
          <w:p>
            <w:pPr>
              <w:pStyle w:val="Normal"/>
              <w:spacing w:lineRule="exact" w:line="140"/>
              <w:jc w:val="both"/>
              <w:rPr/>
            </w:pPr>
            <w:r>
              <w:rPr>
                <w:rFonts w:cs="Arial" w:ascii="Arial" w:hAnsi="Arial"/>
                <w:sz w:val="14"/>
                <w:szCs w:val="14"/>
              </w:rPr>
              <w:t xml:space="preserve">Разработкой проектов конвенций в области МЧП занимается также </w:t>
            </w:r>
            <w:bookmarkStart w:id="0" w:name="WORD10"/>
            <w:r>
              <w:rPr>
                <w:rFonts w:cs="Arial" w:ascii="Arial" w:hAnsi="Arial"/>
                <w:sz w:val="14"/>
                <w:szCs w:val="14"/>
              </w:rPr>
              <w:t>Гаагская</w:t>
            </w:r>
            <w:bookmarkEnd w:id="0"/>
            <w:r>
              <w:rPr>
                <w:rFonts w:cs="Arial" w:ascii="Arial" w:hAnsi="Arial"/>
                <w:sz w:val="14"/>
                <w:szCs w:val="14"/>
              </w:rPr>
              <w:t xml:space="preserve"> </w:t>
            </w:r>
            <w:bookmarkStart w:id="1" w:name="WORD11"/>
            <w:r>
              <w:rPr>
                <w:rFonts w:cs="Arial" w:ascii="Arial" w:hAnsi="Arial"/>
                <w:sz w:val="14"/>
                <w:szCs w:val="14"/>
              </w:rPr>
              <w:t>конференция</w:t>
            </w:r>
            <w:bookmarkEnd w:id="1"/>
            <w:r>
              <w:rPr>
                <w:rFonts w:cs="Arial" w:ascii="Arial" w:hAnsi="Arial"/>
                <w:sz w:val="14"/>
                <w:szCs w:val="14"/>
              </w:rPr>
              <w:t xml:space="preserve"> по МЧП. Пер</w:t>
              <w:softHyphen/>
              <w:t>вая ее сессия была созвана правительством Нидерландов в Гааге в 1893 году по инициативе известного голланд</w:t>
              <w:softHyphen/>
              <w:t>ского юриста Т. М. Ассера. В ней участвовали 13 евро</w:t>
              <w:softHyphen/>
              <w:t xml:space="preserve">пейских гос-в, включая Россию. Всего состоялось 15 обычных сессий </w:t>
            </w:r>
            <w:bookmarkStart w:id="2" w:name="WORD15"/>
            <w:r>
              <w:rPr>
                <w:rFonts w:cs="Arial" w:ascii="Arial" w:hAnsi="Arial"/>
                <w:sz w:val="14"/>
                <w:szCs w:val="14"/>
              </w:rPr>
              <w:t>Гаагской</w:t>
            </w:r>
            <w:bookmarkEnd w:id="2"/>
            <w:r>
              <w:rPr>
                <w:rFonts w:cs="Arial" w:ascii="Arial" w:hAnsi="Arial"/>
                <w:sz w:val="14"/>
                <w:szCs w:val="14"/>
              </w:rPr>
              <w:t xml:space="preserve"> </w:t>
            </w:r>
            <w:bookmarkStart w:id="3" w:name="WORD16"/>
            <w:r>
              <w:rPr>
                <w:rFonts w:cs="Arial" w:ascii="Arial" w:hAnsi="Arial"/>
                <w:sz w:val="14"/>
                <w:szCs w:val="14"/>
              </w:rPr>
              <w:t>конференции</w:t>
            </w:r>
            <w:bookmarkEnd w:id="3"/>
            <w:r>
              <w:rPr>
                <w:rFonts w:cs="Arial" w:ascii="Arial" w:hAnsi="Arial"/>
                <w:sz w:val="14"/>
                <w:szCs w:val="14"/>
              </w:rPr>
              <w:t xml:space="preserve"> и 2 внеочередные, на кот-х был принят ряд проектов соглашений в области мчп. В 1951г был принят постоянный Статут </w:t>
            </w:r>
            <w:bookmarkStart w:id="4" w:name="WORD20"/>
            <w:r>
              <w:rPr>
                <w:rFonts w:cs="Arial" w:ascii="Arial" w:hAnsi="Arial"/>
                <w:sz w:val="14"/>
                <w:szCs w:val="14"/>
              </w:rPr>
              <w:t>Гаагской</w:t>
            </w:r>
            <w:bookmarkEnd w:id="4"/>
            <w:r>
              <w:rPr>
                <w:rFonts w:cs="Arial" w:ascii="Arial" w:hAnsi="Arial"/>
                <w:sz w:val="14"/>
                <w:szCs w:val="14"/>
              </w:rPr>
              <w:t xml:space="preserve"> </w:t>
            </w:r>
            <w:bookmarkStart w:id="5" w:name="WORD21"/>
            <w:r>
              <w:rPr>
                <w:rFonts w:cs="Arial" w:ascii="Arial" w:hAnsi="Arial"/>
                <w:sz w:val="14"/>
                <w:szCs w:val="14"/>
              </w:rPr>
              <w:t>конференции</w:t>
            </w:r>
            <w:bookmarkEnd w:id="5"/>
            <w:r>
              <w:rPr>
                <w:rFonts w:cs="Arial" w:ascii="Arial" w:hAnsi="Arial"/>
                <w:sz w:val="14"/>
                <w:szCs w:val="14"/>
              </w:rPr>
              <w:t xml:space="preserve"> по мчп (вступил в силу в 1955 г.). Статут действует для 38 гос-в. Для Латвии вступил в силу с 11 августа 1992 г. Согласно статуту, задачей конференции является прогрессивная унификация пра</w:t>
              <w:softHyphen/>
              <w:t>вил мчп (ст. 1). Сессии кон</w:t>
              <w:softHyphen/>
              <w:t>ференции собираются, как правило, 1 раз в 4 года (ст. 3). Подготовку их осущ-ют Специальная гос-ная комиссия, созданная Нидерландами, и По</w:t>
              <w:softHyphen/>
              <w:t>стоянное бюро конференции. Наиболее значительными из документов, принятых на сессиях конференции начи</w:t>
              <w:softHyphen/>
              <w:t>ная с 50-х годов, являются Конв-ции в области граж</w:t>
              <w:softHyphen/>
              <w:t>д-го процесса. Это: Конвенция по вопросам гражд-ого процесса 1954 года (СССР при</w:t>
              <w:softHyphen/>
              <w:t>соединился в 1966 г.); К-я о вручении за границей судебных и внесудебных документов по гражд-ким и торговым делам 1965 года; Конвенция о сборе за грани</w:t>
              <w:softHyphen/>
              <w:t>цей доказательств по гражд-ким и торговым делам 1970 года; К-я об облегчении доступа к правосу</w:t>
              <w:softHyphen/>
              <w:t>дию за границей 1980 года и др. С конвенциями по процессуальным вопросам тесно связана Конвенция, отменяющая требование легализа</w:t>
              <w:softHyphen/>
              <w:t>ции иностр-х официальных док-тов 1961 г. 54 Участвуют 42 гос-ва. Для России и Беларуси дейст</w:t>
              <w:softHyphen/>
              <w:t>вует с 31 мая 1992 г. К области семейного права относятся 10 из 29 Гааг</w:t>
              <w:softHyphen/>
              <w:t>ских конвенций. Это — К-я о заключении брака и признании его недействительным 1978 года; К-я о праве, применимом к имуществу супругов, 1978 года; К-я о признании развода и судебного разлучения супругов 1970 года; К-я о праве, применимом к алиментным обязательствам в отношении детей, 1956 г; К-я о признании и исполнении реше</w:t>
              <w:softHyphen/>
              <w:t>ний по делам об алиментных обязательствах в отноше</w:t>
              <w:softHyphen/>
              <w:t>нии детей 1958 года; К-я о компетенции и приме</w:t>
              <w:softHyphen/>
              <w:t>нимом праве в отношении защиты несовершеннолетних 1961 г и ряд других конвенций о правовом положении детей. Из конвенций в др областях следует обратить внимание на К-ю о коллизиях законов относи</w:t>
              <w:softHyphen/>
              <w:t>тельно формы завещательных распоряжений 1961 г, К-ю о праве, применимом к ответственности изго</w:t>
              <w:softHyphen/>
              <w:t xml:space="preserve">товителя, 1973 г и некот-ые другие. На сессии </w:t>
            </w:r>
            <w:bookmarkStart w:id="6" w:name="WORD30"/>
            <w:r>
              <w:rPr>
                <w:rFonts w:cs="Arial" w:ascii="Arial" w:hAnsi="Arial"/>
                <w:sz w:val="14"/>
                <w:szCs w:val="14"/>
              </w:rPr>
              <w:t>Гаагской</w:t>
            </w:r>
            <w:bookmarkEnd w:id="6"/>
            <w:r>
              <w:rPr>
                <w:rFonts w:cs="Arial" w:ascii="Arial" w:hAnsi="Arial"/>
                <w:sz w:val="14"/>
                <w:szCs w:val="14"/>
              </w:rPr>
              <w:t xml:space="preserve"> </w:t>
            </w:r>
            <w:bookmarkStart w:id="7" w:name="WORD31"/>
            <w:r>
              <w:rPr>
                <w:rFonts w:cs="Arial" w:ascii="Arial" w:hAnsi="Arial"/>
                <w:sz w:val="14"/>
                <w:szCs w:val="14"/>
              </w:rPr>
              <w:t>конференции</w:t>
            </w:r>
            <w:bookmarkEnd w:id="7"/>
            <w:r>
              <w:rPr>
                <w:rFonts w:cs="Arial" w:ascii="Arial" w:hAnsi="Arial"/>
                <w:sz w:val="14"/>
                <w:szCs w:val="14"/>
              </w:rPr>
              <w:t xml:space="preserve"> в 1964 г были приняты </w:t>
            </w:r>
            <w:bookmarkStart w:id="8" w:name="WORD32"/>
            <w:r>
              <w:rPr>
                <w:rFonts w:cs="Arial" w:ascii="Arial" w:hAnsi="Arial"/>
                <w:sz w:val="14"/>
                <w:szCs w:val="14"/>
              </w:rPr>
              <w:t>Гаагская</w:t>
            </w:r>
            <w:bookmarkEnd w:id="8"/>
            <w:r>
              <w:rPr>
                <w:rFonts w:cs="Arial" w:ascii="Arial" w:hAnsi="Arial"/>
                <w:sz w:val="14"/>
                <w:szCs w:val="14"/>
              </w:rPr>
              <w:t xml:space="preserve"> конвенция о единообразном законе о заключении дог-ров о межд-ной купле-продаже товаров и Гаагская конвенция о единообразном законе о межд-ной купле-продаже товаров. Но на кон</w:t>
              <w:softHyphen/>
              <w:t>ференции были представлены в основном гос-ва Запада и потому по по своему содержанию эти Гаагские Конв-ции не носят в полной мере универсального хар-ра. Гаагские К. 1964 г шир применения не получили.</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15.Роль комиссии ООН по праву межд-ной торговли в развитии международного частного права.</w:t>
            </w:r>
          </w:p>
          <w:p>
            <w:pPr>
              <w:pStyle w:val="Normal"/>
              <w:spacing w:lineRule="exact" w:line="140"/>
              <w:jc w:val="both"/>
              <w:rPr/>
            </w:pPr>
            <w:r>
              <w:rPr>
                <w:rFonts w:cs="Arial" w:ascii="Arial" w:hAnsi="Arial"/>
                <w:sz w:val="14"/>
                <w:szCs w:val="14"/>
              </w:rPr>
              <w:t>Комиссия ООН по праву межд-ной торговли (юнситрал) образована ООН по инициативе Венгрии. Это спец орган для содействия равитию межд-ной торговли, унификации правил межд-ной торговли Ген ассамблеей оон.На основе разработанных юнситрал материалов были приняты Конв-ции ООН : о дог-рах медж-ной купли-продажи товаров, об исковой давности в этих дог-рах, о морской перевозке грузови др. В 1966 году был создан специальный орган — Комиссия ООН по праву межд-ной торговли (</w:t>
            </w:r>
            <w:bookmarkStart w:id="9" w:name="WORD0"/>
            <w:r>
              <w:rPr>
                <w:rFonts w:cs="Arial" w:ascii="Arial" w:hAnsi="Arial"/>
                <w:sz w:val="14"/>
                <w:szCs w:val="14"/>
              </w:rPr>
              <w:t>ЮНСИТРАЛ</w:t>
            </w:r>
            <w:bookmarkEnd w:id="9"/>
            <w:r>
              <w:rPr>
                <w:rFonts w:cs="Arial" w:ascii="Arial" w:hAnsi="Arial"/>
                <w:sz w:val="14"/>
                <w:szCs w:val="14"/>
              </w:rPr>
              <w:t>). В состав ко</w:t>
              <w:softHyphen/>
              <w:t>миссии входят 36 гос-в. В ее работе активное участие принимают представители России. Как отмечалось в резолюции Генеральной Ассамблеи ООН от 17 декабря 1966 г., задача комиссии состоит в том, чтобы содействовать «прогрессивному согласованию и унификации правил межд-ной торговли». На ко</w:t>
              <w:softHyphen/>
              <w:t>миссию, в частности, возложены подготовка новых меж</w:t>
              <w:softHyphen/>
              <w:t>ду-ных конвенций, типовых и единообразных зако</w:t>
              <w:softHyphen/>
              <w:t>нов в области права межд-ной торговли, содейст</w:t>
              <w:softHyphen/>
              <w:t>вие кодификации межд-ных торговых обычаев, сбор и распространение информации в этой области. В качестве первоочередных комиссия определила следующие темы из своей программы работы: межд-ная купля-продажа товаров, межд-ные плате</w:t>
              <w:softHyphen/>
              <w:t>жи, коммерческий арбитраж- На основе подготовленных проектов был принят ряд конвенций. К их числу отно</w:t>
              <w:softHyphen/>
              <w:t>сятся Конвенция ООН о дог-рах межд-ной купли-продажи товаров. Конвенция об исковой давности в межд-ной купле-продаже товаров. Конвенция ООН о морской перевозке грузов (см. гл. 9), а также Арбит</w:t>
              <w:softHyphen/>
              <w:t xml:space="preserve">ражный регламент </w:t>
            </w:r>
            <w:bookmarkStart w:id="10" w:name="WORD1"/>
            <w:r>
              <w:rPr>
                <w:rFonts w:cs="Arial" w:ascii="Arial" w:hAnsi="Arial"/>
                <w:sz w:val="14"/>
                <w:szCs w:val="14"/>
              </w:rPr>
              <w:t>ЮНСИТРАЛ</w:t>
            </w:r>
            <w:bookmarkEnd w:id="10"/>
            <w:r>
              <w:rPr>
                <w:rFonts w:cs="Arial" w:ascii="Arial" w:hAnsi="Arial"/>
                <w:sz w:val="14"/>
                <w:szCs w:val="14"/>
              </w:rPr>
              <w:t xml:space="preserve"> и Примирительный регламент </w:t>
            </w:r>
            <w:bookmarkStart w:id="11" w:name="WORD2"/>
            <w:r>
              <w:rPr>
                <w:rFonts w:cs="Arial" w:ascii="Arial" w:hAnsi="Arial"/>
                <w:sz w:val="14"/>
                <w:szCs w:val="14"/>
              </w:rPr>
              <w:t>ЮНСИТРАЛ</w:t>
            </w:r>
            <w:bookmarkEnd w:id="11"/>
            <w:r>
              <w:rPr>
                <w:rFonts w:cs="Arial" w:ascii="Arial" w:hAnsi="Arial"/>
                <w:sz w:val="14"/>
                <w:szCs w:val="14"/>
              </w:rPr>
              <w:t>. В 1985 году были приняты Типо</w:t>
              <w:softHyphen/>
              <w:t>вой закон о межд-ном торговом арбитраже. Кон</w:t>
              <w:softHyphen/>
              <w:t>венция о межд-ном переводном и межд-ном простом векселе (9 февраля 1988 г.). Генеральная Ассамблея ООН по инициативе Венгрии рассмотрела "меры, кот-ые должны быть приняты для прогрессивного развития в области мчп, в особенности с целью содействия развитию межд-ной торговли". В результате в 1966 году был создан специальный орган Комиссия ООН по праву межд-ной торговли (ЮНСИТРАЛ).</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w:t>
            </w:r>
            <w:r>
              <w:rPr>
                <w:rFonts w:cs="Arial" w:ascii="Arial" w:hAnsi="Arial"/>
                <w:b/>
                <w:sz w:val="14"/>
                <w:szCs w:val="14"/>
              </w:rPr>
              <w:t>16 Универсальные и региональные Конв-ции в области международного частного права. Двусторонние дог-ры.</w:t>
            </w:r>
          </w:p>
          <w:p>
            <w:pPr>
              <w:pStyle w:val="Normal"/>
              <w:spacing w:lineRule="exact" w:line="140"/>
              <w:jc w:val="both"/>
              <w:rPr/>
            </w:pPr>
            <w:r>
              <w:rPr>
                <w:rFonts w:cs="Arial" w:ascii="Arial" w:hAnsi="Arial"/>
                <w:sz w:val="14"/>
                <w:szCs w:val="14"/>
              </w:rPr>
              <w:t xml:space="preserve">В системе межд-го регулирования межд-ных отношений выделяют 4 уровня: Универсальный; Региональный; Двусторонний; Национальный. На </w:t>
            </w:r>
            <w:bookmarkStart w:id="12" w:name="WORD3"/>
            <w:r>
              <w:rPr>
                <w:rFonts w:cs="Arial" w:ascii="Arial" w:hAnsi="Arial"/>
                <w:sz w:val="14"/>
                <w:szCs w:val="14"/>
              </w:rPr>
              <w:t>универсальном</w:t>
            </w:r>
            <w:bookmarkEnd w:id="12"/>
            <w:r>
              <w:rPr>
                <w:rFonts w:cs="Arial" w:ascii="Arial" w:hAnsi="Arial"/>
                <w:sz w:val="14"/>
                <w:szCs w:val="14"/>
              </w:rPr>
              <w:t xml:space="preserve"> уровне действует целый ряд универсальных </w:t>
            </w:r>
            <w:bookmarkStart w:id="13" w:name="WORD4"/>
            <w:r>
              <w:rPr>
                <w:rFonts w:cs="Arial" w:ascii="Arial" w:hAnsi="Arial"/>
                <w:sz w:val="14"/>
                <w:szCs w:val="14"/>
              </w:rPr>
              <w:t>дог-ров</w:t>
            </w:r>
            <w:bookmarkEnd w:id="13"/>
            <w:r>
              <w:rPr>
                <w:rFonts w:cs="Arial" w:ascii="Arial" w:hAnsi="Arial"/>
                <w:sz w:val="14"/>
                <w:szCs w:val="14"/>
              </w:rPr>
              <w:t xml:space="preserve">. Например, Венская </w:t>
            </w:r>
            <w:bookmarkStart w:id="14" w:name="WORD5"/>
            <w:r>
              <w:rPr>
                <w:rFonts w:cs="Arial" w:ascii="Arial" w:hAnsi="Arial"/>
                <w:sz w:val="14"/>
                <w:szCs w:val="14"/>
              </w:rPr>
              <w:t>конвенция</w:t>
            </w:r>
            <w:bookmarkEnd w:id="14"/>
            <w:r>
              <w:rPr>
                <w:rFonts w:cs="Arial" w:ascii="Arial" w:hAnsi="Arial"/>
                <w:sz w:val="14"/>
                <w:szCs w:val="14"/>
              </w:rPr>
              <w:t xml:space="preserve"> 1980 г., Женевская вексельная конвенция 1930 г., Женевская чековая конвенция 1931 г., конвенция УНИДРУА о межд-ом факторинге 1988 г., конвенция УНИДРУА о лизинге 1988 г., Нью-йоркская конвенция о признании и приведение в исполнение иностранных арбитражных решений 1952 г.. На региональном уровне действует соглашение, в кот-ом могут участвовать только гос-ва определенного региона. Например, Римская конвенция о праве, применимом к контрактным обязательствам 1980 г. действует в рамках ЕЭС. В рамках СНГ действуют следующие дог-ра: Соглашение об общих условиях поставок международным организациям гос-вам-участникам СНГ 1992 г., Соглашение об общих условиях производственной кооперации 1993 г. На двустороннем уровне заключаются дог-ра о торгово-экономическом сотрудничестве. Эти дог-ра могут именоваться по-разному: «О торговле и мореплавании», «О торговле и экономическом сотрудничестве», «О торговом сотрудничестве». Общее для этих дог-ров то, что в основном тексте дог-ра содержатся общие обязательства сторон по осуществлению сотрудничества. Обычно к таким дог-рам заключается протоколы, кот-ые содержат конкретные экономические программы, например, условие встречных поставок. В качестве протоколов заключаются внешнеэкономические контракты по межгос-венным поставкам. </w:t>
            </w:r>
          </w:p>
          <w:p>
            <w:pPr>
              <w:pStyle w:val="Normal"/>
              <w:spacing w:lineRule="exact" w:line="140"/>
              <w:jc w:val="both"/>
              <w:rPr/>
            </w:pPr>
            <w:r>
              <w:rPr>
                <w:rFonts w:cs="Arial" w:ascii="Arial" w:hAnsi="Arial"/>
                <w:sz w:val="14"/>
                <w:szCs w:val="14"/>
              </w:rPr>
              <w:t xml:space="preserve">Межд-ные дог-ры и соглашения: - Конв-ции имеют глобальный характер; - региональные </w:t>
            </w:r>
            <w:bookmarkStart w:id="15" w:name="WORD6"/>
            <w:r>
              <w:rPr>
                <w:rFonts w:cs="Arial" w:ascii="Arial" w:hAnsi="Arial"/>
                <w:sz w:val="14"/>
                <w:szCs w:val="14"/>
              </w:rPr>
              <w:t>дог-ры</w:t>
            </w:r>
            <w:bookmarkEnd w:id="15"/>
            <w:r>
              <w:rPr>
                <w:rFonts w:cs="Arial" w:ascii="Arial" w:hAnsi="Arial"/>
                <w:sz w:val="14"/>
                <w:szCs w:val="14"/>
              </w:rPr>
              <w:t xml:space="preserve"> в рамках СНГ, ЕЭС, ОПЕК, ЛАС (лига арабских стран); - </w:t>
            </w:r>
            <w:bookmarkStart w:id="16" w:name="WORD7"/>
            <w:r>
              <w:rPr>
                <w:rFonts w:cs="Arial" w:ascii="Arial" w:hAnsi="Arial"/>
                <w:sz w:val="14"/>
                <w:szCs w:val="14"/>
              </w:rPr>
              <w:t>двусторонние</w:t>
            </w:r>
            <w:bookmarkEnd w:id="16"/>
            <w:r>
              <w:rPr>
                <w:rFonts w:cs="Arial" w:ascii="Arial" w:hAnsi="Arial"/>
                <w:sz w:val="14"/>
                <w:szCs w:val="14"/>
              </w:rPr>
              <w:t xml:space="preserve"> дог-ры между двумя гос-вами.</w:t>
            </w:r>
          </w:p>
          <w:p>
            <w:pPr>
              <w:pStyle w:val="Normal"/>
              <w:spacing w:lineRule="exact" w:line="140"/>
              <w:jc w:val="both"/>
              <w:rPr/>
            </w:pPr>
            <w:r>
              <w:rPr>
                <w:rFonts w:cs="Arial" w:ascii="Arial" w:hAnsi="Arial"/>
                <w:sz w:val="14"/>
                <w:szCs w:val="14"/>
              </w:rPr>
              <w:t>Двусторонние дог-ры– соглашения между двумя гос-ми (дог-ры о правовой помощи, консульские Конв-ции, дог-ры о торговле и мореплавании).</w:t>
            </w:r>
          </w:p>
          <w:p>
            <w:pPr>
              <w:pStyle w:val="Normal"/>
              <w:shd w:fill="FFFFFF" w:val="clear"/>
              <w:autoSpaceDE w:val="false"/>
              <w:spacing w:lineRule="exact" w:line="140"/>
              <w:jc w:val="both"/>
              <w:rPr>
                <w:rFonts w:ascii="Arial" w:hAnsi="Arial" w:cs="Arial"/>
                <w:sz w:val="14"/>
                <w:szCs w:val="14"/>
              </w:rPr>
            </w:pPr>
            <w:r>
              <w:rPr>
                <w:rFonts w:cs="Arial" w:ascii="Arial" w:hAnsi="Arial"/>
                <w:color w:val="000000"/>
                <w:sz w:val="14"/>
                <w:szCs w:val="14"/>
              </w:rPr>
              <w:t>Выделяют следующие виды унификации:</w:t>
            </w:r>
          </w:p>
          <w:p>
            <w:pPr>
              <w:pStyle w:val="Normal"/>
              <w:shd w:fill="FFFFFF" w:val="clear"/>
              <w:autoSpaceDE w:val="false"/>
              <w:spacing w:lineRule="exact" w:line="140"/>
              <w:jc w:val="both"/>
              <w:rPr>
                <w:rFonts w:ascii="Arial" w:hAnsi="Arial" w:cs="Arial"/>
                <w:sz w:val="14"/>
                <w:szCs w:val="14"/>
              </w:rPr>
            </w:pPr>
            <w:r>
              <w:rPr>
                <w:rFonts w:cs="Arial" w:ascii="Arial" w:hAnsi="Arial"/>
                <w:color w:val="000000"/>
                <w:sz w:val="14"/>
                <w:szCs w:val="14"/>
              </w:rPr>
              <w:t>1) двусторонняя унификация — характеризуется наличием двух участников, заключающих договор по отдельным вопросам. К примеру, существует двусторонние договоры СССР об оказа</w:t>
              <w:softHyphen/>
              <w:t>нии правовой помощи по гражданским, семейным и уголовным</w:t>
            </w:r>
            <w:r>
              <w:rPr>
                <w:rFonts w:cs="Arial" w:ascii="Arial" w:hAnsi="Arial"/>
                <w:sz w:val="14"/>
                <w:szCs w:val="14"/>
              </w:rPr>
              <w:t xml:space="preserve"> </w:t>
            </w:r>
            <w:r>
              <w:rPr>
                <w:rFonts w:cs="Arial" w:ascii="Arial" w:hAnsi="Arial"/>
                <w:color w:val="000000"/>
                <w:sz w:val="14"/>
                <w:szCs w:val="14"/>
              </w:rPr>
              <w:t>делам, заключенные с Албанией (1958 г.), Болгарией (1957 и 1975 гг.), Венгрией (1958 г.), Германией (1957 г.), Кубой (1984 г.), КНДР (1957 г.), Польшей (1957 г.), Румынией (1958 г.), Вьетнамом (1981 г.) и др.;</w:t>
            </w:r>
            <w:r>
              <w:rPr>
                <w:rFonts w:cs="Arial" w:ascii="Arial" w:hAnsi="Arial"/>
                <w:sz w:val="14"/>
                <w:szCs w:val="14"/>
              </w:rPr>
              <w:t xml:space="preserve"> </w:t>
            </w:r>
            <w:r>
              <w:rPr>
                <w:rFonts w:cs="Arial" w:ascii="Arial" w:hAnsi="Arial"/>
                <w:color w:val="000000"/>
                <w:sz w:val="14"/>
                <w:szCs w:val="14"/>
              </w:rPr>
              <w:t>2) региональная унификация — направлена на разрещение во</w:t>
              <w:softHyphen/>
              <w:t>просов, встающих перед странами региональной группиров</w:t>
              <w:softHyphen/>
              <w:t>ки, характеризующимися близостью территории, политиче</w:t>
              <w:softHyphen/>
              <w:t>ской системы, сходными правовыми*крадициями. Напр, унификация в рамках Европейского союза осуществляется посредством принятия многосторонних соглашений, конвен</w:t>
              <w:softHyphen/>
              <w:t>ций. К их числу относится прежде всего Римская конвенция о применении права к договорным обязательствам 1980 г.,   Брюссельская конвенция о подсудности и исполнении судеб</w:t>
              <w:softHyphen/>
              <w:t>ных решений 1968 г. (новая редакция 1979 г.), Брюссельская конвенция о взаимном признании компаний 1968 г., Европей</w:t>
              <w:softHyphen/>
              <w:t>ская конвенция о государственном иммунитете 1972 г. В рамках снг заключено Соглашение о порядке разрешения споров, связанных с осу</w:t>
              <w:softHyphen/>
              <w:t>ществлением хозяйственной деятельности (1992 г.), Конвен</w:t>
              <w:softHyphen/>
              <w:t xml:space="preserve">ция о правовой помощи и правовых отношениях по гражд-м, семейным и уголовным делам (1993 г.); </w:t>
            </w:r>
            <w:r>
              <w:rPr>
                <w:rFonts w:cs="Arial" w:ascii="Arial" w:hAnsi="Arial"/>
                <w:iCs/>
                <w:color w:val="000000"/>
                <w:sz w:val="14"/>
                <w:szCs w:val="14"/>
              </w:rPr>
              <w:t xml:space="preserve">3) </w:t>
            </w:r>
            <w:r>
              <w:rPr>
                <w:rFonts w:cs="Arial" w:ascii="Arial" w:hAnsi="Arial"/>
                <w:color w:val="000000"/>
                <w:sz w:val="14"/>
                <w:szCs w:val="14"/>
              </w:rPr>
              <w:t>универсальная унификация — имеет целью разрешать узкие вопросы, требующие глобального рассмотрения, через принятие конвенций под эгидой ООН, ЮНСИТРАЛ (Комис</w:t>
              <w:softHyphen/>
              <w:t>сия ООН по праву межд-й торговли), УНИДРУА (Межд-й институт унификации частного права). Примером могут служить Конвенция ООН о договорах между</w:t>
              <w:softHyphen/>
              <w:t>народной купли-продажи товаров 1980 г., Конвенция ООН. об исковой давности в межд-й купле-продаже товаров 1974 г., Конвенция о представительстве при межд-й купле-продаже товаров 1983 г., Конвенция о межд-м финансовом Лизинге 1988 г., Конвенция о межд-м факторинге 1988 г., Конвенция ЮНСИТРАЛ о межд-м переводном векселе и международном простом векселе 1988 г., Конвенции о порядке разрешения инвести</w:t>
              <w:softHyphen/>
              <w:t>ционных споров между гос-ми и иностр-ми ли</w:t>
              <w:softHyphen/>
              <w:t>цами 1965 г. и т.д.</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17.Законодательные акты Российской Федерации, содержащие нормы международного частного права.</w:t>
            </w:r>
          </w:p>
          <w:p>
            <w:pPr>
              <w:pStyle w:val="Normal"/>
              <w:spacing w:lineRule="exact" w:line="140"/>
              <w:jc w:val="both"/>
              <w:rPr/>
            </w:pPr>
            <w:r>
              <w:rPr>
                <w:rFonts w:cs="Arial" w:ascii="Arial" w:hAnsi="Arial"/>
                <w:sz w:val="14"/>
                <w:szCs w:val="14"/>
              </w:rPr>
              <w:t>Внутринациональные источники МЧП на федер-ном уровне:</w:t>
            </w:r>
          </w:p>
          <w:p>
            <w:pPr>
              <w:pStyle w:val="Normal"/>
              <w:spacing w:lineRule="exact" w:line="1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Конституция РФ 1993 г. </w:t>
            </w:r>
          </w:p>
          <w:p>
            <w:pPr>
              <w:pStyle w:val="Normal"/>
              <w:spacing w:lineRule="exact" w:line="140"/>
              <w:jc w:val="both"/>
              <w:rPr/>
            </w:pPr>
            <w:r>
              <w:rPr>
                <w:rFonts w:cs="Arial" w:ascii="Arial" w:hAnsi="Arial"/>
                <w:sz w:val="14"/>
                <w:szCs w:val="14"/>
              </w:rPr>
              <w:t xml:space="preserve">2)ФЗ и законы: ГК ч3 разд6, Семейный кодекс разд 7, гпк,апк,налоговый кодекс,фз о правовом положении иностр-х гр-н в рф, об иностр инвестициях в рф. </w:t>
            </w:r>
          </w:p>
          <w:p>
            <w:pPr>
              <w:pStyle w:val="Normal"/>
              <w:spacing w:lineRule="exact" w:line="140"/>
              <w:jc w:val="both"/>
              <w:rPr/>
            </w:pPr>
            <w:r>
              <w:rPr>
                <w:rFonts w:cs="Arial" w:ascii="Arial" w:hAnsi="Arial"/>
                <w:sz w:val="14"/>
                <w:szCs w:val="14"/>
              </w:rPr>
              <w:t>Важнейшим источником в области мчп является Конституция РФ. В Конституции есть спец. Гл., посвя</w:t>
              <w:softHyphen/>
              <w:t>щенная внешней политике гос-ва. Ряд положений Кон-ции касается межд-ного права и межд-ых дог-ров (о добросовестном выполнении обязательств, общепризнанных принципов и норм межд-ого права, о межд-ых нормах, относящих</w:t>
              <w:softHyphen/>
              <w:t>ся к правам человека).</w:t>
            </w:r>
          </w:p>
          <w:p>
            <w:pPr>
              <w:pStyle w:val="Normal"/>
              <w:spacing w:lineRule="exact" w:line="140"/>
              <w:jc w:val="both"/>
              <w:rPr/>
            </w:pPr>
            <w:r>
              <w:rPr>
                <w:rFonts w:cs="Arial" w:ascii="Arial" w:hAnsi="Arial"/>
                <w:sz w:val="14"/>
                <w:szCs w:val="14"/>
              </w:rPr>
              <w:t>В Конституции РФ содержатся положения о том, что РФ гарантирует своим гражданам защиту и покрови</w:t>
              <w:softHyphen/>
              <w:t>тельство за ее пределами, о правах и обязанностях ино</w:t>
              <w:softHyphen/>
              <w:t>стр гр-дан и лиц без гражд-ва в РФ. Важное значение для мчп имеют кодифицированные акты -3ч. ГК РФ, содержащая нормы мчп как по общим так и по специальным вопросам: основанияя применения иностранного права, установление содержания иностранного права, ограничения применения иностранного права, исковая давность, право- и дееспособность иностр гр-н и лиц без гражд-ва, правоспособность иностр юр лиц,наследствееное право, международные дог-ры и т.д.Еще нормы МЧП закреплены в Семейном кодексе рф (разд7), гпк рф(разд 5,6) АПК(разд5),водном кодексе, таможенном кодексе, кодекс торгового мореплавания-ругулир-ет правил кодекса и правил иностр-го права, прим-е правил межд-х дог-ров и др. В основах законод-ва о нотариате 1993 опред-ся нотариалье действия, совершаемые консульскими учреждениями рф, вопросы прим-ния иностр-го права при соверш-нии нотариальных действий итд.Разные законы к области регулир-я внешнеэкономической и инвестиционной деят-сти (напр фз об иностранных инвестициях, итд). Закон о междунар-ном комерч-ком арбитраже. Нормы мчп закреплены и в ряде законов общего хар-ра : о залоге, о недрах,патентном законе, итд.</w:t>
            </w:r>
          </w:p>
        </w:tc>
      </w:tr>
      <w:tr>
        <w:trPr/>
        <w:tc>
          <w:tcPr>
            <w:tcW w:w="5315" w:type="dxa"/>
            <w:tcBorders/>
          </w:tcPr>
          <w:p>
            <w:pPr>
              <w:pStyle w:val="Normal"/>
              <w:spacing w:lineRule="exact" w:line="140"/>
              <w:jc w:val="both"/>
              <w:rPr/>
            </w:pPr>
            <w:r>
              <w:rPr>
                <w:rFonts w:cs="Arial" w:ascii="Arial" w:hAnsi="Arial"/>
                <w:b/>
                <w:sz w:val="14"/>
                <w:szCs w:val="14"/>
              </w:rPr>
              <w:t>18.Межд-й правовой обычай.</w:t>
            </w:r>
          </w:p>
          <w:p>
            <w:pPr>
              <w:pStyle w:val="Normal"/>
              <w:spacing w:lineRule="exact" w:line="140"/>
              <w:jc w:val="both"/>
              <w:rPr/>
            </w:pPr>
            <w:r>
              <w:rPr>
                <w:rFonts w:cs="Arial" w:ascii="Arial" w:hAnsi="Arial"/>
                <w:sz w:val="14"/>
                <w:szCs w:val="14"/>
              </w:rPr>
              <w:t>Правовой обычай-норма поведения сложившаяся в результате многократного повторения одних и тех же действий. В отличие от обычая правое обыкновение имеет локальное значение. ГК РФ определяет правовой обычай как в ст5: 1)обычай делового оборота –сложившееся и широко применяемое в к.либо областипредприним-ской деят-сти правило поведения, не предусмотр-ное законод-вом, независимо от того, зафиксировано ли оно в к.либо документе. 2) обычаи делвого оборота противоречащие обязательным для участников соотв-щего отношения положениям закон-ва или дог-ру не применяются. Обычай делового оборота м.б. применен независимо от того зафиксирован ли он в к.либо док-те.Если условие дог-ра не определено сторонами или диспозитивной нормой, то условия определяются обычаями делового оборота, применимыми к отношениям сторон.В рф правовой обычай явл-ся источником МЧП.</w:t>
            </w:r>
          </w:p>
          <w:p>
            <w:pPr>
              <w:pStyle w:val="Normal"/>
              <w:spacing w:lineRule="exact" w:line="140"/>
              <w:jc w:val="both"/>
              <w:rPr/>
            </w:pPr>
            <w:r>
              <w:rPr>
                <w:rFonts w:cs="Arial" w:ascii="Arial" w:hAnsi="Arial"/>
                <w:sz w:val="14"/>
                <w:szCs w:val="14"/>
              </w:rPr>
              <w:t>Международные обычаи, основанные на последовательном и длительном применении одних и тех же пра</w:t>
              <w:softHyphen/>
              <w:t>вил, наша доктрина и практика рассматривают в кач-ве источников мп, а также мчп. Обычаи — это правила, кот-е сложились давно, систематически применяются хотя и нигде не зафикси</w:t>
              <w:softHyphen/>
              <w:t>рованы. Этим обычай отличается от нормы закона.</w:t>
            </w:r>
          </w:p>
          <w:p>
            <w:pPr>
              <w:pStyle w:val="Normal"/>
              <w:spacing w:lineRule="exact" w:line="140"/>
              <w:jc w:val="both"/>
              <w:rPr/>
            </w:pPr>
            <w:r>
              <w:rPr>
                <w:rFonts w:cs="Arial" w:ascii="Arial" w:hAnsi="Arial"/>
                <w:sz w:val="14"/>
                <w:szCs w:val="14"/>
              </w:rPr>
              <w:t>Обычаи, в основе кот-х лежат принципы сувере</w:t>
              <w:softHyphen/>
              <w:t>нитета и равенства гос-в, обязательны для всех стран; что же касается других обычаев, то они обязатель</w:t>
              <w:softHyphen/>
              <w:t>ны для того или иного гос-ва в случае, если они им в какой-либо форме признаны. Межд-ный обычай-правило поведения, кот-е явл-ся общим для всех или большинства гос-в, принимающих участие в междунар-ной торговле, или для стран, связанных с данным спорным правоотношением. Межд-е обычаи признаются в кач-ве источника права даже если они не зафиксир-ны в каких-либо актах, исходящих от гос-й власти.Признаки межд-го обычая: длительность существавания, устойчивость в практике, признание гос-ми этого правила поведения в кач-ве общеобязательной нормы.В рф обычай признается источником права, они как ср-во восполнения пробелов в законод-ве.</w:t>
            </w:r>
          </w:p>
          <w:p>
            <w:pPr>
              <w:pStyle w:val="Normal"/>
              <w:spacing w:lineRule="exact" w:line="140"/>
              <w:jc w:val="both"/>
              <w:rPr/>
            </w:pPr>
            <w:r>
              <w:rPr>
                <w:rFonts w:cs="Arial" w:ascii="Arial" w:hAnsi="Arial"/>
                <w:sz w:val="14"/>
                <w:szCs w:val="14"/>
              </w:rPr>
              <w:t>Межд-ные обычаи, основанные на последовательном и длительном применении одних и тех же пра</w:t>
              <w:softHyphen/>
              <w:t>вил, наша доктрина и практика рассматривают в качест</w:t>
              <w:softHyphen/>
              <w:t>ве источников международного публичного, а также международного частного права. Обычаи — это правила, кот-ые сложились давно, систематически применяются хотя и нигде не зафикси</w:t>
              <w:softHyphen/>
              <w:t>рованы. Этим обычай отличается от нормы закона. Обычаи, в основе кот-х лежат принципы сувере</w:t>
              <w:softHyphen/>
              <w:t>нитета и равенства гос-в, обязательны для всех стран; что же касается других обычаев, то они обязатель</w:t>
              <w:softHyphen/>
              <w:t>ны для того или иного гос-ва в случае, если они им в какой-либо форме признаны. Кроме международно-правовых обычаев имеются торговые обычаи, кот-ые широко применяются страна</w:t>
              <w:softHyphen/>
              <w:t>ми в межд-ной торговле и в области торгового мореплавания. То, что в нашей стране обычаи призна</w:t>
              <w:softHyphen/>
              <w:t>ются в качестве источника межд-го частного права, нашло свое проявление, в: постоянный арбитражный орган — Межд-ный коммерческий арбитражный суд при Торгово-про</w:t>
              <w:softHyphen/>
              <w:t>мышленной палате РФ (ранее именовавшийся Внешне</w:t>
              <w:softHyphen/>
              <w:t>торговой арбитражной комиссией — ВТАК) при разре</w:t>
              <w:softHyphen/>
              <w:t>шении споров учитывает торговые обычаи. В Законе о Межд-ном коммерч.арбитраже 1993 года пре</w:t>
              <w:softHyphen/>
              <w:t>дусмотрено, что третейский суд принимает решение с уче</w:t>
              <w:softHyphen/>
              <w:t>том того, что этот суд разрешает споры на основе торговых обычаев (п. 3 ст. 28). Применение принятых в межд-ной торговой практике обычаев осущ-ся Арбитражным судом, когда это обусловлено в дог-ре, из ко</w:t>
              <w:softHyphen/>
              <w:t>торого возник спор, и тогда, когда к обычаям отсылает норма права, подлежащего применению к спорному пра</w:t>
              <w:softHyphen/>
              <w:t>воотношению, а также если применение обычая основы</w:t>
              <w:softHyphen/>
              <w:t>вается на положениях межд-го дог-ра, дейст</w:t>
              <w:softHyphen/>
              <w:t>вующего в отношениях между гос-ми, к кот-м принадлежат стороны в споре. Кроме того, в арбитраж</w:t>
              <w:softHyphen/>
              <w:t>ной практике допускается применение торговых обычаев когда в нормах права, подлежащего при</w:t>
              <w:softHyphen/>
              <w:t>менению к спорному вопросу, не содержится необходи</w:t>
              <w:softHyphen/>
              <w:t>мых указаний, а обращение к торговому обычаю выте</w:t>
              <w:softHyphen/>
              <w:t>кает из характера условия, относящегося к спору, на</w:t>
              <w:softHyphen/>
              <w:t>пример условия, обозначенного одним из распростра</w:t>
              <w:softHyphen/>
              <w:t>ненных в межд-ной торговле терминов «франке», «фоб», «сиф» и т. п. Вследствие расхождения в детальном содержании торговых обычаев, применяемых в отдель</w:t>
              <w:softHyphen/>
              <w:t>ных странах, в практике Арбитражного суда при ТПП РФ принимается во внимание (при установлении содержа</w:t>
              <w:softHyphen/>
              <w:t>ния обычая) опыт внешнеторговых отношений между соответствующими странами и практика применения сторонами обычно принятых в торговых отношениях условий, связанных с обычаем, необходимость в обращении к кот-ому возникла при разбирательстве спора» От обычаев следует отличать обыкновения, складываю</w:t>
              <w:softHyphen/>
              <w:t>щиеся в практике торговых сделок и определяющие де</w:t>
              <w:softHyphen/>
              <w:t>тали этих сделок. С торговыми обыкновениями прихо</w:t>
              <w:softHyphen/>
              <w:t>дится сталкиваться в области морских перевозок. Они складываются, напр., в портах. Обыкновения могут регулировать взаимоотношения сторон только в тех слу</w:t>
              <w:softHyphen/>
              <w:t>чаях, когда стороны в той или иной форме признали необходимым применение обыкновении к.-либо мор</w:t>
              <w:softHyphen/>
              <w:t>ского порта.</w:t>
            </w:r>
          </w:p>
          <w:p>
            <w:pPr>
              <w:pStyle w:val="Normal"/>
              <w:spacing w:lineRule="exact" w:line="140"/>
              <w:jc w:val="both"/>
              <w:rPr/>
            </w:pPr>
            <w:r>
              <w:rPr>
                <w:rFonts w:cs="Arial" w:ascii="Arial" w:hAnsi="Arial"/>
                <w:sz w:val="14"/>
                <w:szCs w:val="14"/>
              </w:rPr>
              <w:t>Таким образом, в России в качестве источников меж</w:t>
              <w:softHyphen/>
              <w:t>дународного частного права признаются, 1) межд-ные дог-ры и межд-ные обычаи и, 2), внутреннее законодательство и применяемые в РФ торговые обычаи. Ни судебная и арбитражная прак</w:t>
              <w:softHyphen/>
              <w:t>тика, ни доктрина не рассматриваются у нас в качестве источника межд-го частного права.</w:t>
            </w:r>
          </w:p>
          <w:p>
            <w:pPr>
              <w:pStyle w:val="Normal"/>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19. Характеристика судебной и арбитражной практики как источника международного частного права.</w:t>
            </w:r>
          </w:p>
          <w:p>
            <w:pPr>
              <w:pStyle w:val="Normal"/>
              <w:spacing w:lineRule="exact" w:line="140"/>
              <w:jc w:val="both"/>
              <w:rPr/>
            </w:pPr>
            <w:r>
              <w:rPr>
                <w:rFonts w:cs="Arial" w:ascii="Arial" w:hAnsi="Arial"/>
                <w:sz w:val="14"/>
                <w:szCs w:val="14"/>
              </w:rPr>
              <w:t>Судебная практика-совокупность судебных решений. В них выражены правовые мнения судей по конкретным правовым спорам. Обычно судебное решение не явл-ся источником мчп. Решения арбитражных органов тоже не признаются источниками мчп. Это третейские суды обычно.Но судебные решения и решения арбитражных органов оказывают важное влияние на формирование мчп.</w:t>
            </w:r>
          </w:p>
          <w:p>
            <w:pPr>
              <w:pStyle w:val="Normal"/>
              <w:spacing w:lineRule="exact" w:line="140"/>
              <w:jc w:val="both"/>
              <w:rPr/>
            </w:pPr>
            <w:r>
              <w:rPr>
                <w:rFonts w:cs="Arial" w:ascii="Arial" w:hAnsi="Arial"/>
                <w:sz w:val="14"/>
                <w:szCs w:val="14"/>
              </w:rPr>
              <w:t>Судебная практика - проводимые в решениях взгляды судей на какой-либо правовой вопрос, имеющие руководящее значение при решении судами аналогичных вопросов в дальнейшем. Этот источник характерен для ряда гос-в, в некот-х из них он явл-ся осн-ным источником права. Такое положение в Великобритании и частично в США. В России судебная практика вообще не рассматри</w:t>
              <w:softHyphen/>
              <w:t xml:space="preserve">вается как источник права. Источником права в РФ явл-ся закон. Суд в России не создает правовых норм, поэтому судебная практика не явл-тся и источником мчп. Для толкования норм в процессе их применения значение судебной, а особенно в области мчп арбитражной практики несомненно. Но в области мчп большую роль играют судебные акты высших судебных инстанций рф (консти-го суда рф, высшего арбитражного суда рф, верховного суда рф) кот-е разъсняют, толкуют положения нормативных актов, а также обобщают правоприменительную практику. </w:t>
            </w:r>
          </w:p>
          <w:p>
            <w:pPr>
              <w:pStyle w:val="Normal"/>
              <w:spacing w:lineRule="exact" w:line="140"/>
              <w:jc w:val="both"/>
              <w:rPr/>
            </w:pPr>
            <w:r>
              <w:rPr>
                <w:rFonts w:cs="Arial" w:ascii="Arial" w:hAnsi="Arial"/>
                <w:sz w:val="14"/>
                <w:szCs w:val="14"/>
              </w:rPr>
              <w:t>Под судебной практикой понимаются проводимые в решениях взгляды судей на какой-либо правовой вопрос, имеющие руководящее значение при решении судами аналогичных вопросов в дальнейшем. Этот источник характерен для ряда гос-в, причем в некот-х из них он является основным источником права. Такое положение сущест</w:t>
              <w:softHyphen/>
              <w:t>вует в Великобритании и частично в США. В Великобри</w:t>
              <w:softHyphen/>
              <w:t>тании действует система судебных прецедентов, то есть вынесенных ранее руководящих судебных решений, вы</w:t>
              <w:softHyphen/>
              <w:t>являющих действующее право и формулирующих его.Система прецедентов в этих странах имеет, таким образом, решающее значение.В России судебная практика вообще не рассматри</w:t>
              <w:softHyphen/>
              <w:t>вается как источник права. Источником права в РФ явля</w:t>
              <w:softHyphen/>
              <w:t>ется закон. Суд в России не создает правовых норм, поэтому судебная практика не является и источником международного частного права. В то же время для толкования норм в процессе их применения значениесудебной, а особенно в области мчп арбитражной практики несомненно.</w:t>
            </w:r>
          </w:p>
          <w:p>
            <w:pPr>
              <w:pStyle w:val="Normal"/>
              <w:spacing w:lineRule="exact" w:line="140"/>
              <w:jc w:val="both"/>
              <w:rPr/>
            </w:pPr>
            <w:r>
              <w:rPr>
                <w:rFonts w:cs="Arial" w:ascii="Arial" w:hAnsi="Arial"/>
                <w:sz w:val="14"/>
                <w:szCs w:val="14"/>
              </w:rPr>
              <w:t>Судебный прецедент-вынесенное судом решение по конкретному делу, обоснование кот-го становится правилом обязательным для всех судов той же или нижестоящей инстанции при рассмотрении аналогичных дел.</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20.Методы правового регулирования в межд-ом частном праве.</w:t>
            </w:r>
          </w:p>
          <w:p>
            <w:pPr>
              <w:pStyle w:val="Normal"/>
              <w:spacing w:lineRule="exact" w:line="140"/>
              <w:jc w:val="both"/>
              <w:rPr/>
            </w:pPr>
            <w:r>
              <w:rPr>
                <w:rFonts w:cs="Arial" w:ascii="Arial" w:hAnsi="Arial"/>
                <w:sz w:val="14"/>
                <w:szCs w:val="14"/>
              </w:rPr>
              <w:t>Общий метод правового регурования для всех отношений частного хар-ра-диспозитивность и равенство сторон –сохраняет влияние и на межд-ные частные правоотношения. Но из-за специфики МЧП главную роль играют колизионно-правовой и материально-правовой методы правового регуулирования. Унификация-пока не имеет такого значения для регулирования данных отношений. Отечественная доктрина исходит из того, что МЧП имеет спец приемы и средства регулирования прав и обязан-ностей участников гражданских правоотношений межд-го характера.</w:t>
            </w:r>
          </w:p>
          <w:p>
            <w:pPr>
              <w:pStyle w:val="Normal"/>
              <w:spacing w:lineRule="exact" w:line="140"/>
              <w:jc w:val="both"/>
              <w:rPr/>
            </w:pPr>
            <w:r>
              <w:rPr>
                <w:rFonts w:cs="Arial" w:ascii="Arial" w:hAnsi="Arial"/>
                <w:sz w:val="14"/>
                <w:szCs w:val="14"/>
              </w:rPr>
              <w:t>Колизионный метод историч-ко первый метод в МЧП. Когда правоотношения связаны с двум или более правовыми системами возникает вопрос о том какое право будет регулировать это правоотношение. В таких ситуациях складывается коллизия или столкновение норм разной национальной принадлежности.Определение права кот-е будет регулировать конкретное правоотношение возможно но благодаря наличию в МЧП особого вида норм –коизионных норм, они не содержат прямогоуказания на разрешение спора, но лишь указывают законодательство какой страны применять.Это отсылочные нормы, кот-е формируются в виде абстрактного правила указывающего на применимое право.</w:t>
            </w:r>
          </w:p>
          <w:p>
            <w:pPr>
              <w:pStyle w:val="Normal"/>
              <w:spacing w:lineRule="exact" w:line="140"/>
              <w:jc w:val="both"/>
              <w:rPr/>
            </w:pPr>
            <w:r>
              <w:rPr>
                <w:rFonts w:cs="Arial" w:ascii="Arial" w:hAnsi="Arial"/>
                <w:sz w:val="14"/>
                <w:szCs w:val="14"/>
              </w:rPr>
              <w:t>Колизионный метод регулирования предполагает воздействие на общественные отношения составляющие предмет МЧП через колизионные нормы, определяющих применимое право и отсылающих регулируемое правоотношение к материальному праву к.либо гос-ва, межд-му дог-ру. Итак,регулятивное воздействие на объект осущ-ся благодаря применению колизионной нормы в сочетании с последующим применением материальных норм соотв-щей правовой системы. Это метод непрямого регулир-ния. Метод этот оперативен, он учитывает все изменения в правовой системе к кот-й отсылает, он более гибок и прост для законодателя. Колиз-ная норма напрямую не регулир-ет отношения, она образует правило поведения только в совокупности с той материально-правовой нормой к кот-й она отсылает.</w:t>
            </w:r>
          </w:p>
          <w:p>
            <w:pPr>
              <w:pStyle w:val="Normal"/>
              <w:spacing w:lineRule="exact" w:line="140"/>
              <w:jc w:val="both"/>
              <w:rPr/>
            </w:pPr>
            <w:r>
              <w:rPr>
                <w:rFonts w:cs="Arial" w:ascii="Arial" w:hAnsi="Arial"/>
                <w:sz w:val="14"/>
                <w:szCs w:val="14"/>
              </w:rPr>
              <w:t>При коллизионном регулировании не учитывается спе</w:t>
              <w:softHyphen/>
              <w:t>цифика отношений, о кот-х идет речь. «только то право может выполнить свою служебную роль, кот-ое учитывает межд-й характер регулируемых отношений»;</w:t>
            </w:r>
          </w:p>
          <w:p>
            <w:pPr>
              <w:pStyle w:val="Normal"/>
              <w:spacing w:lineRule="exact" w:line="140"/>
              <w:jc w:val="both"/>
              <w:rPr/>
            </w:pPr>
            <w:r>
              <w:rPr>
                <w:rFonts w:cs="Arial" w:ascii="Arial" w:hAnsi="Arial"/>
                <w:sz w:val="14"/>
                <w:szCs w:val="14"/>
              </w:rPr>
              <w:t>2) использование метода прямого регулирования со</w:t>
              <w:softHyphen/>
              <w:t>здает большую определенность для участников соответствующих отношений, поскольку им, а также со</w:t>
              <w:softHyphen/>
              <w:t>ответствующим органам, кот-ые будут применять эти нормы, они (т. е. материально-правовые нормы) всегда известны заранее;</w:t>
            </w:r>
          </w:p>
          <w:p>
            <w:pPr>
              <w:pStyle w:val="Normal"/>
              <w:spacing w:lineRule="exact" w:line="140"/>
              <w:jc w:val="both"/>
              <w:rPr/>
            </w:pPr>
            <w:r>
              <w:rPr>
                <w:rFonts w:cs="Arial" w:ascii="Arial" w:hAnsi="Arial"/>
                <w:sz w:val="14"/>
                <w:szCs w:val="14"/>
              </w:rPr>
              <w:t>3) применение метода прямого регулирования при создании материально-правовых норм, содержащихся в межд-х дог-рах, дает еще одно доп-</w:t>
              <w:softHyphen/>
              <w:t>ное преимущество. Оно позволяет в большей степени, чем при использовании коллизионного метода, избегнуть односторонности при создании правового регулирования.</w:t>
            </w:r>
          </w:p>
          <w:p>
            <w:pPr>
              <w:pStyle w:val="FR2"/>
              <w:spacing w:lineRule="exact" w:line="140" w:before="0" w:after="0"/>
              <w:rPr/>
            </w:pPr>
            <w:r>
              <w:rPr>
                <w:rFonts w:cs="Arial"/>
                <w:sz w:val="14"/>
                <w:szCs w:val="14"/>
              </w:rPr>
              <w:t>Коллизионный метод регулирования оказывается не</w:t>
              <w:softHyphen/>
              <w:t>обходимым, 1)в кач-ве общего субсидиарного начала, позволяющего восполнить пробелы, образующие</w:t>
              <w:softHyphen/>
              <w:t>ся при унификации материально-правовых норм; 2) в кач-ве основы для уретулирования отноше</w:t>
              <w:softHyphen/>
              <w:t>ний, возникающих в отдельных сферах сотрудничества, и с учетом конкретных условий его реализации; 3) в случаях, когда применение единообразных материаль</w:t>
              <w:softHyphen/>
              <w:t>но-правовых предписаний по тем или иным причинам встречает затруднения.</w:t>
            </w:r>
          </w:p>
          <w:p>
            <w:pPr>
              <w:pStyle w:val="Normal"/>
              <w:spacing w:lineRule="exact" w:line="140"/>
              <w:jc w:val="both"/>
              <w:rPr/>
            </w:pPr>
            <w:r>
              <w:rPr>
                <w:rFonts w:cs="Arial" w:ascii="Arial" w:hAnsi="Arial"/>
                <w:sz w:val="14"/>
                <w:szCs w:val="14"/>
              </w:rPr>
              <w:t>Материально-правовой метод – создает новую норму права, напрямую регулирующую правоотношения. Регулирует путем применения 1)норм прямого действия, разработанных в расках национальной правовой системы лишь с целью регулирования отношений, составляющих предмет МЧП 2) единообразных норм кот-е создаются путем согласования воль гос-в в форме межд-ных унифицир-ных дог-ров ивпоследствии инкорпориются в национальное право гос-в участников. В силу п3ст1186ГК РФ матер-но-правой метод имеет приоритет т.к если межд-ный дог-р РФ содержит матер-но-правовые нормы, полностью регулирующие конкретные отношения, то определение применимого права на основе колизионных норм исключается. Метод матер-но-правового рег-ния считается спциальным методом, он более всего учитывает реалии отношений, он требует более глубокого анализа внутренней мировой ситуации (экономической, социальной, правовой), анализа правоприменительной практики. Мат-но-прав метод имеет 2уровня регулир-ния-междунарнодный и внутригос-ный. Пример коллизионного регулир-я- в ч3ГК РФ напр. Положение юр лица определяется его личнымзаконом. Или положение о признании физ лица безвестно отсутствующим и объявлении физ лица умершим = признание в рф физ лица безвестно отсутствующим и объявление физ лица умершим подчиняются российскому праву. Норма ГК отсылает к национальному законод-ву субъекта или российскому законод-ву, в совокупности с кот-ми будет разрешатся вопрос о праве.</w:t>
            </w:r>
          </w:p>
          <w:p>
            <w:pPr>
              <w:pStyle w:val="Normal"/>
              <w:spacing w:lineRule="exact" w:line="140"/>
              <w:jc w:val="both"/>
              <w:rPr/>
            </w:pPr>
            <w:r>
              <w:rPr>
                <w:rFonts w:cs="Arial" w:ascii="Arial" w:hAnsi="Arial"/>
                <w:sz w:val="14"/>
                <w:szCs w:val="14"/>
              </w:rPr>
              <w:t>Матер-но-правой метод проявился в росс.законод-ве в фз о правовом положении инотранных гр-н в рф, ст17 определяет приглашение на въезд в рф иностр гр-на в целях обучения в образоват-ном учреждении и устанавливает 1)приглашение на его въезд выдается территориальным органом фед-го органа исполнит-ной власти, ведающего вопросами внутренних дел,по ходат-ву данного образоват-го учреждения. 2)приглашение к обучению в образоват-ном учрежд-нии професс-го образ-ния выдается дед-ным органом исполнительной власти, ведабщим вопросами внутренних дел, по ходат-ву фед-го органа исполнительной власти, ведающего вопросами соотв-но обороны, или пограничной службы,или безоп-сти, либо таможенного дела, или правительст-ной связи и информации, либо предотвращения и ликвид-ции последствий ЧС и стих-х бедствий, если эти органы имеют в своей структуре образовательные учреждения профессионального образования соотв-щих типов и видов. Как видно в данном случае нет отсылки (привязки ) к др нормам.</w:t>
            </w:r>
          </w:p>
          <w:p>
            <w:pPr>
              <w:pStyle w:val="Normal"/>
              <w:spacing w:lineRule="exact" w:line="140"/>
              <w:jc w:val="both"/>
              <w:rPr>
                <w:rFonts w:ascii="Arial" w:hAnsi="Arial" w:cs="Arial"/>
                <w:sz w:val="14"/>
                <w:szCs w:val="14"/>
              </w:rPr>
            </w:pPr>
            <w:r>
              <w:rPr>
                <w:rFonts w:cs="Arial" w:ascii="Arial" w:hAnsi="Arial"/>
                <w:sz w:val="14"/>
                <w:szCs w:val="14"/>
              </w:rPr>
              <w:t>Преимущества материально-правового метода ре</w:t>
              <w:softHyphen/>
              <w:t>гулирования:</w:t>
            </w:r>
          </w:p>
          <w:p>
            <w:pPr>
              <w:pStyle w:val="Normal"/>
              <w:spacing w:lineRule="exact" w:line="140"/>
              <w:jc w:val="both"/>
              <w:rPr/>
            </w:pPr>
            <w:r>
              <w:rPr>
                <w:rFonts w:cs="Arial" w:ascii="Arial" w:hAnsi="Arial"/>
                <w:sz w:val="14"/>
                <w:szCs w:val="14"/>
              </w:rPr>
              <w:t>1) материально-правовые нормы, создаваемые при использовании этого метода, при</w:t>
              <w:softHyphen/>
              <w:t>званы непосредственно регулировать гр-ко-правовые отношения с иностр-м элементом, тот «межд-й фактический состав». И создается большая адекватность ре</w:t>
              <w:softHyphen/>
              <w:t>гулирования, чем при использовании коллизионного ме</w:t>
              <w:softHyphen/>
              <w:t>тода, т.к коллизионная норма отсылает общим образом к праву какого-то гос-ва, а нормы этого права, обычно, фор</w:t>
              <w:softHyphen/>
              <w:t>мировались как нормы общего характера, призванные регулировать все гражданско-правовые, семейные и иные отношения без учета специфики «межд-го фак</w:t>
              <w:softHyphen/>
              <w:t>тического состава». Т.е. при материально-правовом методе всегда применяется специальное регулирование, а при коллизионном — общее регулирова</w:t>
              <w:softHyphen/>
              <w:t>ние.</w:t>
            </w:r>
          </w:p>
          <w:p>
            <w:pPr>
              <w:pStyle w:val="Normal"/>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21.Сущность коллизионного метода регулирования.</w:t>
            </w:r>
          </w:p>
          <w:p>
            <w:pPr>
              <w:pStyle w:val="Normal"/>
              <w:spacing w:lineRule="exact" w:line="140"/>
              <w:jc w:val="both"/>
              <w:rPr/>
            </w:pPr>
            <w:r>
              <w:rPr>
                <w:rFonts w:cs="Arial" w:ascii="Arial" w:hAnsi="Arial"/>
                <w:sz w:val="14"/>
                <w:szCs w:val="14"/>
              </w:rPr>
              <w:t>Колизионный метод историч-ко первый метод в МЧП. Когда правоотношения связаны с двум или более правовыми системами возникает вопрос о том какое право будет регулировать это правоотношение. В таких ситуациях складывается коллизия или столкновение норм разной национальной принадлежности.Определение права кот-е будет регулировать конкретное правоотношение возможно но благодаря наличию в МЧП особого вида норм –коизионных норм, они не содержат прямогоуказания на разрешение спора, но лишь указывают законодательство какой страны применять.Это отсылочные нормы, кот-е формируются в виде абстрактного правила указывающего на применимое право.</w:t>
            </w:r>
          </w:p>
          <w:p>
            <w:pPr>
              <w:pStyle w:val="Normal"/>
              <w:spacing w:lineRule="exact" w:line="140"/>
              <w:jc w:val="both"/>
              <w:rPr/>
            </w:pPr>
            <w:r>
              <w:rPr>
                <w:rFonts w:cs="Arial" w:ascii="Arial" w:hAnsi="Arial"/>
                <w:sz w:val="14"/>
                <w:szCs w:val="14"/>
              </w:rPr>
              <w:t>Колизионный метод регулирования предполагает воздействие на общественные отношения составляющие предмет МЧП через колизионные нормы, определяющих применимое право и отсылающих регулируемое правоотношение к материальному праву к.либо гос-ва, межд-му дог-ру. Итак,регулятивное воздействие на объект осущ-ся благодаря применению колизионной нормы в сочетании с последующим применением материальных норм соотв-щей правовой системы. Это метод непрямого регулир-ния. Метод этот оперативен, он учитывает все изменения в правовой системе к кот-й отсылает, он более гибок и прост для законодателя. Колиз-ная норма напрямую не регулир-ет отношения, она образует правило поведения только в совокупности с той материально-правовой нормой к кот-й она отсылает.</w:t>
            </w:r>
          </w:p>
          <w:p>
            <w:pPr>
              <w:pStyle w:val="Normal"/>
              <w:spacing w:lineRule="exact" w:line="140"/>
              <w:jc w:val="both"/>
              <w:rPr/>
            </w:pPr>
            <w:r>
              <w:rPr>
                <w:rFonts w:cs="Arial" w:ascii="Arial" w:hAnsi="Arial"/>
                <w:sz w:val="14"/>
                <w:szCs w:val="14"/>
              </w:rPr>
              <w:t>При коллизионном регулировании не учитывается спе</w:t>
              <w:softHyphen/>
              <w:t>цифика отношений, о кот-х идет речь. «только то право может выполнить свою служебную роль, кот-ое учитывает межд-й характер регулируемых отношений»;</w:t>
            </w:r>
          </w:p>
          <w:p>
            <w:pPr>
              <w:pStyle w:val="Normal"/>
              <w:spacing w:lineRule="exact" w:line="140"/>
              <w:jc w:val="both"/>
              <w:rPr/>
            </w:pPr>
            <w:r>
              <w:rPr>
                <w:rFonts w:cs="Arial" w:ascii="Arial" w:hAnsi="Arial"/>
                <w:sz w:val="14"/>
                <w:szCs w:val="14"/>
              </w:rPr>
              <w:t>2) использование метода прямого регулирования со</w:t>
              <w:softHyphen/>
              <w:t>здает большую определенность для участников соответствующих отношений, поскольку им, а также со</w:t>
              <w:softHyphen/>
              <w:t>ответствующим органам, кот-ые будут применять эти нормы, они (т. е. материально-правовые нормы) всегда известны заранее;</w:t>
            </w:r>
          </w:p>
          <w:p>
            <w:pPr>
              <w:pStyle w:val="Normal"/>
              <w:spacing w:lineRule="exact" w:line="140"/>
              <w:jc w:val="both"/>
              <w:rPr/>
            </w:pPr>
            <w:r>
              <w:rPr>
                <w:rFonts w:cs="Arial" w:ascii="Arial" w:hAnsi="Arial"/>
                <w:sz w:val="14"/>
                <w:szCs w:val="14"/>
              </w:rPr>
              <w:t>3) применение метода прямого регулирования при создании материально-правовых норм, содержащихся в межд-х дог-рах, дает еще одно доп-</w:t>
              <w:softHyphen/>
              <w:t>ное преимущество. Оно позволяет в большей степени, чем при использовании коллизионного метода, избегнуть односторонности при создании правового регулирования.</w:t>
            </w:r>
          </w:p>
          <w:p>
            <w:pPr>
              <w:pStyle w:val="FR2"/>
              <w:spacing w:lineRule="exact" w:line="140" w:before="0" w:after="0"/>
              <w:rPr/>
            </w:pPr>
            <w:r>
              <w:rPr>
                <w:rFonts w:cs="Arial"/>
                <w:sz w:val="14"/>
                <w:szCs w:val="14"/>
              </w:rPr>
              <w:t>Коллизионный метод регулирования оказывается не</w:t>
              <w:softHyphen/>
              <w:t>обходимым, 1)в кач-ве общего субсидиарного начала, позволяющего восполнить пробелы, образующие</w:t>
              <w:softHyphen/>
              <w:t>ся при унификации материально-правовых норм; 2) в кач-ве основы для уретулирования отноше</w:t>
              <w:softHyphen/>
              <w:t>ний, возникающих в отдельных сферах сотрудничества, и с учетом конкретных условий его реализации; 3) в случаях, когда применение единообразных материаль</w:t>
              <w:softHyphen/>
              <w:t>но-правовых предписаний по тем или иным причинам встречает затруднения.</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22.Понятие коллизионной нормы. Источники права, содержащие коллизионные нормы.</w:t>
            </w:r>
          </w:p>
          <w:p>
            <w:pPr>
              <w:pStyle w:val="Normal"/>
              <w:spacing w:lineRule="exact" w:line="140"/>
              <w:jc w:val="both"/>
              <w:rPr/>
            </w:pPr>
            <w:r>
              <w:rPr>
                <w:rFonts w:cs="Arial" w:ascii="Arial" w:hAnsi="Arial"/>
                <w:sz w:val="14"/>
                <w:szCs w:val="14"/>
              </w:rPr>
              <w:t>Колизионна норма(КН)-норма, определяющая какое право должно применятся к отношениям, возникающим в условиях междун-го общения, когда на регулирование таких отношений может претендовать правопорядок нексольких стран и необходимо разрешить возникающую коллизию, подчиняя отношения с иностранныым элементом праву определенной страны.</w:t>
            </w:r>
          </w:p>
          <w:p>
            <w:pPr>
              <w:pStyle w:val="Normal"/>
              <w:spacing w:lineRule="exact" w:line="140"/>
              <w:jc w:val="both"/>
              <w:rPr/>
            </w:pPr>
            <w:r>
              <w:rPr>
                <w:rFonts w:cs="Arial" w:ascii="Arial" w:hAnsi="Arial"/>
                <w:sz w:val="14"/>
                <w:szCs w:val="14"/>
              </w:rPr>
              <w:t>КН обычно отправляет правоприменителя к материальным нормам соот-щей правовой системы, сама при этом не решая по существу регулируемое правоотношение.Т.к КН –норма отсылочного хар-ра, то ею можно руководствоватся только вместе с камими-либо материально-правовыми нормами, к кот-м она отсылает.Вместе с матер-но-правовой нормой к кот-ой она отсылае КН выражает определенное правило поведения для участников гражданского оборота.</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23.Структура коллизионной нормы.</w:t>
            </w:r>
          </w:p>
          <w:p>
            <w:pPr>
              <w:pStyle w:val="Normal"/>
              <w:spacing w:lineRule="exact" w:line="140"/>
              <w:jc w:val="both"/>
              <w:rPr/>
            </w:pPr>
            <w:r>
              <w:rPr>
                <w:rFonts w:cs="Arial" w:ascii="Arial" w:hAnsi="Arial"/>
                <w:sz w:val="14"/>
                <w:szCs w:val="14"/>
              </w:rPr>
              <w:t>Колизионна норма(КН)-норма, определяющая какое право должно применятся к отношениям, возникающим в условиях междун-го общения, когда на регулирование таких отношений может претендовать правопорядок нексольких стран и необходимо разрешить возникающую коллизию, подчиняя отношения с иностранныым элементом праву определенной страны.</w:t>
            </w:r>
          </w:p>
          <w:p>
            <w:pPr>
              <w:pStyle w:val="Normal"/>
              <w:spacing w:lineRule="exact" w:line="140"/>
              <w:jc w:val="both"/>
              <w:rPr/>
            </w:pPr>
            <w:r>
              <w:rPr>
                <w:rFonts w:cs="Arial" w:ascii="Arial" w:hAnsi="Arial"/>
                <w:sz w:val="14"/>
                <w:szCs w:val="14"/>
              </w:rPr>
              <w:t>КН обычно отправляет правоприменителя к материальным нормам соот-щей правовой системы, сама при этом не решая по существу регулируемое правоотношение.Т.к КН –норма отсылочного хар-ра, то ею можно руководствоватся только вместе с камими-либо материально-правовыми нормами, к кот-м она отсылает.</w:t>
            </w:r>
          </w:p>
          <w:p>
            <w:pPr>
              <w:pStyle w:val="Normal"/>
              <w:spacing w:lineRule="exact" w:line="140"/>
              <w:jc w:val="both"/>
              <w:rPr/>
            </w:pPr>
            <w:r>
              <w:rPr>
                <w:rFonts w:cs="Arial" w:ascii="Arial" w:hAnsi="Arial"/>
                <w:sz w:val="14"/>
                <w:szCs w:val="14"/>
              </w:rPr>
              <w:t>Структура КН- 2 элемента –объем и привязка. Объем колизионной нормы указывает на отношения гражданско-правового хар-ра, к кот-м эта норма применяется, а привязка –это указание на закон (правовую систему), кот-й подлежит применению к дааному виду правоотношений.Напр. в колизионной норме ‘’отношения по наследованию определяются по праву страны где наследодатель имел постоянное место жительсва’’ объем нормы тут обозначается словами ’’ ’отношения по наследованию ’’ а привязка в критерии последнего постоянного места жит-ва наследодателя. Объем колизионной нормы отражает то многообразие общ-ных отношений кот-е возникает в процессе межд-ных контактов граждан и юридич-ких лиц. Обычно обем КН опред-ся через избрание одного из институтов гр-го права(гр-не, юр лица, собственность и иные вещные права,дог-ры и их отдельные виды, внедог-рные обяательства, наследование и т д), семейного права (брак,опека,усыновление)итп.</w:t>
            </w:r>
          </w:p>
          <w:p>
            <w:pPr>
              <w:pStyle w:val="Normal"/>
              <w:spacing w:lineRule="exact" w:line="140"/>
              <w:jc w:val="both"/>
              <w:rPr/>
            </w:pPr>
            <w:r>
              <w:rPr>
                <w:rFonts w:cs="Arial" w:ascii="Arial" w:hAnsi="Arial"/>
                <w:sz w:val="14"/>
                <w:szCs w:val="14"/>
              </w:rPr>
              <w:t>Привязка указывает право какой сраны подлежит к примениению к рассматриваемому правоотношению или их группе.П ривязка-важный элемент КН т.к применимое право определяет конечные результаты правового регулирования. Формулирование колизио-ной привязки осущ-ся в 2формах: 1.возможно указание в кач-ве применимого права на право определенной страны, такое обычно право страны в кот-й принята эта колиз-ная норма.2.возможно указание общего признака на основании кот-го опред-ся применимое право. Такие общие признаки сводятся к формулам прикрепления,кот-е учитывают юр-кую и фактич-кую связь отношений с правом страны, подлежащим применению. Привязка Кнормы не м.б. произвольной и зависит от содержания ее объема.</w:t>
            </w:r>
          </w:p>
          <w:p>
            <w:pPr>
              <w:pStyle w:val="Normal"/>
              <w:spacing w:lineRule="exact" w:line="140"/>
              <w:jc w:val="both"/>
              <w:rPr/>
            </w:pPr>
            <w:r>
              <w:rPr>
                <w:rFonts w:cs="Arial" w:ascii="Arial" w:hAnsi="Arial"/>
                <w:sz w:val="14"/>
                <w:szCs w:val="14"/>
              </w:rPr>
              <w:t>КН может содержатся во внутреннем,национальном законод-ве или в междунар-ном дог-ре. КН обычно имеют структуру не конкретной отсылки к конкр-ной норме гос-ва, а формул-ся в виде принципа, кот –рым опред-ся прим-е права. Применение в рф иностр-го закона к кот-му отсылает КН м.б. ограничено в случае если его примение противоречит основам конст-го строя рф (оговорка в публичном порядке). В отличие от мате-но-прав-х норм колизионные регулируют прим-ние норм права различных правовых систем. КН большей ч.ю входят в гражд-е законод-во рф. В разд 6гк регулируются личный закон юр лица, право подлежащее применению к физ лицам, и др важные институты. Другая ч. норм содержится в межд-но –правовых док-тах. По своему уровню в пределах рф сущ-ют только федеральные, т.к на основ-нии ст71 конст рф федер-ное колизионное право находится в ведении федерации.</w:t>
            </w:r>
          </w:p>
        </w:tc>
      </w:tr>
      <w:tr>
        <w:trPr/>
        <w:tc>
          <w:tcPr>
            <w:tcW w:w="5315" w:type="dxa"/>
            <w:tcBorders/>
          </w:tcPr>
          <w:p>
            <w:pPr>
              <w:pStyle w:val="Normal"/>
              <w:spacing w:lineRule="exact" w:line="140"/>
              <w:jc w:val="both"/>
              <w:rPr>
                <w:rFonts w:ascii="Arial" w:hAnsi="Arial" w:cs="Arial"/>
                <w:b/>
                <w:b/>
                <w:sz w:val="14"/>
                <w:szCs w:val="14"/>
              </w:rPr>
            </w:pPr>
            <w:r>
              <w:rPr>
                <w:rFonts w:cs="Arial" w:ascii="Arial" w:hAnsi="Arial"/>
                <w:b/>
                <w:sz w:val="14"/>
                <w:szCs w:val="14"/>
              </w:rPr>
              <w:t>24.Виды коллизионных норм.</w:t>
            </w:r>
          </w:p>
          <w:p>
            <w:pPr>
              <w:pStyle w:val="Normal"/>
              <w:spacing w:lineRule="exact" w:line="140"/>
              <w:jc w:val="both"/>
              <w:rPr/>
            </w:pPr>
            <w:r>
              <w:rPr>
                <w:rFonts w:cs="Arial" w:ascii="Arial" w:hAnsi="Arial"/>
                <w:sz w:val="14"/>
                <w:szCs w:val="14"/>
              </w:rPr>
              <w:t>Колизионна норма(КН)-норма, определяющая какое право должно применятся к отношениям, возникающим в условиях междун-го общения, когда на регулирование таких отношений может претендовать правопорядок нексольких стран и необходимо разрешить возникающую коллизию, подчиняя отношения с иностранныым элементом праву определенной страны.</w:t>
            </w:r>
          </w:p>
          <w:p>
            <w:pPr>
              <w:pStyle w:val="Normal"/>
              <w:spacing w:lineRule="exact" w:line="140"/>
              <w:jc w:val="both"/>
              <w:rPr/>
            </w:pPr>
            <w:r>
              <w:rPr>
                <w:rFonts w:cs="Arial" w:ascii="Arial" w:hAnsi="Arial"/>
                <w:sz w:val="14"/>
                <w:szCs w:val="14"/>
              </w:rPr>
              <w:t>Структура КН- 2 элемента –объем и привязка. Объем колизионной нормы указывает на отношения гражданско-правового хар-ра, к кот-м эта норма применяется, а привязка –это указание на закон (правовую систему), кот-й подлежит применению к дааному виду правоотношений. Виды КН: 1.по форме колизион-ной привязки: 1)односторонние-это нормы, привязка кот-й пряио называет право страны, подлежащее применению (росссийск-е, немецк,шведск итд).Односторонняя нормы обычно указывает на применение права своей станы(п1ст1209гкрф).2) двусторонние –разграничивают применение внутреннего и иностр-го права,определяя сферу действия каждого из них,допускают применение иностр-го права (п2ст1209гкрф). По способу регулир-ния: 1)императивные –нормы кот-е содержат категорические предписания,касающиеся выбора права и кот-е не м.б.изменены по усмотрению сторон гр-кого правоотношения. 2)диспозитивные-нормы кот-е учтанавливая общее правило о выборе права,оставляют сторонам возможность отказатся от него,заменить другим правилом. Эти нормы действуют постольку поскольку сторны своим соглашением не установили иного правила. 3)альтернатвные-нормы кот-е предусматривают несколько правил по выбору права для данного т.е. указанного в объеме этой нормы частного правоотношения.Правоприменительные органы, и стороны могут применить любое из них(иногда в норме устан0ся опред-ная послед-сть в применении этих правил).Но достаточно, чтобы частное правоотношение было действительным по одному из установл-ных правил. Альтер-ные нормы делят на: а)простые альтернативные колизионные нормы,кот-е срдержат равнозначные привязки,соединенные союзом ‘’или’’ б)сложные альтернативные колизионные нормы в кот-х имеет место соподчиненность альтернативных привязок. Выделются генеральная(основная) и субсидиарная (дополнит-ная) привязки. Генеральная привязка-норма формулирующая главное правило выбора права, предназначеннного для преимущественноо применения. Субсидиарная привязка-норма формулирующая еще одно или несколько правил выбора права, тесно связанных с главным. Она прим-ся когда главное правило не было применено или оказалось недостаточным для установления компетентного правопорядка. В зависимости от кол-ва привязок колизионные нормы делятся на: 1)однозначные-колиз-ные ннормы содержащие одну привязку,кот-я указ-ет на право той страны,нормы кот-го подлежат рименению к рассматриваемому правоотношению 2)кумулятивные-колиз-е нормы содержащие несколько отсылок,применяемых одновременно. Кумулятивн-е привязки также направлены на предоставление заинтересованным сторонам более полной правовой защиты, и потому их использование в правоприменительной практике предсталяется целесообразным. Колизионные нормы в зивисимости от сложности правоотношений: 1) общие колизион-е нормы-указывают право, применимое к существу данного отношения(пределяют его статут) 2)специальные кол.нормы- фиксруют правопорядок применимый для решения доп-х вопросов,возникающих в процессе реализации данного отношения (определяют дееспособность сторон, форму сделки,способы обеспечения исполнения, порядок приемки исполнения).</w:t>
            </w:r>
          </w:p>
          <w:p>
            <w:pPr>
              <w:pStyle w:val="Normal"/>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25.Виды коллизионных привязок.</w:t>
            </w:r>
          </w:p>
          <w:p>
            <w:pPr>
              <w:pStyle w:val="Normal"/>
              <w:spacing w:lineRule="exact" w:line="140"/>
              <w:jc w:val="both"/>
              <w:rPr/>
            </w:pPr>
            <w:r>
              <w:rPr>
                <w:rFonts w:cs="Arial" w:ascii="Arial" w:hAnsi="Arial"/>
                <w:sz w:val="14"/>
                <w:szCs w:val="14"/>
              </w:rPr>
              <w:t>Привязка указывает право какой сраны подлежит к примениению к рассматриваемому правоотношению или их группе.Привязка-важный элемент КН т.к применимое право определяет конечные результаты правового регулирования. Формулирование колизио-ной привязки осущ-ся в 2формах: 1.возможно указание в кач-ве применимого права на право определенной страны, такое обычно право страны в кот-й принята эта колиз-ная норма.2.возможно указание общего признака на основании кот-го опред-ся применимое право. Такие общие признаки сводятся к формулам прикрепления,кот-е учитывают юр-кую и фактич-кую связь отношений с правом страны, подлежащим применению. Привязка Кнормы не м.б. произвольной и зависит от содержания ее объема.</w:t>
            </w:r>
          </w:p>
          <w:p>
            <w:pPr>
              <w:pStyle w:val="Normal"/>
              <w:spacing w:lineRule="exact" w:line="140"/>
              <w:jc w:val="both"/>
              <w:rPr/>
            </w:pPr>
            <w:r>
              <w:rPr>
                <w:rFonts w:cs="Arial" w:ascii="Arial" w:hAnsi="Arial"/>
                <w:sz w:val="14"/>
                <w:szCs w:val="14"/>
              </w:rPr>
              <w:t>Виды привязок: 1. привязка к закону места нахождения вещи (напр. нормы ГК примен-ся напр.в наследст-ном праве, если последнее местжит-ва наследдателя обладавшего имущ-вом на терит рф неизвестно или нах-ся за ее пределами, местом открытия наследства в рф признается место нахождения такого наследств-го имущества. Если оно в разных местах местом открытия наследства явл-ся место нахождения входящих в нго состав недвижимого имущества или наиболее ценной части недвижимого имущ-ва, а еслинету ннедвижимого –то место нахождения движимого имущ-ва или его самой ценной части. 2.привязка к закону места регистрации (напр.определение личного закона юр лица на основании нори ГК ст1202 –личным законом юр лица считается право страны, где учреждено юр лицо) 3.привязка к закону того гос-ва, гр-ном кот-го явл-ся физич-кое лицо (напр. Нормы СК ст162-установление и оспаривание отцовства (материнства) определ-ся законод-вом гос-ва, гр-ном кот-го явл-ся ребенок по рождению)</w:t>
            </w:r>
          </w:p>
          <w:p>
            <w:pPr>
              <w:pStyle w:val="Normal"/>
              <w:numPr>
                <w:ilvl w:val="0"/>
                <w:numId w:val="1"/>
              </w:numPr>
              <w:spacing w:lineRule="exact" w:line="140"/>
              <w:jc w:val="both"/>
              <w:rPr/>
            </w:pPr>
            <w:r>
              <w:rPr>
                <w:rFonts w:cs="Arial" w:ascii="Arial" w:hAnsi="Arial"/>
                <w:sz w:val="14"/>
                <w:szCs w:val="14"/>
              </w:rPr>
              <w:t xml:space="preserve">закон гражданства лица </w:t>
            </w:r>
            <w:r>
              <w:rPr>
                <w:rFonts w:cs="Arial" w:ascii="Arial" w:hAnsi="Arial"/>
                <w:iCs/>
                <w:sz w:val="14"/>
                <w:szCs w:val="14"/>
              </w:rPr>
              <w:t>(</w:t>
            </w:r>
            <w:r>
              <w:rPr>
                <w:rFonts w:cs="Arial" w:ascii="Arial" w:hAnsi="Arial"/>
                <w:iCs/>
                <w:sz w:val="14"/>
                <w:szCs w:val="14"/>
                <w:lang w:val="en-US"/>
              </w:rPr>
              <w:t>lex</w:t>
            </w:r>
            <w:r>
              <w:rPr>
                <w:rFonts w:cs="Arial" w:ascii="Arial" w:hAnsi="Arial"/>
                <w:iCs/>
                <w:sz w:val="14"/>
                <w:szCs w:val="14"/>
              </w:rPr>
              <w:t xml:space="preserve"> </w:t>
            </w:r>
            <w:r>
              <w:rPr>
                <w:rFonts w:cs="Arial" w:ascii="Arial" w:hAnsi="Arial"/>
                <w:iCs/>
                <w:sz w:val="14"/>
                <w:szCs w:val="14"/>
                <w:lang w:val="en-US"/>
              </w:rPr>
              <w:t>patriae</w:t>
            </w:r>
            <w:r>
              <w:rPr>
                <w:rFonts w:cs="Arial" w:ascii="Arial" w:hAnsi="Arial"/>
                <w:iCs/>
                <w:sz w:val="14"/>
                <w:szCs w:val="14"/>
              </w:rPr>
              <w:t xml:space="preserve">)- </w:t>
            </w:r>
            <w:r>
              <w:rPr>
                <w:rFonts w:cs="Arial" w:ascii="Arial" w:hAnsi="Arial"/>
                <w:sz w:val="14"/>
                <w:szCs w:val="14"/>
              </w:rPr>
              <w:t xml:space="preserve">при регулировании отношений с участием граждан </w:t>
            </w:r>
          </w:p>
          <w:p>
            <w:pPr>
              <w:pStyle w:val="Normal"/>
              <w:numPr>
                <w:ilvl w:val="0"/>
                <w:numId w:val="1"/>
              </w:numPr>
              <w:spacing w:lineRule="exact" w:line="140"/>
              <w:jc w:val="both"/>
              <w:rPr>
                <w:rFonts w:ascii="Arial" w:hAnsi="Arial" w:cs="Arial"/>
                <w:sz w:val="14"/>
                <w:szCs w:val="14"/>
              </w:rPr>
            </w:pPr>
            <w:r>
              <w:rPr>
                <w:rFonts w:cs="Arial" w:ascii="Arial" w:hAnsi="Arial"/>
                <w:sz w:val="14"/>
                <w:szCs w:val="14"/>
              </w:rPr>
              <w:t xml:space="preserve">закон места жительства лица </w:t>
            </w:r>
            <w:r>
              <w:rPr>
                <w:rFonts w:cs="Arial" w:ascii="Arial" w:hAnsi="Arial"/>
                <w:iCs/>
                <w:sz w:val="14"/>
                <w:szCs w:val="14"/>
              </w:rPr>
              <w:t>(</w:t>
            </w:r>
            <w:r>
              <w:rPr>
                <w:rFonts w:cs="Arial" w:ascii="Arial" w:hAnsi="Arial"/>
                <w:iCs/>
                <w:sz w:val="14"/>
                <w:szCs w:val="14"/>
                <w:lang w:val="en-US"/>
              </w:rPr>
              <w:t>lex</w:t>
            </w:r>
            <w:r>
              <w:rPr>
                <w:rFonts w:cs="Arial" w:ascii="Arial" w:hAnsi="Arial"/>
                <w:iCs/>
                <w:sz w:val="14"/>
                <w:szCs w:val="14"/>
              </w:rPr>
              <w:t xml:space="preserve"> </w:t>
            </w:r>
            <w:r>
              <w:rPr>
                <w:rFonts w:cs="Arial" w:ascii="Arial" w:hAnsi="Arial"/>
                <w:iCs/>
                <w:sz w:val="14"/>
                <w:szCs w:val="14"/>
                <w:lang w:val="en-US"/>
              </w:rPr>
              <w:t>domi</w:t>
            </w:r>
            <w:r>
              <w:rPr>
                <w:rFonts w:cs="Arial" w:ascii="Arial" w:hAnsi="Arial"/>
                <w:iCs/>
                <w:sz w:val="14"/>
                <w:szCs w:val="14"/>
              </w:rPr>
              <w:t>-</w:t>
            </w:r>
            <w:r>
              <w:rPr>
                <w:rFonts w:cs="Arial" w:ascii="Arial" w:hAnsi="Arial"/>
                <w:iCs/>
                <w:sz w:val="14"/>
                <w:szCs w:val="14"/>
                <w:lang w:val="en-US"/>
              </w:rPr>
              <w:t>cilii</w:t>
            </w:r>
            <w:r>
              <w:rPr>
                <w:rFonts w:cs="Arial" w:ascii="Arial" w:hAnsi="Arial"/>
                <w:iCs/>
                <w:sz w:val="14"/>
                <w:szCs w:val="14"/>
              </w:rPr>
              <w:t>)</w:t>
            </w:r>
          </w:p>
          <w:p>
            <w:pPr>
              <w:pStyle w:val="Normal"/>
              <w:numPr>
                <w:ilvl w:val="0"/>
                <w:numId w:val="1"/>
              </w:numPr>
              <w:spacing w:lineRule="exact" w:line="140"/>
              <w:jc w:val="both"/>
              <w:rPr/>
            </w:pPr>
            <w:r>
              <w:rPr>
                <w:rFonts w:cs="Arial" w:ascii="Arial" w:hAnsi="Arial"/>
                <w:sz w:val="14"/>
                <w:szCs w:val="14"/>
              </w:rPr>
              <w:t xml:space="preserve">это закон места нахождения вещи </w:t>
            </w:r>
            <w:r>
              <w:rPr>
                <w:rFonts w:cs="Arial" w:ascii="Arial" w:hAnsi="Arial"/>
                <w:iCs/>
                <w:sz w:val="14"/>
                <w:szCs w:val="14"/>
              </w:rPr>
              <w:t>(</w:t>
            </w:r>
            <w:r>
              <w:rPr>
                <w:rFonts w:cs="Arial" w:ascii="Arial" w:hAnsi="Arial"/>
                <w:iCs/>
                <w:sz w:val="14"/>
                <w:szCs w:val="14"/>
                <w:lang w:val="en-US"/>
              </w:rPr>
              <w:t>lex</w:t>
            </w:r>
            <w:r>
              <w:rPr>
                <w:rFonts w:cs="Arial" w:ascii="Arial" w:hAnsi="Arial"/>
                <w:iCs/>
                <w:sz w:val="14"/>
                <w:szCs w:val="14"/>
              </w:rPr>
              <w:t xml:space="preserve"> </w:t>
            </w:r>
            <w:r>
              <w:rPr>
                <w:rFonts w:cs="Arial" w:ascii="Arial" w:hAnsi="Arial"/>
                <w:iCs/>
                <w:sz w:val="14"/>
                <w:szCs w:val="14"/>
                <w:lang w:val="en-US"/>
              </w:rPr>
              <w:t>rei</w:t>
            </w:r>
            <w:r>
              <w:rPr>
                <w:rFonts w:cs="Arial" w:ascii="Arial" w:hAnsi="Arial"/>
                <w:iCs/>
                <w:sz w:val="14"/>
                <w:szCs w:val="14"/>
              </w:rPr>
              <w:t xml:space="preserve"> </w:t>
            </w:r>
            <w:r>
              <w:rPr>
                <w:rFonts w:cs="Arial" w:ascii="Arial" w:hAnsi="Arial"/>
                <w:iCs/>
                <w:sz w:val="14"/>
                <w:szCs w:val="14"/>
                <w:lang w:val="en-US"/>
              </w:rPr>
              <w:t>sitae</w:t>
            </w:r>
            <w:r>
              <w:rPr>
                <w:rFonts w:cs="Arial" w:ascii="Arial" w:hAnsi="Arial"/>
                <w:iCs/>
                <w:sz w:val="14"/>
                <w:szCs w:val="14"/>
              </w:rPr>
              <w:t xml:space="preserve">)- </w:t>
            </w:r>
            <w:r>
              <w:rPr>
                <w:rFonts w:cs="Arial" w:ascii="Arial" w:hAnsi="Arial"/>
                <w:sz w:val="14"/>
                <w:szCs w:val="14"/>
              </w:rPr>
              <w:t>прав собственности, в наследственном праве</w:t>
            </w:r>
          </w:p>
          <w:p>
            <w:pPr>
              <w:pStyle w:val="Normal"/>
              <w:numPr>
                <w:ilvl w:val="0"/>
                <w:numId w:val="1"/>
              </w:numPr>
              <w:spacing w:lineRule="exact" w:line="140"/>
              <w:jc w:val="both"/>
              <w:rPr>
                <w:rFonts w:ascii="Arial" w:hAnsi="Arial" w:cs="Arial"/>
                <w:sz w:val="14"/>
                <w:szCs w:val="14"/>
              </w:rPr>
            </w:pPr>
            <w:r>
              <w:rPr>
                <w:rFonts w:cs="Arial" w:ascii="Arial" w:hAnsi="Arial"/>
                <w:sz w:val="14"/>
                <w:szCs w:val="14"/>
              </w:rPr>
              <w:t xml:space="preserve">закон места заключения сделки </w:t>
            </w:r>
            <w:r>
              <w:rPr>
                <w:rFonts w:cs="Arial" w:ascii="Arial" w:hAnsi="Arial"/>
                <w:iCs/>
                <w:sz w:val="14"/>
                <w:szCs w:val="14"/>
              </w:rPr>
              <w:t>(</w:t>
            </w:r>
            <w:r>
              <w:rPr>
                <w:rFonts w:cs="Arial" w:ascii="Arial" w:hAnsi="Arial"/>
                <w:iCs/>
                <w:sz w:val="14"/>
                <w:szCs w:val="14"/>
                <w:lang w:val="en-US"/>
              </w:rPr>
              <w:t>lex</w:t>
            </w:r>
            <w:r>
              <w:rPr>
                <w:rFonts w:cs="Arial" w:ascii="Arial" w:hAnsi="Arial"/>
                <w:iCs/>
                <w:sz w:val="14"/>
                <w:szCs w:val="14"/>
              </w:rPr>
              <w:t xml:space="preserve"> </w:t>
            </w:r>
            <w:r>
              <w:rPr>
                <w:rFonts w:cs="Arial" w:ascii="Arial" w:hAnsi="Arial"/>
                <w:iCs/>
                <w:sz w:val="14"/>
                <w:szCs w:val="14"/>
                <w:lang w:val="en-US"/>
              </w:rPr>
              <w:t>loci</w:t>
            </w:r>
            <w:r>
              <w:rPr>
                <w:rFonts w:cs="Arial" w:ascii="Arial" w:hAnsi="Arial"/>
                <w:iCs/>
                <w:sz w:val="14"/>
                <w:szCs w:val="14"/>
              </w:rPr>
              <w:t xml:space="preserve"> </w:t>
            </w:r>
            <w:r>
              <w:rPr>
                <w:rFonts w:cs="Arial" w:ascii="Arial" w:hAnsi="Arial"/>
                <w:iCs/>
                <w:sz w:val="14"/>
                <w:szCs w:val="14"/>
                <w:lang w:val="en-US"/>
              </w:rPr>
              <w:t>contractus</w:t>
            </w:r>
            <w:r>
              <w:rPr>
                <w:rFonts w:cs="Arial" w:ascii="Arial" w:hAnsi="Arial"/>
                <w:iCs/>
                <w:sz w:val="14"/>
                <w:szCs w:val="14"/>
              </w:rPr>
              <w:t>)</w:t>
            </w:r>
          </w:p>
          <w:p>
            <w:pPr>
              <w:pStyle w:val="Normal"/>
              <w:numPr>
                <w:ilvl w:val="0"/>
                <w:numId w:val="1"/>
              </w:numPr>
              <w:spacing w:lineRule="exact" w:line="140"/>
              <w:jc w:val="both"/>
              <w:rPr/>
            </w:pPr>
            <w:r>
              <w:rPr>
                <w:rFonts w:cs="Arial" w:ascii="Arial" w:hAnsi="Arial"/>
                <w:sz w:val="14"/>
                <w:szCs w:val="14"/>
              </w:rPr>
              <w:t>В области внешней торговли применяются и другие коллизионные привязки, прежде всего закон места на</w:t>
              <w:softHyphen/>
              <w:t>хождения продавца. Такая привязка содержится в отно</w:t>
              <w:softHyphen/>
              <w:t>шении дог-ра купли-продажи</w:t>
            </w:r>
          </w:p>
          <w:p>
            <w:pPr>
              <w:pStyle w:val="Normal"/>
              <w:numPr>
                <w:ilvl w:val="0"/>
                <w:numId w:val="1"/>
              </w:numPr>
              <w:spacing w:lineRule="exact" w:line="140"/>
              <w:jc w:val="both"/>
              <w:rPr>
                <w:rFonts w:ascii="Arial" w:hAnsi="Arial" w:cs="Arial"/>
                <w:sz w:val="14"/>
                <w:szCs w:val="14"/>
              </w:rPr>
            </w:pPr>
            <w:r>
              <w:rPr>
                <w:rFonts w:cs="Arial" w:ascii="Arial" w:hAnsi="Arial"/>
                <w:sz w:val="14"/>
                <w:szCs w:val="14"/>
              </w:rPr>
              <w:t xml:space="preserve">В области торгового мореплавания применяется в ряде случаев закон флага </w:t>
            </w:r>
            <w:r>
              <w:rPr>
                <w:rFonts w:cs="Arial" w:ascii="Arial" w:hAnsi="Arial"/>
                <w:iCs/>
                <w:sz w:val="14"/>
                <w:szCs w:val="14"/>
              </w:rPr>
              <w:t>(</w:t>
            </w:r>
            <w:r>
              <w:rPr>
                <w:rFonts w:cs="Arial" w:ascii="Arial" w:hAnsi="Arial"/>
                <w:iCs/>
                <w:sz w:val="14"/>
                <w:szCs w:val="14"/>
                <w:lang w:val="en-US"/>
              </w:rPr>
              <w:t>lex</w:t>
            </w:r>
            <w:r>
              <w:rPr>
                <w:rFonts w:cs="Arial" w:ascii="Arial" w:hAnsi="Arial"/>
                <w:iCs/>
                <w:sz w:val="14"/>
                <w:szCs w:val="14"/>
              </w:rPr>
              <w:t xml:space="preserve"> </w:t>
            </w:r>
            <w:r>
              <w:rPr>
                <w:rFonts w:cs="Arial" w:ascii="Arial" w:hAnsi="Arial"/>
                <w:iCs/>
                <w:sz w:val="14"/>
                <w:szCs w:val="14"/>
                <w:lang w:val="en-US"/>
              </w:rPr>
              <w:t>flagi</w:t>
            </w:r>
            <w:r>
              <w:rPr>
                <w:rFonts w:cs="Arial" w:ascii="Arial" w:hAnsi="Arial"/>
                <w:iCs/>
                <w:sz w:val="14"/>
                <w:szCs w:val="14"/>
              </w:rPr>
              <w:t>).</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26.Личный закон физического лица.</w:t>
            </w:r>
          </w:p>
          <w:p>
            <w:pPr>
              <w:pStyle w:val="Normal"/>
              <w:spacing w:lineRule="exact" w:line="140"/>
              <w:jc w:val="both"/>
              <w:rPr/>
            </w:pPr>
            <w:r>
              <w:rPr>
                <w:rFonts w:cs="Arial" w:ascii="Arial" w:hAnsi="Arial"/>
                <w:sz w:val="14"/>
                <w:szCs w:val="14"/>
              </w:rPr>
              <w:t xml:space="preserve">Это </w:t>
            </w:r>
            <w:r>
              <w:rPr>
                <w:rFonts w:cs="Arial" w:ascii="Arial" w:hAnsi="Arial"/>
                <w:sz w:val="14"/>
                <w:szCs w:val="14"/>
                <w:lang w:val="en-US"/>
              </w:rPr>
              <w:t>lex</w:t>
            </w:r>
            <w:r>
              <w:rPr>
                <w:rFonts w:cs="Arial" w:ascii="Arial" w:hAnsi="Arial"/>
                <w:sz w:val="14"/>
                <w:szCs w:val="14"/>
              </w:rPr>
              <w:t xml:space="preserve"> </w:t>
            </w:r>
            <w:r>
              <w:rPr>
                <w:rFonts w:cs="Arial" w:ascii="Arial" w:hAnsi="Arial"/>
                <w:sz w:val="14"/>
                <w:szCs w:val="14"/>
                <w:lang w:val="en-US"/>
              </w:rPr>
              <w:t>personalis</w:t>
            </w:r>
            <w:r>
              <w:rPr>
                <w:rFonts w:cs="Arial" w:ascii="Arial" w:hAnsi="Arial"/>
                <w:sz w:val="14"/>
                <w:szCs w:val="14"/>
              </w:rPr>
              <w:t xml:space="preserve">. Два варианта его: </w:t>
            </w:r>
          </w:p>
          <w:p>
            <w:pPr>
              <w:pStyle w:val="Normal"/>
              <w:spacing w:lineRule="exact" w:line="140"/>
              <w:jc w:val="both"/>
              <w:rPr/>
            </w:pPr>
            <w:r>
              <w:rPr>
                <w:rFonts w:cs="Arial" w:ascii="Arial" w:hAnsi="Arial"/>
                <w:sz w:val="14"/>
                <w:szCs w:val="14"/>
              </w:rPr>
              <w:t xml:space="preserve">1) </w:t>
            </w:r>
            <w:r>
              <w:rPr>
                <w:rFonts w:cs="Arial" w:ascii="Arial" w:hAnsi="Arial"/>
                <w:sz w:val="14"/>
                <w:szCs w:val="14"/>
                <w:lang w:val="en-US"/>
              </w:rPr>
              <w:t>lex</w:t>
            </w:r>
            <w:r>
              <w:rPr>
                <w:rFonts w:cs="Arial" w:ascii="Arial" w:hAnsi="Arial"/>
                <w:sz w:val="14"/>
                <w:szCs w:val="14"/>
              </w:rPr>
              <w:t xml:space="preserve"> </w:t>
            </w:r>
            <w:r>
              <w:rPr>
                <w:rFonts w:cs="Arial" w:ascii="Arial" w:hAnsi="Arial"/>
                <w:sz w:val="14"/>
                <w:szCs w:val="14"/>
                <w:lang w:val="en-US"/>
              </w:rPr>
              <w:t>patriale</w:t>
            </w:r>
            <w:r>
              <w:rPr>
                <w:rFonts w:cs="Arial" w:ascii="Arial" w:hAnsi="Arial"/>
                <w:sz w:val="14"/>
                <w:szCs w:val="14"/>
              </w:rPr>
              <w:t>-закон граждансва,прим-ся в странах романо-германскойсистемы права (франция,германия,швейцария). Личным законом физич-го лица явл-ся закон того гос-ва гр-ном кот-го он явл-ся</w:t>
            </w:r>
          </w:p>
          <w:p>
            <w:pPr>
              <w:pStyle w:val="Normal"/>
              <w:spacing w:lineRule="exact" w:line="140"/>
              <w:jc w:val="both"/>
              <w:rPr/>
            </w:pPr>
            <w:r>
              <w:rPr>
                <w:rFonts w:eastAsia="Arial" w:cs="Arial" w:ascii="Arial" w:hAnsi="Arial"/>
                <w:sz w:val="14"/>
                <w:szCs w:val="14"/>
              </w:rPr>
              <w:t xml:space="preserve"> </w:t>
            </w:r>
            <w:r>
              <w:rPr>
                <w:rFonts w:cs="Arial" w:ascii="Arial" w:hAnsi="Arial"/>
                <w:sz w:val="14"/>
                <w:szCs w:val="14"/>
              </w:rPr>
              <w:t>2)</w:t>
            </w:r>
            <w:r>
              <w:rPr>
                <w:rFonts w:cs="Arial" w:ascii="Arial" w:hAnsi="Arial"/>
                <w:sz w:val="14"/>
                <w:szCs w:val="14"/>
                <w:lang w:val="en-US"/>
              </w:rPr>
              <w:t>lex</w:t>
            </w:r>
            <w:r>
              <w:rPr>
                <w:rFonts w:cs="Arial" w:ascii="Arial" w:hAnsi="Arial"/>
                <w:sz w:val="14"/>
                <w:szCs w:val="14"/>
              </w:rPr>
              <w:t xml:space="preserve"> </w:t>
            </w:r>
            <w:r>
              <w:rPr>
                <w:rFonts w:cs="Arial" w:ascii="Arial" w:hAnsi="Arial"/>
                <w:sz w:val="14"/>
                <w:szCs w:val="14"/>
                <w:lang w:val="en-US"/>
              </w:rPr>
              <w:t>domicilii</w:t>
            </w:r>
            <w:r>
              <w:rPr>
                <w:rFonts w:cs="Arial" w:ascii="Arial" w:hAnsi="Arial"/>
                <w:sz w:val="14"/>
                <w:szCs w:val="14"/>
              </w:rPr>
              <w:t>-закон местожитеьсва,прим-ся в странах англосаксонской системы права (сша,канада,новая зеландия, австралия).</w:t>
            </w:r>
          </w:p>
          <w:p>
            <w:pPr>
              <w:pStyle w:val="Normal"/>
              <w:spacing w:lineRule="exact" w:line="140"/>
              <w:jc w:val="both"/>
              <w:rPr/>
            </w:pPr>
            <w:r>
              <w:rPr>
                <w:rFonts w:cs="Arial" w:ascii="Arial" w:hAnsi="Arial"/>
                <w:sz w:val="14"/>
                <w:szCs w:val="14"/>
                <w:lang w:val="en-US"/>
              </w:rPr>
              <w:t>lex</w:t>
            </w:r>
            <w:r>
              <w:rPr>
                <w:rFonts w:cs="Arial" w:ascii="Arial" w:hAnsi="Arial"/>
                <w:sz w:val="14"/>
                <w:szCs w:val="14"/>
              </w:rPr>
              <w:t xml:space="preserve"> </w:t>
            </w:r>
            <w:r>
              <w:rPr>
                <w:rFonts w:cs="Arial" w:ascii="Arial" w:hAnsi="Arial"/>
                <w:sz w:val="14"/>
                <w:szCs w:val="14"/>
                <w:lang w:val="en-US"/>
              </w:rPr>
              <w:t>personalis</w:t>
            </w:r>
            <w:r>
              <w:rPr>
                <w:rFonts w:cs="Arial" w:ascii="Arial" w:hAnsi="Arial"/>
                <w:sz w:val="14"/>
                <w:szCs w:val="14"/>
              </w:rPr>
              <w:t xml:space="preserve">-личный закон физич лица, как колиз-ная привязка прим-ся:1)когда надо установить законод-во какой страны надо использовать для определения начального момента возникновени и окончания правоспособности физич-го лица 2)для определения объма правоспособности 3)для определения момента полной дееспособности физич-го лица (для рф -18лет, сша -21год, кубы-16лет, иран-14лет) 4)для определения условий, порядка и последствий признания лица недееспособным,ограниченно деесспособным. Напр. Дети до 7лет недееспособны,до14 лет-частично дееспособны, с 14ле-относительно дееспособны 5)для определения порядка признания лица безвестно отсутствующим и объявления его умершим (в германии лицо признается умершим не ранее срока когда ему бы исполнилось 25 лет. Признание лиц старше 25 лет умершими осуществляется не ранее чем через 10лет, а лиц старше 70 лет –не ранее чем через 5 лет) 6)для опреледения порядка установления опеки и попечительства; для решения вопросов усыновления; для решения вопросов </w:t>
            </w:r>
            <w:r>
              <w:rPr>
                <w:rFonts w:cs="Arial" w:ascii="Arial" w:hAnsi="Arial"/>
                <w:sz w:val="14"/>
                <w:szCs w:val="14"/>
                <w:lang w:val="en-US"/>
              </w:rPr>
              <w:t>c</w:t>
            </w:r>
            <w:r>
              <w:rPr>
                <w:rFonts w:cs="Arial" w:ascii="Arial" w:hAnsi="Arial"/>
                <w:sz w:val="14"/>
                <w:szCs w:val="14"/>
              </w:rPr>
              <w:t>вязанных с наследованием имущества.</w:t>
            </w:r>
          </w:p>
          <w:p>
            <w:pPr>
              <w:pStyle w:val="Normal"/>
              <w:spacing w:lineRule="exact" w:line="140"/>
              <w:jc w:val="both"/>
              <w:rPr/>
            </w:pPr>
            <w:r>
              <w:rPr>
                <w:rFonts w:cs="Arial" w:ascii="Arial" w:hAnsi="Arial"/>
                <w:sz w:val="14"/>
                <w:szCs w:val="14"/>
              </w:rPr>
              <w:t>Гражданская правоспособность физ лица определяется его личным законом. При этом иностранные граждане и лица без гражданства пользуются в РФ гражданской правоспособностью наравне с российскими гражданами, кроме случаев установленых законом. Личным законом физич-го лица считается право страны гражданство кот-й этой лицо имеет.Если лицо наряду с российк-м гр-вом имеет и иностранное гражданство его личным законом явл-ся российское право. Если иностр гр-н имеет место жительства в РФ то его личным законом явл-ся российское право. При наличии у лица нескольких иностр-х гражданств личным законом считается право страны в кот-й это лицо имеет местожительства. Личн зак беженца-право страны предоставившей убежище. Личн зак лица без гражд-ва –право страны в кот-й этой лицо имеет местожит-ва. Гражданская дееспособность физ лица определяется его личным законом.</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rFonts w:ascii="Arial" w:hAnsi="Arial" w:cs="Arial"/>
                <w:b/>
                <w:b/>
                <w:sz w:val="14"/>
                <w:szCs w:val="14"/>
              </w:rPr>
            </w:pPr>
            <w:r>
              <w:rPr>
                <w:rFonts w:cs="Arial" w:ascii="Arial" w:hAnsi="Arial"/>
                <w:b/>
                <w:sz w:val="14"/>
                <w:szCs w:val="14"/>
              </w:rPr>
              <w:t>27.Личный закон юридического лица.</w:t>
            </w:r>
          </w:p>
          <w:p>
            <w:pPr>
              <w:pStyle w:val="Normal"/>
              <w:spacing w:lineRule="exact" w:line="140"/>
              <w:jc w:val="both"/>
              <w:rPr/>
            </w:pPr>
            <w:r>
              <w:rPr>
                <w:rFonts w:cs="Arial" w:ascii="Arial" w:hAnsi="Arial"/>
                <w:sz w:val="14"/>
                <w:szCs w:val="14"/>
              </w:rPr>
              <w:t xml:space="preserve">Это </w:t>
            </w:r>
            <w:r>
              <w:rPr>
                <w:rFonts w:cs="Arial" w:ascii="Arial" w:hAnsi="Arial"/>
                <w:sz w:val="14"/>
                <w:szCs w:val="14"/>
                <w:lang w:val="en-US"/>
              </w:rPr>
              <w:t>lex</w:t>
            </w:r>
            <w:r>
              <w:rPr>
                <w:rFonts w:cs="Arial" w:ascii="Arial" w:hAnsi="Arial"/>
                <w:sz w:val="14"/>
                <w:szCs w:val="14"/>
              </w:rPr>
              <w:t xml:space="preserve"> </w:t>
            </w:r>
            <w:r>
              <w:rPr>
                <w:rFonts w:cs="Arial" w:ascii="Arial" w:hAnsi="Arial"/>
                <w:sz w:val="14"/>
                <w:szCs w:val="14"/>
                <w:lang w:val="en-US"/>
              </w:rPr>
              <w:t>sovietatus</w:t>
            </w:r>
            <w:r>
              <w:rPr>
                <w:rFonts w:cs="Arial" w:ascii="Arial" w:hAnsi="Arial"/>
                <w:sz w:val="14"/>
                <w:szCs w:val="14"/>
              </w:rPr>
              <w:t>- закон национальности юр лица, он определяет правовой статус юр лица.Используется личный закон (статут) для решения вопросов о порядке созданияи пркращения деят-сти юр лица, об организационно-правовых формах юр лица, об объеме правоспособности,кот-я возникает с момента регистрации юр лица, о порядке признания несостоятельным или банкротом, о порядке получения разрешения на осуществление отддельных видов предпрнимат-ской и иного рода деят-сти.</w:t>
            </w:r>
          </w:p>
          <w:p>
            <w:pPr>
              <w:pStyle w:val="Normal"/>
              <w:spacing w:lineRule="exact" w:line="140"/>
              <w:jc w:val="both"/>
              <w:rPr>
                <w:rFonts w:ascii="Arial" w:hAnsi="Arial" w:cs="Arial"/>
                <w:sz w:val="14"/>
                <w:szCs w:val="14"/>
              </w:rPr>
            </w:pPr>
            <w:r>
              <w:rPr>
                <w:rFonts w:cs="Arial" w:ascii="Arial" w:hAnsi="Arial"/>
                <w:sz w:val="14"/>
                <w:szCs w:val="14"/>
              </w:rPr>
              <w:t xml:space="preserve">Национальность юр лица опред-ся : </w:t>
            </w:r>
          </w:p>
          <w:p>
            <w:pPr>
              <w:pStyle w:val="Normal"/>
              <w:spacing w:lineRule="exact" w:line="140"/>
              <w:jc w:val="both"/>
              <w:rPr/>
            </w:pPr>
            <w:r>
              <w:rPr>
                <w:rFonts w:cs="Arial" w:ascii="Arial" w:hAnsi="Arial"/>
                <w:sz w:val="14"/>
                <w:szCs w:val="14"/>
              </w:rPr>
              <w:t xml:space="preserve">1) в странах англосаксонской системы права –по месту его регистрации </w:t>
            </w:r>
          </w:p>
          <w:p>
            <w:pPr>
              <w:pStyle w:val="Normal"/>
              <w:spacing w:lineRule="exact" w:line="140"/>
              <w:jc w:val="both"/>
              <w:rPr/>
            </w:pPr>
            <w:r>
              <w:rPr>
                <w:rFonts w:cs="Arial" w:ascii="Arial" w:hAnsi="Arial"/>
                <w:sz w:val="14"/>
                <w:szCs w:val="14"/>
              </w:rPr>
              <w:t xml:space="preserve">2) в странах романо-германской системы права-по местонахождению органов правления </w:t>
            </w:r>
          </w:p>
          <w:p>
            <w:pPr>
              <w:pStyle w:val="Normal"/>
              <w:spacing w:lineRule="exact" w:line="140"/>
              <w:jc w:val="both"/>
              <w:rPr/>
            </w:pPr>
            <w:r>
              <w:rPr>
                <w:rFonts w:cs="Arial" w:ascii="Arial" w:hAnsi="Arial"/>
                <w:sz w:val="14"/>
                <w:szCs w:val="14"/>
              </w:rPr>
              <w:t>3)в некот-х развивающихся странах – по местонахождения большей части имущества</w:t>
            </w:r>
          </w:p>
          <w:p>
            <w:pPr>
              <w:pStyle w:val="Normal"/>
              <w:spacing w:lineRule="exact" w:line="140"/>
              <w:jc w:val="both"/>
              <w:rPr/>
            </w:pPr>
            <w:r>
              <w:rPr>
                <w:rFonts w:cs="Arial" w:ascii="Arial" w:hAnsi="Arial"/>
                <w:sz w:val="14"/>
                <w:szCs w:val="14"/>
              </w:rPr>
              <w:t>4) в других странах национальность определяется по месту осуществления своей деятельности</w:t>
            </w:r>
          </w:p>
          <w:p>
            <w:pPr>
              <w:pStyle w:val="Normal"/>
              <w:spacing w:lineRule="exact" w:line="140"/>
              <w:jc w:val="both"/>
              <w:rPr/>
            </w:pPr>
            <w:r>
              <w:rPr>
                <w:rFonts w:cs="Arial" w:ascii="Arial" w:hAnsi="Arial"/>
                <w:sz w:val="14"/>
                <w:szCs w:val="14"/>
              </w:rPr>
              <w:t>5) в ряде стран юр лицо признается иностранным по критерию принадлежности большей части уставного капитала иностранным инвесторам.</w:t>
            </w:r>
          </w:p>
          <w:p>
            <w:pPr>
              <w:pStyle w:val="Normal"/>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28.Определение гражданской правоспособности иностранных юридических лиц.</w:t>
            </w:r>
          </w:p>
          <w:p>
            <w:pPr>
              <w:pStyle w:val="2"/>
              <w:spacing w:lineRule="exact" w:line="140"/>
              <w:ind w:firstLine="360"/>
              <w:rPr/>
            </w:pPr>
            <w:r>
              <w:rPr>
                <w:rFonts w:cs="Arial" w:ascii="Arial" w:hAnsi="Arial"/>
                <w:sz w:val="14"/>
                <w:szCs w:val="14"/>
              </w:rPr>
              <w:t>Согласно ст. 160 Основ гражданского закон-ва, иностранные гр-не пользуются в РФ граж</w:t>
              <w:softHyphen/>
              <w:t>д-кой правоспособностью наравне с нашими гр-ми.Приведенное положение закона закрепляет пре</w:t>
              <w:softHyphen/>
              <w:t>доставление иностранцам нацио-го режима (см. гл. 3). В силу этого иност-цы пользуются в РФ, как правило, такой же гражд-кой правоспособностью, как и российские г-не. Т.е гражданская правоспособность иност-ца в РФ опред-ся в принципе российским закон-вом, а не личным законом иностранца. Применение к инос-цам лич</w:t>
              <w:softHyphen/>
              <w:t>ного закона, в частности закона гос-ва, гр-ном кот-го он явл-ся, допускается лишь при наличии соотв-щих правил межд-го дог-ра, участницей кот-го явл-ся РФ.Предоставление иностр-цу гражд-кой правоспо</w:t>
              <w:softHyphen/>
              <w:t>собности наравне с гр-ми России, как правило, не обусловлено тем, чтобы ино-ец имел место жи</w:t>
              <w:softHyphen/>
              <w:t>тельства в РФ.Ст- 160</w:t>
            </w:r>
            <w:r>
              <w:rPr>
                <w:rFonts w:cs="Arial" w:ascii="Arial" w:hAnsi="Arial"/>
                <w:bCs/>
                <w:sz w:val="14"/>
                <w:szCs w:val="14"/>
              </w:rPr>
              <w:t xml:space="preserve"> Основ</w:t>
            </w:r>
            <w:r>
              <w:rPr>
                <w:rFonts w:cs="Arial" w:ascii="Arial" w:hAnsi="Arial"/>
                <w:sz w:val="14"/>
                <w:szCs w:val="14"/>
              </w:rPr>
              <w:t xml:space="preserve"> гражд-го закон-ва предусм-вает также возможность установления зако</w:t>
              <w:softHyphen/>
              <w:t>ном отдельных изъятий в отношении предоставления ино-цам равных прав с отечественными гр-ми.Установленные в свое время в союзном закон-ве изъятия были немногочисленны, и они м.б сведены к 2 группам. 1. изъятия в отношении возможности для ино-цев занимать опред-ные должности или осущ-лять занятия той или иной профессией на равных началах с нашими гр-ми.В соот со ст. 16 Закона СССР о гос-венной границе СССР от 24 ноября 1982 г. запрещена промысловая, исследовательская и изыскательская дея</w:t>
              <w:softHyphen/>
              <w:t>тельность ино-х судов в террит-ных и внут</w:t>
              <w:softHyphen/>
              <w:t>ренних водах СССР.2. правила, уста</w:t>
              <w:softHyphen/>
              <w:t>н-щие особый режим прав ино-цев, опред-мый хар-ром охраняемых прав, особенностями их юри природы.Постановления о правах ино-цев содержатся в различных межд-х дог-х, заключенных РФ с др. странами (торговых дого-х, консуль</w:t>
              <w:softHyphen/>
              <w:t>ских конвенциях, дог-х о правовой помощи, по вопросам налогообложения и т. д.). В этих дог-х закрепляется уравнение ино-цев в правах либо с отечественными гр-ми (предоставление нацио</w:t>
              <w:softHyphen/>
              <w:t>-го режима), либо с гр-ми любого др. гос-ва, с кот-м заключен дог-р на аналогич</w:t>
              <w:softHyphen/>
              <w:t>ных условиях (предоставление режима наибольшего благоприятствования).Ино-нец-собственник имеет право истребовать по суду вещи из незаконного владения лица, удерживаю</w:t>
              <w:softHyphen/>
              <w:t>щего их у себя.Итак, в отношении права собственности инос-цев действует принцип национального режима. На иностранцев распространяются все общие правила нашего закон-ва о собственности гр-н.</w:t>
            </w:r>
          </w:p>
          <w:p>
            <w:pPr>
              <w:pStyle w:val="Normal"/>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spacing w:lineRule="exact" w:line="140"/>
              <w:jc w:val="both"/>
              <w:rPr/>
            </w:pPr>
            <w:r>
              <w:rPr>
                <w:rFonts w:cs="Arial" w:ascii="Arial" w:hAnsi="Arial"/>
                <w:b/>
                <w:sz w:val="14"/>
                <w:szCs w:val="14"/>
              </w:rPr>
              <w:t>29. «Закон местонахождения вещи (имущества)» как коллизионная привязка.</w:t>
            </w:r>
          </w:p>
          <w:p>
            <w:pPr>
              <w:pStyle w:val="Normal"/>
              <w:spacing w:lineRule="exact" w:line="140"/>
              <w:jc w:val="both"/>
              <w:rPr/>
            </w:pPr>
            <w:r>
              <w:rPr>
                <w:rFonts w:cs="Arial" w:ascii="Arial" w:hAnsi="Arial"/>
                <w:sz w:val="14"/>
                <w:szCs w:val="14"/>
              </w:rPr>
              <w:t xml:space="preserve">Это </w:t>
            </w:r>
            <w:r>
              <w:rPr>
                <w:rFonts w:cs="Arial" w:ascii="Arial" w:hAnsi="Arial"/>
                <w:sz w:val="14"/>
                <w:szCs w:val="14"/>
                <w:lang w:val="en-US"/>
              </w:rPr>
              <w:t>lex</w:t>
            </w:r>
            <w:r>
              <w:rPr>
                <w:rFonts w:cs="Arial" w:ascii="Arial" w:hAnsi="Arial"/>
                <w:sz w:val="14"/>
                <w:szCs w:val="14"/>
              </w:rPr>
              <w:t xml:space="preserve"> </w:t>
            </w:r>
            <w:r>
              <w:rPr>
                <w:rFonts w:cs="Arial" w:ascii="Arial" w:hAnsi="Arial"/>
                <w:sz w:val="14"/>
                <w:szCs w:val="14"/>
                <w:lang w:val="en-US"/>
              </w:rPr>
              <w:t>rei</w:t>
            </w:r>
            <w:r>
              <w:rPr>
                <w:rFonts w:cs="Arial" w:ascii="Arial" w:hAnsi="Arial"/>
                <w:sz w:val="14"/>
                <w:szCs w:val="14"/>
              </w:rPr>
              <w:t xml:space="preserve"> </w:t>
            </w:r>
            <w:r>
              <w:rPr>
                <w:rFonts w:cs="Arial" w:ascii="Arial" w:hAnsi="Arial"/>
                <w:sz w:val="14"/>
                <w:szCs w:val="14"/>
                <w:lang w:val="en-US"/>
              </w:rPr>
              <w:t>sitae</w:t>
            </w:r>
            <w:r>
              <w:rPr>
                <w:rFonts w:cs="Arial" w:ascii="Arial" w:hAnsi="Arial"/>
                <w:sz w:val="14"/>
                <w:szCs w:val="14"/>
              </w:rPr>
              <w:t>-используется для определения видов и объема вещных прав,таких как: право собственности (владение,пользование,распоряжение),оперативного управления,ведения,залог,узуфрукт,сервитуты (положительный: право третьм лицам пользоватся чужой собственностью, отрицательный-хозяин собственности должен воздержатсяот каких-либо дейсвий). Статут вещи определяет порядок возникновения,перехода, и прекращения вещных прав, решает вопрос относительно ответственности за случайную гибель вещи.В отношении недвижимости привязка решается по закону ее местонахождения.Ее действие не распростр-ся: 1)на вещи имеющиееся при себе(при физич лице),недорогие украшения. Правовой режим этих вещей подчиняется личному закону владельца. 2)вещи-грузы в пути-они подчиняются закону страны отправителя 3)наследуемое имущ-во-оно подчиняется закону наследодателя 4)транспортные ср-ва –их статус определяется по праву страны места их регистрации и занесения в реестр 5)некот-ые объекты подчиняются межд-м нормат-ным актам,а не внутригос-ным законам(напр.космич-кие объекты).</w:t>
            </w:r>
          </w:p>
        </w:tc>
      </w:tr>
      <w:tr>
        <w:trPr/>
        <w:tc>
          <w:tcPr>
            <w:tcW w:w="5315" w:type="dxa"/>
            <w:tcBorders/>
          </w:tcPr>
          <w:p>
            <w:pPr>
              <w:pStyle w:val="Normal"/>
              <w:spacing w:lineRule="exact" w:line="140"/>
              <w:jc w:val="both"/>
              <w:rPr/>
            </w:pPr>
            <w:r>
              <w:rPr>
                <w:rFonts w:cs="Arial" w:ascii="Arial" w:hAnsi="Arial"/>
                <w:b/>
                <w:sz w:val="14"/>
                <w:szCs w:val="14"/>
              </w:rPr>
              <w:t>30.«Автономия воли» как коллизионная привязка.</w:t>
            </w:r>
          </w:p>
          <w:p>
            <w:pPr>
              <w:pStyle w:val="Normal"/>
              <w:spacing w:lineRule="exact" w:line="140"/>
              <w:jc w:val="both"/>
              <w:rPr/>
            </w:pPr>
            <w:r>
              <w:rPr>
                <w:rFonts w:cs="Arial" w:ascii="Arial" w:hAnsi="Arial"/>
                <w:sz w:val="14"/>
                <w:szCs w:val="14"/>
              </w:rPr>
              <w:t xml:space="preserve">Автономия воли-свобода выбора участниками правоотношения какой либо правовой системы для регулирования отношений в кот-х они участвуют. Обычно это дог-рные отношения.Принцип автономииволи санкционируется гос-вом. В данный принцип включается возможность определять подсудность.Его суть в предоставлении сторонам дог-ра возможности выбирать право, в соотв-вии с кот-м будут регулироватся отношения, возникающие в связи с дог-ром, восполнятся пробелы в нем, будет дано толкование его условий; в случае возникновения спора он будет рассматриватся в соответствии с изранным сторонами правом. Правовая природа и функциональное значение принципа автономии воли рассматривается исследоватлями неоднозначно. Есть две противоположные теории : 1) теория автономиств, кот-е позитивно относятся к функциональной роли указанного принципа, но правовую природу автономии воли определяют по-разному, исходя из таких источников как: а) источник автономии воли в мчп-рассм-ся как принцип межд-го права или межд-ный обычай (манчини,рамзайцев) б) источник автономии воли во внутригос-ном праве-в основе нормы о свободе дог-ра либо колезионные нормы(богуславский,лунц,звеков) в) автономия воли-это проявление правосозидающей функции индивидуальной воли т.о. индивид выступает в кач-ве законодателя(кант, кейзен) г) автономия воли-это проявление обратной связи права и общественных отношений, при кот-рой право выступает в кач-ве объекта регулир-ния а стороны воздействуют на него (рубанов). 2)противники автономии воли- обосновывают необходимость ее ликвидации либо неоправданного ограничения, что по сути фактически ведет к ее ликвидации (америк.доктрина -Биль). </w:t>
            </w:r>
          </w:p>
          <w:p>
            <w:pPr>
              <w:pStyle w:val="Normal"/>
              <w:spacing w:lineRule="exact" w:line="140"/>
              <w:jc w:val="both"/>
              <w:rPr/>
            </w:pPr>
            <w:r>
              <w:rPr>
                <w:rFonts w:cs="Arial" w:ascii="Arial" w:hAnsi="Arial"/>
                <w:sz w:val="14"/>
                <w:szCs w:val="14"/>
              </w:rPr>
              <w:t xml:space="preserve">Границы осущ-ния автономии воли опред-ся в соот-вии с законод-вом. Стороны имеют право выбирать: 1) право страны с кот-ой дог-р имеет наиболее тесную связь 2)право третьей ср=траны т.е право страны с кот-ой дог-р не имеет никакой связи. Российское право такой выбор допускает, а напр. Амер-е закон-во устан-ет что в этом случае правво третьей страны не будет применятся. 3)вненациональн-е законод-во –общепризнанные нормы и принципы межд-го права 4)в соот с кумулятивным выбором права,несколько правовых систем. Но росс.закон-во не допускает подчинения дог-ра нескольким правовым системам одновременно, хотя допускает делимостьдог-ра –стороны имеют право выбрать право кот-е будет регулир-ть дог-р в целом либо отдельные части,т.е отдельные условия дог-ра могут регул-ся закон-вом разных правовых систем. </w:t>
            </w:r>
          </w:p>
          <w:p>
            <w:pPr>
              <w:pStyle w:val="Normal"/>
              <w:spacing w:lineRule="exact" w:line="140"/>
              <w:jc w:val="both"/>
              <w:rPr/>
            </w:pPr>
            <w:r>
              <w:rPr>
                <w:rFonts w:cs="Arial" w:ascii="Arial" w:hAnsi="Arial"/>
                <w:sz w:val="14"/>
                <w:szCs w:val="14"/>
              </w:rPr>
              <w:t>Стороны могут осущ-ть выбор права в разных формах: 1)пр заключении дог-ра –включить его в кач-ве дог-рного условия 2)после заключения дог-ра –заключить спец-ное соглашение в этом случае их выбор будет иметь обратную силу 3)суд может вывести выбор сторон из предполагаемой воли,кот-ая определяется исходя из условий дог-ра и иных знаимых обстоятельств дела 4)стороны могут дог-рится о применимом к их спору праве непосредственно на судебном заседании при обмене исковыми заявлениями, отзывам на иск.</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rFonts w:ascii="Arial" w:hAnsi="Arial" w:cs="Arial"/>
                <w:b/>
                <w:b/>
                <w:sz w:val="14"/>
                <w:szCs w:val="14"/>
              </w:rPr>
            </w:pPr>
            <w:r>
              <w:rPr>
                <w:rFonts w:cs="Arial" w:ascii="Arial" w:hAnsi="Arial"/>
                <w:b/>
                <w:sz w:val="14"/>
                <w:szCs w:val="14"/>
              </w:rPr>
              <w:t xml:space="preserve">31.Коллизионная привязка «Право, с которым данное правоотношение тесно связано». Это </w:t>
            </w:r>
            <w:r>
              <w:rPr>
                <w:rFonts w:cs="Arial" w:ascii="Arial" w:hAnsi="Arial"/>
                <w:b/>
                <w:sz w:val="14"/>
                <w:szCs w:val="14"/>
                <w:lang w:val="en-US"/>
              </w:rPr>
              <w:t>lex</w:t>
            </w:r>
            <w:r>
              <w:rPr>
                <w:rFonts w:cs="Arial" w:ascii="Arial" w:hAnsi="Arial"/>
                <w:b/>
                <w:sz w:val="14"/>
                <w:szCs w:val="14"/>
              </w:rPr>
              <w:t xml:space="preserve"> </w:t>
            </w:r>
            <w:r>
              <w:rPr>
                <w:rFonts w:cs="Arial" w:ascii="Arial" w:hAnsi="Arial"/>
                <w:b/>
                <w:sz w:val="14"/>
                <w:szCs w:val="14"/>
                <w:lang w:val="en-US"/>
              </w:rPr>
              <w:t>causae</w:t>
            </w:r>
          </w:p>
          <w:p>
            <w:pPr>
              <w:pStyle w:val="Normal"/>
              <w:spacing w:lineRule="exact" w:line="140"/>
              <w:jc w:val="both"/>
              <w:rPr/>
            </w:pPr>
            <w:r>
              <w:rPr>
                <w:rFonts w:cs="Arial" w:ascii="Arial" w:hAnsi="Arial"/>
                <w:sz w:val="14"/>
                <w:szCs w:val="14"/>
              </w:rPr>
              <w:t xml:space="preserve">Закон, с которым данное правоотношение наиболее тесно связано </w:t>
            </w:r>
            <w:r>
              <w:rPr>
                <w:rFonts w:cs="Arial" w:ascii="Arial" w:hAnsi="Arial"/>
                <w:sz w:val="14"/>
                <w:szCs w:val="14"/>
                <w:lang w:val="en-US"/>
              </w:rPr>
              <w:t>Law</w:t>
            </w:r>
            <w:r>
              <w:rPr>
                <w:rFonts w:cs="Arial" w:ascii="Arial" w:hAnsi="Arial"/>
                <w:sz w:val="14"/>
                <w:szCs w:val="14"/>
              </w:rPr>
              <w:t xml:space="preserve"> </w:t>
            </w:r>
            <w:r>
              <w:rPr>
                <w:rFonts w:cs="Arial" w:ascii="Arial" w:hAnsi="Arial"/>
                <w:sz w:val="14"/>
                <w:szCs w:val="14"/>
                <w:lang w:val="en-US"/>
              </w:rPr>
              <w:t>of</w:t>
            </w:r>
            <w:r>
              <w:rPr>
                <w:rFonts w:cs="Arial" w:ascii="Arial" w:hAnsi="Arial"/>
                <w:sz w:val="14"/>
                <w:szCs w:val="14"/>
              </w:rPr>
              <w:t xml:space="preserve"> </w:t>
            </w:r>
            <w:r>
              <w:rPr>
                <w:rFonts w:cs="Arial" w:ascii="Arial" w:hAnsi="Arial"/>
                <w:sz w:val="14"/>
                <w:szCs w:val="14"/>
                <w:lang w:val="en-US"/>
              </w:rPr>
              <w:t>the</w:t>
            </w:r>
            <w:r>
              <w:rPr>
                <w:rFonts w:cs="Arial" w:ascii="Arial" w:hAnsi="Arial"/>
                <w:sz w:val="14"/>
                <w:szCs w:val="14"/>
              </w:rPr>
              <w:t xml:space="preserve"> </w:t>
            </w:r>
            <w:r>
              <w:rPr>
                <w:rFonts w:cs="Arial" w:ascii="Arial" w:hAnsi="Arial"/>
                <w:sz w:val="14"/>
                <w:szCs w:val="14"/>
                <w:lang w:val="en-US"/>
              </w:rPr>
              <w:t>Contract</w:t>
            </w:r>
            <w:r>
              <w:rPr>
                <w:rFonts w:cs="Arial" w:ascii="Arial" w:hAnsi="Arial"/>
                <w:sz w:val="14"/>
                <w:szCs w:val="14"/>
              </w:rPr>
              <w:t xml:space="preserve">; </w:t>
            </w:r>
            <w:r>
              <w:rPr>
                <w:rFonts w:cs="Arial" w:ascii="Arial" w:hAnsi="Arial"/>
                <w:sz w:val="14"/>
                <w:szCs w:val="14"/>
                <w:lang w:val="en-US"/>
              </w:rPr>
              <w:t>Proper</w:t>
            </w:r>
            <w:r>
              <w:rPr>
                <w:rFonts w:cs="Arial" w:ascii="Arial" w:hAnsi="Arial"/>
                <w:sz w:val="14"/>
                <w:szCs w:val="14"/>
              </w:rPr>
              <w:t xml:space="preserve"> </w:t>
            </w:r>
            <w:r>
              <w:rPr>
                <w:rFonts w:cs="Arial" w:ascii="Arial" w:hAnsi="Arial"/>
                <w:sz w:val="14"/>
                <w:szCs w:val="14"/>
                <w:lang w:val="en-US"/>
              </w:rPr>
              <w:t>Law</w:t>
            </w:r>
            <w:r>
              <w:rPr>
                <w:rFonts w:cs="Arial" w:ascii="Arial" w:hAnsi="Arial"/>
                <w:sz w:val="14"/>
                <w:szCs w:val="14"/>
              </w:rPr>
              <w:t xml:space="preserve"> </w:t>
            </w:r>
            <w:r>
              <w:rPr>
                <w:rFonts w:cs="Arial" w:ascii="Arial" w:hAnsi="Arial"/>
                <w:sz w:val="14"/>
                <w:szCs w:val="14"/>
                <w:lang w:val="en-US"/>
              </w:rPr>
              <w:t>of</w:t>
            </w:r>
            <w:r>
              <w:rPr>
                <w:rFonts w:cs="Arial" w:ascii="Arial" w:hAnsi="Arial"/>
                <w:sz w:val="14"/>
                <w:szCs w:val="14"/>
              </w:rPr>
              <w:t xml:space="preserve"> </w:t>
            </w:r>
            <w:r>
              <w:rPr>
                <w:rFonts w:cs="Arial" w:ascii="Arial" w:hAnsi="Arial"/>
                <w:sz w:val="14"/>
                <w:szCs w:val="14"/>
                <w:lang w:val="en-US"/>
              </w:rPr>
              <w:t>the</w:t>
            </w:r>
            <w:r>
              <w:rPr>
                <w:rFonts w:cs="Arial" w:ascii="Arial" w:hAnsi="Arial"/>
                <w:sz w:val="14"/>
                <w:szCs w:val="14"/>
              </w:rPr>
              <w:t xml:space="preserve"> </w:t>
            </w:r>
            <w:r>
              <w:rPr>
                <w:rFonts w:cs="Arial" w:ascii="Arial" w:hAnsi="Arial"/>
                <w:sz w:val="14"/>
                <w:szCs w:val="14"/>
                <w:lang w:val="en-US"/>
              </w:rPr>
              <w:t>Contract</w:t>
            </w:r>
            <w:r>
              <w:rPr>
                <w:rFonts w:cs="Arial" w:ascii="Arial" w:hAnsi="Arial"/>
                <w:sz w:val="14"/>
                <w:szCs w:val="14"/>
              </w:rPr>
              <w:t xml:space="preserve">. Закон, с которым данное правоотношение наиболее тесно связано - коллизионная привязка, означающая выбор права путем толкования дог-ра и всех относящихся к нему обстоятельств. Эта коллизионная привязка используется для решения коллизионных вопросов в сфере дог-рных обязательств. </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rFonts w:ascii="Arial" w:hAnsi="Arial" w:cs="Arial"/>
                <w:b/>
                <w:b/>
                <w:sz w:val="14"/>
                <w:szCs w:val="14"/>
              </w:rPr>
            </w:pPr>
            <w:r>
              <w:rPr>
                <w:rFonts w:cs="Arial" w:ascii="Arial" w:hAnsi="Arial"/>
                <w:b/>
                <w:sz w:val="14"/>
                <w:szCs w:val="14"/>
              </w:rPr>
              <w:t>32.Коллизионная привязка «Закон места совершения действия».</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t xml:space="preserve">Это </w:t>
            </w:r>
            <w:r>
              <w:rPr>
                <w:rFonts w:cs="Arial" w:ascii="Arial" w:hAnsi="Arial"/>
                <w:sz w:val="14"/>
                <w:szCs w:val="14"/>
                <w:lang w:val="en-US"/>
              </w:rPr>
              <w:t>lex</w:t>
            </w:r>
            <w:r>
              <w:rPr>
                <w:rFonts w:cs="Arial" w:ascii="Arial" w:hAnsi="Arial"/>
                <w:sz w:val="14"/>
                <w:szCs w:val="14"/>
              </w:rPr>
              <w:t xml:space="preserve"> </w:t>
            </w:r>
            <w:r>
              <w:rPr>
                <w:rFonts w:cs="Arial" w:ascii="Arial" w:hAnsi="Arial"/>
                <w:sz w:val="14"/>
                <w:szCs w:val="14"/>
                <w:lang w:val="en-US"/>
              </w:rPr>
              <w:t>loci</w:t>
            </w:r>
            <w:r>
              <w:rPr>
                <w:rFonts w:cs="Arial" w:ascii="Arial" w:hAnsi="Arial"/>
                <w:sz w:val="14"/>
                <w:szCs w:val="14"/>
              </w:rPr>
              <w:t xml:space="preserve"> </w:t>
            </w:r>
            <w:r>
              <w:rPr>
                <w:rFonts w:cs="Arial" w:ascii="Arial" w:hAnsi="Arial"/>
                <w:sz w:val="14"/>
                <w:szCs w:val="14"/>
                <w:lang w:val="en-US"/>
              </w:rPr>
              <w:t>actus</w:t>
            </w:r>
          </w:p>
          <w:p>
            <w:pPr>
              <w:pStyle w:val="Normal"/>
              <w:tabs>
                <w:tab w:val="clear" w:pos="708"/>
                <w:tab w:val="left" w:pos="786" w:leader="none"/>
              </w:tabs>
              <w:spacing w:lineRule="exact" w:line="140"/>
              <w:jc w:val="both"/>
              <w:rPr/>
            </w:pPr>
            <w:r>
              <w:rPr>
                <w:rFonts w:eastAsia="Arial" w:cs="Arial" w:ascii="Arial" w:hAnsi="Arial"/>
                <w:sz w:val="14"/>
                <w:szCs w:val="14"/>
              </w:rPr>
              <w:t xml:space="preserve"> </w:t>
            </w:r>
            <w:r>
              <w:rPr>
                <w:rFonts w:cs="Arial" w:ascii="Arial" w:hAnsi="Arial"/>
                <w:sz w:val="14"/>
                <w:szCs w:val="14"/>
              </w:rPr>
              <w:t>Закон места совершения акта лат.Lex loci actus Закон места совершения акта - коллизионная привязка, означающая применение права того гос-ва, на территории которого совершен гражданско-правовой акт. В зависимости от вида гражданско-правовых актов закон места совершения акта конкретизируется в виде закона места совершения дог-ра, закона места исполнения обязательства и закона места причинения вреда. Международное частное право Закон места совершения дог-ра лат.Lex loci contractus Закон места совершения дог-ра - коллизионная привязка, означающая применение права того гос-ва, где заключен дог-р. Эта привязка используется для регулирования обязательств, вытекающих из дог-ров купли-продажи, подряда, бартера и т.д.</w:t>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33.Оговорка о публичном порядке.</w:t>
            </w:r>
          </w:p>
          <w:p>
            <w:pPr>
              <w:pStyle w:val="Normal"/>
              <w:spacing w:lineRule="exact" w:line="140"/>
              <w:jc w:val="both"/>
              <w:rPr/>
            </w:pPr>
            <w:r>
              <w:rPr>
                <w:rFonts w:cs="Arial" w:ascii="Arial" w:hAnsi="Arial"/>
                <w:sz w:val="14"/>
                <w:szCs w:val="14"/>
              </w:rPr>
              <w:t xml:space="preserve">Наряду сситуациями обязательного применения иностранного права существуют и некот-ые ограничения. Это потому что применяемые нормы иностр-го права не должнынарушать основополагающие принципы местного правопорядка. Национальное право допускает применение иностр-го права,устан-ет порядок его применения и одновременно определяет случаи, когда применение эттого права на терит-рии данного гос-ва недопустимо. Этой цели служит особый институт мчп называемый ‘’оговорка о публичном порядке’’. Иностранный закон к кот-му отсылает колизионная норма, м.б. не применен и основанные на нем права м.б. не признаны судами или иными органами данного гос-ва, если такое применение закона или признание права противоречило бы публичному порядку данного гос-ва.Суды используют оговорку о публ порядке с целью органичения, иногда и полного отрицания применения иностр-го права. Обычно это происходит в случае применения права страны с др.соц-но-политич-кой системой. Определение пределов применения оговорки предост-ся непоср-но самому судье. Ограничения применения иностр-го закона содерж-ся в рряде нормативных актов Российск.права. в ст 1193 гк рф, норма иностр права не прим-ся когда последствие ее прим-ния явно противоречило бы оснровам правопорядка (публичного порядка) РФ. В ск рф тоже, в этом случае прим-ся законод-во рф.Фз рф о межд-ном комерч-ком арбитраже-объект спора не м.б. предметом арбитр-го разбир-ва по росс закон-ву если суд определит что арбитражное решене противоречит публичному порядку рф. Элементы публ.порядка:1)основополагающие принципы, содержащиеся в национальном праве любого гос-ва 2) нормы морали и справедливости 3)конкретные интересы российских гр-н, юр.лиц,общ-ва и гос-ва в целом 4)общепризнанные принципы и нормы межд-го права, включая межд-но-правовой стандарт прав человека. Есть две концепции оговорки в публ.порядке: позитивная и негативная. Позитивная (франко-итальянская)-совокупность внутренних норм права,кот-е в силу особой принципиальной важности для защиты общественных и моральных устоев данного гос-ва должны применятся всегда,даже если отечественная колизионная норма отошлет к иностр-му праву.Т.е она исходит из того что какие-то принципы и нормы национ-го права имеют особое,позитивное значение для гос-ва. Негативная оговорка(герм право)исходит из содержания иностр-го права: инстр-е право,кот-е следует применить по предписанию национ-ной колизион-ной нормы не должно применятся, т.к. оно или его отдельные нормы не совместимы с публичным порядком этого гос-ва.В мчп эта оговорка наиболее полупярна.В отеч-ноу практике применение оговорки о публичном порадке редко.С принятием ч3 ГК Рф наши суды, чаще стали сталкиватся с иностранным правом.В сша публичн-й порядок –термин охватывающий основные принципы справедливости и морали в совместном проживании гр-н. Нормы америк-го законод-ва содержат правила, по кот-м сделка признается незаконной по смыслу,если заключение дог-ра или его исполнение явл-ся преступным,противоправным или др.образом противоречит ‘’публичн-му порядку’’ Во франц-ком гражд-ком законод-ве недействит-сть дог-ров вследствие недопустимости их предмета может вытекать, в частных соглашениях не допускаются отступления от законов ,затрагивающих публичный порядок. </w:t>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34.Нормы об ограничении применении применения иностранного права в Российской Федерации («оговорка о публичном порядке»). Решение вопроса о применимом праве в случае действия оговорки.</w:t>
            </w:r>
          </w:p>
          <w:p>
            <w:pPr>
              <w:pStyle w:val="Normal"/>
              <w:tabs>
                <w:tab w:val="clear" w:pos="708"/>
                <w:tab w:val="left" w:pos="786" w:leader="none"/>
              </w:tabs>
              <w:spacing w:lineRule="exact" w:line="140"/>
              <w:jc w:val="both"/>
              <w:rPr>
                <w:rFonts w:ascii="Arial" w:hAnsi="Arial" w:cs="Arial"/>
                <w:b/>
                <w:b/>
                <w:sz w:val="14"/>
                <w:szCs w:val="14"/>
              </w:rPr>
            </w:pPr>
            <w:r>
              <w:rPr>
                <w:rFonts w:cs="Arial" w:ascii="Arial" w:hAnsi="Arial"/>
                <w:b/>
                <w:sz w:val="14"/>
                <w:szCs w:val="14"/>
              </w:rPr>
            </w:r>
          </w:p>
          <w:p>
            <w:pPr>
              <w:pStyle w:val="Normal"/>
              <w:tabs>
                <w:tab w:val="clear" w:pos="708"/>
                <w:tab w:val="left" w:pos="786" w:leader="none"/>
              </w:tabs>
              <w:spacing w:lineRule="exact" w:line="140"/>
              <w:jc w:val="both"/>
              <w:rPr/>
            </w:pPr>
            <w:r>
              <w:rPr>
                <w:rFonts w:cs="Arial" w:ascii="Arial" w:hAnsi="Arial"/>
                <w:sz w:val="14"/>
                <w:szCs w:val="14"/>
              </w:rPr>
              <w:t>Оговорка о публичном порядке-один из способов ограничения действия иностранного права на территории своего гос-ва, этот способ прикрыт громким названием и общеполезными целями.В росс.праве регулир- данного института мчп закреплено в ст.1193 ГК РФ : норма иностр-го права,подлежащая применению в соот.с правилами раздела 3 ГК в исключительных случаях не применяется,когда последствия ее применения явно противоречили бы основам правопорядка (публичному порядку) РФ.В этом случае при необходимости применяется соответствующая норма росийс.права. Отказ в применении нормы иностр-го права не м.б. основан только на отличии правовой, политической или экономич-кой системы соотв-го иностр-го гос-ва от РФ. Нормы иностр-го семейн-го права не прим-ся в случае если такое применение противоречило бы основам правопорядка (публичному порядку) РФ, тогда прим-ся законод-во РФ.Исполнение арбитражных решений регулир-ся законод-вом страны в кот-ой оно испрашивается.</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t>---</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rFonts w:ascii="Arial" w:hAnsi="Arial" w:cs="Arial"/>
                <w:b/>
                <w:b/>
                <w:sz w:val="14"/>
                <w:szCs w:val="14"/>
              </w:rPr>
            </w:pPr>
            <w:r>
              <w:rPr>
                <w:rFonts w:cs="Arial" w:ascii="Arial" w:hAnsi="Arial"/>
                <w:b/>
                <w:sz w:val="14"/>
                <w:szCs w:val="14"/>
              </w:rPr>
              <w:t>35.Понятие и виды правового режима в межд-ом частном праве.</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t>---</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36.Национальный режим. Установление национального режима в российских источниках международного частного права.</w:t>
            </w:r>
          </w:p>
          <w:p>
            <w:pPr>
              <w:pStyle w:val="Normal"/>
              <w:tabs>
                <w:tab w:val="clear" w:pos="708"/>
                <w:tab w:val="left" w:pos="786" w:leader="none"/>
              </w:tabs>
              <w:spacing w:lineRule="exact" w:line="140"/>
              <w:jc w:val="both"/>
              <w:rPr/>
            </w:pPr>
            <w:r>
              <w:rPr>
                <w:rFonts w:cs="Arial" w:ascii="Arial" w:hAnsi="Arial"/>
                <w:sz w:val="14"/>
                <w:szCs w:val="14"/>
              </w:rPr>
              <w:t>В силу этого режима инос-ным гражданам и юр лицам предоставляется такой же режим, какой предоставляется отечественным гр-ам и юр лицам. Поскольку на иност-х физ и юр лиц распространяются те права и преимущества, которыми в данной стране пользуются местные физ и юр лица, все они ставятся в равное положение. Отличие национального режима от режима наибольшего благоприятствования в том, что в силу последнего в равное положение ставятся иност-е организации и инос-е гр-не между собой. Нац-ный режим может прим-ся и в отношении хозяйственной деят-сти иност-х лиц, и в отношении товаров иност-го производства. Нац-ный режим прим-ся в торговых дог-х в ограниченных случаях, напр. по некоторым вопросам торгового мореплавания. Кроме того, предоставление национального режима предусма-ся в отношении свободного доступа иност-ных юр лиц и гр-н в суды. Нац-й режим применяется в дог-ах о право-вой помощи, соц-м обеспечении (судебная защита, предоставление трудовых и иных прав на основе нац-го режима). По отдельным вопросам, например в отношении доступа в суды, нац-й режим предусмотрен в дог-х о торговом мореплавании. При определении общего правового статуса ин-х граждан в РФ решающее значение имеет принцип нац-го режима. Согласно Конституции РФ, лица, не являющиеся гр-ми РФ и законно нахо-дящиеся на ее территории, пользуются правами гр-н России (ст. 37). Режим наибольшего благоприятствования закрепляет ряд законод-ных актов: ст 1196 гк рф-в отношении гражд-кой правоспос-сти иностр-цев, ст 161 ск рф –в отношении семейных прав иностранцев, ст 5 фз об авторск праве и смежн правах –в отнош авторских прав на произведения впервые опубликованные в россии. итак, в России нац-й режим применяется в отношении прав иностранцев согласно правилам внутреннего законод-ва, хотя в отдельных случаях он может предусматриваться и в соответствии с межд-ми дог-ми.</w:t>
            </w:r>
          </w:p>
          <w:p>
            <w:pPr>
              <w:pStyle w:val="Normal"/>
              <w:tabs>
                <w:tab w:val="clear" w:pos="708"/>
                <w:tab w:val="left" w:pos="786" w:leader="none"/>
              </w:tabs>
              <w:spacing w:lineRule="exact" w:line="140"/>
              <w:jc w:val="both"/>
              <w:rPr/>
            </w:pPr>
            <w:r>
              <w:rPr>
                <w:rFonts w:cs="Arial" w:ascii="Arial" w:hAnsi="Arial"/>
                <w:sz w:val="14"/>
                <w:szCs w:val="14"/>
              </w:rPr>
              <w:t xml:space="preserve">В основном нац-ный режим ограничивается в связи с возможностью затрагивания большим объмом прав иностранных гр-н интересов отчественного гос-ва. В политич и соц-ной сфере и в меньшем объеме в экономич сфере. Границы применения национ-го режима для ино-х гр-н устан-ся главным образом в соот-вии с интересами данного гос-ва или с целью предотвращения злоупотребления иностр-цами,апатридами и иностр-ми юр лицами своим правом.В росс правн национ-й режим устан-ся по общему правилу для всех иностранцев и лиц без гражд-ва. Он м.б. ограничен только федер-ным законом. Иногда в отнош-нии иностр-х субъектов действует принцип наибольшего блпгоприятствования. Границы нацио-го режима: материально-правовые и процессуальные. Материально-правовые ограничения национ-го режима в рф закреплены в семейном и др.кодексах,законах о сми,о гражд-ве РФ. Процессуальные-в ГПК, АПК и др. </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37.Режим наибольшего благоприпятствования. Способ установления этого режима в отношениях между гос-вами.</w:t>
            </w:r>
          </w:p>
          <w:p>
            <w:pPr>
              <w:pStyle w:val="Normal"/>
              <w:tabs>
                <w:tab w:val="clear" w:pos="708"/>
                <w:tab w:val="left" w:pos="786" w:leader="none"/>
              </w:tabs>
              <w:spacing w:lineRule="exact" w:line="140"/>
              <w:jc w:val="both"/>
              <w:rPr/>
            </w:pPr>
            <w:r>
              <w:rPr>
                <w:rFonts w:cs="Arial" w:ascii="Arial" w:hAnsi="Arial"/>
                <w:sz w:val="14"/>
                <w:szCs w:val="14"/>
              </w:rPr>
              <w:t>Это один из режимов определяющих правовое положение иностранцев и являющихся одновременно важнейшим принципом мчп(режим еаиболее благоприятствующей нации)В силу этого принципа или режима,иностранцы пользуются максимумом тех прав кот-е предоставлены лицам другого гос-ва. Суть принципа в том что иностранным юр и физич лицам в торговле,мореплавании и иных областях предоставляется такой же режим какой предоставляется или будет предоставлятся в будущем юридич-ким и физич-ким лицам третьей страны. Тот режим в области торговли,мореплавания,правового положения иностранных организаций, применяемый к одному иностранному гос-ву с кот-м заключен тороговый дог-р будет применятся и к любому др.гос-ву с кот-м также заключен торговый дог-р на основе принципа наибольшего благоприятсвования. Итак, в силу этого принципа создаются равные условия для всех иностранных гос-в, их организаций и фирм в отношении тех вопросов торговли кот-е предусм-ны торговым дог-ром.Напр. соглашение о торговле и экономич-ком сотрудничестве между рф и швейцарск конфедерацией 1994г. предусм-ет что стороны предост-ют друг другу режим наиболее благоприятствующе нации в отношении таможенных пошлин и сборов,налагаемых на ввозимые и вывозимые товары или в связи с их ввозом и вывозом,а также налогов взимаемых прямо или косвенно с ввозимых или вывозимых товаров. Режим наиб.благопр-я отличается от преференциального режима,кот-й означает предоставлене одними гос-ми другим гос-вам или в рамках определенной группы гос-в льгот в сфере торгово-экономического сотрудничества. Отличается ПНБ от принципа недискриминации, в силу его каждое гос-во имеет право треб-ть от др гос-в таких же условий какими пользуются все гос-ва, т.е.общих и одинаковых для всех, то в силу принципа наибольшего благоприятствования создаются наиболее привегированные , благоприятные условия.</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38.Отличия национального правового режима от режима наибольшего благоприпятствования.</w:t>
            </w:r>
          </w:p>
          <w:p>
            <w:pPr>
              <w:pStyle w:val="Normal"/>
              <w:tabs>
                <w:tab w:val="clear" w:pos="708"/>
                <w:tab w:val="left" w:pos="786" w:leader="none"/>
              </w:tabs>
              <w:spacing w:lineRule="exact" w:line="140"/>
              <w:jc w:val="both"/>
              <w:rPr/>
            </w:pPr>
            <w:r>
              <w:rPr>
                <w:rFonts w:cs="Arial" w:ascii="Arial" w:hAnsi="Arial"/>
                <w:sz w:val="14"/>
                <w:szCs w:val="14"/>
              </w:rPr>
              <w:t>Режим наиб-го благопр-ния- один из режимов определяющих правовое положение инос-цев и явл-хся одновременно важнейшим принципом мчп(режим наиболее благоприятствующей нации)В силу этого принципа или режима,инос-цы пользуются максимумом тех прав кот-е предоставлены лицам др. гос-ва. Суть принципа в том что иностр-м юр и физ лицам в торговле,мореплавании и иных областях предоставляется такой же режим какой предоставляется или будет предоставлятся в будущем юр и физ лицам третьей страны. Тот режим в области торговли,мореплавания,правового положения иностр-х организаций, применяемый к одному иностр-му гос-ву с кот-м заключен тороговый дог-р будет применятся и к любому др.гос-ву с кот-м также заключен торговый дог-р на основе принципа наиб-го благопр-ния. Итак, в силу этого принципа создаются равные условия для всех иностр-х гос-в, их организаций и фирм в отношении тех вопросов торговли кот-е предусм-ны торговым дог-ром.</w:t>
            </w:r>
          </w:p>
          <w:p>
            <w:pPr>
              <w:pStyle w:val="Normal"/>
              <w:autoSpaceDE w:val="false"/>
              <w:spacing w:lineRule="exact" w:line="140"/>
              <w:jc w:val="both"/>
              <w:rPr/>
            </w:pPr>
            <w:r>
              <w:rPr>
                <w:rFonts w:cs="Arial" w:ascii="Arial" w:hAnsi="Arial"/>
                <w:sz w:val="14"/>
                <w:szCs w:val="14"/>
              </w:rPr>
              <w:t>От режима наиб-его благопр-ия сле</w:t>
              <w:noBreakHyphen/>
              <w:t xml:space="preserve">дует отличать национ-й режим. В силу этого режима иностр-м гр-м и юр-им лицам предоставляется такой же режим, какой предоставляется отечественным гр-нам и юр-м лицам. Поскольку на иностр-х физ-х и юр-х лиц распространяются те права и преимущества, которыми в данной стране пользуются местные физ и юр лица, все они ставятся в равное положение. </w:t>
            </w:r>
          </w:p>
          <w:p>
            <w:pPr>
              <w:pStyle w:val="Normal"/>
              <w:autoSpaceDE w:val="false"/>
              <w:spacing w:lineRule="exact" w:line="140"/>
              <w:jc w:val="both"/>
              <w:rPr/>
            </w:pPr>
            <w:r>
              <w:rPr>
                <w:rFonts w:cs="Arial" w:ascii="Arial" w:hAnsi="Arial"/>
                <w:sz w:val="14"/>
                <w:szCs w:val="14"/>
              </w:rPr>
              <w:t>Отличие нацио-го режима от режима наиб-го благопр-ния состоит в том, что в силу последнего в равное положение ставятся иностр-е орга</w:t>
              <w:noBreakHyphen/>
              <w:t>низации и иностр-е гр-не между собой. Нацио-й режим может</w:t>
            </w:r>
            <w:r>
              <w:rPr>
                <w:rFonts w:cs="Arial" w:ascii="Arial" w:hAnsi="Arial"/>
                <w:bCs/>
                <w:sz w:val="14"/>
                <w:szCs w:val="14"/>
              </w:rPr>
              <w:t xml:space="preserve"> применяться и</w:t>
            </w:r>
            <w:r>
              <w:rPr>
                <w:rFonts w:cs="Arial" w:ascii="Arial" w:hAnsi="Arial"/>
                <w:sz w:val="14"/>
                <w:szCs w:val="14"/>
              </w:rPr>
              <w:t xml:space="preserve"> в отношении хозяйственной деят-сти иностр-х лиц, и в отношении товаров иностр-го производства.</w:t>
            </w:r>
          </w:p>
          <w:p>
            <w:pPr>
              <w:pStyle w:val="Normal"/>
              <w:autoSpaceDE w:val="false"/>
              <w:spacing w:lineRule="exact" w:line="140"/>
              <w:jc w:val="both"/>
              <w:rPr/>
            </w:pPr>
            <w:r>
              <w:rPr>
                <w:rFonts w:cs="Arial" w:ascii="Arial" w:hAnsi="Arial"/>
                <w:sz w:val="14"/>
                <w:szCs w:val="14"/>
              </w:rPr>
              <w:t>Нацио-й режим прим-ся в торговых дог-х в ограниченных случаях, напр. по некоторым вопросам торгового мореплавания. Кроме того, предоставление нацио-го режима предусм-ся в отношении свободного доступа иностр-х юр-х лиц и гр-н в суды. Нацио-й режим прим-ся в дог-х о право</w:t>
              <w:noBreakHyphen/>
              <w:t>вой помощи, соц-м обеспечении (судебная защита, предоставление трудовых и иных прав на основе нацио-го режима). По отдельным вопросам, напр в отнош. доступа в суды, национа-й режим предусм-н в дог-х о торговом мореплавании.</w:t>
            </w:r>
          </w:p>
          <w:p>
            <w:pPr>
              <w:pStyle w:val="Normal"/>
              <w:autoSpaceDE w:val="false"/>
              <w:spacing w:lineRule="exact" w:line="140"/>
              <w:jc w:val="both"/>
              <w:rPr/>
            </w:pPr>
            <w:r>
              <w:rPr>
                <w:rFonts w:cs="Arial" w:ascii="Arial" w:hAnsi="Arial"/>
                <w:sz w:val="14"/>
                <w:szCs w:val="14"/>
              </w:rPr>
              <w:t>Большое практическое значение приобрело предоставление в РФ нацио-го режима иностранцам на основе многосторонних соглашений в области авторского права и прав на изобретения и товарные знаки.</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39.Взаимность в межд-ом частном праве.</w:t>
            </w:r>
          </w:p>
          <w:p>
            <w:pPr>
              <w:pStyle w:val="Normal"/>
              <w:autoSpaceDE w:val="false"/>
              <w:spacing w:lineRule="exact" w:line="140"/>
              <w:jc w:val="both"/>
              <w:rPr/>
            </w:pPr>
            <w:r>
              <w:rPr>
                <w:rFonts w:cs="Arial" w:ascii="Arial" w:hAnsi="Arial"/>
                <w:sz w:val="14"/>
                <w:szCs w:val="14"/>
              </w:rPr>
              <w:t>Наше гос-во неиз</w:t>
              <w:noBreakHyphen/>
              <w:t>менно выступает за укрепление экономич-х, научно-технич-х, культурных и др. связей с др стра</w:t>
              <w:noBreakHyphen/>
              <w:t>нами, т.к и они стоят за укрепление деловых связей с Россией. Обе стороны должны стремиться к развитию таких связей на началах равноправия. Равноправие находит свое выражение и во взаимном признании гос-ми действия их законов независимо от принадлежности гос-ва к той или иной общественной формации. Без этого сотрудничество между странами невозможно. Проблема взаимности колизионных норма неотъемлемо связана с тенденцией укрепления и развития межгосуд-ных отношений. В наст. время политика России направлена на расширение и угубление внешнеполитических,внешнеэкономч-ких,соц-но культурных связей.Интеграция россии в мировую экономику ведет к тому что стороны должны стремится к развитию таких связей на началах равноправия. В России признаются те права, кот-ые возникают на основе иностранного законодательства. Во всех этих случаях следует говорить о взаимности в широком смыс</w:t>
              <w:noBreakHyphen/>
              <w:t>ле. Доктрина международного частного права понимает взаимность и в более узком смысле, а именно как взаим</w:t>
              <w:noBreakHyphen/>
              <w:t>ное предоставление определенного режима (националь</w:t>
              <w:noBreakHyphen/>
              <w:t>ного, наибольшего благоприятствования) или каких-либо прав иностранным гражданам и иностранным юридиче</w:t>
              <w:noBreakHyphen/>
              <w:t>ским лицам.</w:t>
            </w:r>
          </w:p>
          <w:p>
            <w:pPr>
              <w:pStyle w:val="Normal"/>
              <w:tabs>
                <w:tab w:val="clear" w:pos="708"/>
                <w:tab w:val="left" w:pos="786" w:leader="none"/>
              </w:tabs>
              <w:spacing w:lineRule="exact" w:line="140"/>
              <w:jc w:val="both"/>
              <w:rPr/>
            </w:pPr>
            <w:r>
              <w:rPr>
                <w:rFonts w:cs="Arial" w:ascii="Arial" w:hAnsi="Arial"/>
                <w:sz w:val="14"/>
                <w:szCs w:val="14"/>
              </w:rPr>
              <w:t>Суть взаимности в предоставлении физ и и юр лицам иностранного государ</w:t>
              <w:noBreakHyphen/>
              <w:t>ства определенных прав при условии, что физические и юридические лица предоставляющего им гос-ва бу</w:t>
              <w:noBreakHyphen/>
              <w:t>дут пользоваться аналогичными правами в данном ино</w:t>
              <w:noBreakHyphen/>
              <w:t>странном гос-ве. Вводя оговорку о взаимности в межд-й дог-р, гос-во преследует цель обеспечить своим организациям и гражданам за грани</w:t>
              <w:noBreakHyphen/>
              <w:t>цей пользование определенными правами.</w:t>
            </w:r>
          </w:p>
          <w:p>
            <w:pPr>
              <w:pStyle w:val="Normal"/>
              <w:autoSpaceDE w:val="false"/>
              <w:spacing w:lineRule="exact" w:line="140"/>
              <w:jc w:val="both"/>
              <w:rPr/>
            </w:pPr>
            <w:r>
              <w:rPr>
                <w:rFonts w:cs="Arial" w:ascii="Arial" w:hAnsi="Arial"/>
                <w:sz w:val="14"/>
                <w:szCs w:val="14"/>
              </w:rPr>
              <w:t>Поскольку в законодательствах гос-в имеются значительные различия, в отношении взаимности возникают опре- деленные сложности. Они состоят в следующем. В мчп обычно различают два вида взаимности: «материальную» и «формальную». Под «материальной» взаимностью понимается предоставление физическим и юридическим лицам иностранного гос-ва той же суммы конкрет</w:t>
              <w:noBreakHyphen/>
              <w:t>ных прав или полномочий, которыми пользуются отече</w:t>
              <w:noBreakHyphen/>
              <w:t>ственные граждане в данном иностранном гос-ве. При «формальной» взаимности иностранным физиче</w:t>
              <w:noBreakHyphen/>
              <w:t>ским и-юридическим лицам предоставляются правомо</w:t>
              <w:noBreakHyphen/>
              <w:t>чия, кот-ые вытекают из местного закона; они могут быть поставлены в одинаковое положение с местными гражданами и юридическими лицами. С одной стороны, в силу принципа «формальной» взаимности иностранным гражданам в РФ предоставля</w:t>
              <w:noBreakHyphen/>
              <w:t>ются права, которыми обладают российские граждане, в том числе и. те права, которыми они не пользуются в своем гос-ве. С другой стороны, иностранцы не мо</w:t>
              <w:noBreakHyphen/>
              <w:t>гут требовать предоставления им тех прав, которыми они обладают в своем гос-ве, если предоставление таких прав не предусмотрено российским законодатель</w:t>
              <w:noBreakHyphen/>
              <w:t xml:space="preserve">ством.В мчп преобладает определение правового режима иностранцев на основе формальной взаимности. Взаимность- одно из начал междунар-го сотрудничества, позволяющих обеспечивать на основе равенства и взаимной выгоды права и интересы гос-в, их гр-н и организаций.Ряд межд-х дог-в россии придает взаимности значение обязательного условия закрепления за гражданами и организациями определенных полномочий.Принципиальное отношение к взаимности в мчп определяется с помощью трех взаимосвязанных правил: 1)примение иностранного закона не зависит от взамности(это правило можно рассматривать как принцип мчп), 2)соблюдение взаимности м.б.предусмотрено отдельными законами, и тогда норма иностранного должна применятся только при наличии взаимности 3)если применение нормы иностр-го права поставлено в зависимость от взаимности, то считается что взаимность существует до тех пор, пока не будет доказано обратное (презумпция наличия взаимности). Появление института взаимности связано с осознанием того,что для развития связей между гос-ми необходима правовая определенность и равноправие в регулировании. Во всех гос-х в процессе развития экономич-ких, политических и др.связей возникает необходимость взаимного признания правовых систем.Сейчас принцип взаимности подрузамевает применение норм иностр-го права даже без ответного применения. </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rFonts w:ascii="Arial" w:hAnsi="Arial" w:cs="Arial"/>
                <w:b/>
                <w:b/>
                <w:sz w:val="14"/>
                <w:szCs w:val="14"/>
              </w:rPr>
            </w:pPr>
            <w:r>
              <w:rPr>
                <w:rFonts w:cs="Arial" w:ascii="Arial" w:hAnsi="Arial"/>
                <w:b/>
                <w:sz w:val="14"/>
                <w:szCs w:val="14"/>
              </w:rPr>
              <w:t>40.Реторсия в межд-ом частном праве.</w:t>
            </w:r>
          </w:p>
          <w:p>
            <w:pPr>
              <w:pStyle w:val="Normal"/>
              <w:spacing w:lineRule="exact" w:line="140"/>
              <w:jc w:val="both"/>
              <w:rPr/>
            </w:pPr>
            <w:r>
              <w:rPr>
                <w:rFonts w:cs="Arial" w:ascii="Arial" w:hAnsi="Arial"/>
                <w:sz w:val="14"/>
                <w:szCs w:val="14"/>
              </w:rPr>
              <w:t>С вопросом взаимности связано ввеедение т.н.ответных ограничений – реторсийцелью кот-х явл-ся в частности восстановление принципа взаимности.Реторсии явл-ся правомерными с точки зрения межд-го права принудительными действиями гос-ва, совершаемыми в ответ на дискриминационные акты (т.е.акты специально нарушающие права и интересы гр-н и организаций) др гос-ва.Реторсии по своей сути д.б. соразмерны,адекватны 0граничениям, введенным дискриминационным актом. В ст.1194 гк рф реторсии опред-ся как ответные ограничения в отношении имущ-ных и личных неимущ-ных прав гр-н и юр лиц тех гос-в, в кот-х имеются специальные ограничения имущ-х и личных неимущ-х прав российских гр-н и юр лиц. Ответные меры по защите экономич-х интересов рф,муниц-х образований в области внешнеторговой деят-сти м.б. введены в соот-вии со ст.34 Фз о гос регулир-нии внешнеторг-ой деят-сти.Основания для их введения: принятие иностр-м гос-вом мер нарушающих экономич-е интересы рф, а также невыполнение иностр-м гос-вом принятых им по межд-м дог-рам обязательств перед рф. Право установления ответных ограничений (введения ответных мер) предоставлено Правительству россии,осущ-го исполнительную власть в рф. Существовании реторсий еще обусловлено затруднительным положением в кот-м оказались наши соотвечественники после распада советского союза.Негативн-е отнош-е к рускоязычному населению в ряде гос-в влечет ограничение соц-но-экономич-х прав гр-н.В этом случае россия может применять соот-щие меры допускаемые современным межд-м правом к этим гос-вам.К таким мерам относятся: сокращение торгово-экономических связей, изменение таможенного режима, отмена льгот физ и юр лицам,осущ-щим свою деят-сть на терит рф и др. Но в соот-вии с положениями межд-го права применение ограничительных мер в отношении определенного иностр-го гос-ва (его органов, юр лиц и гр-н) в кач-ве реторсии (ответной меры) не может рассм-ся как нарушение принципа недискриминации. В ст47Венской Конв-ции о дипломатич-х сношениях 1961г не явл-ся дискриминацией если гос-во пребывания применяет к.либо из положений настоящ.Конв-ции ограничительно ввиду ограничительного прим-ния этого положения к его представительству в аккредитующем гос-ве.</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rFonts w:ascii="Arial" w:hAnsi="Arial" w:cs="Arial"/>
                <w:b/>
                <w:b/>
                <w:sz w:val="14"/>
                <w:szCs w:val="14"/>
              </w:rPr>
            </w:pPr>
            <w:r>
              <w:rPr>
                <w:rFonts w:cs="Arial" w:ascii="Arial" w:hAnsi="Arial"/>
                <w:b/>
                <w:sz w:val="14"/>
                <w:szCs w:val="14"/>
              </w:rPr>
              <w:t>41.Определение гражданской дееспособности.</w:t>
            </w:r>
          </w:p>
          <w:p>
            <w:pPr>
              <w:pStyle w:val="Normal"/>
              <w:spacing w:lineRule="exact" w:line="140"/>
              <w:jc w:val="both"/>
              <w:rPr/>
            </w:pPr>
            <w:r>
              <w:rPr>
                <w:rFonts w:cs="Arial" w:ascii="Arial" w:hAnsi="Arial"/>
                <w:sz w:val="14"/>
                <w:szCs w:val="14"/>
              </w:rPr>
              <w:t>Понятие дееспособности т.е -способности гр-на своими действиями приобретать права и осущ-ть гр-кие обяз-сти указ-ся в ст.21 ГК. Важным явл-ся то, что дееспособность наступает только лишь с момента достижения определенного возраста, то есть с наступлением совершеннолетия (18 лет). Закон допускает случаи, когда полная дееспособность наступает и раньше этого срока. Напр: при вступлении в брак, при работе по трудовому дог-ру или контракту.</w:t>
            </w:r>
          </w:p>
          <w:p>
            <w:pPr>
              <w:pStyle w:val="Normal"/>
              <w:spacing w:lineRule="exact" w:line="140"/>
              <w:jc w:val="both"/>
              <w:rPr/>
            </w:pPr>
            <w:r>
              <w:rPr>
                <w:rFonts w:cs="Arial" w:ascii="Arial" w:hAnsi="Arial"/>
                <w:sz w:val="14"/>
                <w:szCs w:val="14"/>
              </w:rPr>
              <w:t>Содержание и объем дееспособности зависят от нескольких факторов: От возраста правоспособного субъекта. Законод-во всех стран определяет возраст гр-го совершеннолетия, по достижении которого личность становиться дееспособной, т.е. может своими действиями в полном объеме приобретать гр-кие права и создавать для себя гр-кие обязанности (гр-кая дееспособность). Равным образом законод-вом опред-тся возраст политического совершеннолетия, с наступлением кот-го гр-нин приобретает политические права и несет соотв-щие обязанности (имеет право избирать и быть избранным в органы гос. власти; будучи депутатом, обязан отчитываться в своей деятельности перед избирателями). Наконец, во всех странах устан-ся возраст брачного совершеннолетия, когда человек может вступать в брак и в полном объеме осуществлять брачно-семейные права и обязанности. В зависимости от возраста субъекта его дееспособность является полной или ограниченной. Так, несовершеннолетние совершают сделки только с согласия родителей, усыновителей или попечителей. От состояния здоровья. Если вследствие душевной болезни или слабоумия гражданин теряет способность понимать значение своих действий и руководить ими, он м.б. признан судом недееспособным. Гр-кие права и обязанности таких лиц осуществляют их опекуны. В соот-вии с законом ограничивается дееспособность лиц, страдающих алкоголизмом или злоупотребляющих наркотич. веществами. От родства субъектов. Это касается прежде всего брачно- семейных отношений. В цивилизованных странах запрещается заключение брака между родственниками по прямой восходящей и нисходящей линиям, между полнородными и неполнородными братьями и сестрами, а также между усыновителями и усыновленными. В ряде стран запрещается нахождение на гос. службе в одном и том же учреждении супругов, если один из супругов по службе подчиняется другому. От законопослушности субъекта. Лицо, совершившее преступление, при отбитии уголовного наказания в местах, ограничивающих его свободу, не в состоянии реализовать ряд гр-ких, политических и др прав и обязанностей, составляющих его правоспособность. От религиозных убеждений субъекта. В правовом гос-ве, где провозглашается и гарантируется свобода вероисповедания, верующие могут по причине своих религиозных убеждений отказаться от осуществления ряда прав и обязанностей, кото-ми они обладают как гр-не гос-ва. К индивидам или субъектам правоотношений относятся гр-не гос-ва, иностр-е гр-не и лица без гр-ва, находящиеся на территории данного гос-ва. Право подлежащее применению при определении гражд-кой дееспос-сти физич-го лица опред-но в ч3 гк рф. Гражд-кая дееспос-сть физ лица опред-ся его личным законом. Физ лицо не обладающее гражд-кой дееспособностью по своему личному закону, не вправе ссылатся на отсутствие у него дееспос-сти если оно явол-ся дееспособным по праву места совершения сделки кроме случаев когда будет доказано что др сторона знала или заведомо д.б.знать об отсутствии дееспособности. см стр 55 ламинцев.</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42.Гос-во как субъект отношений, регулируемых международным частным правом.</w:t>
            </w:r>
          </w:p>
          <w:p>
            <w:pPr>
              <w:pStyle w:val="Normal"/>
              <w:autoSpaceDE w:val="false"/>
              <w:spacing w:lineRule="exact" w:line="140"/>
              <w:jc w:val="both"/>
              <w:rPr/>
            </w:pPr>
            <w:r>
              <w:rPr>
                <w:rFonts w:cs="Arial" w:ascii="Arial" w:hAnsi="Arial"/>
                <w:sz w:val="14"/>
                <w:szCs w:val="14"/>
              </w:rPr>
              <w:t>Развитие межд-го сотрудничества в области экономики, производства, торговли, науки и культуры приводит к тому, что гос-во вступает в самые различные имущественные правоотношения с др. гос-ми, а также с межд-ми организациями, юр лицами и отдельными гр-ми др. гос-в. При этом</w:t>
            </w:r>
            <w:r>
              <w:rPr>
                <w:rFonts w:cs="Arial" w:ascii="Arial" w:hAnsi="Arial"/>
                <w:bCs/>
                <w:sz w:val="14"/>
                <w:szCs w:val="14"/>
              </w:rPr>
              <w:t xml:space="preserve"> </w:t>
            </w:r>
            <w:r>
              <w:rPr>
                <w:rFonts w:cs="Arial" w:ascii="Arial" w:hAnsi="Arial"/>
                <w:sz w:val="14"/>
                <w:szCs w:val="14"/>
              </w:rPr>
              <w:t>различают 2 вида правоотношений, в кот-х участвуют гос-ва. 1) правоотношения,</w:t>
            </w:r>
            <w:r>
              <w:rPr>
                <w:rFonts w:cs="Arial" w:ascii="Arial" w:hAnsi="Arial"/>
                <w:bCs/>
                <w:sz w:val="14"/>
                <w:szCs w:val="14"/>
              </w:rPr>
              <w:t xml:space="preserve"> возникающие</w:t>
            </w:r>
            <w:r>
              <w:rPr>
                <w:rFonts w:cs="Arial" w:ascii="Arial" w:hAnsi="Arial"/>
                <w:sz w:val="14"/>
                <w:szCs w:val="14"/>
              </w:rPr>
              <w:t xml:space="preserve"> между гос-ми, а также между госу-вом и межд-ми организациями (по экономич-му и научно-техническому сотрудничеству, кредитные и т. д.). 2) правоотношения, в кот-х гос-во выступает в кач-ве только одной стороны; другой стороной в</w:t>
            </w:r>
            <w:r>
              <w:rPr>
                <w:rFonts w:cs="Arial" w:ascii="Arial" w:hAnsi="Arial"/>
                <w:bCs/>
                <w:sz w:val="14"/>
                <w:szCs w:val="14"/>
              </w:rPr>
              <w:t xml:space="preserve"> этих </w:t>
            </w:r>
            <w:r>
              <w:rPr>
                <w:rFonts w:cs="Arial" w:ascii="Arial" w:hAnsi="Arial"/>
                <w:sz w:val="14"/>
                <w:szCs w:val="14"/>
              </w:rPr>
              <w:t>правоотношениях м.б. иностр-е юр-кие лица, межд-ные хозяйственные (немежгос-венные) организации и отдельные гр-не.Отношения первого вида регулируются исключительно нормами МПП. Что касается отношении второго вида, то это м.б. отношения оо</w:t>
            </w:r>
            <w:r>
              <w:rPr>
                <w:rFonts w:cs="Arial" w:ascii="Arial" w:hAnsi="Arial"/>
                <w:bCs/>
                <w:sz w:val="14"/>
                <w:szCs w:val="14"/>
              </w:rPr>
              <w:t xml:space="preserve"> поставке товаров,</w:t>
            </w:r>
            <w:r>
              <w:rPr>
                <w:rFonts w:cs="Arial" w:ascii="Arial" w:hAnsi="Arial"/>
                <w:sz w:val="14"/>
                <w:szCs w:val="14"/>
              </w:rPr>
              <w:t xml:space="preserve"> выполнению различных услуг</w:t>
            </w:r>
            <w:r>
              <w:rPr>
                <w:rFonts w:cs="Arial" w:ascii="Arial" w:hAnsi="Arial"/>
                <w:bCs/>
                <w:sz w:val="14"/>
                <w:szCs w:val="14"/>
              </w:rPr>
              <w:t xml:space="preserve"> и иные.</w:t>
            </w:r>
            <w:r>
              <w:rPr>
                <w:rFonts w:cs="Arial" w:ascii="Arial" w:hAnsi="Arial"/>
                <w:sz w:val="14"/>
                <w:szCs w:val="14"/>
              </w:rPr>
              <w:t>Гос-во может выступать стороной в соответст-щих правоотношениях при выпуске им займов, облигации кот-х продаются иностр-м гр-м. Оно м.б. стороной в концессионных дог-х и вообще в отношениях, возникающих при предоставлении гос-вом концессий иностр-м частным компаниям. Определение правовой природы этих отношении особенно актуально для стран, заинтересованных в привлечении иностр-х инвестиций (см. гл. 7). Применительно к Советскому гос-ву выступление его в кач-ве стороны в торговых сделках могло иметь место когда сделки заключались торгпредством. Но в современных условиях организация внешней торговли такие случаи крайне редки, поскольку внешнеторговые сделки заключаются хозяйственными организациями — самостоятельными юр-кими лицами. Но если Российское гос-во предоставляет само гарантию по внешнеторговой сделке, то в этом случае оно становится субъектом соответ-щих отношений. Российское гос-во само выступает субъектом имущественных отношений при строительстве здания для посольства за границей, аренде земельного участка или найме жилого дома. Во всех случаях эти сделки заключаются торгпредством или посольством РФ от имени госу-ва. Следует строго различать случаи, когда субъектом имущественных отношений выступает гос-во и когда субъектом отношений явл-ся гос-ные юр-кие</w:t>
            </w:r>
            <w:r>
              <w:rPr>
                <w:rFonts w:cs="Arial" w:ascii="Arial" w:hAnsi="Arial"/>
                <w:bCs/>
                <w:sz w:val="14"/>
                <w:szCs w:val="14"/>
              </w:rPr>
              <w:t xml:space="preserve"> лица</w:t>
            </w:r>
            <w:r>
              <w:rPr>
                <w:rFonts w:cs="Arial" w:ascii="Arial" w:hAnsi="Arial"/>
                <w:sz w:val="14"/>
                <w:szCs w:val="14"/>
              </w:rPr>
              <w:t xml:space="preserve"> или любые др.</w:t>
            </w:r>
            <w:r>
              <w:rPr>
                <w:rFonts w:cs="Arial" w:ascii="Arial" w:hAnsi="Arial"/>
                <w:bCs/>
                <w:sz w:val="14"/>
                <w:szCs w:val="14"/>
              </w:rPr>
              <w:t xml:space="preserve"> юр-кие</w:t>
            </w:r>
            <w:r>
              <w:rPr>
                <w:rFonts w:cs="Arial" w:ascii="Arial" w:hAnsi="Arial"/>
                <w:sz w:val="14"/>
                <w:szCs w:val="14"/>
              </w:rPr>
              <w:t xml:space="preserve"> лица.</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43.Иммунитет иностранного гос-ва от предварительного обеспечения иска.</w:t>
            </w:r>
          </w:p>
          <w:p>
            <w:pPr>
              <w:pStyle w:val="Normal"/>
              <w:spacing w:lineRule="exact" w:line="140"/>
              <w:jc w:val="both"/>
              <w:rPr/>
            </w:pPr>
            <w:bookmarkStart w:id="17" w:name="WORD14"/>
            <w:r>
              <w:rPr>
                <w:rFonts w:cs="Arial" w:ascii="Arial" w:hAnsi="Arial"/>
                <w:sz w:val="14"/>
                <w:szCs w:val="14"/>
              </w:rPr>
              <w:t>Иммунитет</w:t>
            </w:r>
            <w:bookmarkEnd w:id="17"/>
            <w:r>
              <w:rPr>
                <w:rFonts w:cs="Arial" w:ascii="Arial" w:hAnsi="Arial"/>
                <w:sz w:val="14"/>
                <w:szCs w:val="14"/>
              </w:rPr>
              <w:t xml:space="preserve"> от предварительного обеспечения иска состоит в следующем: нельзя в порядке </w:t>
            </w:r>
            <w:bookmarkStart w:id="18" w:name="WORD17"/>
            <w:r>
              <w:rPr>
                <w:rFonts w:cs="Arial" w:ascii="Arial" w:hAnsi="Arial"/>
                <w:sz w:val="14"/>
                <w:szCs w:val="14"/>
              </w:rPr>
              <w:t>предваритель</w:t>
            </w:r>
            <w:bookmarkEnd w:id="18"/>
            <w:r>
              <w:rPr>
                <w:rFonts w:cs="Arial" w:ascii="Arial" w:hAnsi="Arial"/>
                <w:sz w:val="14"/>
                <w:szCs w:val="14"/>
              </w:rPr>
              <w:softHyphen/>
              <w:t xml:space="preserve">ного обеспечения </w:t>
            </w:r>
            <w:bookmarkStart w:id="19" w:name="WORD18"/>
            <w:r>
              <w:rPr>
                <w:rFonts w:cs="Arial" w:ascii="Arial" w:hAnsi="Arial"/>
                <w:sz w:val="14"/>
                <w:szCs w:val="14"/>
              </w:rPr>
              <w:t>иска</w:t>
            </w:r>
            <w:bookmarkEnd w:id="19"/>
            <w:r>
              <w:rPr>
                <w:rFonts w:cs="Arial" w:ascii="Arial" w:hAnsi="Arial"/>
                <w:sz w:val="14"/>
                <w:szCs w:val="14"/>
              </w:rPr>
              <w:t xml:space="preserve"> принимать без согласия гос-ва какие-либо принудительные меры в отношении его имущества. 13 марта 1948 г. американские судебные власти наложили арест на прибывший в Нью-йоркский порт советский пароход «Россия», пытаясь объяснить эти незаконные действия судебным иском двух пассажиров, кот-ые якобы получили ушибы во время качки судна в море. Арест был произведен в порядке обеспечения иска. Совет</w:t>
              <w:softHyphen/>
              <w:t>ское посольство по поручению правительства СССР обратило внима</w:t>
              <w:softHyphen/>
              <w:t>ние гос-го департамента США на недопустимость наложе</w:t>
              <w:softHyphen/>
              <w:t xml:space="preserve">ния ареста на судно, принадлежащее </w:t>
            </w:r>
            <w:bookmarkStart w:id="20" w:name="WORD19"/>
            <w:r>
              <w:rPr>
                <w:rFonts w:cs="Arial" w:ascii="Arial" w:hAnsi="Arial"/>
                <w:sz w:val="14"/>
                <w:szCs w:val="14"/>
              </w:rPr>
              <w:t>иностр-му</w:t>
            </w:r>
            <w:bookmarkEnd w:id="20"/>
            <w:r>
              <w:rPr>
                <w:rFonts w:cs="Arial" w:ascii="Arial" w:hAnsi="Arial"/>
                <w:sz w:val="14"/>
                <w:szCs w:val="14"/>
              </w:rPr>
              <w:t xml:space="preserve"> гос-ву и пользующееся поэтому судебным иммунитетом, заявив протест про</w:t>
              <w:softHyphen/>
              <w:t>тив указанных действий американских властей. После этого представ</w:t>
              <w:softHyphen/>
              <w:t>ления госдепартаменту б апреля 1948 г. в федеральных судах Восточного и Южного округов Ныо-"Йорка были вынесены решения о снятии ареста с судна. В данном случае Советское гос-во не давало согласия на рассмотрение дела в суде вообще; здесь действовало общее положение об иммунитете, но и в случае, если согласие гос-ва на рассмотрение дела имеется, оно не распространяется на предва</w:t>
              <w:softHyphen/>
              <w:t>рительное обеспечение иска.</w:t>
            </w:r>
          </w:p>
          <w:p>
            <w:pPr>
              <w:pStyle w:val="Normal"/>
              <w:spacing w:lineRule="exact" w:line="140"/>
              <w:jc w:val="both"/>
              <w:rPr/>
            </w:pPr>
            <w:r>
              <w:rPr>
                <w:rFonts w:cs="Arial" w:ascii="Arial" w:hAnsi="Arial"/>
                <w:sz w:val="14"/>
                <w:szCs w:val="14"/>
              </w:rPr>
              <w:t>Иммунитет гос-ва основывается на том, что оно обладает суверенитетом, что все гос-ва равны.</w:t>
            </w:r>
          </w:p>
        </w:tc>
      </w:tr>
      <w:tr>
        <w:trPr>
          <w:trHeight w:val="230" w:hRule="atLeast"/>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44.Иммунитет иностранного гос-ва от принудительного исполнения решения.</w:t>
            </w:r>
          </w:p>
          <w:p>
            <w:pPr>
              <w:pStyle w:val="Normal"/>
              <w:tabs>
                <w:tab w:val="clear" w:pos="708"/>
                <w:tab w:val="left" w:pos="786" w:leader="none"/>
              </w:tabs>
              <w:spacing w:lineRule="exact" w:line="140"/>
              <w:jc w:val="both"/>
              <w:rPr/>
            </w:pPr>
            <w:r>
              <w:rPr>
                <w:rFonts w:cs="Arial" w:ascii="Arial" w:hAnsi="Arial"/>
                <w:sz w:val="14"/>
                <w:szCs w:val="14"/>
              </w:rPr>
              <w:t>Под иммунитетом от исполнения решения понима</w:t>
              <w:softHyphen/>
              <w:t>ется: без согласия гос-ва нельзя осу</w:t>
              <w:softHyphen/>
              <w:t xml:space="preserve">ществить принудительное исполнение решения, вынесенного против гос-ва. </w:t>
            </w:r>
          </w:p>
          <w:p>
            <w:pPr>
              <w:pStyle w:val="Normal"/>
              <w:tabs>
                <w:tab w:val="clear" w:pos="708"/>
                <w:tab w:val="left" w:pos="786" w:leader="none"/>
              </w:tabs>
              <w:spacing w:lineRule="exact" w:line="140"/>
              <w:jc w:val="both"/>
              <w:rPr/>
            </w:pPr>
            <w:r>
              <w:rPr>
                <w:rFonts w:cs="Arial" w:ascii="Arial" w:hAnsi="Arial"/>
                <w:sz w:val="14"/>
                <w:szCs w:val="14"/>
              </w:rPr>
              <w:t>Наряду с этими тремя видами иммунитета говорят еще об иммунитете собственности гос-ва (см. гл. 7). Это более общее понятие, поскольку не всегда вопрос об иммунитете имущества гос-ва возникает в связи с рассмотрением какого-либо иска в суде. Все эти иммунитета связаны межобой, пото</w:t>
              <w:softHyphen/>
              <w:t>му что их основа одна — суверенитет гос-ва, ко</w:t>
              <w:softHyphen/>
              <w:t>т-й не позволяет применять в отношении гос-</w:t>
              <w:softHyphen/>
              <w:t>ва какие-либо принудительные меры. Гос-во может дать согласие на рассмотрение предъявленного к нему иска в суде другого гос-ва или же на меры по обеспечению иска либо исполнению решения, но такое согласие должно быть явно выражено дипломатическим путем или иным образом. Согласие го</w:t>
              <w:softHyphen/>
              <w:t>с-ва на неприменение к нему правил об иммуните</w:t>
              <w:softHyphen/>
              <w:t>те, об установлении определенных изъятий из этих пра</w:t>
              <w:softHyphen/>
              <w:t>вил м б сформулировано в межд-х дог-х, и прежде всего в торговых. Вступая в гражд-ко-правовые отношения с иност</w:t>
              <w:softHyphen/>
              <w:t>р-й компанией, гос-во может дать в заключае</w:t>
              <w:softHyphen/>
              <w:t xml:space="preserve">мом им соглашении согласие на предъявление к нему исков в суде, а также на применение к нему мер по </w:t>
            </w:r>
            <w:bookmarkStart w:id="21" w:name="WORD22"/>
            <w:r>
              <w:rPr>
                <w:rFonts w:cs="Arial" w:ascii="Arial" w:hAnsi="Arial"/>
                <w:sz w:val="14"/>
                <w:szCs w:val="14"/>
              </w:rPr>
              <w:t>предварительному</w:t>
            </w:r>
            <w:bookmarkEnd w:id="21"/>
            <w:r>
              <w:rPr>
                <w:rFonts w:cs="Arial" w:ascii="Arial" w:hAnsi="Arial"/>
                <w:sz w:val="14"/>
                <w:szCs w:val="14"/>
              </w:rPr>
              <w:t xml:space="preserve"> обеспечению </w:t>
            </w:r>
            <w:bookmarkStart w:id="22" w:name="WORD23"/>
            <w:r>
              <w:rPr>
                <w:rFonts w:cs="Arial" w:ascii="Arial" w:hAnsi="Arial"/>
                <w:sz w:val="14"/>
                <w:szCs w:val="14"/>
              </w:rPr>
              <w:t>иска</w:t>
            </w:r>
            <w:bookmarkEnd w:id="22"/>
            <w:r>
              <w:rPr>
                <w:rFonts w:cs="Arial" w:ascii="Arial" w:hAnsi="Arial"/>
                <w:sz w:val="14"/>
                <w:szCs w:val="14"/>
              </w:rPr>
              <w:t xml:space="preserve"> или же в отношении принудительного исполнения.</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r>
          </w:p>
        </w:tc>
      </w:tr>
      <w:tr>
        <w:trPr>
          <w:trHeight w:val="445" w:hRule="atLeast"/>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По какому праву определяется право собственности на имущество (в соответствии с российском законодательством ).</w:t>
            </w:r>
          </w:p>
          <w:p>
            <w:pPr>
              <w:pStyle w:val="Normal"/>
              <w:tabs>
                <w:tab w:val="clear" w:pos="708"/>
                <w:tab w:val="left" w:pos="786" w:leader="none"/>
              </w:tabs>
              <w:spacing w:lineRule="exact" w:line="140"/>
              <w:jc w:val="both"/>
              <w:rPr/>
            </w:pPr>
            <w:r>
              <w:rPr>
                <w:rFonts w:cs="Arial" w:ascii="Arial" w:hAnsi="Arial"/>
                <w:sz w:val="14"/>
                <w:szCs w:val="14"/>
              </w:rPr>
              <w:t>В законод-ве многих гос-в проводится различие между правом на недвижимое имущество и правом на движимое имущество. В отношении недвижимости законод-во, судебная практика и доктрина этих гос-в придерживаются принципа, согласно кот-ому право собственности на недвижимость регулируется законом места нахождения недвижимости.  Осн-м колионным принципом в сфере вещных отношений выступает закон местонахождения имущ-ва, т.е все вопросы права собственности др вещных прав должны разрешатся в соот с правом того гос-ва на тер кот-го находится вещь.  Когда вещь приобретена в одной стране а потом перевезена в другую, тогда по ст 1206 гк порядок возникн-ния и прекращения права собственности и др вещных прав на имущ-во опред-ся по праву страны где это имущ-во находилось в момент когда имело место действие или иное обстоятельство как осноование для возникновения либо прекращения права собственности и иных вещных прав если иное не предусм-но законом. Но возникн-е или прекращ-е вещных прав по сделке в отнош имущ-ва наход-ся в пути-опред-ся по праву страны из кот-й онно было отправлено если иное не устан закон или соглаш-ем сторон; особый правовой режим-для воздушных,морских судов,космич объектов, пожлежащих гос регистрации- их правовой статус определяется по праву страны где эти объекты зарегистрированы.</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45.По какому праву определяется возникновение и прекращение права собственности на имущество, являющееся предметом сделки.</w:t>
            </w:r>
          </w:p>
          <w:p>
            <w:pPr>
              <w:pStyle w:val="Normal"/>
              <w:tabs>
                <w:tab w:val="clear" w:pos="708"/>
                <w:tab w:val="left" w:pos="786" w:leader="none"/>
              </w:tabs>
              <w:spacing w:lineRule="exact" w:line="140"/>
              <w:jc w:val="both"/>
              <w:rPr/>
            </w:pPr>
            <w:r>
              <w:rPr>
                <w:rFonts w:cs="Arial" w:ascii="Arial" w:hAnsi="Arial"/>
                <w:sz w:val="14"/>
                <w:szCs w:val="14"/>
              </w:rPr>
              <w:t>В законод-ве многих гос-в проводится различие между правом на недвижимое имущество и правом на движимое имущество. В отношении недвижимости законод-во, судебная практика и доктрина этих гос-в придерживаются принципа, согласно кот-ому право собственности на недвижимость регулируется законом места нахождения недвижимости.  Осн-м колионным принципом в сфере вещных отношений выступает закон местонахождения имущ-ва, т.е все вопросы права собственности др вещных прав должны разрешатся в соот с правом того гос-ва на тер кот-го находится вещь.  Когда вещь приобретена в одной стране а потом перевезена в другую, тогда по ст 1206 гк порядок возникн-ния и прекращения права собственности и др вещных прав на имущ-во опред-ся по праву страны где это имущ-во находилось в момент когда имело место действие или иное обстоятельство как осноование для возникновения либо прекращения права собственности и иных вещных прав если иное не предусм-но законом. Но возникн-е или прекращ-е вещных прав по сделке в отнош имущ-ва наход-ся в пути-опред-ся по праву страны из кот-й онно было отправлено если иное не устан закон или соглаш-ем сторон; особый правовой режим-для воздушных,морских судов,космич объектов, пожлежащих гос регистрации- их правовой статус определяется по праву страны где эти объекты зарегистрированы.</w:t>
            </w:r>
          </w:p>
          <w:p>
            <w:pPr>
              <w:pStyle w:val="Normal"/>
              <w:tabs>
                <w:tab w:val="clear" w:pos="708"/>
                <w:tab w:val="left" w:pos="786" w:leader="none"/>
              </w:tabs>
              <w:spacing w:lineRule="exact" w:line="140"/>
              <w:jc w:val="both"/>
              <w:rPr/>
            </w:pPr>
            <w:r>
              <w:rPr>
                <w:rFonts w:cs="Arial" w:ascii="Arial" w:hAnsi="Arial"/>
                <w:sz w:val="14"/>
                <w:szCs w:val="14"/>
              </w:rPr>
              <w:t xml:space="preserve">Возникн-е и пркращ-е права собственности и иных вещных прав по сделке заключаемой в отношении находящегося в пути движимого имущ-ва опред-ся по праву страны из кот-ой это имущ-во отправлено если иное не предусм-но законом. Возникновение права собственности и др вещных прав на имущ-во в силу приобретательской давности опред-ся по праву страны где имущ-во находилось в момент окончания срока приобретательной давности. </w:t>
            </w:r>
          </w:p>
          <w:p>
            <w:pPr>
              <w:pStyle w:val="Normal"/>
              <w:autoSpaceDE w:val="false"/>
              <w:spacing w:lineRule="exact" w:line="140"/>
              <w:jc w:val="both"/>
              <w:rPr/>
            </w:pPr>
            <w:r>
              <w:rPr>
                <w:rFonts w:cs="Arial" w:ascii="Arial" w:hAnsi="Arial"/>
                <w:sz w:val="14"/>
                <w:szCs w:val="14"/>
              </w:rPr>
              <w:t>1.Если в каком-либо гос-ве вещь правомерно перешла по законам этого гос-ва в собственность определенного лица, то при изменении места нахождения вещи право собственности на данную вещь сохраняется за ее собственником. Итак признается право собственности на вещь, приобретенную за границей. 2.Объем прав собственника определяется законом места нахождения вещи, при перемещении вещи из одного гос-ва в другое (именно с движимым имуществом) соответ-но изменяется и содержание прав собственника. При этом не имеет значения, какие права принадлежали собственнику вещи до ее перемещения в данное гос-во. Право собственности на вещь, напр приобретенную иностранцем на своей родине, признается, но содержание этого права будет определяться не законом страны его гражд-ва, а законом места нахождения вещи. В Великобритании и США долго исходным был принцип, по кот-му права на движимость определяются личным законом собственника. В курсе Дайси обращается внимание на переход от принципа личного закона к принципу места нахождения вещи.</w:t>
            </w:r>
          </w:p>
          <w:p>
            <w:pPr>
              <w:pStyle w:val="Normal"/>
              <w:autoSpaceDE w:val="false"/>
              <w:spacing w:lineRule="exact" w:line="140"/>
              <w:jc w:val="both"/>
              <w:rPr/>
            </w:pPr>
            <w:r>
              <w:rPr>
                <w:rFonts w:cs="Arial" w:ascii="Arial" w:hAnsi="Arial"/>
                <w:sz w:val="14"/>
                <w:szCs w:val="14"/>
              </w:rPr>
              <w:t>В праве Франции иногда переход права собственности на движимость определяется законом места нахождения вещи; в наследственном праве переход имущества в порядке наследования часто определяется личным законом наследодателя. Но принцип личного закона рассм-ся в совр-ной доктрине как исключение из общего правила. Этот принцип продолжает сохраняться в законод-ве отдельных стран (Аргентины, Бразилии). Коллизионные вопросы отношений, вытекающих из права собственности, регулируются также в отдельных межд-х соглашениях. Гаагская конвенция о праве, применяемом к переходу права собственности в межд-ной торговле товарами, 1958 года решает ряд вопросов, связанных с переходом права собствен</w:t>
              <w:noBreakHyphen/>
              <w:t xml:space="preserve">ности, не на основании принципа </w:t>
            </w:r>
            <w:r>
              <w:rPr>
                <w:rFonts w:cs="Arial" w:ascii="Arial" w:hAnsi="Arial"/>
                <w:iCs/>
                <w:sz w:val="14"/>
                <w:szCs w:val="14"/>
              </w:rPr>
              <w:t>lex rei sitae,</w:t>
            </w:r>
            <w:r>
              <w:rPr>
                <w:rFonts w:cs="Arial" w:ascii="Arial" w:hAnsi="Arial"/>
                <w:sz w:val="14"/>
                <w:szCs w:val="14"/>
              </w:rPr>
              <w:t xml:space="preserve"> а на основании обязательственного статута, т.е права, применяемого сторонами к сделке внешнеторговой купли-продажи .</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46.По какому праву определяется возникновение и прекращение права собственности на имущество.</w:t>
            </w:r>
          </w:p>
          <w:p>
            <w:pPr>
              <w:pStyle w:val="Normal"/>
              <w:spacing w:lineRule="exact" w:line="140"/>
              <w:jc w:val="both"/>
              <w:rPr/>
            </w:pPr>
            <w:r>
              <w:rPr>
                <w:rFonts w:cs="Arial" w:ascii="Arial" w:hAnsi="Arial"/>
                <w:sz w:val="14"/>
                <w:szCs w:val="14"/>
              </w:rPr>
              <w:t>Ст 1206.ГК Право, подлежащее применению к возникновению и прекращению вещных прав 1. Возникновение и прекращение права собственности и иных вещных прав на имущество определяются по праву страны, где это имущ-во находилось в момент, когда имело место действие или иное обстоятельство, послужившие основанием для возникновения либо прекращения права собственности и иных вещных прав, если иное не предусм-но законом. 2. Возникновение и прекращение права собственности и иных вещных прав по сделке, заключаемой в отношении находящегося в пути движимого имущества, определяются по праву страны, из которой это имущество отправлено, если иное не предусмотрено законом. 3. Возникновение права собственности и иных вещных прав на имущество в силу приобретательной давности определяется по праву страны, где имущество находилось в момент окончания срока приобретательной давности. Ст 1210. Выбор права сторонами дог-ра 1. Стороны дог-ра могут при заключении дог-ра или в последующем выбрать по соглашению между собой право, которое подлежит применению к их правам и обязанностям по этому дог-ру. Выбранное сторонами право применяется к возникновению и прекращению права собственности и иных вещных прав на движимое имущество без ущерба для прав третьих лиц. 2. Соглашение сторон о выборе подлежащего применению права должно быть прямо выражено или должно определенно вытекать из условий договора либо совокупности обстоятельств дела. 3. Выбор сторонами подлежащего применению права, сделанный после заключения дог-ра, имеет обратную силу и считается действительным, без ущерба для прав третьих лиц, с момента заключения дог-ра. 4. Стороны дог-ра могут выбрать подлежащее применению право как для дог-ра в целом, так и для отдельных его частей. 5. Если из совокупности обстоятельств дела, существовавших на момент выбора подлежащего применению права, следует, что дог-р реально связан только с одной страной, то выбор сторонами права другой страны не может затрагивать действие императивных норм страны, с которой дог-р реально связан.</w:t>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47.По какому праву определяются права собственника в случае предъявления им вещных требований о защите права собственности.</w:t>
            </w:r>
          </w:p>
          <w:p>
            <w:pPr>
              <w:pStyle w:val="HTML"/>
              <w:spacing w:lineRule="exact" w:line="140"/>
              <w:jc w:val="both"/>
              <w:rPr/>
            </w:pPr>
            <w:r>
              <w:rPr>
                <w:rFonts w:cs="Arial" w:ascii="Arial" w:hAnsi="Arial"/>
                <w:sz w:val="14"/>
                <w:szCs w:val="14"/>
              </w:rPr>
              <w:t>Права собственника  в  случае  предъявления  им  вещных требований  о  защите  права собственности определяются по его выбору правом страны,  где имущество находится, правом страны, в  суде  которой  заявлено  требование,  или правом страны,  в которой  транспортное  средство  внесено   в   гос-й реестр.</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48.Понятие внешнеэкономической сделки.</w:t>
            </w:r>
          </w:p>
          <w:p>
            <w:pPr>
              <w:pStyle w:val="Normal"/>
              <w:tabs>
                <w:tab w:val="clear" w:pos="708"/>
                <w:tab w:val="left" w:pos="786" w:leader="none"/>
              </w:tabs>
              <w:spacing w:lineRule="exact" w:line="140"/>
              <w:jc w:val="both"/>
              <w:rPr/>
            </w:pPr>
            <w:r>
              <w:rPr>
                <w:rFonts w:cs="Arial" w:ascii="Arial" w:hAnsi="Arial"/>
                <w:sz w:val="14"/>
                <w:szCs w:val="14"/>
              </w:rPr>
              <w:t>В процессе осуществления торгово-экон-ких, научно-технических и иных межд-х связей меж</w:t>
              <w:softHyphen/>
              <w:t>ду организациями и фирмами различных гос-в заключается большое число дог-в, обычно именуе</w:t>
              <w:softHyphen/>
              <w:t>мых контрактами. Место нахождения сторон, а также место заключения и исполнения этих дог-в не совпа</w:t>
              <w:softHyphen/>
              <w:t>дают, что требует определения права, подлежащего при</w:t>
              <w:softHyphen/>
              <w:t>менению к такому дог-ру с иностранным, или межд-м, элементом. Речь идет прежде всего о внешнеторговых сделках. К внешнеторговым сделкам наша доктрина относит сделки, в кот-х хотя бы одна из сторон явл-ся иностр-м гр-ном или иностр-м юр-м лицом и содержанием кот-х являются операции по ввозу из-за границы товаров или по вывозу товаров за границу либо какие-нибудь подсобные операции, свя</w:t>
              <w:softHyphen/>
              <w:t>занные с вывозом или ввозом товаров. Т.о, к внешнеторговым сделкам относятся дог-ры купли-продажи товаров, а также дог-ры подряда, комиссии и ряд др дог-в, заключаемых между организа</w:t>
              <w:softHyphen/>
              <w:t>циями и фирмами разн-х гос-в. Внешнеторговая сделка-комплекс отношений в сфере межд-ной торговли, в резул-те чего происходит перемещение товаров из одной страны в другую. Внешнеторговая сделка-разновидность внешнеэкономической сделки т.к межд-ная хозяйств-ная деят-сть не сводится только к торговой, она также включает в себя межд-ное инвестиц-ное сотруднич-во, производств-ную кооперацию,валютные и финансово-кредитные операции и ряд др видов деят-сти.</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49.Субъекты внешнеэкономических сделок по российскому законодательству.</w:t>
            </w:r>
          </w:p>
          <w:p>
            <w:pPr>
              <w:pStyle w:val="Normal"/>
              <w:tabs>
                <w:tab w:val="clear" w:pos="708"/>
                <w:tab w:val="left" w:pos="786" w:leader="none"/>
              </w:tabs>
              <w:spacing w:lineRule="exact" w:line="140"/>
              <w:jc w:val="both"/>
              <w:rPr>
                <w:rFonts w:ascii="Arial" w:hAnsi="Arial" w:cs="Arial"/>
                <w:b/>
                <w:b/>
                <w:sz w:val="14"/>
                <w:szCs w:val="14"/>
              </w:rPr>
            </w:pPr>
            <w:r>
              <w:rPr>
                <w:rFonts w:cs="Arial" w:ascii="Arial" w:hAnsi="Arial"/>
                <w:b/>
                <w:sz w:val="14"/>
                <w:szCs w:val="14"/>
              </w:rPr>
              <w:t>Сторонами её м.б.:</w:t>
            </w:r>
          </w:p>
          <w:p>
            <w:pPr>
              <w:pStyle w:val="Normal"/>
              <w:tabs>
                <w:tab w:val="clear" w:pos="708"/>
                <w:tab w:val="left" w:pos="786" w:leader="none"/>
              </w:tabs>
              <w:spacing w:lineRule="exact" w:line="140"/>
              <w:jc w:val="both"/>
              <w:rPr/>
            </w:pPr>
            <w:r>
              <w:rPr>
                <w:rFonts w:eastAsia="Arial" w:cs="Arial" w:ascii="Arial" w:hAnsi="Arial"/>
                <w:sz w:val="14"/>
                <w:szCs w:val="14"/>
              </w:rPr>
              <w:t xml:space="preserve"> </w:t>
            </w:r>
            <w:r>
              <w:rPr>
                <w:rFonts w:cs="Arial" w:ascii="Arial" w:hAnsi="Arial"/>
                <w:sz w:val="14"/>
                <w:szCs w:val="14"/>
              </w:rPr>
              <w:t xml:space="preserve">1.росс-кие участники внешнеэкономич-кой деят-сти (росс-кие лица) –а)юр лица созданные в соот с законод-вом рф имеющие постоянное местонахождение на ее територии, б)и индивидуальные предприним-ли зарегистрир-е на терит-рии рф в порядке законод-ва рф, физ лица имеющие постоянное или преимущ-ное местожит-ва на терит-рии рф обладающие правом осущ-ния внешнеэкономич-кой деят-сти в соот с зак-вом рф. </w:t>
            </w:r>
          </w:p>
          <w:p>
            <w:pPr>
              <w:pStyle w:val="Normal"/>
              <w:tabs>
                <w:tab w:val="clear" w:pos="708"/>
                <w:tab w:val="left" w:pos="786" w:leader="none"/>
              </w:tabs>
              <w:spacing w:lineRule="exact" w:line="140"/>
              <w:jc w:val="both"/>
              <w:rPr/>
            </w:pPr>
            <w:r>
              <w:rPr>
                <w:rFonts w:cs="Arial" w:ascii="Arial" w:hAnsi="Arial"/>
                <w:sz w:val="14"/>
                <w:szCs w:val="14"/>
              </w:rPr>
              <w:t xml:space="preserve">2. иностр-е лица- а)юр лица и организации в иной организац-но-правовой форме, гражд-кая правоспособность кот-х определяется по праву иностр-го гос-ва в кот-м они учреждены; б)физ лица гражд-кая правоспособность и гр-кая дееспос-сть кот-х опред-ся по праву иностр-го гос-ва гр-ми кот-го они явл-ся, в) и лица без гражд-ва, гражд-кая дееспос-сть кот-х опред-ся по праву иностр-го гос-ва в кот-м эти лица имеют постоянное местожит-ва. </w:t>
            </w:r>
          </w:p>
          <w:p>
            <w:pPr>
              <w:pStyle w:val="Normal"/>
              <w:tabs>
                <w:tab w:val="clear" w:pos="708"/>
                <w:tab w:val="left" w:pos="786" w:leader="none"/>
              </w:tabs>
              <w:spacing w:lineRule="exact" w:line="140"/>
              <w:jc w:val="both"/>
              <w:rPr/>
            </w:pPr>
            <w:r>
              <w:rPr>
                <w:rFonts w:cs="Arial" w:ascii="Arial" w:hAnsi="Arial"/>
                <w:sz w:val="14"/>
                <w:szCs w:val="14"/>
              </w:rPr>
              <w:t>К иностр-ным участникам внешнеэк-кой деят-сти еще приравниваются выступающие в кач-ве субъектов гр-ких прав иностр-е гос-ва, их админ-но-терит-ные еденицы и гос-е органы, субъекты иностр-х федеративных гос-в, международные организации.</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50.Основной коллизионный принцип, применяемый при регулировании внешнеэкономических сделок.</w:t>
            </w:r>
          </w:p>
          <w:p>
            <w:pPr>
              <w:pStyle w:val="Normal"/>
              <w:tabs>
                <w:tab w:val="clear" w:pos="708"/>
                <w:tab w:val="left" w:pos="786" w:leader="none"/>
              </w:tabs>
              <w:spacing w:lineRule="exact" w:line="140"/>
              <w:jc w:val="both"/>
              <w:rPr/>
            </w:pPr>
            <w:r>
              <w:rPr>
                <w:rFonts w:cs="Arial" w:ascii="Arial" w:hAnsi="Arial"/>
                <w:sz w:val="14"/>
                <w:szCs w:val="14"/>
              </w:rPr>
              <w:t xml:space="preserve">При заключении внешнеторг-го контракта возникает вопрос о том право какой страны будет регулировать отношения между сторонами. Особенность внешнеторговой сделки состоит в том что стороны могут самостоятельно определить право применимое к отношениям в кот-х они участвуют. В росс праве принцип автономии воли закреплен в ст1210 гкрф по ней обязанности сторон по дог-ру опред-ся по праву страны избранному сторонами при совершениии сделки или в силу последующего соглашения. Выбор сделаный после заключения дог-ра имеет обратную силу и считается действительным с момента заключения дог-ра. Итак стороны имеют право подчинить отношения по дог-ру национальному праву одного из контрагентов праву третьей страны, нескольким правовым системам одновременно в отношении отдельных частей дог-ра (в соот с принципом делимости дог-ра). Выбор сторон д.б прямо выражен или определенно следовыать из условий дог-ра, обстоятельств дела. Это выводится из арбитражной оговорки, ссылок на нормативные акты, правовые инситуты , переписки сторон. Если право применимое к дог-ру не определено соглашением сторон то прим-ся ст 1211 гк по кот-й дог-р регулируется правом страны с кот-ой он наиболее тесно связан. Правом страны с кот-й дог-р наиболее тесно связан счит-ся если иное не вытекает из закона условий или сущ-ва дог-ра либо совокупности обстоятельств дела, право страны где находится местожит-во или основное место деят-сти стороны кот-ая осущ-ет исполнение имеющее решающее значение для содержания дог-ра. Правом страны с кот-ой дог-р наиболее тесно связан счит-ся если иное не вытекает из закона условий или существа дог-ра либо совокупности обстоятельств дела: 1) право страны где в основном создаются предусмотренные соот-щим дог-ром результаты(в отнош-нии дог-ра строит-го подряда и дог-ра подряда и дог-ра подряда на выполнение проектных и изыскательских работ) 2) право страны где в основном осущ-ся деят-сть такого товарищ-ва (в оношении дог-ра простого товарищества). 3) право страны где проводится аукцион,конкурс или находится биржа (в отношении дог-ра, заключенного на аукционе, по конкурсу или на бирже). </w:t>
            </w:r>
          </w:p>
          <w:p>
            <w:pPr>
              <w:pStyle w:val="Normal"/>
              <w:tabs>
                <w:tab w:val="clear" w:pos="708"/>
                <w:tab w:val="left" w:pos="786" w:leader="none"/>
              </w:tabs>
              <w:spacing w:lineRule="exact" w:line="140"/>
              <w:jc w:val="both"/>
              <w:rPr/>
            </w:pPr>
            <w:r>
              <w:rPr>
                <w:rFonts w:cs="Arial" w:ascii="Arial" w:hAnsi="Arial"/>
                <w:sz w:val="14"/>
                <w:szCs w:val="14"/>
              </w:rPr>
              <w:t>К дог-ру содержащему элементы различн-х дог-в прим-ся если иное не вытекает из закона,условий или существа дог-ра либо совокупности обстоятельств дела, право страны с кот-ой этот дог-р наиболее тесно связан. Если в дог-ре использованы принятые в межд-ном обороте торговые термины, при отсутствии в дог-ре иных указаний сычитается что сторонами согласовано примениение к их отношениям обычаев делового оборота, обозначаемых соотв-щими торговыми терминами.</w:t>
            </w:r>
          </w:p>
          <w:p>
            <w:pPr>
              <w:pStyle w:val="Normal"/>
              <w:spacing w:lineRule="exact" w:line="140"/>
              <w:jc w:val="both"/>
              <w:rPr>
                <w:rFonts w:ascii="Arial" w:hAnsi="Arial" w:cs="Arial"/>
                <w:sz w:val="14"/>
                <w:szCs w:val="14"/>
              </w:rPr>
            </w:pPr>
            <w:r>
              <w:rPr>
                <w:rFonts w:cs="Arial" w:ascii="Arial" w:hAnsi="Arial"/>
                <w:sz w:val="14"/>
                <w:szCs w:val="14"/>
              </w:rPr>
            </w:r>
          </w:p>
        </w:tc>
      </w:tr>
      <w:tr>
        <w:trPr>
          <w:trHeight w:val="240" w:hRule="atLeast"/>
        </w:trPr>
        <w:tc>
          <w:tcPr>
            <w:tcW w:w="5315" w:type="dxa"/>
            <w:tcBorders/>
          </w:tcPr>
          <w:p>
            <w:pPr>
              <w:pStyle w:val="Normal"/>
              <w:spacing w:lineRule="exact" w:line="140"/>
              <w:jc w:val="both"/>
              <w:rPr/>
            </w:pPr>
            <w:r>
              <w:rPr>
                <w:rFonts w:cs="Arial" w:ascii="Arial" w:hAnsi="Arial"/>
                <w:b/>
                <w:sz w:val="14"/>
                <w:szCs w:val="14"/>
              </w:rPr>
              <w:t>30.«Автономия воли» как коллизионная привязка.</w:t>
            </w:r>
          </w:p>
          <w:p>
            <w:pPr>
              <w:pStyle w:val="Normal"/>
              <w:spacing w:lineRule="exact" w:line="140"/>
              <w:jc w:val="both"/>
              <w:rPr/>
            </w:pPr>
            <w:r>
              <w:rPr>
                <w:rFonts w:cs="Arial" w:ascii="Arial" w:hAnsi="Arial"/>
                <w:sz w:val="14"/>
                <w:szCs w:val="14"/>
              </w:rPr>
              <w:t xml:space="preserve">Автономия воли-свобода выбора участниками правоотношения какой либо правовой системы для регулирования отношений в кот-х они участвуют. Обычно это дог-рные отношения.Принцип автономииволи санкционируется гос-вом. В данный принцип включается возможность определять подсудность.Его суть в предоставлении сторонам дог-ра возможности выбирать право, в соотв-вии с кот-м будут регулироватся отношения, возникающие в связи с дог-ром, восполнятся пробелы в нем, будет дано толкование его условий; в случае возникновения спора он будет рассматриватся в соответствии с изранным сторонами правом. Правовая природа и функциональное значение принципа автономии воли рассматривается исследоватлями неоднозначно. Есть две противоположные теории : 1) теория автономиств, кот-е позитивно относятся к функциональной роли указанного принципа, но правовую природу автономии воли определяют по-разному, исходя из таких источников как: а) источник автономии воли в мчп-рассм-ся как принцип межд-го права или межд-ный обычай (манчини,рамзайцев) б) источник автономии воли во внутригос-ном праве-в основе нормы о свободе дог-ра либо колезионные нормы(богуславский,лунц,звеков) в) автономия воли-это проявление правосозидающей функции индивидуальной воли т.о. индивид выступает в кач-ве законодателя(кант, кейзен) г) автономия воли-это проявление обратной связи права и общественных отношений, при кот-рой право выступает в кач-ве объекта регулир-ния а стороны воздействуют на него (рубанов). 2)противники автономии воли- обосновывают необходимость ее ликвидации либо неоправданного ограничения, что по сути фактически ведет к ее ликвидации (америк.доктрина -Биль). </w:t>
            </w:r>
          </w:p>
          <w:p>
            <w:pPr>
              <w:pStyle w:val="Normal"/>
              <w:spacing w:lineRule="exact" w:line="140"/>
              <w:jc w:val="both"/>
              <w:rPr/>
            </w:pPr>
            <w:r>
              <w:rPr>
                <w:rFonts w:cs="Arial" w:ascii="Arial" w:hAnsi="Arial"/>
                <w:sz w:val="14"/>
                <w:szCs w:val="14"/>
              </w:rPr>
              <w:t xml:space="preserve">Границы осущ-ния автономии воли опред-ся в соот-вии с законод-вом. Стороны имеют право выбирать: 1) право страны с кот-ой дог-р имеет наиболее тесную связь 2)право третьей ср=траны т.е право страны с кот-ой дог-р не имеет никакой связи. Российское право такой выбор допускает, а напр. Амер-е закон-во устан-ет что в этом случае правво третьей страны не будет применятся. 3)вненациональн-е законод-во –общепризнанные нормы и принципы межд-го права 4)в соот с кумулятивным выбором права,несколько правовых систем. Но росс.закон-во не допускает подчинения дог-ра нескольким правовым системам одновременно, хотя допускает делимостьдог-ра –стороны имеют право выбрать право кот-е будет регулир-ть дог-р в целом либо отдельные части,т.е отдельные условия дог-ра могут регул-ся закон-вом разных правовых систем. </w:t>
            </w:r>
          </w:p>
          <w:p>
            <w:pPr>
              <w:pStyle w:val="Normal"/>
              <w:spacing w:lineRule="exact" w:line="140"/>
              <w:jc w:val="both"/>
              <w:rPr/>
            </w:pPr>
            <w:r>
              <w:rPr>
                <w:rFonts w:cs="Arial" w:ascii="Arial" w:hAnsi="Arial"/>
                <w:sz w:val="14"/>
                <w:szCs w:val="14"/>
              </w:rPr>
              <w:t>Стороны могут осущ-ть выбор права в разных формах: 1)пр заключении дог-ра –включить его в кач-ве дог-рного условия 2)после заключения дог-ра –заключить спец-ное соглашение в этом случае их выбор будет иметь обратную силу 3)суд может вывести выбор сторон из предполагаемой воли,кот-ая определяется исходя из условий дог-ра и иных знаимых обстоятельств дела 4)стороны могут дог-рится о применимом к их спору праве непосредственно на судебном заседании при обмене исковыми заявлениями, отзывам на иск.</w:t>
            </w:r>
          </w:p>
          <w:p>
            <w:pPr>
              <w:pStyle w:val="Normal"/>
              <w:spacing w:lineRule="exact" w:line="140"/>
              <w:jc w:val="both"/>
              <w:rPr>
                <w:rFonts w:ascii="Arial" w:hAnsi="Arial" w:cs="Arial"/>
                <w:sz w:val="14"/>
                <w:szCs w:val="14"/>
              </w:rPr>
            </w:pPr>
            <w:r>
              <w:rPr>
                <w:rFonts w:cs="Arial" w:ascii="Arial" w:hAnsi="Arial"/>
                <w:sz w:val="14"/>
                <w:szCs w:val="14"/>
              </w:rPr>
            </w:r>
          </w:p>
        </w:tc>
      </w:tr>
      <w:tr>
        <w:trPr>
          <w:trHeight w:val="430" w:hRule="atLeast"/>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Решение вопроса о праве, подлежащем применению к дог-ру, при отсутствии соглашения сторон о выборе права.</w:t>
            </w:r>
          </w:p>
          <w:p>
            <w:pPr>
              <w:pStyle w:val="Normal"/>
              <w:tabs>
                <w:tab w:val="clear" w:pos="708"/>
                <w:tab w:val="left" w:pos="786" w:leader="none"/>
              </w:tabs>
              <w:spacing w:lineRule="exact" w:line="140"/>
              <w:jc w:val="both"/>
              <w:rPr/>
            </w:pPr>
            <w:r>
              <w:rPr>
                <w:rFonts w:cs="Arial" w:ascii="Arial" w:hAnsi="Arial"/>
                <w:sz w:val="14"/>
                <w:szCs w:val="14"/>
              </w:rPr>
              <w:t xml:space="preserve">При заключении внешнеторг-го контракта возникает вопрос о том право какой страны будет регулировать отношения между сторонами. Особенность внешнеторговой сделки состоит в том что стороны могут самостоятельно определить право применимое к отношениям в кот-х они участвуют. В росс праве принцип автономии воли закреплен в ст1210 гкрф по ней обязанности сторон по дог-ру опред-ся по праву страны избранному сторонами при совершениии сделки или в силу последующего соглашения. Выбор сделаный после заключения дог-ра имеет обратную силу и считается действительным с момента заключения дог-ра. Итак стороны имеют право подчинить отношения по дог-ру национальному праву одного из контрагентов праву третьей страны, нескольким правовым системам одновременно в отношении отдельных частей дог-ра (в соот с принципом делимости дог-ра). Выбор сторон д.б прямо выражен или определенно следовыать из условий дог-ра, обстоятельств дела. Это выводится из арбитражной оговорки, ссылок на нормативные акты, правовые инситуты , переписки сторон. Если право применимое к дог-ру не определено соглашением сторон то прим-ся ст 1211 гк по кот-й дог-р регулируется правом страны с кот-ой он наиболее тесно связан. Правом страны с кот-й дог-р наиболее тесно связан счит-ся если иное не вытекает из закона условий или сущ-ва дог-ра либо совокупности обстоятельств дела, право страны где находится местожит-во или основное место деят-сти стороны кот-ая осущ-ет исполнение имеющее решающее значение для содержания дог-ра. Правом страны с кот-ой дог-р наиболее тесно связан счит-ся если иное не вытекает из закона условий или существа дог-ра либо совокупности обстоятельств дела: 1) право страны где в основном создаются предусмотренные соот-щим дог-ром результаты(в отнош-нии дог-ра строит-го подряда и дог-ра подряда и дог-ра подряда на выполнение проектных и изыскательских работ) 2) право страны где в основном осущ-ся деят-сть такого товарищ-ва (в оношении дог-ра простого товарищества). 3) право страны где проводится аукцион,конкурс или находится биржа (в отношении дог-ра, заключенного на аукционе, по конкурсу или на бирже). </w:t>
            </w:r>
          </w:p>
          <w:p>
            <w:pPr>
              <w:pStyle w:val="Normal"/>
              <w:tabs>
                <w:tab w:val="clear" w:pos="708"/>
                <w:tab w:val="left" w:pos="786" w:leader="none"/>
              </w:tabs>
              <w:spacing w:lineRule="exact" w:line="140"/>
              <w:jc w:val="both"/>
              <w:rPr/>
            </w:pPr>
            <w:r>
              <w:rPr>
                <w:rFonts w:cs="Arial" w:ascii="Arial" w:hAnsi="Arial"/>
                <w:sz w:val="14"/>
                <w:szCs w:val="14"/>
              </w:rPr>
              <w:t>К дог-ру содержащему элементы различн-х дог-в прим-ся если иное не вытекает из закона,условий или существа дог-ра либо совокупности обстоятельств дела, право страны с кот-ой этот дог-р наиболее тесно связан. Если в дог-ре использованы принятые в межд-ном обороте торговые термины, при отсутствии в дог-ре иных указаний сычитается что сторонами согласовано примениение к их отношениям обычаев делового оборота, обозначаемых соотв-щими торговыми терминами.</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52.Исковая давность в межд-ом частном праве</w:t>
            </w:r>
            <w:r>
              <w:rPr>
                <w:rFonts w:cs="Arial" w:ascii="Arial" w:hAnsi="Arial"/>
                <w:sz w:val="14"/>
                <w:szCs w:val="14"/>
              </w:rPr>
              <w:t>.</w:t>
            </w:r>
          </w:p>
          <w:p>
            <w:pPr>
              <w:pStyle w:val="Normal"/>
              <w:tabs>
                <w:tab w:val="clear" w:pos="708"/>
                <w:tab w:val="left" w:pos="786" w:leader="none"/>
              </w:tabs>
              <w:spacing w:lineRule="exact" w:line="140"/>
              <w:jc w:val="both"/>
              <w:rPr/>
            </w:pPr>
            <w:r>
              <w:rPr>
                <w:rFonts w:cs="Arial" w:ascii="Arial" w:hAnsi="Arial"/>
                <w:sz w:val="14"/>
                <w:szCs w:val="14"/>
              </w:rPr>
              <w:t>Это правило Конв-ции 1980 г. направлено на то, чтобы в максимальной сте</w:t>
              <w:softHyphen/>
              <w:t>пени обеспечить расширение сферы ее применения, а тем самым и унификацию национального законодатель</w:t>
              <w:softHyphen/>
              <w:t>ства. В Конв-ции 1980 г. не предусмотрены правила, относящиеся к исковой давности и порядку разреше</w:t>
              <w:softHyphen/>
              <w:t>ния споров. По вопросам исковой давности в 1974 году была заключена Конвенция об исковой давности в межд-ной купле-продаже товаров. Конвенция была разра</w:t>
              <w:softHyphen/>
              <w:t>ботана ЮНСИТРАЛ по предложению делегации ЧССР. Она регулирует один из важнейших вопросов, связан</w:t>
              <w:softHyphen/>
              <w:t>ных с осуществлением прав сторон по сделке межд-ной купли-продажи товаров. Ею устанавливается единый для всех дог-ов межд-ной купли-продажи срок исковой давности, кот-й равен 4 г.м. По законодательству различных стран срок исковой дав</w:t>
              <w:softHyphen/>
              <w:t>ности колеблется от 6 месяцев до 30 лет, поэтому для многих из них четырехлетний срок представляется при</w:t>
              <w:softHyphen/>
              <w:t>емлемым. Конвенция предусматривает, что четырехлет</w:t>
              <w:softHyphen/>
              <w:t>ний срок исковой давности по требованию, вытекаю</w:t>
              <w:softHyphen/>
              <w:t>щему из нарушения дог-ра, начинается со дня, когда имело место такое нарушение, а по требованию, вы</w:t>
              <w:softHyphen/>
              <w:t>текающему из дефекта или иного несоответствия това-</w:t>
            </w:r>
            <w:r>
              <w:rPr>
                <w:rFonts w:cs="Arial" w:ascii="Arial" w:hAnsi="Arial"/>
                <w:sz w:val="14"/>
                <w:szCs w:val="14"/>
                <w:lang w:val="en-US"/>
              </w:rPr>
              <w:t>pa</w:t>
            </w:r>
            <w:r>
              <w:rPr>
                <w:rFonts w:cs="Arial" w:ascii="Arial" w:hAnsi="Arial"/>
                <w:sz w:val="14"/>
                <w:szCs w:val="14"/>
              </w:rPr>
              <w:t xml:space="preserve"> условиям дог-ра,— со дня фактической передачи товара покупателю или его отказа от принятия товара. Конвенцией установлены также правила о перерыве или продлении срока исковой давности, его изменении и порядке исчисления, а также вводится общее ограни</w:t>
              <w:softHyphen/>
              <w:t>чение срока исковой давности (10 лет) и предусмат</w:t>
              <w:softHyphen/>
              <w:t>риваются последствия его истечения. В соот-вии с конвенцией истечение срока исковой давности принима</w:t>
              <w:softHyphen/>
              <w:t>ется во внимание при рассмотрении спора только по заявлению стороны, участвующей в процессе. При нали</w:t>
              <w:softHyphen/>
              <w:t>чии такого заявления право требования не подлежит признанию и принудительному осуществлению, если рас</w:t>
              <w:softHyphen/>
              <w:t>смотрение спора начато после истечения срока исковой давности. В ст. 90 Конв-ции 1980 г. и ст. 37 Конв-ции об исковой давности в межд-ной купле-продаже това</w:t>
              <w:softHyphen/>
              <w:t>ров (в формулировке, предусмотренной протоколом об изменении последней Конв-ции) отмечается, что эти Конв-ции не затрагивают действия любых межд-ных соглашений, кот-ые уже заключены или могут быть заключены и кот-ые содержат положения по вопросам, являющимся предметом регулирования указанных кон</w:t>
              <w:softHyphen/>
              <w:t>венций. Таким образом, только на рубеже 70—80-х г. уда</w:t>
              <w:softHyphen/>
              <w:t>лось разработать многосторонние Конв-ции, содержа</w:t>
              <w:softHyphen/>
              <w:t>щие единообразные материально-правовые нормы в об</w:t>
              <w:softHyphen/>
              <w:t>ласти торговли. Их применение на практике потребует определенного времени.</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t>---</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53.Необходимость унификации норм в сфере межд-ной купли- продажи. Способы унификации.</w:t>
            </w:r>
          </w:p>
          <w:p>
            <w:pPr>
              <w:pStyle w:val="Normal"/>
              <w:tabs>
                <w:tab w:val="clear" w:pos="708"/>
                <w:tab w:val="left" w:pos="786" w:leader="none"/>
              </w:tabs>
              <w:spacing w:lineRule="exact" w:line="140"/>
              <w:jc w:val="both"/>
              <w:rPr/>
            </w:pPr>
            <w:r>
              <w:rPr>
                <w:rFonts w:cs="Arial" w:ascii="Arial" w:hAnsi="Arial"/>
                <w:sz w:val="14"/>
                <w:szCs w:val="14"/>
              </w:rPr>
              <w:t xml:space="preserve">Каждая внешнеторговая сделка, заключаема внешнеторговой или иной организацией с иностранным контрагентом, имеет самост-ное юр значение. Права и обязанности сторон, содержание сделки устан-тся по соглашению между сторонами. Поэтому особо важное значение имеют на практике точно и четкое формулирование условий сделки, определена ответственности сторон и других условий. Существенны различия в нормах национального закон-ва, также трудности в определении права, подлежащего применению к сделкам, приводят к стремлению партнеров регламентировать свои отношения как можно подрббнее в самом контракте. Это в свою очередь, ведет к усложнению переговоров о заключении контрактов. Указанными обстоятельствами объясняется тенденция создания унифицированых материально-правовых норм в области междунар-й купли-продажи Отсутствие единых материально-правовых норм, регулирующих межд-ую торговлю, вызывает необходимость прибегать к коллизионному методу и отрицательно влияет на развитие межд-торговли. В резолюции 2205 (XXI) Генеральной Ассамблеи 00Н 17 декабря 1966 г. отмечалось, что </w:t>
            </w:r>
            <w:r>
              <w:rPr>
                <w:rFonts w:cs="Arial" w:ascii="Arial" w:hAnsi="Arial"/>
                <w:sz w:val="14"/>
                <w:szCs w:val="14"/>
                <w:lang w:val="en-US"/>
              </w:rPr>
              <w:t>pacxas</w:t>
            </w:r>
            <w:r>
              <w:rPr>
                <w:rFonts w:cs="Arial" w:ascii="Arial" w:hAnsi="Arial"/>
                <w:sz w:val="14"/>
                <w:szCs w:val="14"/>
              </w:rPr>
              <w:t>дения, имеющиеся в законах различных гос-в по вопросам межд-й торговли, составляют одно из препятствий на пути ее развития. Национальные законы отличаются большим разнообразием и содержат по од</w:t>
              <w:softHyphen/>
              <w:t>ним и тем же вопросам часто противоположные правила. Поэтому от того, как будет решен коллизионный вопрос, какое право будет применено к дог-ру при разрешении спора, во многих случаях зависит установление того, следует ли вообще считать дог-р заключенным, на</w:t>
              <w:softHyphen/>
              <w:t>сколько правомерно предъявление тех или иных требова</w:t>
              <w:softHyphen/>
              <w:t>ний сторонами друг другу, каков объем ответствен</w:t>
              <w:softHyphen/>
              <w:t>ности сторон и т. п. Различные межправительственные организации, а также отдельные гос-ва предприняли многочислен</w:t>
              <w:softHyphen/>
              <w:t>ные попытки унификации норм, регулирующих отноше</w:t>
              <w:softHyphen/>
              <w:t>ния во внешнеторговом обороте. Такая унификация мо</w:t>
              <w:softHyphen/>
              <w:t>жет осуществляться путем: введения в национальное законод-во нормативных положений, разработан</w:t>
              <w:softHyphen/>
              <w:t>ных в рамках межд-х дог-в; формирования типовых и единообразных законов; выработки различных типовых дог-в; формулирования межд-ми организациями сложившихся торговых обычаев в виде так называемых торговых терминов. На сессии Гаагской конференции в 1964 году были приняты Гаагская конвенция о единообразном законе о заключении дог-в о межд-ой купле-продаже товаров и Гаагская конвенция о единообразном законе о межд-ной купле-продаже товаров. Но на кон</w:t>
              <w:softHyphen/>
              <w:t>ференции были представлены в основном гос-ва Запада. и по своему содержанию указанные Гаагские Конв-ции не носят в полной мере универсального характера. Гаагские Конв-ции 1964 г. широкого применения не получили. Комиссия ООН по праву межд-ной торговли поставила перед собой задачу разработать такие унифицированные правила, кот-ые оказались бы прием</w:t>
              <w:softHyphen/>
              <w:t>лемыми для большинства стран с различными систе</w:t>
              <w:softHyphen/>
              <w:t>мами права. В результате был разработан проект, на основе кот-ого на конференции в Вене в 1980 ' году была принята Конвенция ООН о дог-рах межд-ной купли-продажи товаров (см. гл. 2). В преамбуле Конв-ции отмечается, что, по мнению гос-в-ее участников, принятие единообразных норм, регул-щих дог-ы межд-й купли-продажи товаров и учитывающих различие общ-</w:t>
              <w:softHyphen/>
              <w:t>ных, экономич-х и правовых систем, будет способ</w:t>
              <w:softHyphen/>
              <w:t>ствовать устранению правовых барьеров в межд-ной торговле и содействовать ее развитию. Конвенция 1980 г. разрешает сторонам исклю</w:t>
              <w:softHyphen/>
              <w:t>чать применение к их дог-ру Конв-ции в целом. Кро</w:t>
              <w:softHyphen/>
              <w:t>ме того, нормы Конв-ции, как общее правило, носят диспозитивный характер. Но если в контракте не будет оговорено, что стороны согласились вообще на примене</w:t>
              <w:softHyphen/>
              <w:t>ние к их контракту каких-либо иных положений или что стороны по конкретному вопросу дог-рились иначе, то тогда к соответствующим отношениям будут применять</w:t>
              <w:softHyphen/>
              <w:t>ся положения Конв-ции. Конвенция подлежит применению1) к дог-м, стороны кот-х явл-ся организациями и фирмами гос-в-участников, 2) в случаях, когда право гос-ва — участ</w:t>
              <w:softHyphen/>
              <w:t>ника Конв-ции применимо к дог-ру в силу коллизион</w:t>
              <w:softHyphen/>
              <w:t>ной нормы. Национальная принадлежность сторон, их граждан</w:t>
              <w:softHyphen/>
              <w:t>ский или торговый статус, а также гражд-й или, торговый характер дог-ра не имеют значения при решении вопроса о применении Конв-ции. Конвенция содержит подробные правила по всем основным вопросам дог-ов межд-ой купли-продажи товаров. Гос-ва — участники Гаагской Конв-ции о еди</w:t>
              <w:softHyphen/>
              <w:t>нообразном законе о заключении дог-ов о межд-ной купле-продаже товаров 1964 г. и Гаагской Конв-ции о единообразном законе о межд-ной купле-продаже товаров 1964 г., чтобы стать участни</w:t>
              <w:softHyphen/>
              <w:t>ками Конв-ции 1980 г., должны денонсировать ука</w:t>
              <w:softHyphen/>
              <w:t>занные Гаагские Конв-ции. Это правило Конв-ции 1980 г. направлено на то, чтобы в максимальной сте</w:t>
              <w:softHyphen/>
              <w:t>пени обеспечить расширение сферы ее применения, а тем самым и унификацию национального законодатель</w:t>
              <w:softHyphen/>
              <w:t>ства. В Конв-ции 1980 г. не предусмотрены правила, относящиеся к исковой давности и порядку разреше</w:t>
              <w:softHyphen/>
              <w:t>ния споров. По вопросам исковой давности в 1974 году была заключена Конвенция об исковой давности в межд-ной купле-продаже товаров. Конвенция была разра</w:t>
              <w:softHyphen/>
              <w:t>ботана ЮНСИТРАЛ по предложению делегации ЧССР. Она регулирует один из важнейших вопросов, связан</w:t>
              <w:softHyphen/>
              <w:t>ных с осуществлением прав сторон по сделке межд-ной купли-продажи товаров. Ею устанавливается единый для всех дог-ов межд-ной купли-продажи срок исковой давности, кот-й равен 4 г.м. По законодательству различных стран срок исковой дав</w:t>
              <w:softHyphen/>
              <w:t>ности колеблется от 6 месяцев до 30 лет, поэтому для многих из них четырехлетний срок представляется при</w:t>
              <w:softHyphen/>
              <w:t>емлемым. Конвенция предусматривает, что четырехлет</w:t>
              <w:softHyphen/>
              <w:t>ний срок исковой давности по требованию, вытекаю</w:t>
              <w:softHyphen/>
              <w:t>щему из нарушения дог-ра, начинается со дня, когда имело место такое нарушение, а по требованию, вы</w:t>
              <w:softHyphen/>
              <w:t>текающему из дефекта или иного несоответствия това-</w:t>
            </w:r>
            <w:r>
              <w:rPr>
                <w:rFonts w:cs="Arial" w:ascii="Arial" w:hAnsi="Arial"/>
                <w:sz w:val="14"/>
                <w:szCs w:val="14"/>
                <w:lang w:val="en-US"/>
              </w:rPr>
              <w:t>pa</w:t>
            </w:r>
            <w:r>
              <w:rPr>
                <w:rFonts w:cs="Arial" w:ascii="Arial" w:hAnsi="Arial"/>
                <w:sz w:val="14"/>
                <w:szCs w:val="14"/>
              </w:rPr>
              <w:t xml:space="preserve"> условиям дог-ра,— со дня фактической передачи товара покупателю или его отказа от принятия товара. Конвенцией установлены также правила о перерыве или продлении срока исковой давности, его изменении и порядке исчисления, а также вводится общее ограни</w:t>
              <w:softHyphen/>
              <w:t>чение срока исковой давности (10 лет) и предусмат</w:t>
              <w:softHyphen/>
              <w:t>риваются последствия его истечения. В соот-вии с конвенцией истечение срока исковой давности принима</w:t>
              <w:softHyphen/>
              <w:t>ется во внимание при рассмотрении спора только по заявлению стороны, участвующей в процессе. При нали</w:t>
              <w:softHyphen/>
              <w:t>чии такого заявления право требования не подлежит признанию и принудительному осуществлению, если рас</w:t>
              <w:softHyphen/>
              <w:t>смотрение спора начато после истечения срока исковой давности. В ст. 90 Конв-ции 1980 г. и ст. 37 Конв-ции об исковой давности в межд-ной купле-продаже това</w:t>
              <w:softHyphen/>
              <w:t>ров (в формулировке, предусмотренной протоколом об изменении последней Конв-ции) отмечается, что эти Конв-ции не затрагивают действия любых межд-ных соглашений, кот-ые уже заключены или могут быть заключены и кот-ые содержат положения по вопросам, являющимся предметом регулирования указанных кон</w:t>
              <w:softHyphen/>
              <w:t>венций. Таким образом, только на рубеже 70—80-х годов уда</w:t>
              <w:softHyphen/>
              <w:t>лось разработать многосторонние Конв-ции, содержа</w:t>
              <w:softHyphen/>
              <w:t>щие единообразные материально-правовые нормы в об</w:t>
              <w:softHyphen/>
              <w:t>ласти торговли. Их применение на практике потребует определенного времени. 2. С принятием Конв-ции 1980 г., не содержав</w:t>
              <w:softHyphen/>
              <w:t>шей каких-либо коллизионных норм, стала очевидной задача дополнения материально-правовых правил, преду</w:t>
              <w:softHyphen/>
              <w:t>смотренных конвенцией, унификацией коллизионных правил. Эта задача была в какой-то степени выпол</w:t>
              <w:softHyphen/>
              <w:t>нена путем принятия Конв-ции о праве, применимом к дог-рам межд-ной купли-продажи товаров, 1985 г.. Конвенция была выработана на чрезвычай</w:t>
              <w:softHyphen/>
              <w:t>ной сессии Гаагской конференции международного част</w:t>
              <w:softHyphen/>
              <w:t>ного права (см. гл. 2). Конвенция может применяться к любой купле-продаже движимых вещей, «имеющих межд-й характер». Под сделкой, обладающей таким характером, понимается прежде всего дог-р, стороны кот-ого (коммерческие предприятия) находятся в раз</w:t>
              <w:softHyphen/>
              <w:t xml:space="preserve">ных гос-вах. Конвенция распространяется также на продажи с аукциона или на бирже. По </w:t>
            </w:r>
            <w:r>
              <w:rPr>
                <w:rFonts w:cs="Arial" w:ascii="Arial" w:hAnsi="Arial"/>
                <w:sz w:val="14"/>
                <w:szCs w:val="14"/>
                <w:lang w:val="en-US"/>
              </w:rPr>
              <w:t>aonpocyJO</w:t>
            </w:r>
            <w:r>
              <w:rPr>
                <w:rFonts w:cs="Arial" w:ascii="Arial" w:hAnsi="Arial"/>
                <w:sz w:val="14"/>
                <w:szCs w:val="14"/>
              </w:rPr>
              <w:t xml:space="preserve"> выборе права в Конв-ции принята следующая формулировка: «Дог-р купли-продажи регулируется правом, выбран</w:t>
              <w:softHyphen/>
              <w:t>ным сторонами. Соглашение сторон об этом выборе должно быть прямо выраженным или ясно демонстри</w:t>
              <w:softHyphen/>
              <w:t>руемым условиями дог-ра и поведением сторон, рассматриваемыми в их совокупностях» (п. 1 ст. 7). Если стороны не выбрали применимое право, как это предусматривается в ст. 7, то тогда дог-р купли-продажи регулируется правом гос-ва, в кот-ом продавец имеет свое коммерческое предприятие в момент заключения дог-ра. Т.о., в этом вопросе был использован опыт уже имеющихся межд-ных соглашений (Гаагская конвенция 1955 г.). В Конв-ции 1985 г. также установлен ряд изъя</w:t>
              <w:softHyphen/>
              <w:t>тий в пользу применения права страны покупателя (п. 2 ст. 8): когда переговоры велись и дог-р был заключен присутствующими сторонами в стране покупа</w:t>
              <w:softHyphen/>
              <w:t>теля; когда до-р прямо предусматривает, что продавец должен исполнить свое обязательство по поставке това</w:t>
              <w:softHyphen/>
              <w:t>ра в стране покупателя; когда дог-р был заключен в результате объявления покупателем торгов. П.3 ст. 8 Конв-ции был сформулирован как: «В порядке исключения, если в свете всех обстоя</w:t>
              <w:softHyphen/>
              <w:t>тельств, взятых в целом, например деловых отношений между сторонами, дог-р купли-продажи имеет тесную связь с правом иным, чем то, кот-е было бы применимо к дог-ру в соот-вии с пп. 1 и 2 наст. ст., дог-р купли-продажи регулируется этим иным правом». В этом положении Конв-ции стремление отразить тенденции в решении дан</w:t>
              <w:softHyphen/>
              <w:t>ной проблемы в странах- Великобритания, США, Канада и др. В силу ст. 22 конвенция не должна применяться к дог-ру купли-продажи между сторонами, принадлежа</w:t>
              <w:softHyphen/>
              <w:t>щими к гос-вам — участникам других межд-х соглашений, устанавливающих коллизионные нормы для таких дог-ов. 3. В практике межд-ной торговли широкое при</w:t>
              <w:softHyphen/>
              <w:t>менение имеют различные типовые условия, типовые контракты, кот-ые стали разрабатываться крупными экспортерами и импортерами, а также их объедине</w:t>
              <w:softHyphen/>
              <w:t>ниями и ассоциациями еще в конце XIX века. В современных условиях крупные фирмы широко применяют типовые дог-ры. Типовые контракты представляют собой формы дог-ов, кот-ые обязательны для сторон только по их соглашению. Однако фактически крупные фирмы навя</w:t>
              <w:softHyphen/>
              <w:t>зывают эти условия контрагентам из других стран. Содержание же таких условий основано исключительно на праве и практике страны, где они были выработаны. Европейской экономической комиссией ООН (ЕЭК) разработаны Общие условия поставок оборудования и машин, пиломатериалов хвойных пород и др. Как и обычные типовые контракты, такие Общие условия при</w:t>
              <w:softHyphen/>
              <w:t>меняются только при наличии ссылки на них в конкрет</w:t>
              <w:softHyphen/>
              <w:t>ных дог-рах. Особый интерес представляют разработанные ЕЭК в 1990 году руководства в области встречной торговли: руководство по международным дог-рам встречной торговли и руководство по международным компенса</w:t>
              <w:softHyphen/>
              <w:t>ционным дог-рам, а также подготовленное руководство по правовым основам встречной торговли. 4. При заключении и исполнении дог-ов купли-продажи, связанных с морской перевозкой товаров, боль</w:t>
              <w:softHyphen/>
              <w:t>шую роль играют обычаи (см. гл. 2). Обычаи не вполне совпадают по своему содержанию в различных странах и даже в отдельных портах одной и той же страны. На основе таких обычаев в практике межд-ной торгов</w:t>
              <w:softHyphen/>
              <w:t>ли были выработаны дог-ры на условиях «фоб» и «сиф», а также их разновидности — дог-ры на усло</w:t>
              <w:softHyphen/>
              <w:t>виях «фас» и «каф». Эти термины образованы из пер</w:t>
              <w:softHyphen/>
              <w:t xml:space="preserve">вых букв англ-х слов: «фоб» — </w:t>
            </w:r>
            <w:r>
              <w:rPr>
                <w:rFonts w:cs="Arial" w:ascii="Arial" w:hAnsi="Arial"/>
                <w:sz w:val="14"/>
                <w:szCs w:val="14"/>
                <w:lang w:val="en-US"/>
              </w:rPr>
              <w:t>free</w:t>
            </w:r>
            <w:r>
              <w:rPr>
                <w:rFonts w:cs="Arial" w:ascii="Arial" w:hAnsi="Arial"/>
                <w:sz w:val="14"/>
                <w:szCs w:val="14"/>
              </w:rPr>
              <w:t xml:space="preserve"> </w:t>
            </w:r>
            <w:r>
              <w:rPr>
                <w:rFonts w:cs="Arial" w:ascii="Arial" w:hAnsi="Arial"/>
                <w:sz w:val="14"/>
                <w:szCs w:val="14"/>
                <w:lang w:val="en-US"/>
              </w:rPr>
              <w:t>on</w:t>
            </w:r>
            <w:r>
              <w:rPr>
                <w:rFonts w:cs="Arial" w:ascii="Arial" w:hAnsi="Arial"/>
                <w:sz w:val="14"/>
                <w:szCs w:val="14"/>
              </w:rPr>
              <w:t xml:space="preserve"> </w:t>
            </w:r>
            <w:r>
              <w:rPr>
                <w:rFonts w:cs="Arial" w:ascii="Arial" w:hAnsi="Arial"/>
                <w:sz w:val="14"/>
                <w:szCs w:val="14"/>
                <w:lang w:val="en-US"/>
              </w:rPr>
              <w:t>board</w:t>
            </w:r>
            <w:r>
              <w:rPr>
                <w:rFonts w:cs="Arial" w:ascii="Arial" w:hAnsi="Arial"/>
                <w:sz w:val="14"/>
                <w:szCs w:val="14"/>
              </w:rPr>
              <w:t xml:space="preserve"> (сво</w:t>
              <w:softHyphen/>
              <w:t xml:space="preserve">бодно на борту); «сиф» — </w:t>
            </w:r>
            <w:r>
              <w:rPr>
                <w:rFonts w:cs="Arial" w:ascii="Arial" w:hAnsi="Arial"/>
                <w:sz w:val="14"/>
                <w:szCs w:val="14"/>
                <w:lang w:val="en-US"/>
              </w:rPr>
              <w:t>cost</w:t>
            </w:r>
            <w:r>
              <w:rPr>
                <w:rFonts w:cs="Arial" w:ascii="Arial" w:hAnsi="Arial"/>
                <w:sz w:val="14"/>
                <w:szCs w:val="14"/>
              </w:rPr>
              <w:t xml:space="preserve">, </w:t>
            </w:r>
            <w:r>
              <w:rPr>
                <w:rFonts w:cs="Arial" w:ascii="Arial" w:hAnsi="Arial"/>
                <w:sz w:val="14"/>
                <w:szCs w:val="14"/>
                <w:lang w:val="en-US"/>
              </w:rPr>
              <w:t>insurance</w:t>
            </w:r>
            <w:r>
              <w:rPr>
                <w:rFonts w:cs="Arial" w:ascii="Arial" w:hAnsi="Arial"/>
                <w:sz w:val="14"/>
                <w:szCs w:val="14"/>
              </w:rPr>
              <w:t xml:space="preserve">, </w:t>
            </w:r>
            <w:r>
              <w:rPr>
                <w:rFonts w:cs="Arial" w:ascii="Arial" w:hAnsi="Arial"/>
                <w:sz w:val="14"/>
                <w:szCs w:val="14"/>
                <w:lang w:val="en-US"/>
              </w:rPr>
              <w:t>freight</w:t>
            </w:r>
            <w:r>
              <w:rPr>
                <w:rFonts w:cs="Arial" w:ascii="Arial" w:hAnsi="Arial"/>
                <w:sz w:val="14"/>
                <w:szCs w:val="14"/>
              </w:rPr>
              <w:t xml:space="preserve"> (стоимость, страхование, фрахт); «фас» — </w:t>
            </w:r>
            <w:r>
              <w:rPr>
                <w:rFonts w:cs="Arial" w:ascii="Arial" w:hAnsi="Arial"/>
                <w:sz w:val="14"/>
                <w:szCs w:val="14"/>
                <w:lang w:val="en-US"/>
              </w:rPr>
              <w:t>free</w:t>
            </w:r>
            <w:r>
              <w:rPr>
                <w:rFonts w:cs="Arial" w:ascii="Arial" w:hAnsi="Arial"/>
                <w:sz w:val="14"/>
                <w:szCs w:val="14"/>
              </w:rPr>
              <w:t xml:space="preserve"> </w:t>
            </w:r>
            <w:r>
              <w:rPr>
                <w:rFonts w:cs="Arial" w:ascii="Arial" w:hAnsi="Arial"/>
                <w:sz w:val="14"/>
                <w:szCs w:val="14"/>
                <w:lang w:val="en-US"/>
              </w:rPr>
              <w:t>along</w:t>
            </w:r>
            <w:r>
              <w:rPr>
                <w:rFonts w:cs="Arial" w:ascii="Arial" w:hAnsi="Arial"/>
                <w:sz w:val="14"/>
                <w:szCs w:val="14"/>
              </w:rPr>
              <w:t xml:space="preserve"> </w:t>
            </w:r>
            <w:r>
              <w:rPr>
                <w:rFonts w:cs="Arial" w:ascii="Arial" w:hAnsi="Arial"/>
                <w:sz w:val="14"/>
                <w:szCs w:val="14"/>
                <w:lang w:val="en-US"/>
              </w:rPr>
              <w:t>side</w:t>
            </w:r>
            <w:r>
              <w:rPr>
                <w:rFonts w:cs="Arial" w:ascii="Arial" w:hAnsi="Arial"/>
                <w:sz w:val="14"/>
                <w:szCs w:val="14"/>
              </w:rPr>
              <w:t xml:space="preserve"> </w:t>
            </w:r>
            <w:r>
              <w:rPr>
                <w:rFonts w:cs="Arial" w:ascii="Arial" w:hAnsi="Arial"/>
                <w:sz w:val="14"/>
                <w:szCs w:val="14"/>
                <w:lang w:val="en-US"/>
              </w:rPr>
              <w:t>ship</w:t>
            </w:r>
            <w:r>
              <w:rPr>
                <w:rFonts w:cs="Arial" w:ascii="Arial" w:hAnsi="Arial"/>
                <w:sz w:val="14"/>
                <w:szCs w:val="14"/>
              </w:rPr>
              <w:t xml:space="preserve"> (свободно вдоль борта судна); «каф» — </w:t>
            </w:r>
            <w:r>
              <w:rPr>
                <w:rFonts w:cs="Arial" w:ascii="Arial" w:hAnsi="Arial"/>
                <w:sz w:val="14"/>
                <w:szCs w:val="14"/>
                <w:lang w:val="en-US"/>
              </w:rPr>
              <w:t>cost</w:t>
            </w:r>
            <w:r>
              <w:rPr>
                <w:rFonts w:cs="Arial" w:ascii="Arial" w:hAnsi="Arial"/>
                <w:sz w:val="14"/>
                <w:szCs w:val="14"/>
              </w:rPr>
              <w:t xml:space="preserve"> </w:t>
            </w:r>
            <w:r>
              <w:rPr>
                <w:rFonts w:cs="Arial" w:ascii="Arial" w:hAnsi="Arial"/>
                <w:sz w:val="14"/>
                <w:szCs w:val="14"/>
                <w:lang w:val="en-US"/>
              </w:rPr>
              <w:t>and</w:t>
            </w:r>
            <w:r>
              <w:rPr>
                <w:rFonts w:cs="Arial" w:ascii="Arial" w:hAnsi="Arial"/>
                <w:sz w:val="14"/>
                <w:szCs w:val="14"/>
              </w:rPr>
              <w:t xml:space="preserve"> </w:t>
            </w:r>
            <w:r>
              <w:rPr>
                <w:rFonts w:cs="Arial" w:ascii="Arial" w:hAnsi="Arial"/>
                <w:sz w:val="14"/>
                <w:szCs w:val="14"/>
                <w:lang w:val="en-US"/>
              </w:rPr>
              <w:t>freight</w:t>
            </w:r>
            <w:r>
              <w:rPr>
                <w:rFonts w:cs="Arial" w:ascii="Arial" w:hAnsi="Arial"/>
                <w:sz w:val="14"/>
                <w:szCs w:val="14"/>
              </w:rPr>
              <w:t xml:space="preserve"> (стоимость и фрахт). Дог-ры на таких условиях применяются в прак</w:t>
              <w:softHyphen/>
              <w:t>тике наших организаций. Обычно по дог-ру на усло</w:t>
              <w:softHyphen/>
              <w:t>виях «фоб» продавец обязан за свой счет доставить товар в порт отгрузки, погрузить его на борт судна, оплатить все налоги и сборы в порту погрузки. Продавец несет риск случайной гибели и порчи товара до момента пере</w:t>
              <w:softHyphen/>
              <w:t>мещения товара-через поручни судна. При продаже на условиях «фоб» фрахтование судна совершает покупатель, в то время как отгрузка товара производится, как правило, из страны продавца. Поэтому именно продавцу более удобно совершить операцию фрахтования. В таких случаях покупатель поручает про</w:t>
              <w:softHyphen/>
              <w:t>давцу по особому дог-ру и за особое вознагражде</w:t>
              <w:softHyphen/>
              <w:t>ние зафрахтовать для него и от его имени необходимое судно. Дог-р купли-продажи в связи с этим обстоя</w:t>
              <w:softHyphen/>
              <w:t>тельством не перестает быть дог-ром «фоб», поскольку сторонами дог-ра фрахтования являются перевозчик и покупатель (а не продавец). По дог-ру «сиф» в обязанности продавца входит: за свой счет доставить товар в порт отгрузки; зафрахто</w:t>
              <w:softHyphen/>
              <w:t>вать для перевозки товара надлежащее судно, то есть заключить дог-р фрахтования; поместить груз на борт судна; уплатить все налоги и сборы, связанные с выво</w:t>
              <w:softHyphen/>
              <w:t>зом товара, а также все вывозные пошлины; за свой счет застраховать товар в пользу покупателя. Толкование терминов «фоб», «сиф» и др. содержится в сборнике торговых обычаев «</w:t>
            </w:r>
            <w:r>
              <w:rPr>
                <w:rFonts w:cs="Arial" w:ascii="Arial" w:hAnsi="Arial"/>
                <w:sz w:val="14"/>
                <w:szCs w:val="14"/>
                <w:lang w:val="en-US"/>
              </w:rPr>
              <w:t>Trade</w:t>
            </w:r>
            <w:r>
              <w:rPr>
                <w:rFonts w:cs="Arial" w:ascii="Arial" w:hAnsi="Arial"/>
                <w:sz w:val="14"/>
                <w:szCs w:val="14"/>
              </w:rPr>
              <w:t xml:space="preserve"> </w:t>
            </w:r>
            <w:r>
              <w:rPr>
                <w:rFonts w:cs="Arial" w:ascii="Arial" w:hAnsi="Arial"/>
                <w:sz w:val="14"/>
                <w:szCs w:val="14"/>
                <w:lang w:val="en-US"/>
              </w:rPr>
              <w:t>Terms</w:t>
            </w:r>
            <w:r>
              <w:rPr>
                <w:rFonts w:cs="Arial" w:ascii="Arial" w:hAnsi="Arial"/>
                <w:sz w:val="14"/>
                <w:szCs w:val="14"/>
              </w:rPr>
              <w:t>», изданном Межд-ной торговой палатой (последняя по време</w:t>
              <w:softHyphen/>
              <w:t>ни редакция 1953 г.). Кроме того. Межд-ная тор</w:t>
              <w:softHyphen/>
              <w:t>говая палата приняла Правила толкования торговых терминов — «Международные торговые термины» («1п-</w:t>
            </w:r>
            <w:r>
              <w:rPr>
                <w:rFonts w:cs="Arial" w:ascii="Arial" w:hAnsi="Arial"/>
                <w:sz w:val="14"/>
                <w:szCs w:val="14"/>
                <w:lang w:val="en-US"/>
              </w:rPr>
              <w:t>coterms</w:t>
            </w:r>
            <w:r>
              <w:rPr>
                <w:rFonts w:cs="Arial" w:ascii="Arial" w:hAnsi="Arial"/>
                <w:sz w:val="14"/>
                <w:szCs w:val="14"/>
              </w:rPr>
              <w:t>»). Последняя редакция «Инкотермс» была при</w:t>
              <w:softHyphen/>
              <w:t>нята в 1990 году. «Инкотермс» 1990 г. учитывает широко практикуемые в последние годы применение средств компьютерной связи, а также изменение спосо</w:t>
              <w:softHyphen/>
              <w:t>бов транспортировки, использование контейнеров и др. В документе 1990 г. проведена классификация терми</w:t>
              <w:softHyphen/>
              <w:t>нов в зависимости от способов транспортировки товара, в кот-х содержатся правила толкования 15 терминов, используемых при составлений дог-ов межд-ной купли-продажи. Эти правила мотут применяться ко всем видам товаров, в то время как типовые дог-ры обычно применяются каждый к определенному виду товара. Правила, так же как единые обычаи и прак</w:t>
              <w:softHyphen/>
              <w:t>тика в отношении товарных аккредитивов, подготовлен</w:t>
              <w:softHyphen/>
              <w:t>ные Межд-ной торговой палатой (1962 г.), носят характер рекомендаций и подлежат применению только когда, когда это предусмотрено в дог-ре. Чтобы предотвратить различное понимание условий «фоб», «сиф» и др., стороны указывают в самом дого-воре, какое содержание они вкладывают в эти термины, особенно по вопросам, связанным с погрузкой и выгруз</w:t>
              <w:softHyphen/>
              <w:t>кой товаров. В практике Арбитражного суда при ТПП в Москве выносились решения, в кот-х давалось толко</w:t>
              <w:softHyphen/>
              <w:t>вание различных условий такого рода. 5. Материально-правовые нормы содержатся в Об</w:t>
              <w:softHyphen/>
              <w:t>щих условиях поставок. В отношениях российских орга</w:t>
              <w:softHyphen/>
              <w:t>низаций, осуществляющих внешнеторговые операции &lt;;= организациями КНР и КНДР, применяются двусторон</w:t>
              <w:softHyphen/>
              <w:t>ние Общие условия поставок, представляющие собой международные межведомственные дог-ры норматив</w:t>
              <w:softHyphen/>
              <w:t xml:space="preserve">ного характера. ОУП СССР — КНР были введены в действие с 1 июля 1990 г., а с КНДР — ОУП в редакции 1981 г. действуют с 1 января 1982 г. В ОУП СССР — КНР не содержится коллизионной нормы. Из этого обстоятельства следует, что в случае спора в арбитраже в России к дог-ру купли-продажи будет применяться право страны продавца, а в случае рассмотрения спора в КНР — право страны, имеющей наиболее тесную связь с конкретным контрактом. Споры рассматриваются по месту нахождения ответчика. </w:t>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54.Содержание и значение Конв-ции 1980г. «О дог-рах межд-ной купли- продажи товаров». Характер правовых норм, содержащихся в Конв-ции.</w:t>
            </w:r>
          </w:p>
          <w:p>
            <w:pPr>
              <w:pStyle w:val="Normal"/>
              <w:spacing w:lineRule="exact" w:line="140"/>
              <w:jc w:val="both"/>
              <w:rPr/>
            </w:pPr>
            <w:r>
              <w:rPr>
                <w:rFonts w:cs="Arial" w:ascii="Arial" w:hAnsi="Arial"/>
                <w:bCs/>
                <w:sz w:val="14"/>
                <w:szCs w:val="14"/>
              </w:rPr>
              <w:t xml:space="preserve">Конвенция Оон О Дог-Ах Межд-Ной Купли-Продажи Товаров (Заключена В Вене 11.04.80) (Вместе Со "Статусом Конв-ции Оон О Дог-Ах Межд-Ной Куп- Ли-Продажи Товаров" (По Состоянию На 1 Июня 1991 Г.)) </w:t>
            </w:r>
            <w:r>
              <w:rPr>
                <w:rFonts w:cs="Arial" w:ascii="Arial" w:hAnsi="Arial"/>
                <w:sz w:val="14"/>
                <w:szCs w:val="14"/>
              </w:rPr>
              <w:t xml:space="preserve">Гос-ва - участники  Конв-ции, принимая во внимание общие цели резолюций, принятых шестой специальной сессией Генеральной Ассамблеи ООН, об установлении нового межд-ного экономического порядка, считая, что развитие межд-ной торговли на основе равенства и взаимной выгоды является важным элементом в деле содействия развитию дружественных отношений между гос-вами, полагая, что принятие единообразных норм, регулирующих дог-ы межд-ной купли-продажи товаров и учитывающих различные общественные, экономические и правовые системы, будет способствовать устранению правовых барьеров в межд-ной торговле и содействовать развитию межд-ной торговли, согласились о нижеследующем: Ч. I. Сфера применения и общие положения гл. i. Сфера применения ст. 1 1) Наст. Конвенция применяется к дог-ам купли-продажи товаров между сторонами, коммерческие предприятия кот-х находятся в разных гос-вах: a) когда эти гос-ва являются Договаривающимися Гос-вами; или b) когда, согласно нормам межд-ного частного права, применимо право Договаривающегося Гос-ва. 2) То обстоятельство, что коммерческие предприятия сторон находятся в разных гос-вах, не принимается во внимание, если это не вытекает из их дог-а, ни из имевших место до или в момент его заключения деловых отношений или обмена информацией между сторонами. 3) Ни национальная принадлежность сторон, ни их гражданский или торговый статус, ни гражданский или торговый характер дог-а не принимаются во внимание при определении применимости наст. Конв-ции. Ст. 2 Конвенция не прим-ся к продаже: a) товаров, кот-ые приобретаются для личного, семейного или домашнего использования, за исключением случаев, когда продавец в любое время до или в момент заключения дог-а не знал и не должен был знать, что товары приобретаются для такого использования; b) с аукциона; c) в порядке исполнительного производства или иным образом в силу закона; d) фондовых бумаг, акций, обеспечительных бумаг, оборотных документов и денег; e) судов водного и воздушного транспорта, а также судов на воздушной подушке; f) электроэнергии. Ст. 3 1) Дог-ы на поставку товаров, подлежащих изготовлению или производству, считаются дог-ами купли-продажи, если только сторона, заказывающая товары, не берет на себя обязательства поставить существенную ч. материалов, необходимых для изготовления или производства таких товаров. 2) Конвенция не применяется к дог-ам, в кот-х обязательства стороны, поставляющей товары, заключаются в основном в выполнении работы или в предоставлении иных услуг. Ст. 4 Конвенция регулирует только заключение дог-а купли-продажи и те права и обязательства продавца и покупателя, кот-ые возникают из такого дог-а. В частности, поскольку иное прямо не предусмотрено в Конв-ции, она не касается: a) действительности самого дог-а или каких-либо из его положений или любого обычая; b) последствий, кот-ые может иметь дог-р в отношении права собственности на проданный товар. Ст. 5 Конвенция не применяется в отношении ответственности продавца за причиненные товаром повреждения здоровья или смерть какого-либо лица. Ст. 6 Стороны могут исключить применение наст. Конв-ции либо, при условии соблюдения </w:t>
            </w:r>
            <w:r>
              <w:fldChar w:fldCharType="begin"/>
            </w:r>
            <w:r>
              <w:rPr>
                <w:rStyle w:val="InternetLink"/>
                <w:sz w:val="14"/>
                <w:u w:val="none"/>
                <w:szCs w:val="14"/>
                <w:rFonts w:cs="Arial" w:ascii="Arial" w:hAnsi="Arial"/>
                <w:color w:val="000000"/>
              </w:rPr>
              <w:instrText xml:space="preserve"> HYPERLINK "issp://@CAB:E:|Database|VpRus|Storage|Data.dir@/lib010/z01886.htm" \l "P_1A15%23P_1A1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12</w:t>
            </w:r>
            <w:r>
              <w:rPr>
                <w:rStyle w:val="InternetLink"/>
                <w:sz w:val="14"/>
                <w:u w:val="none"/>
                <w:szCs w:val="14"/>
                <w:rFonts w:cs="Arial" w:ascii="Arial" w:hAnsi="Arial"/>
                <w:color w:val="000000"/>
              </w:rPr>
              <w:fldChar w:fldCharType="end"/>
            </w:r>
            <w:r>
              <w:rPr>
                <w:rFonts w:cs="Arial" w:ascii="Arial" w:hAnsi="Arial"/>
                <w:sz w:val="14"/>
                <w:szCs w:val="14"/>
              </w:rPr>
              <w:t xml:space="preserve">, отступить от любого из ее положений или изменить его действие. Гл. ii. Общие положения Ст. 7 1) При толковании наст. Конв-ции надлежит учитывать ее межд-ный характер и необходимость содействовать достижению единообразия в ее применении и соблюдению добросовестности в межд-ной торговле. 2) Вопросы, относящиеся к предмету регулирования Конв-ции, кот-ые прямо в ней не разрешены, подлежат разрешению в соответствии с общими принципами, на кот-х она основана, а при отсутствии таких принципов - в соответствии с правом, применимым в силу норм мчп Ст. 8 1) Для целей Конв-ции заявления и иное поведение стороны толкуются в соответствии с ее намерением, если другая сторона знала или не могла не знать, каково было это намерение. 2) Если предыдущий п. не применим, то заявления и иное поведение стороны толкуются в соответствии с тем пониманием, кот-ое имело бы разумное лицо, действующее в том же качестве, что и другая сторона при аналогичных обстоятельствах. 3) При определении намерения стороны или понимания, кот-ое имело бы разумное лицо, необходимо учитывать все соответствующие обстоятельства, включая переговоры, любую практику, которую стороны установили в своих взаимных отношениях, обычаи и любое последующее поведение сторон. Ст. 9 1) Стороны связаны любым обычаем, относительно которого они дог-рились, и практикой, которую они установили в своих взаимных отношениях. 2) При отсутствии дог-ренности об ином считается, что стороны подразумевали применение к их дог-ру или его заключению обычая, о кот-ом они знали или должны были знать и кот-й в межд-ной торговле широко известен и постоянно соблюдается сторонами в дог-ах данного рода в соответствующей области торговли. Ст. 10 Для целей наст. Конв-ции: a) если сторона имеет более одного коммерческого предприятия, ее коммерческим предприятием считается то, кот-ое, с учетом обстоятельств, известных сторонам или предполагавшихся ими в любое время до или в момент заключения дог-а, имеет наиболее тесную связь с дог-ром и его исполнением; b) если сторона не имеет коммерческого предприятия, принимается во внимание ее постоянное местожительство. Ст. 11 Не требуется, чтобы дог-р купли-продажи заключался или подтверждался в письменной форме или подчинялся иному требованию в отношении формы. Он может доказываться любыми средствами, включая свидетельские показания. Ст. 12 Любое положение </w:t>
            </w:r>
            <w:r>
              <w:fldChar w:fldCharType="begin"/>
            </w:r>
            <w:r>
              <w:rPr>
                <w:rStyle w:val="InternetLink"/>
                <w:sz w:val="14"/>
                <w:u w:val="none"/>
                <w:szCs w:val="14"/>
                <w:rFonts w:cs="Arial" w:ascii="Arial" w:hAnsi="Arial"/>
                <w:color w:val="000000"/>
              </w:rPr>
              <w:instrText xml:space="preserve"> HYPERLINK "issp://@CAB:E:|Database|VpRus|Storage|Data.dir@/lib010/z01886.htm" \l "P_1923%23P_1923"</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11</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0/z01886.htm" \l "P_39E4%23P_39E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29</w:t>
            </w:r>
            <w:r>
              <w:rPr>
                <w:rStyle w:val="InternetLink"/>
                <w:sz w:val="14"/>
                <w:u w:val="none"/>
                <w:szCs w:val="14"/>
                <w:rFonts w:cs="Arial" w:ascii="Arial" w:hAnsi="Arial"/>
                <w:color w:val="000000"/>
              </w:rPr>
              <w:fldChar w:fldCharType="end"/>
            </w:r>
            <w:r>
              <w:rPr>
                <w:rFonts w:cs="Arial" w:ascii="Arial" w:hAnsi="Arial"/>
                <w:sz w:val="14"/>
                <w:szCs w:val="14"/>
              </w:rPr>
              <w:t xml:space="preserve"> или части II наст. Конв-ции, кот-ое допускает, чтобы дог-р купли-продажи, его изменение или прекращение соглашением сторон либо оферта, акцепт или любое иное выражение намерения совершались не в письменной, а в любой форме, неприменимо, если хотя бы одна из сторон имеет свое коммерческое предприятие в Договаривающемся Гос-ве, сделавшем заявление на основании </w:t>
            </w:r>
            <w:r>
              <w:fldChar w:fldCharType="begin"/>
            </w:r>
            <w:r>
              <w:rPr>
                <w:rStyle w:val="InternetLink"/>
                <w:sz w:val="14"/>
                <w:u w:val="none"/>
                <w:szCs w:val="14"/>
                <w:rFonts w:cs="Arial" w:ascii="Arial" w:hAnsi="Arial"/>
                <w:color w:val="000000"/>
              </w:rPr>
              <w:instrText xml:space="preserve"> HYPERLINK "issp://@CAB:E:|Database|VpRus|Storage|Data.dir@/lib010/z01886.htm" \l "P_E449%23P_E44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96</w:t>
            </w:r>
            <w:r>
              <w:rPr>
                <w:rStyle w:val="InternetLink"/>
                <w:sz w:val="14"/>
                <w:u w:val="none"/>
                <w:szCs w:val="14"/>
                <w:rFonts w:cs="Arial" w:ascii="Arial" w:hAnsi="Arial"/>
                <w:color w:val="000000"/>
              </w:rPr>
              <w:fldChar w:fldCharType="end"/>
            </w:r>
            <w:r>
              <w:rPr>
                <w:rFonts w:cs="Arial" w:ascii="Arial" w:hAnsi="Arial"/>
                <w:sz w:val="14"/>
                <w:szCs w:val="14"/>
              </w:rPr>
              <w:t xml:space="preserve"> Конв-ции. Стороны не могут отступать от наст. ст. или изменять ее действие. Ст. 13 Для целей наст. Конв-ции под "письменной формой" понимаются также сообщения по телеграфу и телетайпу. Ч. ii. Заключение дог-а Ст. 14 1) Предложение о заключении дог-а, адресованное одному или нескольким конкретным лицам, является офертой, если оно достаточно определено и выражает намерение оферента считать себя связанным в случае акцепта. Предложение является достаточно определенным, если в нем обозначен товар и прямо или косвенно устанавливаются количество и цена либо предусматривается порядок их определения. 2) Предложение, адресованное неопределенному кругу лиц, рассматривается лишь как приглашение делать оферты, если только иное прямо не указано лицом, сделавшим такое предложение. Ст. 15 1) Оферта вступает в силу, когда она получена адресатом оферты. 2) Оферта, даже когда она является безотзывной, может быть отменена оферентом, если сообщение об отмене получено адресатом раньше, чем сама оферта, или одновременно с ней. Ст. 16 1) Пока дог-р не заключен, оферта может быть отозвана оферентом, если сообщение об отзыве будет получено адресатом оферты до отправки им акцепта. 2) Однако оферта не может быть отозвана: a) если в оферте указывается путем установления определенного срока для акцепта или иным образом, что она является безотзывной; или b) если для адресата оферты было разумным рассматривать оферту как безотзывную и адресат оферты действовал соответственно. Ст. 17 Оферта, даже когда она является безотзывной, утрачивает силу по получении оферентом сообщения об отклонении оферты. Ст. 18 1) Заявление или иное поведение адресата оферты, выражающее согласие с офертой, является акцептом. Молчание или бездействие сами по себе не являются акцептом. 2) Акцепт оферты вступает в силу в момент, когда указанное согласие получено оферентом. Акцепт не имеет силы, если оферент не получает указанного согласия в установленный им срок, а если срок не установлен, то в разумный срок, принимая при этом во внимание обстоятельства сделки, в том числе скорость использованных оферентом средств связи. Устная оферта должна быть акцептована немедленно, если из обстоятельств не следует иное. 3) Однако, если в силу оферты или в результате практики, которую стороны установили в своих взаимных отношениях, или обычая адресат оферты может, не извещая оферента, выразить согласие путем совершения какого-либо действия, в частности действия, относящегося к отправке товара или уплате цены, акцепт вступает в силу в момент совершения такого действия, при условии что оно совершено в пределах срока, предусмотренного в предыдущем п.е. Ст. 19 1) Ответ на оферту, кот-й имеет целью служить акцептом, но содержит дополнения, ограничения или иные изменения, является отклонением оферты и представляет собой встречную оферту. 2) Однако ответ на оферту, кот-й имеет целью служить акцептом, но содержит дополнительные или отличные условия, не меняющие существенно условий оферты, является акцептом, если только оферент без неоправданной задержки не возразит устно против этих расхождений или не направит уведомления об этом. Если он этого не сделает, то условиями дог-а будут являться условия оферты с изменениями, содержащимися в акцепте. 3) Дополнительные или отличные условия в отношении, среди прочего, цены, платежа, качества и количества товара, места и срока поставки, объема, ответственности одной из сторон перед другой или разрешения споров считаются существенно изменяющими условия оферты. Ст. 20 1) Течение срока для акцепта, установленного оферентом в телеграмме или письме, начинается с момента сдачи телеграммы для отправки или с даты, указанной в письме, или, если такая дата не указана, в даты, указанной на конверте. Течение срока для акцепта, установленного оферентом по телефону, телетайпу или при помощи других средств моментальной связи, начинается с момента получения оферты ее адресатом. 2) Гос-венные праздники или нерабочие дни, имеющие место в течение срока для акцепта, не исключаются при исчислении этого срока. Однако, если извещение об акцепте не может быть доставлено по адресу оферента в последний день указанного срока вследствие того, что этот день в месте нахождения коммерческого предприятия оферента приходится на гос-венный праздник или нерабочий день, срок продлевается до первого следующего рабочего дня. Ст. 21 1) Запоздавший акцепт тем не менее сохраняет силу акцепта, если оферент без промедления известит об этом адресата оферты устно или направит ему соответствующее уведомление. 2) Когда из письма или иного письменного сообщения, содержащего запоздавший акцепт, видно, что оно было отправлено при таких обстоятельствах, что, если бы его пересылка была нормальной, оно было бы получено своевременно, запоздавший акцепт сохраняет силу акцепта, если только оферент без промедления не известит адресата оферты устно, что он считает свою оферту утратившей силу, или не направит ему уведомления об этом. Ст. 22 Акцепт может быть отменен, если сообщение об отмене получено оферентом раньше того момента или в тот же момент, когда акцепт должен был бы вступить в силу. Ст. 23 Дог-р считается заключенным в момент, когда акцепт оферты вступает в силу в соответствии с положениями наст. Конв-ции. Ст. 24 Для целей </w:t>
            </w:r>
            <w:r>
              <w:fldChar w:fldCharType="begin"/>
            </w:r>
            <w:r>
              <w:rPr>
                <w:rStyle w:val="InternetLink"/>
                <w:sz w:val="14"/>
                <w:u w:val="none"/>
                <w:szCs w:val="14"/>
                <w:rFonts w:cs="Arial" w:ascii="Arial" w:hAnsi="Arial"/>
                <w:color w:val="000000"/>
              </w:rPr>
              <w:instrText xml:space="preserve"> HYPERLINK "issp://@CAB:E:|Database|VpRus|Storage|Data.dir@/lib010/z01886.htm" \l "P_1CC0%23P_1CC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части II</w:t>
            </w:r>
            <w:r>
              <w:rPr>
                <w:rStyle w:val="InternetLink"/>
                <w:sz w:val="14"/>
                <w:u w:val="none"/>
                <w:szCs w:val="14"/>
                <w:rFonts w:cs="Arial" w:ascii="Arial" w:hAnsi="Arial"/>
                <w:color w:val="000000"/>
              </w:rPr>
              <w:fldChar w:fldCharType="end"/>
            </w:r>
            <w:r>
              <w:rPr>
                <w:rFonts w:cs="Arial" w:ascii="Arial" w:hAnsi="Arial"/>
                <w:sz w:val="14"/>
                <w:szCs w:val="14"/>
              </w:rPr>
              <w:t xml:space="preserve"> Конв-ции оферта, заявление об акцепте или любое другое выражение намерения считаются "полученными" адресатом, когда они сообщены ему устно или доставлены любым способом ему лично, на его коммерческое предприятие или по его почтовому адресу либо, если он не имеет коммерческого предприятия или почтового адреса, - по его постоянному местожительству. Ч. iii. Купля-продажа товаров Гл. i. Общие положения Ст. 25 Нарушение дог-а, допущенное одной из сторон, является существенным, если оно влечет за собой такой вред для другой стороны, что последняя в значительной степени лишается того, на что была вправе рассчитывать на основании дог-а, за исключением случаев, когда нарушившая дог-р сторона не предвидела такого результата и разумное лицо, действующее в том же качестве при аналогичных обстоятельствах, не предвидело бы его. Ст. 26 Заявление о расторжении дог-а имеет силу лишь в том случае, если оно сделано другой стороной посредством извещения. Ст. 27 Поскольку иное прямо не предусмотрено в </w:t>
            </w:r>
            <w:r>
              <w:fldChar w:fldCharType="begin"/>
            </w:r>
            <w:r>
              <w:rPr>
                <w:rStyle w:val="InternetLink"/>
                <w:sz w:val="14"/>
                <w:u w:val="none"/>
                <w:szCs w:val="14"/>
                <w:rFonts w:cs="Arial" w:ascii="Arial" w:hAnsi="Arial"/>
                <w:color w:val="000000"/>
              </w:rPr>
              <w:instrText xml:space="preserve"> HYPERLINK "issp://@CAB:E:|Database|VpRus|Storage|Data.dir@/lib010/z01886.htm" \l "P_33EA%23P_33EA"</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части III</w:t>
            </w:r>
            <w:r>
              <w:rPr>
                <w:rStyle w:val="InternetLink"/>
                <w:sz w:val="14"/>
                <w:u w:val="none"/>
                <w:szCs w:val="14"/>
                <w:rFonts w:cs="Arial" w:ascii="Arial" w:hAnsi="Arial"/>
                <w:color w:val="000000"/>
              </w:rPr>
              <w:fldChar w:fldCharType="end"/>
            </w:r>
            <w:r>
              <w:rPr>
                <w:rFonts w:cs="Arial" w:ascii="Arial" w:hAnsi="Arial"/>
                <w:sz w:val="14"/>
                <w:szCs w:val="14"/>
              </w:rPr>
              <w:t xml:space="preserve"> Конв-ции, в случае если извещение, запрос или иное сообщение даны или сделаны стороной в соответствии с ч. III и средствами, надлежащими при данных обстоятельствах, задержка или ошибка в передаче сообщения либо его недоставка по назначению не лишают эту сторону права ссылаться на свое сообщение. Ст. 28 Если в соответствии с положениями наст. Конв-ции одна из сторон имеет право потребовать исполнения какого-либо обязательства другой стороной, суд не будет обязан выносить решение об исполнении в натуре, кроме случаев, когда он сделал бы это на основании своего собственного закона в отношении аналогичных дог-в купли-продажи, не регулируемых наст. Конвенцией. Ст. 29 1) Дог-р может быть изменен или прекращен путем простого соглашения сторон. 2) Письменный дог-р, в кот-ом содержится положение, требующее, чтобы любое изменение дог-а или его прекращение соглашением сторон осуществлялись в письменной форме, не может быть иным образом изменен или прекращен соглашением сторон. Однако поведение стороны может исключить для нее возможность ссылаться на указанное положение в той мере, в какой другая сторона полагалась на такое поведение. Гл. ii. Обязательства продавца Ст. 30 Продавец обязан поставить товар, передать относящиеся к нему документы и передать право собственности на товар в соответствии с требованиями дог-а и наст. Конв-ции. Раздел I. Поставка товара и передача документов Ст. 31 Если продавец не обязан поставить товар в каком-либо ином определенном месте, его обязательство по поставке заключается: a) если дог-р купли-продажи предусматривает перевозку товара - в сдаче товара первому перевозчику для передачи покупателю; b) если в случаях, не подпадающих под действие предыдущего подп.а, дог-р касается товара, определенного индивидуальными признакам, или неиндивидуализированного товара, кот-й должен быть взят из определенных запасов либо изготовлен или произведен, и стороны в момент заключения дог-а знали о том, что товар находится либо должен быть изготовлен или произведен в определенном месте, - в предоставлении товара в распоряжение покупателя в этом месте; c) в других случаях - в предоставлении товара в распоряжение покупателя в месте, где в момент заключения дог-а находилось коммерческое предприятие продавца. Ст. 32 1) Если продавец в соответствии с дог-ром или наст. Конвенцией передает товар перевозчику и если товар четко не идентифицирован для целей дог-а путем маркировки, посредством отгрузочных документов или иным образом, продавец должен дать покупателю извещение об отправке с указанием товара. 2) Если продавец обязан обеспечить перевозку товара, он должен заключить такие дог-ы, кот-ые необходимы для перевозки товара в место назначения надлежащими при данных обстоятельствах способами транспортировки и на условиях, обычных для такой транспортировки. 3) Если продавец не обязан застраховать товар при его перевозке, он должен по просьбе покупателя представить ему всю имеющуюся информацию, необходимую для осуществления такого страхования покупателем. Ст. 33 Продавец должен поставить товар: a) если дог-р устанавливает или позволяет определить дату поставки - в эту дату; b) если дог-р устанавливает или позволяет определить период времени для поставки - в любой момент в пределах этого периода, поскольку из обстоятельств не следует, что дата поставки назначается покупателем; или c) в любом другом случае - в разумный срок после заключения дог-а. Ст. 34 Если продавец обязан передать документы, относящиеся к товару, он должен сделать это в срок, в месте и в форме, требуемых по дог-ру. Если продавец передал документы ранее указанного срока, он может до истечения этого срока устранить любое несоответствие в документах, при условии, что осуществление им этого права не причиняет покупателю неразумных неудобств или неразумных расходов. Покупатель, однако, сохраняет право потребовать возмещения убытков в соответствии с наст. Конвенцией. Раздел II. Соответствие товара и права третьих лиц Ст. 35 1) Продавец должен поставить товар, кот-й по количеству, качеству и описанию соответствует требованиям дог-а и кот-й, затарирован или упакован так, как это требуется по дог-ру. 2) За исключением случаев, когда стороны дог-рились об ином, товар не соответствует дог-ру, если он: a) не пригоден для тех целей, для кот-х товар того же описания обычно используется; b) не пригоден для любой конкретной цели, о которой продавец прямо или косвенно был поставлен в известность во время заключения дог-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c) не обладает качествами товара, представленного продавцом покупателю в качестве образца или модели; d) не затарирован или не упакован обычным для таких товаров способом, а при отсутствии такового - способом, кот-й является надлежащим для сохранения и защиты данного товара. 3) Продавец не несет ответственности на основании подп.ов a-d предыдущего п.а за любое несоответствие товара, если во время заключения дог-а покупатель знал или не мог не знать о таком несоответствии. Ст. 36 1) Продавец несет ответственность по дог-ру и по наст. Конв-ции за любое несоответствие товара, кот-ое существует в момент перехода риска на покупателя, даже если это несоответствие становится очевидным только позднее. 2) Продавец также несет ответственность за любое несоответствие товара, кот-ое возникает после момента, указанного в предыдущем п.е, и является следствием нарушения им любого своего обязательства, включая нарушение любой гарантии того, что в течение того или иного срока товар будет оставаться пригодным для обычных целей или какой-либо конкретной цели либо будет сохранять обусловленные качества или свойства. Ст. 37 В случае досрочной поставки продавец сохраняет право до наступления предусмотренной для поставки даты поставить недостающую ч. или количество товара либо новый товар взамен поставленного товара, кот-й не соответствует дог-ру, либо устранить любое несоответствие в поставленном товаре при условии, что осуществление им этого права не причиняет покупателю неразумных неудобств или неразумных расходов. Покупатель, однако, сохраняет право потребовать возмещения убытков в соответствии с наст. Конвенцией. Ст. 38 1) Покупатель должен осмотреть товар или обеспечить его осмотр в такой короткий срок, кот-й практически возможен при данных обстоятельствах. 2) Если дог-ром предусматривается перевозка товара, осмотр может быть отложен до прибытия товара в место его назначения. 3) Если место назначения товара изменено во время его нахождения в пути или товар переотправлен покупателем и при этом покупатель не имел разумной возможности осмотреть его, а продавец во время заключения дог-а знал или должен был знать о возможности такого изменения или такой переотправки, осмотр товара может быть отложен до его прибытия в новое место назначения. Ст. 39 1) Покупатель утрачивает право ссылаться на несоответствие товара, если он не дает продавцу извещения, содержащего данные о характере несоответствия, в разумный срок после того, как оно было или должно было быть обнаружено покупателем. 2) В любом случае покупатель утрачивает право ссылаться на несоответствие товара, если он не дает продавцу извещения о нем не позднее, чем в пределах двухлетнего срока, считая с даты фактической передачи товара покупателю, поскольку этот срок не противоречит дог-рному сроку гарантии. Ст. 40 Продавец не вправе ссылаться на положения </w:t>
            </w:r>
            <w:r>
              <w:fldChar w:fldCharType="begin"/>
            </w:r>
            <w:r>
              <w:rPr>
                <w:rStyle w:val="InternetLink"/>
                <w:sz w:val="14"/>
                <w:u w:val="none"/>
                <w:szCs w:val="14"/>
                <w:rFonts w:cs="Arial" w:ascii="Arial" w:hAnsi="Arial"/>
                <w:color w:val="000000"/>
              </w:rPr>
              <w:instrText xml:space="preserve"> HYPERLINK "issp://@CAB:E:|Database|VpRus|Storage|Data.dir@/lib010/z01886.htm" \l "P_5206%23P_5206"</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38</w:t>
            </w:r>
            <w:r>
              <w:rPr>
                <w:rStyle w:val="InternetLink"/>
                <w:sz w:val="14"/>
                <w:u w:val="none"/>
                <w:szCs w:val="14"/>
                <w:rFonts w:cs="Arial" w:ascii="Arial" w:hAnsi="Arial"/>
                <w:color w:val="000000"/>
              </w:rPr>
              <w:fldChar w:fldCharType="end"/>
            </w:r>
            <w:r>
              <w:rPr>
                <w:rFonts w:cs="Arial" w:ascii="Arial" w:hAnsi="Arial"/>
                <w:sz w:val="14"/>
                <w:szCs w:val="14"/>
              </w:rPr>
              <w:t xml:space="preserve"> и 39, если несоответствие товара связано с фактами, о кот-х он знал или не мог не знать и о кот-х он не сообщил покупателю. Ст. 41 Продавец обязан поставить товар свободным от любых прав или притязаний третьих лиц, за исключением тех случаев, когда покупатель согласился принять товар, обремененный таким правом или притязанием. Однако, если такие права или притязания основаны на промышленной собственности или другой интеллектуальной собственности, то обязательство продавца регулируется ст. 42. Ст. 42 1) Продавец обязан поставить товар свободным от любых прав или притязаний третьих лиц, кот-ые основаны на промышленной собственности или другой интеллектуальной собственности, о кот-х в момент заключения дог-а продавец знал или не мог не знать, при условии что такие права или притязания основаны на промышленной собственности или другой интеллектуальной собственности: a) по закону гос-ва, где товар будет перепродаваться или иным образом использоваться, если в момент заключения дог-а стороны предполагали, что товар будет перепродаваться или иным образом использоваться в этом гос-ве; или b) в любом другом случае - по закону гос-ва, в кот-ом находится коммерческое предприятие покупателя. 2) Обязательство продавца, предусмотренное в предыдущем п.е, не распространяется на случаи, когда: a) в момент заключения дог-а покупатель знал или не мог не знать о таких правах или притязаниях; или b) такие права или притязания являются следствием соблюдения продавцом технических чертежей, проектов, формул или иных исходных данных, представленных покупателем. Ст. 43 1) Покупатель утрачивает право ссылаться на положения </w:t>
            </w:r>
            <w:r>
              <w:fldChar w:fldCharType="begin"/>
            </w:r>
            <w:r>
              <w:rPr>
                <w:rStyle w:val="InternetLink"/>
                <w:sz w:val="14"/>
                <w:u w:val="none"/>
                <w:szCs w:val="14"/>
                <w:rFonts w:cs="Arial" w:ascii="Arial" w:hAnsi="Arial"/>
                <w:color w:val="000000"/>
              </w:rPr>
              <w:instrText xml:space="preserve"> HYPERLINK "issp://@CAB:E:|Database|VpRus|Storage|Data.dir@/lib010/z01886.htm" \l "P_57D8%23P_57D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41</w:t>
            </w:r>
            <w:r>
              <w:rPr>
                <w:rStyle w:val="InternetLink"/>
                <w:sz w:val="14"/>
                <w:u w:val="none"/>
                <w:szCs w:val="14"/>
                <w:rFonts w:cs="Arial" w:ascii="Arial" w:hAnsi="Arial"/>
                <w:color w:val="000000"/>
              </w:rPr>
              <w:fldChar w:fldCharType="end"/>
            </w:r>
            <w:r>
              <w:rPr>
                <w:rFonts w:cs="Arial" w:ascii="Arial" w:hAnsi="Arial"/>
                <w:sz w:val="14"/>
                <w:szCs w:val="14"/>
              </w:rPr>
              <w:t xml:space="preserve"> или </w:t>
            </w:r>
            <w:r>
              <w:fldChar w:fldCharType="begin"/>
            </w:r>
            <w:r>
              <w:rPr>
                <w:rStyle w:val="InternetLink"/>
                <w:sz w:val="14"/>
                <w:u w:val="none"/>
                <w:szCs w:val="14"/>
                <w:rFonts w:cs="Arial" w:ascii="Arial" w:hAnsi="Arial"/>
                <w:color w:val="000000"/>
              </w:rPr>
              <w:instrText xml:space="preserve"> HYPERLINK "issp://@CAB:E:|Database|VpRus|Storage|Data.dir@/lib010/z01886.htm" \l "P_5979%23P_597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42</w:t>
            </w:r>
            <w:r>
              <w:rPr>
                <w:rStyle w:val="InternetLink"/>
                <w:sz w:val="14"/>
                <w:u w:val="none"/>
                <w:szCs w:val="14"/>
                <w:rFonts w:cs="Arial" w:ascii="Arial" w:hAnsi="Arial"/>
                <w:color w:val="000000"/>
              </w:rPr>
              <w:fldChar w:fldCharType="end"/>
            </w:r>
            <w:r>
              <w:rPr>
                <w:rFonts w:cs="Arial" w:ascii="Arial" w:hAnsi="Arial"/>
                <w:sz w:val="14"/>
                <w:szCs w:val="14"/>
              </w:rPr>
              <w:t xml:space="preserve">, если он не дает продавцу извещения, содержащего данные о характере права или притязания третьего лица, в разумный срок после того, как он узнал или должен был узнать о таком праве или притязании. 2) Продавец не вправе ссылаться на положения предыдущего п.а, если он знал о праве или притязании третьего лица и о характере такого права или притязания. Ст. 44 Несмотря на положения </w:t>
            </w:r>
            <w:r>
              <w:fldChar w:fldCharType="begin"/>
            </w:r>
            <w:r>
              <w:rPr>
                <w:rStyle w:val="InternetLink"/>
                <w:sz w:val="14"/>
                <w:u w:val="none"/>
                <w:szCs w:val="14"/>
                <w:rFonts w:cs="Arial" w:ascii="Arial" w:hAnsi="Arial"/>
                <w:color w:val="000000"/>
              </w:rPr>
              <w:instrText xml:space="preserve"> HYPERLINK "issp://@CAB:E:|Database|VpRus|Storage|Data.dir@/lib010/z01886.htm" \l "P_54DB%23P_54DB"</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а 1 ст. 39</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0/z01886.htm" \l "P_5E34%23P_5E3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а 1 ст. 43</w:t>
            </w:r>
            <w:r>
              <w:rPr>
                <w:rStyle w:val="InternetLink"/>
                <w:sz w:val="14"/>
                <w:u w:val="none"/>
                <w:szCs w:val="14"/>
                <w:rFonts w:cs="Arial" w:ascii="Arial" w:hAnsi="Arial"/>
                <w:color w:val="000000"/>
              </w:rPr>
              <w:fldChar w:fldCharType="end"/>
            </w:r>
            <w:r>
              <w:rPr>
                <w:rFonts w:cs="Arial" w:ascii="Arial" w:hAnsi="Arial"/>
                <w:sz w:val="14"/>
                <w:szCs w:val="14"/>
              </w:rPr>
              <w:t xml:space="preserve">, покупатель может снизить цену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74A4%23P_74A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50</w:t>
            </w:r>
            <w:r>
              <w:rPr>
                <w:rStyle w:val="InternetLink"/>
                <w:sz w:val="14"/>
                <w:u w:val="none"/>
                <w:szCs w:val="14"/>
                <w:rFonts w:cs="Arial" w:ascii="Arial" w:hAnsi="Arial"/>
                <w:color w:val="000000"/>
              </w:rPr>
              <w:fldChar w:fldCharType="end"/>
            </w:r>
            <w:r>
              <w:rPr>
                <w:rFonts w:cs="Arial" w:ascii="Arial" w:hAnsi="Arial"/>
                <w:sz w:val="14"/>
                <w:szCs w:val="14"/>
              </w:rPr>
              <w:t xml:space="preserve"> или потребовать возмещения убытков, за исключением упущенной выгоды, если у него имеется разумное оправдание того, почему он не дал требуемого извещения. Раздел III. Средства правовой защиты в случае нарушения дог-а продавцом Ст. 45 1) Если продавец не исполняет какого-либо из своих обязательств по дог-ру или по наст. Конв-ции, покупатель может: a) осуществить права, предусмотренные в </w:t>
            </w:r>
            <w:r>
              <w:fldChar w:fldCharType="begin"/>
            </w:r>
            <w:r>
              <w:rPr>
                <w:rStyle w:val="InternetLink"/>
                <w:sz w:val="14"/>
                <w:u w:val="none"/>
                <w:szCs w:val="14"/>
                <w:rFonts w:cs="Arial" w:ascii="Arial" w:hAnsi="Arial"/>
                <w:color w:val="000000"/>
              </w:rPr>
              <w:instrText xml:space="preserve"> HYPERLINK "issp://@CAB:E:|Database|VpRus|Storage|Data.dir@/lib010/z01886.htm" \l "P_63EC%23P_63EC"</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х 46-52</w:t>
            </w:r>
            <w:r>
              <w:rPr>
                <w:rStyle w:val="InternetLink"/>
                <w:sz w:val="14"/>
                <w:u w:val="none"/>
                <w:szCs w:val="14"/>
                <w:rFonts w:cs="Arial" w:ascii="Arial" w:hAnsi="Arial"/>
                <w:color w:val="000000"/>
              </w:rPr>
              <w:fldChar w:fldCharType="end"/>
            </w:r>
            <w:r>
              <w:rPr>
                <w:rFonts w:cs="Arial" w:ascii="Arial" w:hAnsi="Arial"/>
                <w:sz w:val="14"/>
                <w:szCs w:val="14"/>
              </w:rPr>
              <w:t xml:space="preserve">; b) потребовать возмещения убытков, как это предусмотрено в </w:t>
            </w:r>
            <w:r>
              <w:fldChar w:fldCharType="begin"/>
            </w:r>
            <w:r>
              <w:rPr>
                <w:rStyle w:val="InternetLink"/>
                <w:sz w:val="14"/>
                <w:u w:val="none"/>
                <w:szCs w:val="14"/>
                <w:rFonts w:cs="Arial" w:ascii="Arial" w:hAnsi="Arial"/>
                <w:color w:val="000000"/>
              </w:rPr>
              <w:instrText xml:space="preserve"> HYPERLINK "issp://@CAB:E:|Database|VpRus|Storage|Data.dir@/lib010/z01886.htm" \l "P_AA7F%23P_AA7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х 74-77</w:t>
            </w:r>
            <w:r>
              <w:rPr>
                <w:rStyle w:val="InternetLink"/>
                <w:sz w:val="14"/>
                <w:u w:val="none"/>
                <w:szCs w:val="14"/>
                <w:rFonts w:cs="Arial" w:ascii="Arial" w:hAnsi="Arial"/>
                <w:color w:val="000000"/>
              </w:rPr>
              <w:fldChar w:fldCharType="end"/>
            </w:r>
            <w:r>
              <w:rPr>
                <w:rFonts w:cs="Arial" w:ascii="Arial" w:hAnsi="Arial"/>
                <w:sz w:val="14"/>
                <w:szCs w:val="14"/>
              </w:rPr>
              <w:t xml:space="preserve">. 2) Осуществление покупателем своего права на другие средства правовой защиты не лишает его права требовать возмещения убытков. 3) Никакая отсрочка не может быть предоставлена продавцу судом или арбитражем, если покупатель прибегает к какому-либо средству правовой защиты от нарушения дог-а. Ст. 46 1) Покупатель может потребовать исполнения продавцом своих обязательств, если только покупатель не прибег к средству правовой защиты, не совместимому с таким требованием. 2) Если товар не соответствует дог-ру, покупатель может потребовать замены товара только в том случае, когда это несоответствие составляет существенное нарушение дог-а и требование о замене товара заявлено либо одновременно с извещением, данным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54CC%23P_54CC"</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39</w:t>
            </w:r>
            <w:r>
              <w:rPr>
                <w:rStyle w:val="InternetLink"/>
                <w:sz w:val="14"/>
                <w:u w:val="none"/>
                <w:szCs w:val="14"/>
                <w:rFonts w:cs="Arial" w:ascii="Arial" w:hAnsi="Arial"/>
                <w:color w:val="000000"/>
              </w:rPr>
              <w:fldChar w:fldCharType="end"/>
            </w:r>
            <w:r>
              <w:rPr>
                <w:rFonts w:cs="Arial" w:ascii="Arial" w:hAnsi="Arial"/>
                <w:sz w:val="14"/>
                <w:szCs w:val="14"/>
              </w:rPr>
              <w:t xml:space="preserve">, либо в разумный срок после него. 3) Если товар не соответствует дог-ру, покупатель может потребовать от продавца устранить это несоответствие путем исправления, за исключением случаев, когда это является неразумным с учетом всех обстоятельств. Требование об устранении несоответствия товара дог-ру должно быть заявлено либо одновременно с извещением, данным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54CC%23P_54CC"</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39,</w:t>
            </w:r>
            <w:r>
              <w:rPr>
                <w:rStyle w:val="InternetLink"/>
                <w:sz w:val="14"/>
                <w:u w:val="none"/>
                <w:szCs w:val="14"/>
                <w:rFonts w:cs="Arial" w:ascii="Arial" w:hAnsi="Arial"/>
                <w:color w:val="000000"/>
              </w:rPr>
              <w:fldChar w:fldCharType="end"/>
            </w:r>
            <w:r>
              <w:rPr>
                <w:rFonts w:cs="Arial" w:ascii="Arial" w:hAnsi="Arial"/>
                <w:sz w:val="14"/>
                <w:szCs w:val="14"/>
              </w:rPr>
              <w:t xml:space="preserve"> либо в разумный срок после него. Ст. 47 1) Покупатель может установить дополнительный срок разумной продолжительности для исполнения продавцом своих обязательств. 2) За исключением случаев, когда покупатель получил извещение от продавца о том, что он не осуществит исполнения в течение установленного таким образом срока, покупатель не может в течение этого срока прибегать к каким-либо средствам правовой защиты от нарушения дог-а. Покупатель, однако, не лишается тем самым права требовать возмещения убытков за просрочку в исполнении. Ст. 48 1) При условии соблюдения </w:t>
            </w:r>
            <w:r>
              <w:fldChar w:fldCharType="begin"/>
            </w:r>
            <w:r>
              <w:rPr>
                <w:rStyle w:val="InternetLink"/>
                <w:sz w:val="14"/>
                <w:u w:val="none"/>
                <w:szCs w:val="14"/>
                <w:rFonts w:cs="Arial" w:ascii="Arial" w:hAnsi="Arial"/>
                <w:color w:val="000000"/>
              </w:rPr>
              <w:instrText xml:space="preserve"> HYPERLINK "issp://@CAB:E:|Database|VpRus|Storage|Data.dir@/lib010/z01886.htm" \l "P_6F2A%23P_6F2A"</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49</w:t>
            </w:r>
            <w:r>
              <w:rPr>
                <w:rStyle w:val="InternetLink"/>
                <w:sz w:val="14"/>
                <w:u w:val="none"/>
                <w:szCs w:val="14"/>
                <w:rFonts w:cs="Arial" w:ascii="Arial" w:hAnsi="Arial"/>
                <w:color w:val="000000"/>
              </w:rPr>
              <w:fldChar w:fldCharType="end"/>
            </w:r>
            <w:r>
              <w:rPr>
                <w:rFonts w:cs="Arial" w:ascii="Arial" w:hAnsi="Arial"/>
                <w:sz w:val="14"/>
                <w:szCs w:val="14"/>
              </w:rPr>
              <w:t xml:space="preserve">, продавец может, даже после установленной для поставки даты, устранить за свой собственный счет любой недостаток в исполнении им своих обязательств, если он может сделать это без неразумной задержки и не создавая для покупателя неразумных неудобств или неопределенности в отношении компенсации продавцом расходов, понесенных покупателем. Покупатель, однако, сохраняет право требовать возмещения убытков в соответствии с наст. Конвенцией. 2) Если продавец просит покупателя сообщить, примет ли он исполнение, и покупатель не выполняет этой просьбы в течение разумного срока, продавец может осуществить исполнение в пределах срока, указанного в его запросе. Покупатель не может в течение этого срока прибегать к какому-либо средству правовой защиты, не совместимому с исполнением обязательства продавцом. 3) Если продавец извещает покупателя о том, что он осуществит исполнение в пределах определенного срока, считается, что такое извещение включает также просьбу к покупателю сообщить о своем решении в соответствии с предыдущим п.ом. 4) Запрос или извещение со стороны продавца в соответствии с п.ами 2 и 3 наст. ст. не имеет силы, если они не получены покупателем. Ст. 49 1) Покупатель может заявить о расторжении дог-а: a) если неисполнение продавцом любого из его обязательств по дог-ру или по наст. Конв-ции составляет существенное нарушение дог-а; или b) в случае непоставки, если продавец не поставляет товара в течение дополнительного срока, установленного покупателем в соответствии с </w:t>
            </w:r>
            <w:r>
              <w:fldChar w:fldCharType="begin"/>
            </w:r>
            <w:r>
              <w:rPr>
                <w:rStyle w:val="InternetLink"/>
                <w:sz w:val="14"/>
                <w:u w:val="none"/>
                <w:szCs w:val="14"/>
                <w:rFonts w:cs="Arial" w:ascii="Arial" w:hAnsi="Arial"/>
                <w:color w:val="000000"/>
              </w:rPr>
              <w:instrText xml:space="preserve"> HYPERLINK "issp://@CAB:E:|Database|VpRus|Storage|Data.dir@/lib010/z01886.htm" \l "P_67D1%23P_67D1"</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ом 1 ст. 47</w:t>
            </w:r>
            <w:r>
              <w:rPr>
                <w:rStyle w:val="InternetLink"/>
                <w:sz w:val="14"/>
                <w:u w:val="none"/>
                <w:szCs w:val="14"/>
                <w:rFonts w:cs="Arial" w:ascii="Arial" w:hAnsi="Arial"/>
                <w:color w:val="000000"/>
              </w:rPr>
              <w:fldChar w:fldCharType="end"/>
            </w:r>
            <w:r>
              <w:rPr>
                <w:rFonts w:cs="Arial" w:ascii="Arial" w:hAnsi="Arial"/>
                <w:sz w:val="14"/>
                <w:szCs w:val="14"/>
              </w:rPr>
              <w:t xml:space="preserve">, или заявляет, что он не осуществит поставки в течение установленного таким образом срока. 2) Однако в случае, когда продавец поставил товар, покупатель утрачивает право заявить о расторжении дог-а, если он не сделает этого: a) в отношении просрочки в поставке - в течение разумного срока после того, как он узнал о том, что поставка осуществлена; b) в отношении любого другого нарушения дог-а помимо просрочки в поставке - в течение разумного срока; i) после того, как узнал или должен был узнать о таком нарушении; ii) после истечения дополнительного срока, установленного покупателем в соответствии с </w:t>
            </w:r>
            <w:r>
              <w:fldChar w:fldCharType="begin"/>
            </w:r>
            <w:r>
              <w:rPr>
                <w:rStyle w:val="InternetLink"/>
                <w:sz w:val="14"/>
                <w:u w:val="none"/>
                <w:szCs w:val="14"/>
                <w:rFonts w:cs="Arial" w:ascii="Arial" w:hAnsi="Arial"/>
                <w:color w:val="000000"/>
              </w:rPr>
              <w:instrText xml:space="preserve"> HYPERLINK "issp://@CAB:E:|Database|VpRus|Storage|Data.dir@/lib010/z01886.htm" \l "P_67D1%23P_67D1"</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ом 1 ст. 47</w:t>
            </w:r>
            <w:r>
              <w:rPr>
                <w:rStyle w:val="InternetLink"/>
                <w:sz w:val="14"/>
                <w:u w:val="none"/>
                <w:szCs w:val="14"/>
                <w:rFonts w:cs="Arial" w:ascii="Arial" w:hAnsi="Arial"/>
                <w:color w:val="000000"/>
              </w:rPr>
              <w:fldChar w:fldCharType="end"/>
            </w:r>
            <w:r>
              <w:rPr>
                <w:rFonts w:cs="Arial" w:ascii="Arial" w:hAnsi="Arial"/>
                <w:sz w:val="14"/>
                <w:szCs w:val="14"/>
              </w:rPr>
              <w:t xml:space="preserve">, или после того, как продавец заявил, что он не исполнит своих обязательств в течение такого дополнительного срока; или iii) после истечения любого дополнительного срока, указанного продавцом в соответствии с </w:t>
            </w:r>
            <w:r>
              <w:fldChar w:fldCharType="begin"/>
            </w:r>
            <w:r>
              <w:rPr>
                <w:rStyle w:val="InternetLink"/>
                <w:sz w:val="14"/>
                <w:u w:val="none"/>
                <w:szCs w:val="14"/>
                <w:rFonts w:cs="Arial" w:ascii="Arial" w:hAnsi="Arial"/>
                <w:color w:val="000000"/>
              </w:rPr>
              <w:instrText xml:space="preserve"> HYPERLINK "issp://@CAB:E:|Database|VpRus|Storage|Data.dir@/lib010/z01886.htm" \l "P_6C14%23P_6C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ом 2 ст. 48</w:t>
            </w:r>
            <w:r>
              <w:rPr>
                <w:rStyle w:val="InternetLink"/>
                <w:sz w:val="14"/>
                <w:u w:val="none"/>
                <w:szCs w:val="14"/>
                <w:rFonts w:cs="Arial" w:ascii="Arial" w:hAnsi="Arial"/>
                <w:color w:val="000000"/>
              </w:rPr>
              <w:fldChar w:fldCharType="end"/>
            </w:r>
            <w:r>
              <w:rPr>
                <w:rFonts w:cs="Arial" w:ascii="Arial" w:hAnsi="Arial"/>
                <w:sz w:val="14"/>
                <w:szCs w:val="14"/>
              </w:rPr>
              <w:t xml:space="preserve">, или после того, как покупатель заявил, что он не примет исполнения. Ст. 50 Если товар не соответствует дог-ру и независимо от того, была ли цена уже уплачена, покупатель может снизить цену в той же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соответствующий дог-ру. Однако, если продавец устраняет недостатки в исполнении своих обязательств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4FC8%23P_4FC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37</w:t>
            </w:r>
            <w:r>
              <w:rPr>
                <w:rStyle w:val="InternetLink"/>
                <w:sz w:val="14"/>
                <w:u w:val="none"/>
                <w:szCs w:val="14"/>
                <w:rFonts w:cs="Arial" w:ascii="Arial" w:hAnsi="Arial"/>
                <w:color w:val="000000"/>
              </w:rPr>
              <w:fldChar w:fldCharType="end"/>
            </w:r>
            <w:r>
              <w:rPr>
                <w:rFonts w:cs="Arial" w:ascii="Arial" w:hAnsi="Arial"/>
                <w:sz w:val="14"/>
                <w:szCs w:val="14"/>
              </w:rPr>
              <w:t xml:space="preserve"> или </w:t>
            </w:r>
            <w:r>
              <w:fldChar w:fldCharType="begin"/>
            </w:r>
            <w:r>
              <w:rPr>
                <w:rStyle w:val="InternetLink"/>
                <w:sz w:val="14"/>
                <w:u w:val="none"/>
                <w:szCs w:val="14"/>
                <w:rFonts w:cs="Arial" w:ascii="Arial" w:hAnsi="Arial"/>
                <w:color w:val="000000"/>
              </w:rPr>
              <w:instrText xml:space="preserve"> HYPERLINK "issp://@CAB:E:|Database|VpRus|Storage|Data.dir@/lib010/z01886.htm" \l "P_69E1%23P_69E1"</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48</w:t>
            </w:r>
            <w:r>
              <w:rPr>
                <w:rStyle w:val="InternetLink"/>
                <w:sz w:val="14"/>
                <w:u w:val="none"/>
                <w:szCs w:val="14"/>
                <w:rFonts w:cs="Arial" w:ascii="Arial" w:hAnsi="Arial"/>
                <w:color w:val="000000"/>
              </w:rPr>
              <w:fldChar w:fldCharType="end"/>
            </w:r>
            <w:r>
              <w:rPr>
                <w:rFonts w:cs="Arial" w:ascii="Arial" w:hAnsi="Arial"/>
                <w:sz w:val="14"/>
                <w:szCs w:val="14"/>
              </w:rPr>
              <w:t xml:space="preserve"> или если покупатель отказывается принять исполнение со стороны продавца в соответствии с этими Ст.ми, покупатель не может снизить цену. Ст. 51 1) Если продавец поставляет только ч. товара или если только ч. поставленного товара соответствует дог-ру, положения </w:t>
            </w:r>
            <w:r>
              <w:fldChar w:fldCharType="begin"/>
            </w:r>
            <w:r>
              <w:rPr>
                <w:rStyle w:val="InternetLink"/>
                <w:sz w:val="14"/>
                <w:u w:val="none"/>
                <w:szCs w:val="14"/>
                <w:rFonts w:cs="Arial" w:ascii="Arial" w:hAnsi="Arial"/>
                <w:color w:val="000000"/>
              </w:rPr>
              <w:instrText xml:space="preserve"> HYPERLINK "issp://@CAB:E:|Database|VpRus|Storage|Data.dir@/lib010/z01886.htm" \l "P_63EC%23P_63EC"</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46-50</w:t>
            </w:r>
            <w:r>
              <w:rPr>
                <w:rStyle w:val="InternetLink"/>
                <w:sz w:val="14"/>
                <w:u w:val="none"/>
                <w:szCs w:val="14"/>
                <w:rFonts w:cs="Arial" w:ascii="Arial" w:hAnsi="Arial"/>
                <w:color w:val="000000"/>
              </w:rPr>
              <w:fldChar w:fldCharType="end"/>
            </w:r>
            <w:r>
              <w:rPr>
                <w:rFonts w:cs="Arial" w:ascii="Arial" w:hAnsi="Arial"/>
                <w:sz w:val="14"/>
                <w:szCs w:val="14"/>
              </w:rPr>
              <w:t xml:space="preserve"> применяются в отношении недостающей части или части, не соответствующей дог-ру. 2) Покупатель может заявить о расторжении дог-а в целом только в том случае, если частичное неисполнение или частичное несоответствие товара дог-ру составляют существенное нарушение дог-а. Ст. 52 1) Если продавец поставляет товар до установленной даты, покупатель может принять поставку или отказаться от ее принятия. 2) Если продавец поставляет большее количество товара, чем предусмотрено дог-ром, покупатель может принять поставку или отказаться от принятия поставки излишнего количества. Если покупатель принимает поставку всего или части излишнего количества, он должен уплатить за него по дог-рной ставке. Гл. Iii. Обязательства покупателя ст. 53 Покупатель обязан уплатить цену за товар и принять поставку товара в соответствии с требованиями дог-а и наст. Конв-ции. Раздел I. Уплата цены Ст. 54 Обязательство покупателя уплатить цену включает принятие таких мер и соблюдение таких формальностей, кот-ые могут требоваться, согласно дог-ру или согласно законам и предписаниям, для того, чтобы сделать возможным осуществление платежа. Ст. 55 В тех случаях, когда дог-р был юридически действительным образом заключен, но в нем прямо или косвенно не устанавливается цена или не предусматривается порядка ее определения, считается, что стороны, при отсутствии какого-либо указания об ином, подразумевали ссылку на цену, которая в момент заключения дог-а обычно взималась за такие товары, продававшиеся при сравнимых обстоятельствах в соответствующей области торговли. Ст. 56 Если цена установлена в зависимости от веса товара, то в случае сомнения она определяется по весу нетто. Ст. 57 1) Если покупатель не обязан уплатить цену в каком-либо ином определенном месте, он должен уплатить ее продавцу: a) в месте нахождения коммерческого предприятия продавца; или b) если платеж должен быть произведен против передачи товара или документов - в месте их передачи. 2) Увеличение расходов по осуществлению платежа, вызванное изменением после заключения дог-а местонахождения коммерческого предприятия продавца, относится на счет продавца. Ст. 58 1) Если покупатель не обязан уплатить цену в какой-либо иной конкретный срок, он должен уплатить ее, когда продавец в соответствии с дог-ром и наст. Конвенцией передает либо сам товар, либо товарораспорядительные документы в распоряжение покупателя. Продавец может обусловить передачу товара или документов осуществлением такого платежа. 2) Если дог-р предусматривает перевозку товара, продавец может отправить его на условиях, в силу кот-х товар или товарораспорядительные документы не будут переданы покупателю иначе, как против уплаты цены. 3) Покупатель не обязан уплатить цену до тех пор, пока у него не появилось возможности осмотреть товар, за исключением случаев, когда согласованный сторонами порядок поставки или платежа несовместим с ожиданием появления такой возможности. Ст. 59 Покупатель обязан уплатить цену в день, кот-й установлен или может быть определен, согласно дог-ру и наст. Конв-ции, без необходимости какого-либо запроса или выполнения каких-либо формальностей со стороны продавца. Раздел II. Принятие поставки Ст. 60 Обязанность покупателя принять поставку заключается: a) в совершении им всех таких действий, кот-ые можно было разумно ожидать от него для того, чтобы позволить продавцу осуществить поставку; и b) в принятии товара. Раздел III. Средства правовой защиты в случае нарушения дог-а покупателем Ст. 61 1) Если покупатель не исполняет какого-либо из своих обязательств по дог-ру или по наст. Конв-ции, продавец может: a) осуществить права, предусмотренные в </w:t>
            </w:r>
            <w:r>
              <w:fldChar w:fldCharType="begin"/>
            </w:r>
            <w:r>
              <w:rPr>
                <w:rStyle w:val="InternetLink"/>
                <w:sz w:val="14"/>
                <w:u w:val="none"/>
                <w:szCs w:val="14"/>
                <w:rFonts w:cs="Arial" w:ascii="Arial" w:hAnsi="Arial"/>
                <w:color w:val="000000"/>
              </w:rPr>
              <w:instrText xml:space="preserve"> HYPERLINK "issp://@CAB:E:|Database|VpRus|Storage|Data.dir@/lib010/z01886.htm" \l "P_8962%23P_896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х 62-65</w:t>
            </w:r>
            <w:r>
              <w:rPr>
                <w:rStyle w:val="InternetLink"/>
                <w:sz w:val="14"/>
                <w:u w:val="none"/>
                <w:szCs w:val="14"/>
                <w:rFonts w:cs="Arial" w:ascii="Arial" w:hAnsi="Arial"/>
                <w:color w:val="000000"/>
              </w:rPr>
              <w:fldChar w:fldCharType="end"/>
            </w:r>
            <w:r>
              <w:rPr>
                <w:rFonts w:cs="Arial" w:ascii="Arial" w:hAnsi="Arial"/>
                <w:sz w:val="14"/>
                <w:szCs w:val="14"/>
              </w:rPr>
              <w:t xml:space="preserve">; b) потребовать возмещения убытков, как это предусмотрено в </w:t>
            </w:r>
            <w:r>
              <w:fldChar w:fldCharType="begin"/>
            </w:r>
            <w:r>
              <w:rPr>
                <w:rStyle w:val="InternetLink"/>
                <w:sz w:val="14"/>
                <w:u w:val="none"/>
                <w:szCs w:val="14"/>
                <w:rFonts w:cs="Arial" w:ascii="Arial" w:hAnsi="Arial"/>
                <w:color w:val="000000"/>
              </w:rPr>
              <w:instrText xml:space="preserve"> HYPERLINK "issp://@CAB:E:|Database|VpRus|Storage|Data.dir@/lib010/z01886.htm" \l "P_AA7F%23P_AA7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х 74-77</w:t>
            </w:r>
            <w:r>
              <w:rPr>
                <w:rStyle w:val="InternetLink"/>
                <w:sz w:val="14"/>
                <w:u w:val="none"/>
                <w:szCs w:val="14"/>
                <w:rFonts w:cs="Arial" w:ascii="Arial" w:hAnsi="Arial"/>
                <w:color w:val="000000"/>
              </w:rPr>
              <w:fldChar w:fldCharType="end"/>
            </w:r>
            <w:r>
              <w:rPr>
                <w:rFonts w:cs="Arial" w:ascii="Arial" w:hAnsi="Arial"/>
                <w:sz w:val="14"/>
                <w:szCs w:val="14"/>
              </w:rPr>
              <w:t xml:space="preserve">. 2) Осуществление продавцом своего права на другие средства правовой защиты не лишает его права требовать возмещения убытков. 3) Никакая отсрочка не может быть предоставлена покупателю судом или арбитражем, если продавец прибегает к какому-либо средству правовой защиты от нарушения дог-а. Ст. 62 Продавец может потребовать от покупателя уплаты цены, принятия поставки или исполнения им других обязательств, если только продавец не прибег к средству правовой защиты, не совместимому с таким требованием. Ст. 63 1) Продавец может установить дополнительный срок разумной продолжительности для исполнения покупателем своих обязательств. 2) За исключением случаев, когда продавец получил извещение от покупателя о том, что он не осуществит исполнения в течение установленного таким образом срока, продавец не может в течение этого срока прибегать к каким-либо средствам правовой защиты от нарушения дог-а. Продавец, однако, не лишается тем самым права требовать возмещения убытков за просрочку в исполнении. Ст. 64 1) Продавец может заявить о расторжении дог-а: a) если неисполнение покупателем любого из его обязательств по дог-ру или по наст. Конв-ции составляет существенное нарушение дог-а; или b) если покупатель не исполняет в течение дополнительного срока, установленного продавцом в соответствии с </w:t>
            </w:r>
            <w:r>
              <w:fldChar w:fldCharType="begin"/>
            </w:r>
            <w:r>
              <w:rPr>
                <w:rStyle w:val="InternetLink"/>
                <w:sz w:val="14"/>
                <w:u w:val="none"/>
                <w:szCs w:val="14"/>
                <w:rFonts w:cs="Arial" w:ascii="Arial" w:hAnsi="Arial"/>
                <w:color w:val="000000"/>
              </w:rPr>
              <w:instrText xml:space="preserve"> HYPERLINK "issp://@CAB:E:|Database|VpRus|Storage|Data.dir@/lib010/z01886.htm" \l "P_8A5D%23P_8A5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ом 1 ст. 63</w:t>
            </w:r>
            <w:r>
              <w:rPr>
                <w:rStyle w:val="InternetLink"/>
                <w:sz w:val="14"/>
                <w:u w:val="none"/>
                <w:szCs w:val="14"/>
                <w:rFonts w:cs="Arial" w:ascii="Arial" w:hAnsi="Arial"/>
                <w:color w:val="000000"/>
              </w:rPr>
              <w:fldChar w:fldCharType="end"/>
            </w:r>
            <w:r>
              <w:rPr>
                <w:rFonts w:cs="Arial" w:ascii="Arial" w:hAnsi="Arial"/>
                <w:sz w:val="14"/>
                <w:szCs w:val="14"/>
              </w:rPr>
              <w:t xml:space="preserve">, своего обязательства уплатить цену или принять поставку товара, или заявляет о том, что он не сделает этого в течение установленного таким образом срока. 2) Однако в случаях, когда покупатель уплатил цену, продавец утрачивает право заявить о расторжении дог-а, если он не сделает этого: a) в отношении просрочки исполнения со стороны покупателя - до того как продавец узнал о состоявшемся исполнении; или b) в отношении любого другого нарушения дог-а помимо просрочки в исполнении - в течение разумного срока; i) после того как он узнал или должен был узнать о таком нарушении; или ii) после истечения дополнительного срока, установленного продавцом в соответствии с </w:t>
            </w:r>
            <w:r>
              <w:fldChar w:fldCharType="begin"/>
            </w:r>
            <w:r>
              <w:rPr>
                <w:rStyle w:val="InternetLink"/>
                <w:sz w:val="14"/>
                <w:u w:val="none"/>
                <w:szCs w:val="14"/>
                <w:rFonts w:cs="Arial" w:ascii="Arial" w:hAnsi="Arial"/>
                <w:color w:val="000000"/>
              </w:rPr>
              <w:instrText xml:space="preserve"> HYPERLINK "issp://@CAB:E:|Database|VpRus|Storage|Data.dir@/lib010/z01886.htm" \l "P_8A5D%23P_8A5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ом 1 ст. 63</w:t>
            </w:r>
            <w:r>
              <w:rPr>
                <w:rStyle w:val="InternetLink"/>
                <w:sz w:val="14"/>
                <w:u w:val="none"/>
                <w:szCs w:val="14"/>
                <w:rFonts w:cs="Arial" w:ascii="Arial" w:hAnsi="Arial"/>
                <w:color w:val="000000"/>
              </w:rPr>
              <w:fldChar w:fldCharType="end"/>
            </w:r>
            <w:r>
              <w:rPr>
                <w:rFonts w:cs="Arial" w:ascii="Arial" w:hAnsi="Arial"/>
                <w:sz w:val="14"/>
                <w:szCs w:val="14"/>
              </w:rPr>
              <w:t xml:space="preserve">, или после того, как покупатель заявил, что не исполнит своих обязательств в течение такого дополнительного срока. Ст. 65 1) Если на основании дог-а покупатель должен определять форму, размеры или иные данные, характеризующие товар, и если он не составит такой спецификации либо в согласованный срок, либо в разумный срок после получения запроса от продавца, последний может без ущерба для любых других прав, кот-ые он может иметь, сам составить эту спецификацию в соответствии с такими требованиями покупателя, кот-ые могут быть известны продавцу. 2) Если продавец сам составляет спецификацию, он должен подробно информировать покупателя о ее содержании и установить разумный срок, в течение которого покупатель может составить иную спецификацию. Если после получения сообщения от продавца покупатель не сделает этого в установленный таким образом срок, спецификация, составленная продавцом, будет обязательной. Гл. Iv. Переход риска Ст. 66 Утрата или повреждение товара после того, как риск перешел на покупателя, не освобождают его от обязанности уплатить цену, если только утрата или повреждение не были вызваны действиями или упущениями продавца. Ст. 67 1) Если дог-р купли-продажи предусматривает перевозку товара и продавец не обязан передать его в каком-либо определенном месте, риск переходит на покупателя, когда товар сдан первому перевозчику для передачи покупателю в соответствии с дог-ром купли-продажи. Если продавец обязан сдать товар перевозчику в каком-либо определенном месте, риск не переходит на покупателя, пока товар не сдан перевозчику в этом месте. То обстоятельство, что продавец уполномочен задержать товарораспорядительные документы, не влияет на переход риска. 2) Тем не менее риск не переходит на покупателя, пока товар четко не идентифицирован для целей данного дог-а путем маркировки, посредством отгрузочных документов, направленным покупателю извещением или иным образом. Ст. 68 Покупатель принимает на себя риск в отношении товара, проданного во время его нахождения в пути, с момента сдачи товара перевозчику, кот-й выдал документы, подтверждающие дог-р перевозки. Однако, если в момент заключения дог-а купли-продажи продавец знал или должен был знать, что товар утрачен или поврежден, и он не сообщил об этом покупателю, такая утрата или повреждение находятся на риске продавца. Ст. 69 1) В случаях, не подпадающих под действие </w:t>
            </w:r>
            <w:r>
              <w:fldChar w:fldCharType="begin"/>
            </w:r>
            <w:r>
              <w:rPr>
                <w:rStyle w:val="InternetLink"/>
                <w:sz w:val="14"/>
                <w:u w:val="none"/>
                <w:szCs w:val="14"/>
                <w:rFonts w:cs="Arial" w:ascii="Arial" w:hAnsi="Arial"/>
                <w:color w:val="000000"/>
              </w:rPr>
              <w:instrText xml:space="preserve"> HYPERLINK "issp://@CAB:E:|Database|VpRus|Storage|Data.dir@/lib010/z01886.htm" \l "P_95BD%23P_95B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67</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0/z01886.htm" \l "P_98E8%23P_98E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8</w:t>
            </w:r>
            <w:r>
              <w:rPr>
                <w:rStyle w:val="InternetLink"/>
                <w:sz w:val="14"/>
                <w:u w:val="none"/>
                <w:szCs w:val="14"/>
                <w:rFonts w:cs="Arial" w:ascii="Arial" w:hAnsi="Arial"/>
                <w:color w:val="000000"/>
              </w:rPr>
              <w:fldChar w:fldCharType="end"/>
            </w:r>
            <w:r>
              <w:rPr>
                <w:rFonts w:cs="Arial" w:ascii="Arial" w:hAnsi="Arial"/>
                <w:sz w:val="14"/>
                <w:szCs w:val="14"/>
              </w:rPr>
              <w:t xml:space="preserve">, риск переходит на покупателя, когда товар принимается им, или, если он не делает этого в положенный срок, с момента, когда товар предоставлен в его распоряжение и он допускает нарушение дог-а, не принимая поставки. 2) Если, однако, покупатель обязан принять товар не в том месте, где находится коммерческое предприятие продавца, а в каком-либо ином месте, риск переходит, когда наступил срок поставки и покупатель осведомлен о том, что товар предоставлен в его распоряжение в этом месте. 3) Если дог-р касается еще неидентифицированного товара, считается, что товар не предоставлен в распоряжение покупателя, пока он четко не идентифицирован для целей данного дог-а. Ст. 70 Если продавец допустил существенное нарушение дог-а, положения </w:t>
            </w:r>
            <w:r>
              <w:fldChar w:fldCharType="begin"/>
            </w:r>
            <w:r>
              <w:rPr>
                <w:rStyle w:val="InternetLink"/>
                <w:sz w:val="14"/>
                <w:u w:val="none"/>
                <w:szCs w:val="14"/>
                <w:rFonts w:cs="Arial" w:ascii="Arial" w:hAnsi="Arial"/>
                <w:color w:val="000000"/>
              </w:rPr>
              <w:instrText xml:space="preserve"> HYPERLINK "issp://@CAB:E:|Database|VpRus|Storage|Data.dir@/lib010/z01886.htm" \l "P_95BD%23P_95B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67, 68 и 69</w:t>
            </w:r>
            <w:r>
              <w:rPr>
                <w:rStyle w:val="InternetLink"/>
                <w:sz w:val="14"/>
                <w:u w:val="none"/>
                <w:szCs w:val="14"/>
                <w:rFonts w:cs="Arial" w:ascii="Arial" w:hAnsi="Arial"/>
                <w:color w:val="000000"/>
              </w:rPr>
              <w:fldChar w:fldCharType="end"/>
            </w:r>
            <w:r>
              <w:rPr>
                <w:rFonts w:cs="Arial" w:ascii="Arial" w:hAnsi="Arial"/>
                <w:sz w:val="14"/>
                <w:szCs w:val="14"/>
              </w:rPr>
              <w:t xml:space="preserve"> не влияют на имеющиеся у покупателя средства правовой защиты в связи с таким нарушением.</w:t>
            </w:r>
            <w:r>
              <w:rPr>
                <w:rFonts w:cs="Arial" w:ascii="Arial" w:hAnsi="Arial"/>
                <w:sz w:val="14"/>
                <w:szCs w:val="14"/>
                <w:u w:val="single"/>
              </w:rPr>
              <w:t xml:space="preserve"> гл. v. положения, общие для обязательств продавца и покупателя</w:t>
            </w:r>
            <w:r>
              <w:rPr>
                <w:rFonts w:cs="Arial" w:ascii="Arial" w:hAnsi="Arial"/>
                <w:sz w:val="14"/>
                <w:szCs w:val="14"/>
              </w:rPr>
              <w:t xml:space="preserve"> Раздел I. Предвидимое нарушение дог-а и дог-ы на поставку товаров отдельными партиями Ст. 71 1) Сторона может приостановить исполнение своих обязательств, если после заключения дог-а становится видно, что другая сторона не исполнит значительной части своих обязательств в результате: а) серьезного недостатка в ее способности осуществить исполнение или в ее кредитоспособности; или b) ее поведения по подготовке исполнения или по осуществлению исполнения дог-а. 2) Если продавец уже отправил товар до того, как выявились основания, указанные в предыдущем п.е, он может воспрепятствовать передаче товара покупателю, даже если покупатель располагает документом, дающим ему право получить товар. Наст. п. относится только к правам на товар в отношениях между покупателем и продавцом. 3) Сторона, приостанавливающая исполнение, независимо от того, делается ли это до или после отправки товара, должна немедленно дать извещение об этом другой стороне и должна продолжить осуществление исполнения, если другая сторона предоставляет достаточные гарантии исполнения своих обязательств. Ст. 72 1) Если до установленной для исполнения дог-а даты становится ясно, что одна из сторон совершит существенное нарушение дог-а, другая сторона может заявить о его расторжении. 2) Если позволяет время, сторона, которая намерена заявить о расторжении дог-а, должна направить разумное извещение другой стороне, с тем чтобы дать ей возможность предоставить достаточные гарантии исполнения ею своих обязательств. 3) Требования предыдущего п.а не применимы, если другая сторона заявила, что она не будет исполнять своих обязательств. Ст. 73 1) Если, в случае когда дог-р предусматривает поставку товара отдельными партиями, неисполнение одной из сторон каких-либо из ее обязательств в отношении любой партии составляет существенное нарушение дог-а в отношении этой партии, другая сторона может заявить о расторжении дог-а в отношении этой партии. 2) Если неисполнение одной стороной какого-либо из ее обязательств в отношении любой партии дает другой стороне оправданные основания считать, что существенное нарушение дог-а будет иметь место в отношении будущих партий, она может заявить о расторжении дог-а на будущее, при условии что она сделает это в разумный срок. 3) Покупатель, кот-й заявляет о расторжении дог-а в отношении какой-либо партии товара, может одновременно заявить о его расторжении в отношении уже поставленных или подлежащих поставке партий товара, если по причине их взаимосвязи они не могут быть использованы для цели, предполагавшейся сторонами в момент заключения дог-а. Раздел II. Убытки Ст. 74 Убытки за нарушение дог-а одной из сторон составляют сумму, равную тому ущербу, включая упущенную выгоду, кот-й понесен другой стороной вследствие нарушения дог-а. Такие убытки не могут превышать ущерба, кот-й нарушившая дог-р сторона предвидела или должна была предвидеть в момент заключения дог-а как возможное последствие его нарушения, учитывая обстоятельства, о кот-х она в то время знала или должна была знать. Ст. 75 Если дог-р расторгнут и если разумным образом и в разумный срок после расторжения покупатель купил товар взамен или продавец перепродал товар, сторона, требующая возмещения убытков, может взыскать разницу между дог-рной ценой и ценой по совершенной взамен сделке, а также любые дополнительные убытки, кот-ые могут быть взысканы на основании </w:t>
            </w:r>
            <w:r>
              <w:fldChar w:fldCharType="begin"/>
            </w:r>
            <w:r>
              <w:rPr>
                <w:rStyle w:val="InternetLink"/>
                <w:sz w:val="14"/>
                <w:u w:val="none"/>
                <w:szCs w:val="14"/>
                <w:rFonts w:cs="Arial" w:ascii="Arial" w:hAnsi="Arial"/>
                <w:color w:val="000000"/>
              </w:rPr>
              <w:instrText xml:space="preserve"> HYPERLINK "issp://@CAB:E:|Database|VpRus|Storage|Data.dir@/lib010/z01886.htm" \l "P_AA7F%23P_AA7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74</w:t>
            </w:r>
            <w:r>
              <w:rPr>
                <w:rStyle w:val="InternetLink"/>
                <w:sz w:val="14"/>
                <w:u w:val="none"/>
                <w:szCs w:val="14"/>
                <w:rFonts w:cs="Arial" w:ascii="Arial" w:hAnsi="Arial"/>
                <w:color w:val="000000"/>
              </w:rPr>
              <w:fldChar w:fldCharType="end"/>
            </w:r>
            <w:r>
              <w:rPr>
                <w:rFonts w:cs="Arial" w:ascii="Arial" w:hAnsi="Arial"/>
                <w:sz w:val="14"/>
                <w:szCs w:val="14"/>
              </w:rPr>
              <w:t xml:space="preserve">. Ст. 76 1) Если дог-р расторгнут и если имеется текущая цена на данный товар, сторона, требующая возмещения ущерба, может, если она не осуществила закупки или перепродажи на основании </w:t>
            </w:r>
            <w:r>
              <w:fldChar w:fldCharType="begin"/>
            </w:r>
            <w:r>
              <w:rPr>
                <w:rStyle w:val="InternetLink"/>
                <w:sz w:val="14"/>
                <w:u w:val="none"/>
                <w:szCs w:val="14"/>
                <w:rFonts w:cs="Arial" w:ascii="Arial" w:hAnsi="Arial"/>
                <w:color w:val="000000"/>
              </w:rPr>
              <w:instrText xml:space="preserve"> HYPERLINK "issp://@CAB:E:|Database|VpRus|Storage|Data.dir@/lib010/z01886.htm" \l "P_AC57%23P_AC5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75</w:t>
            </w:r>
            <w:r>
              <w:rPr>
                <w:rStyle w:val="InternetLink"/>
                <w:sz w:val="14"/>
                <w:u w:val="none"/>
                <w:szCs w:val="14"/>
                <w:rFonts w:cs="Arial" w:ascii="Arial" w:hAnsi="Arial"/>
                <w:color w:val="000000"/>
              </w:rPr>
              <w:fldChar w:fldCharType="end"/>
            </w:r>
            <w:r>
              <w:rPr>
                <w:rFonts w:cs="Arial" w:ascii="Arial" w:hAnsi="Arial"/>
                <w:sz w:val="14"/>
                <w:szCs w:val="14"/>
              </w:rPr>
              <w:t xml:space="preserve">, потребовать разницу между ценой, установленной в дог-ре, и текущей ценой на момент расторжения дог-а, а также возмещения любых дополнительных убытков, кот-ые могут быть взысканы на основании </w:t>
            </w:r>
            <w:r>
              <w:fldChar w:fldCharType="begin"/>
            </w:r>
            <w:r>
              <w:rPr>
                <w:rStyle w:val="InternetLink"/>
                <w:sz w:val="14"/>
                <w:u w:val="none"/>
                <w:szCs w:val="14"/>
                <w:rFonts w:cs="Arial" w:ascii="Arial" w:hAnsi="Arial"/>
                <w:color w:val="000000"/>
              </w:rPr>
              <w:instrText xml:space="preserve"> HYPERLINK "issp://@CAB:E:|Database|VpRus|Storage|Data.dir@/lib010/z01886.htm" \l "P_AA7F%23P_AA7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74</w:t>
            </w:r>
            <w:r>
              <w:rPr>
                <w:rStyle w:val="InternetLink"/>
                <w:sz w:val="14"/>
                <w:u w:val="none"/>
                <w:szCs w:val="14"/>
                <w:rFonts w:cs="Arial" w:ascii="Arial" w:hAnsi="Arial"/>
                <w:color w:val="000000"/>
              </w:rPr>
              <w:fldChar w:fldCharType="end"/>
            </w:r>
            <w:r>
              <w:rPr>
                <w:rFonts w:cs="Arial" w:ascii="Arial" w:hAnsi="Arial"/>
                <w:sz w:val="14"/>
                <w:szCs w:val="14"/>
              </w:rPr>
              <w:t xml:space="preserve">. Однако, если сторона, требующая возмещения ущерба, расторгла дог-р после принятия товара, вместо текущей цены на момент расторжения дог-а применяется текущая цена на момент такого принятия. 2) Для целей предыдущего п.а текущей ценой является цена, преобладающая в месте, где должна быть осуществлена поставка, или, если в этом месте не существует текущей цены, цена в таком другом месте, кот-ое служит разумной заменой, с учетом разницы в расходах по транспортировке товара. Ст. 77 Сторона, ссылающаяся на нарушение дог-а, должна принять такие меры, кот-ые являются разумными при данных обстоятельствах для уменьшения ущерба, включая упущенную выгоду, возникающего вследствие нарушения дог-а. Если она не примет таких мер, то нарушившая дог-р сторона может потребовать сокращения возмещаемых убытков на сумму, на которую они могли быть уменьшены. Раздел III. Проценты Ст. 78 Если сторона допустила просрочку в уплате цены или иной суммы, другая сторона имеет право на проценты с просроченной суммы без ущерба для любого требования о возмещении убытков, кот-ые могут быть взысканы на основании </w:t>
            </w:r>
            <w:r>
              <w:fldChar w:fldCharType="begin"/>
            </w:r>
            <w:r>
              <w:rPr>
                <w:rStyle w:val="InternetLink"/>
                <w:sz w:val="14"/>
                <w:u w:val="none"/>
                <w:szCs w:val="14"/>
                <w:rFonts w:cs="Arial" w:ascii="Arial" w:hAnsi="Arial"/>
                <w:color w:val="000000"/>
              </w:rPr>
              <w:instrText xml:space="preserve"> HYPERLINK "issp://@CAB:E:|Database|VpRus|Storage|Data.dir@/lib010/z01886.htm" \l "P_AA7F%23P_AA7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74</w:t>
            </w:r>
            <w:r>
              <w:rPr>
                <w:rStyle w:val="InternetLink"/>
                <w:sz w:val="14"/>
                <w:u w:val="none"/>
                <w:szCs w:val="14"/>
                <w:rFonts w:cs="Arial" w:ascii="Arial" w:hAnsi="Arial"/>
                <w:color w:val="000000"/>
              </w:rPr>
              <w:fldChar w:fldCharType="end"/>
            </w:r>
            <w:r>
              <w:rPr>
                <w:rFonts w:cs="Arial" w:ascii="Arial" w:hAnsi="Arial"/>
                <w:sz w:val="14"/>
                <w:szCs w:val="14"/>
              </w:rPr>
              <w:t xml:space="preserve">. Раздел IV. Освобождение от ответственности Ст. 79 1) Сторона не несет отв-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а либо избежания или преодоления этого препятствия или его последствий. 2) Если неисполнение стороной своего обязательства вызвано неисполнением третьим лицом, привлеченным ею для исполнения всего или части дог-а, эта сторона освобождается от ответственности только в том случае, если: а) она освобождается от ответственности на основании предыдущего п.а ; и б) привлеченное ею лицо также было бы освобождено от ответственности, если бы положения указанного п.а были применены в отношении этого лица. 3) Освобождение от ответственности, предусмотренное наст. ст., распространяется лишь на тот период, в течение которого существует данное препятствие. 4) Сторона, которая не исполняет своего обязательства, должна дать извещение другой стороне о препятствии и его влиянии на ее способность осуществить исполнение. Если это извещение не получено другой стороной в течение разумного срока после того, как об этом препятствии стало или должно было стать известно не исполняющей свое обязательство стороне, эта последняя сторона несет ответственность за убытки, являющиеся результатом того, что такое извещение получено не было. 5) Ничто в наст. статье не препятствует каждой из сторон осуществить любые иные права, кроме требования возмещения убытков на основании наст. Конв-ции. Ст. 80 Сторона не может ссылаться на неисполнение обязательства другой стороной в той мере, в какой это неисполнение вызвано действиями или упущениями первой стороны. Раздел V. Последствия расторжения дог-а Ст. 81 1) Расторжение дог-а освобождает обе стороны от их обязательств по дог-ру при сохранении права на взыскание могущих подлежать возмещению убытков. Расторжение дог-а не затрагивает каких-либо положений дог-а, касающихся порядка разрешения споров или прав и обязательств сторон в случае его расторжения. 2) Сторона, исполнившая дог-р полностью или частично, может потребовать от другой стороны возврата всего того, что было первой стороной поставлено или уплачено по дог-ру. Если обе стороны обязаны осуществить возврат полученного, они должны сделать это одновременно. Ст. 82 1) Покупатель утрачивает право заявить о расторжении дог-а или потребовать от продавца замены товара, если для покупателя невозможно возвратить товар в том же по существу состоянии, в кот-ом он его получил. 2) Предыдущий п. не применяется: а) если невозможность возвратить товар или возвратить товар в том же по существу состоянии, в кот-ом он был получен покупателем, не вызвана его действием или упущением; b) если товар или ч. товара пришли в негодность или испортились в результате осмотра, предусмотренного в </w:t>
            </w:r>
            <w:r>
              <w:fldChar w:fldCharType="begin"/>
            </w:r>
            <w:r>
              <w:rPr>
                <w:rStyle w:val="InternetLink"/>
                <w:sz w:val="14"/>
                <w:u w:val="none"/>
                <w:szCs w:val="14"/>
                <w:rFonts w:cs="Arial" w:ascii="Arial" w:hAnsi="Arial"/>
                <w:color w:val="000000"/>
              </w:rPr>
              <w:instrText xml:space="preserve"> HYPERLINK "issp://@CAB:E:|Database|VpRus|Storage|Data.dir@/lib010/z01886.htm" \l "P_5206%23P_5206"</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атье 38</w:t>
            </w:r>
            <w:r>
              <w:rPr>
                <w:rStyle w:val="InternetLink"/>
                <w:sz w:val="14"/>
                <w:u w:val="none"/>
                <w:szCs w:val="14"/>
                <w:rFonts w:cs="Arial" w:ascii="Arial" w:hAnsi="Arial"/>
                <w:color w:val="000000"/>
              </w:rPr>
              <w:fldChar w:fldCharType="end"/>
            </w:r>
            <w:r>
              <w:rPr>
                <w:rFonts w:cs="Arial" w:ascii="Arial" w:hAnsi="Arial"/>
                <w:sz w:val="14"/>
                <w:szCs w:val="14"/>
              </w:rPr>
              <w:t xml:space="preserve">; или c) если товар или его ч. были проданы в порядке нормального ведения торговли или были потреблены или переделаны покупателем в порядке нормального использования до того, как он обнаружил или должен был обнаружить несоответствие товара дог-ру. Ст. 83 Покупатель, кот-й утратил право заявить о расторжении дог-а или потребовать от продавца замены товара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BE93%23P_BE93"</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82</w:t>
            </w:r>
            <w:r>
              <w:rPr>
                <w:rStyle w:val="InternetLink"/>
                <w:sz w:val="14"/>
                <w:u w:val="none"/>
                <w:szCs w:val="14"/>
                <w:rFonts w:cs="Arial" w:ascii="Arial" w:hAnsi="Arial"/>
                <w:color w:val="000000"/>
              </w:rPr>
              <w:fldChar w:fldCharType="end"/>
            </w:r>
            <w:r>
              <w:rPr>
                <w:rFonts w:cs="Arial" w:ascii="Arial" w:hAnsi="Arial"/>
                <w:sz w:val="14"/>
                <w:szCs w:val="14"/>
              </w:rPr>
              <w:t xml:space="preserve">, сохраняет право на все другие средства правовой защиты, предусмотренные дог-ром и наст. Конвенцией. Ст. 84 1) Если продавец обязан возвратить цену, он должен также уплатить проценты с нее, считая с даты уплаты цены. 2) Покупатель должен передать продавцу весь доход, кот-й покупатель получил от товара или его части: а) если он обязан возвратить товар полностью или частично; или b) если для него невозможно возвратить товар полностью или частично либо возвратить товар полностью или частично в том же по существу состоянии, в кот-ом он получил его, но он тем не менее заявил о расторжении дог-а или потребовал от продавца замены товара. Раздел VI. Сохранение товара Ст. 85 Если покупатель допускает просрочку в принятии поставки или, в тех случаях когда уплата цены и поставка товара должны быть произведены одновременно, если покупатель не уплачивает цены, а продавец либо еще владеет товаром, либо иным образом в состоянии контролировать распоряжение им, продавец должен принять такие меры, кот-ые являются разумными при данных обстоятельствах для сохранения товара. Он вправе удерживать товар, пока его разумные расходы не будут компенсированы покупателем. Ст. 86 1) Если покупатель получил товар и намерен осуществить право отказаться от него на основании дог-а или наст. Конв-ции, он должен принять такие меры, кот-ые являются разумными при данных обстоятельствах для сохранения товара. Он вправе удерживать товар, пока его разумные расходы не будут компенсированы продавцом. 2) Если товар, отправленный покупателю, был предоставлен в его распоряжение в месте назначения и он осуществляет право отказа от него, покупатель должен вступить во владение товаром за счет продавца при условии, что это может быть сделано без уплаты цены и без неразумных неудобств или неразумных расходов. Данное положение не применяется в том случае, если продавец или лицо, уполномоченное на принятие товара за его счет, находятся в месте назначения товара. Если покупатель вступает во владение товаром на основании наст. п.а, его права и обязанности регулируются положениями предыдущего п.а. Ст. 87 Сторона, которая обязана принять меры для сохранения товара, может сдать его на склад третьего лица за счет другой стороны, если только связанные с этим расходы не являются неразумными. Ст. 88 1) Сторона, обязанная принять меры для сохранения товара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C582%23P_C58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ми 85</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0/z01886.htm" \l "P_C794%23P_C79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86</w:t>
            </w:r>
            <w:r>
              <w:rPr>
                <w:rStyle w:val="InternetLink"/>
                <w:sz w:val="14"/>
                <w:u w:val="none"/>
                <w:szCs w:val="14"/>
                <w:rFonts w:cs="Arial" w:ascii="Arial" w:hAnsi="Arial"/>
                <w:color w:val="000000"/>
              </w:rPr>
              <w:fldChar w:fldCharType="end"/>
            </w:r>
            <w:r>
              <w:rPr>
                <w:rFonts w:cs="Arial" w:ascii="Arial" w:hAnsi="Arial"/>
                <w:sz w:val="14"/>
                <w:szCs w:val="14"/>
              </w:rPr>
              <w:t xml:space="preserve">, может продать его любым надлежащим способом, если другая сторона допустила неразумную задержку с вступлением во владение товаром, или с принятием его обратно, или с уплатой цены либо расходов по сохранению, при условии, что другой стороне было дано разумное извещение о намерении продать товар. 2) Если товар подвержен скорой порче или если его сохранение влечет за собой неразумные расходы, сторона, обязанная сохранять товар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C582%23P_C58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ми 85</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0/z01886.htm" \l "P_C794%23P_C79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86</w:t>
            </w:r>
            <w:r>
              <w:rPr>
                <w:rStyle w:val="InternetLink"/>
                <w:sz w:val="14"/>
                <w:u w:val="none"/>
                <w:szCs w:val="14"/>
                <w:rFonts w:cs="Arial" w:ascii="Arial" w:hAnsi="Arial"/>
                <w:color w:val="000000"/>
              </w:rPr>
              <w:fldChar w:fldCharType="end"/>
            </w:r>
            <w:r>
              <w:rPr>
                <w:rFonts w:cs="Arial" w:ascii="Arial" w:hAnsi="Arial"/>
                <w:sz w:val="14"/>
                <w:szCs w:val="14"/>
              </w:rPr>
              <w:t xml:space="preserve">, должна принять разумные меры для его продажи. В пределах возможностей она должна дать извещение другой стороне о своем намерении осуществить продажу. 3) Сторона, продающая товар, имеет право удержать из полученной от продажи выручки сумму, равную разумным расходам по сохранению и продаже товара. Остаток она должна передать другой стороне. </w:t>
            </w:r>
            <w:r>
              <w:rPr>
                <w:rFonts w:cs="Arial" w:ascii="Arial" w:hAnsi="Arial"/>
                <w:sz w:val="14"/>
                <w:szCs w:val="14"/>
                <w:u w:val="single"/>
              </w:rPr>
              <w:t>ч. iv. заключительные положения</w:t>
            </w:r>
            <w:r>
              <w:rPr>
                <w:rFonts w:cs="Arial" w:ascii="Arial" w:hAnsi="Arial"/>
                <w:sz w:val="14"/>
                <w:szCs w:val="14"/>
              </w:rPr>
              <w:t xml:space="preserve"> Ст. 89 Депозитарием наст. Конв-ции назначается Генеральный секретарь Организации Объединенных Наций. Ст. 90 Наст. конвенция не затрагивает действий любого межд-ного соглашения, кот-ое уже заключено или может быть заключено и кот-ое содержит положения по вопросам, являющимся предметом регулирования наст. Конв-ции, при условии, что стороны имеют свои коммерческие предприятия в гос-вах - участниках такого соглашения. Ст. 91 1) Наст. Конвенция открыта для подписания на заключительном заседании Конференции Оон по дог-ам межд-ной купли-продажи товаров; она будет оставаться открытой для подписания всеми гос-вами в Центральных учреждения Организации Объединенных Наций в Нью-Йорке до 30 сентября 1981 года. 2) Наст. Конвенция подлежит ратификации, принятию или утверждению подписавшими ее гос-вами. 3) Наст. Конвенция открыта для присоединения всех не подписавших ее гос-в с даты открытия ее для подписания. 4) Ратификационные грамоты, документы о принятии, утверждении и присоединении сдаются на хранение Генеральному секретарю Оон. Ст. 92 1) Договаривающееся гос-во может во время подписания, ратификации, принятия, утверждения или присоединения заявить, что оно не будет связано </w:t>
            </w:r>
            <w:r>
              <w:fldChar w:fldCharType="begin"/>
            </w:r>
            <w:r>
              <w:rPr>
                <w:rStyle w:val="InternetLink"/>
                <w:sz w:val="14"/>
                <w:u w:val="none"/>
                <w:szCs w:val="14"/>
                <w:rFonts w:cs="Arial" w:ascii="Arial" w:hAnsi="Arial"/>
                <w:color w:val="000000"/>
              </w:rPr>
              <w:instrText xml:space="preserve"> HYPERLINK "issp://@CAB:E:|Database|VpRus|Storage|Data.dir@/lib010/z01886.htm" \l "P_1CC0%23P_1CC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ч. II</w:t>
            </w:r>
            <w:r>
              <w:rPr>
                <w:rStyle w:val="InternetLink"/>
                <w:sz w:val="14"/>
                <w:u w:val="none"/>
                <w:szCs w:val="14"/>
                <w:rFonts w:cs="Arial" w:ascii="Arial" w:hAnsi="Arial"/>
                <w:color w:val="000000"/>
              </w:rPr>
              <w:fldChar w:fldCharType="end"/>
            </w:r>
            <w:r>
              <w:rPr>
                <w:rFonts w:cs="Arial" w:ascii="Arial" w:hAnsi="Arial"/>
                <w:sz w:val="14"/>
                <w:szCs w:val="14"/>
              </w:rPr>
              <w:t xml:space="preserve"> наст. Конв-ции или что оно не будет связано </w:t>
            </w:r>
            <w:r>
              <w:fldChar w:fldCharType="begin"/>
            </w:r>
            <w:r>
              <w:rPr>
                <w:rStyle w:val="InternetLink"/>
                <w:sz w:val="14"/>
                <w:u w:val="none"/>
                <w:szCs w:val="14"/>
                <w:rFonts w:cs="Arial" w:ascii="Arial" w:hAnsi="Arial"/>
                <w:color w:val="000000"/>
              </w:rPr>
              <w:instrText xml:space="preserve"> HYPERLINK "issp://@CAB:E:|Database|VpRus|Storage|Data.dir@/lib010/z01886.htm" \l "P_33EA%23P_33EA"</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 xml:space="preserve">ч. III </w:t>
            </w:r>
            <w:r>
              <w:rPr>
                <w:rStyle w:val="InternetLink"/>
                <w:sz w:val="14"/>
                <w:u w:val="none"/>
                <w:szCs w:val="14"/>
                <w:rFonts w:cs="Arial" w:ascii="Arial" w:hAnsi="Arial"/>
                <w:color w:val="000000"/>
              </w:rPr>
              <w:fldChar w:fldCharType="end"/>
            </w:r>
            <w:r>
              <w:rPr>
                <w:rFonts w:cs="Arial" w:ascii="Arial" w:hAnsi="Arial"/>
                <w:sz w:val="14"/>
                <w:szCs w:val="14"/>
              </w:rPr>
              <w:t xml:space="preserve">наст. Конв-ции. 2) Договаривающееся гос-во, сделавшее в соответствии с предыдущим п.ом заявление в отношении части II и части III наст. Конв-ции, не считается Договаривающимся гос-вом в смысле </w:t>
            </w:r>
            <w:r>
              <w:fldChar w:fldCharType="begin"/>
            </w:r>
            <w:r>
              <w:rPr>
                <w:rStyle w:val="InternetLink"/>
                <w:sz w:val="14"/>
                <w:u w:val="none"/>
                <w:szCs w:val="14"/>
                <w:rFonts w:cs="Arial" w:ascii="Arial" w:hAnsi="Arial"/>
                <w:color w:val="000000"/>
              </w:rPr>
              <w:instrText xml:space="preserve"> HYPERLINK "issp://@CAB:E:|Database|VpRus|Storage|Data.dir@/lib010/z01886.htm" \l "P_4DB%23P_4DB"</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а 1 ст. 1</w:t>
            </w:r>
            <w:r>
              <w:rPr>
                <w:rStyle w:val="InternetLink"/>
                <w:sz w:val="14"/>
                <w:u w:val="none"/>
                <w:szCs w:val="14"/>
                <w:rFonts w:cs="Arial" w:ascii="Arial" w:hAnsi="Arial"/>
                <w:color w:val="000000"/>
              </w:rPr>
              <w:fldChar w:fldCharType="end"/>
            </w:r>
            <w:r>
              <w:rPr>
                <w:rFonts w:cs="Arial" w:ascii="Arial" w:hAnsi="Arial"/>
                <w:sz w:val="14"/>
                <w:szCs w:val="14"/>
              </w:rPr>
              <w:t xml:space="preserve"> наст. Конв-ции в отношении вопросов, регулируемых той ч. Конв-ции, на которую распространяется это заявление. Ст. 93 1) Если Договаривающееся гос-во имеет две или более территориальные единицы, в кот-х в соответствии с его конституцией применяются различные системы права по вопросам, являющимся предметом регулирования наст. Конв-ции, то оно может в момент подписания, ратификации, принятия, утверждения или присоединения заявить, что наст. Конвенция распространяется на все его территориальные единицы или только на одну или несколько из них, и может изменить свое заявление путем представления другого заявления в любое время. 2) Эти заявления доводятся до сведения депозитария, и в них должны ясно указываться территориальные единицы, на кот-ые распространяется Конвенция. 3) Если в силу заявления, сделанного в соответствии с данной ст., наст. Конвенция распространяется на одну или несколько территориальных единиц, а не на все территориальные единицы Договаривающегося гос-ва и если коммерческое предприятие стороны находится в этом гос-ве, то для целей наст. Конв-ции считается, что это коммерческое предприятие не находится в таком Договаривающемся гос-ве, если только оно не находится в территориальной единице, на которую распространяется наст. Конвенция. 4) Если Договаривающееся гос-во не делает заявления в соответствии с п.ом 1 наст. ст., Конвенция распространяется на все территориальные единицы этого гос-ва. Ст. 94 1) Два или более договаривающихся гос-в, применяющих аналогичные или сходные правовые нормы по вопросам, регулируемым наст. Конвенцией, могут в любое время заявить о неприменимости Конв-ции к дог-ам купли-продажи или к их заключению в тех случаях, когда коммерческие предприятия сторон находятся в этих гос-вах. Такие заявления могут быть сделаны совместно или путем взаимных односторонних заявлений. 2) Договаривающееся гос-во, кот-ое по вопросам, регулируемым наст. Конвенцией, применяет правовые нормы, аналогичные или сходные с правовыми нормами одного или нескольких гос-в, не являющихся участниками наст. Конв-ции, может в любое время заявить о неприменимости Конв-ции к дог-ам купли-продажи или к их заключению в тех случаях, когда коммерческие предприятия сторон находятся в этих гос-вах. 3) Если гос-во, в отношении которого делается заявление в соответствии с предыдущим п.ом, впоследствии становится Договаривающимся гос-вом, то сделанное заявление с даты вступления в силу наст. Конв-ции в отношении этого нового Договаривающегося гос-ва имеет силу заявления, сделанного в соответствии с п.ом 1, при условии, что это новое Договаривающееся гос-во присоединяется к такому заявлению или делает взаимное одностороннее заявление. Ст. 95 Любое гос-во может заявить при сдаче на хранение своей ратификационной грамоты, документа о принятии, утверждении или присоединении, что оно не будет связано положениями подп.а b </w:t>
            </w:r>
            <w:r>
              <w:fldChar w:fldCharType="begin"/>
            </w:r>
            <w:r>
              <w:rPr>
                <w:rStyle w:val="InternetLink"/>
                <w:sz w:val="14"/>
                <w:u w:val="none"/>
                <w:szCs w:val="14"/>
                <w:rFonts w:cs="Arial" w:ascii="Arial" w:hAnsi="Arial"/>
                <w:color w:val="000000"/>
              </w:rPr>
              <w:instrText xml:space="preserve"> HYPERLINK "issp://@CAB:E:|Database|VpRus|Storage|Data.dir@/lib010/z01886.htm" \l "P_4DB%23P_4DB"</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а 1 ст. 1</w:t>
            </w:r>
            <w:r>
              <w:rPr>
                <w:rStyle w:val="InternetLink"/>
                <w:sz w:val="14"/>
                <w:u w:val="none"/>
                <w:szCs w:val="14"/>
                <w:rFonts w:cs="Arial" w:ascii="Arial" w:hAnsi="Arial"/>
                <w:color w:val="000000"/>
              </w:rPr>
              <w:fldChar w:fldCharType="end"/>
            </w:r>
            <w:r>
              <w:rPr>
                <w:rFonts w:cs="Arial" w:ascii="Arial" w:hAnsi="Arial"/>
                <w:sz w:val="14"/>
                <w:szCs w:val="14"/>
              </w:rPr>
              <w:t xml:space="preserve"> наст. Конв-ции. Ст. 96 Договаривающееся гос-во, законодательство которого требует, чтобы дог-ы купли-продажи заключались или подтверждались в письменной форме, может в любое время сделать заявление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1A15%23P_1A1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12</w:t>
            </w:r>
            <w:r>
              <w:rPr>
                <w:rStyle w:val="InternetLink"/>
                <w:sz w:val="14"/>
                <w:u w:val="none"/>
                <w:szCs w:val="14"/>
                <w:rFonts w:cs="Arial" w:ascii="Arial" w:hAnsi="Arial"/>
                <w:color w:val="000000"/>
              </w:rPr>
              <w:fldChar w:fldCharType="end"/>
            </w:r>
            <w:r>
              <w:rPr>
                <w:rFonts w:cs="Arial" w:ascii="Arial" w:hAnsi="Arial"/>
                <w:sz w:val="14"/>
                <w:szCs w:val="14"/>
              </w:rPr>
              <w:t xml:space="preserve"> о том, то любое положение </w:t>
            </w:r>
            <w:r>
              <w:fldChar w:fldCharType="begin"/>
            </w:r>
            <w:r>
              <w:rPr>
                <w:rStyle w:val="InternetLink"/>
                <w:sz w:val="14"/>
                <w:u w:val="none"/>
                <w:szCs w:val="14"/>
                <w:rFonts w:cs="Arial" w:ascii="Arial" w:hAnsi="Arial"/>
                <w:color w:val="000000"/>
              </w:rPr>
              <w:instrText xml:space="preserve"> HYPERLINK "issp://@CAB:E:|Database|VpRus|Storage|Data.dir@/lib010/z01886.htm" \l "P_1923%23P_1923"</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11</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0/z01886.htm" \l "P_39E4%23P_39E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29</w:t>
            </w:r>
            <w:r>
              <w:rPr>
                <w:rStyle w:val="InternetLink"/>
                <w:sz w:val="14"/>
                <w:u w:val="none"/>
                <w:szCs w:val="14"/>
                <w:rFonts w:cs="Arial" w:ascii="Arial" w:hAnsi="Arial"/>
                <w:color w:val="000000"/>
              </w:rPr>
              <w:fldChar w:fldCharType="end"/>
            </w:r>
            <w:r>
              <w:rPr>
                <w:rFonts w:cs="Arial" w:ascii="Arial" w:hAnsi="Arial"/>
                <w:sz w:val="14"/>
                <w:szCs w:val="14"/>
              </w:rPr>
              <w:t xml:space="preserve"> или </w:t>
            </w:r>
            <w:r>
              <w:fldChar w:fldCharType="begin"/>
            </w:r>
            <w:r>
              <w:rPr>
                <w:rStyle w:val="InternetLink"/>
                <w:sz w:val="14"/>
                <w:u w:val="none"/>
                <w:szCs w:val="14"/>
                <w:rFonts w:cs="Arial" w:ascii="Arial" w:hAnsi="Arial"/>
                <w:color w:val="000000"/>
              </w:rPr>
              <w:instrText xml:space="preserve"> HYPERLINK "issp://@CAB:E:|Database|VpRus|Storage|Data.dir@/lib010/z01886.htm" \l "P_1CC0%23P_1CC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части II</w:t>
            </w:r>
            <w:r>
              <w:rPr>
                <w:rStyle w:val="InternetLink"/>
                <w:sz w:val="14"/>
                <w:u w:val="none"/>
                <w:szCs w:val="14"/>
                <w:rFonts w:cs="Arial" w:ascii="Arial" w:hAnsi="Arial"/>
                <w:color w:val="000000"/>
              </w:rPr>
              <w:fldChar w:fldCharType="end"/>
            </w:r>
            <w:r>
              <w:rPr>
                <w:rFonts w:cs="Arial" w:ascii="Arial" w:hAnsi="Arial"/>
                <w:sz w:val="14"/>
                <w:szCs w:val="14"/>
              </w:rPr>
              <w:t xml:space="preserve"> наст. Конв-ции, кот-ое допускает, чтобы дог-р купли-продажи, его изменение или прекращение соглашением сторон либо оферта, акцепт или любое иное выражение намерения совершались не в письменной, а в любой форме, неприменимо, если хотя бы одна из сторон имеет свое коммерческое предприятие в этом гос-ве. Ст. 97 1) Заявления в соответствии с наст. Конвенцией, сделанные во время подписания, подлежат подтверждению при ратификации, принятии или утверждении. 2) Заявления и подтверждения заявлений делаются в письменной форме и официально сообщаются депозитарию. 3) Заявление вступает в силу одновременно с вступлением в силу наст. Конв-ции в отношении соответствующего гос-ва. Однако, заявление, о кот-ом депозитарий получает официальное уведомление после такого вступления в силу, вступает в силу в первый день месяца, следующего за истечением шести месяцев после даты его получения депозитарием. Взаимные односторонние заявления, сделанные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DDB0%23P_DDB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94</w:t>
            </w:r>
            <w:r>
              <w:rPr>
                <w:rStyle w:val="InternetLink"/>
                <w:sz w:val="14"/>
                <w:u w:val="none"/>
                <w:szCs w:val="14"/>
                <w:rFonts w:cs="Arial" w:ascii="Arial" w:hAnsi="Arial"/>
                <w:color w:val="000000"/>
              </w:rPr>
              <w:fldChar w:fldCharType="end"/>
            </w:r>
            <w:r>
              <w:rPr>
                <w:rFonts w:cs="Arial" w:ascii="Arial" w:hAnsi="Arial"/>
                <w:sz w:val="14"/>
                <w:szCs w:val="14"/>
              </w:rPr>
              <w:t xml:space="preserve">, вступают в силу в первый день месяца, следующего за истечением шести месяцев после получения депозитарием последнего заявления. 4) Любое гос-во, кот-ое сделало заявление в соответствии с наст. Конвенцией, может отказаться от него в любое время посредством официального уведомления в письменной форме на имя депозитария. Такой отказ вступает в силу в первый день месяца, следующего за истечением шести месяцев после даты получения уведомления депозитарием. 5) Отказ от заявления, сделанного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DDB0%23P_DDB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94</w:t>
            </w:r>
            <w:r>
              <w:rPr>
                <w:rStyle w:val="InternetLink"/>
                <w:sz w:val="14"/>
                <w:u w:val="none"/>
                <w:szCs w:val="14"/>
                <w:rFonts w:cs="Arial" w:ascii="Arial" w:hAnsi="Arial"/>
                <w:color w:val="000000"/>
              </w:rPr>
              <w:fldChar w:fldCharType="end"/>
            </w:r>
            <w:r>
              <w:rPr>
                <w:rFonts w:cs="Arial" w:ascii="Arial" w:hAnsi="Arial"/>
                <w:sz w:val="14"/>
                <w:szCs w:val="14"/>
              </w:rPr>
              <w:t xml:space="preserve">, влечет за собой также прекращение действия с даты вступления в силу этого отказа любого взаимного заявления, сделанного другим гос-вом в соответствии с этой ст.. Ст. 98 Не допускаются никакие оговорки, кроме тех, кот-ые прямо предусмотрены наст. Конвенцией. Ст. 99 1) Наст. Конвенция вступает в силу, при условии соблюдения положений </w:t>
            </w:r>
            <w:r>
              <w:fldChar w:fldCharType="begin"/>
            </w:r>
            <w:r>
              <w:rPr>
                <w:rStyle w:val="InternetLink"/>
                <w:sz w:val="14"/>
                <w:u w:val="none"/>
                <w:szCs w:val="14"/>
                <w:rFonts w:cs="Arial" w:ascii="Arial" w:hAnsi="Arial"/>
                <w:color w:val="000000"/>
              </w:rPr>
              <w:instrText xml:space="preserve"> HYPERLINK "issp://@CAB:E:|Database|VpRus|Storage|Data.dir@/lib010/z01886.htm" \l "P_F7FF%23P_F7F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а 6</w:t>
            </w:r>
            <w:r>
              <w:rPr>
                <w:rStyle w:val="InternetLink"/>
                <w:sz w:val="14"/>
                <w:u w:val="none"/>
                <w:szCs w:val="14"/>
                <w:rFonts w:cs="Arial" w:ascii="Arial" w:hAnsi="Arial"/>
                <w:color w:val="000000"/>
              </w:rPr>
              <w:fldChar w:fldCharType="end"/>
            </w:r>
            <w:r>
              <w:rPr>
                <w:rFonts w:cs="Arial" w:ascii="Arial" w:hAnsi="Arial"/>
                <w:sz w:val="14"/>
                <w:szCs w:val="14"/>
              </w:rPr>
              <w:t xml:space="preserve"> наст. ст., в первый день месяца, следующего за истечением двенадцати месяцев после даты сдачи на хранение десятой ратификационной грамоты или документа о принятии, утверждении или присоединении, включая документ, содержащий заявление, сделанное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D56E%23P_D56E"</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92</w:t>
            </w:r>
            <w:r>
              <w:rPr>
                <w:rStyle w:val="InternetLink"/>
                <w:sz w:val="14"/>
                <w:u w:val="none"/>
                <w:szCs w:val="14"/>
                <w:rFonts w:cs="Arial" w:ascii="Arial" w:hAnsi="Arial"/>
                <w:color w:val="000000"/>
              </w:rPr>
              <w:fldChar w:fldCharType="end"/>
            </w:r>
            <w:r>
              <w:rPr>
                <w:rFonts w:cs="Arial" w:ascii="Arial" w:hAnsi="Arial"/>
                <w:sz w:val="14"/>
                <w:szCs w:val="14"/>
              </w:rPr>
              <w:t xml:space="preserve">. 2) Если гос-во ратифицирует, принимает, утверждает наст. Конвенцию или присоединяется к ней после сдачи на хранение десятой ратификационной грамоты или документа о принятии, утверждении или присоединении, наст. Конвенция, за исключением непринятой части, вступает в силу для данного гос-ва, при условии соблюдения положений </w:t>
            </w:r>
            <w:r>
              <w:fldChar w:fldCharType="begin"/>
            </w:r>
            <w:r>
              <w:rPr>
                <w:rStyle w:val="InternetLink"/>
                <w:sz w:val="14"/>
                <w:u w:val="none"/>
                <w:szCs w:val="14"/>
                <w:rFonts w:cs="Arial" w:ascii="Arial" w:hAnsi="Arial"/>
                <w:color w:val="000000"/>
              </w:rPr>
              <w:instrText xml:space="preserve"> HYPERLINK "issp://@CAB:E:|Database|VpRus|Storage|Data.dir@/lib010/z01886.htm" \l "P_F7FF%23P_F7F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а 6</w:t>
            </w:r>
            <w:r>
              <w:rPr>
                <w:rStyle w:val="InternetLink"/>
                <w:sz w:val="14"/>
                <w:u w:val="none"/>
                <w:szCs w:val="14"/>
                <w:rFonts w:cs="Arial" w:ascii="Arial" w:hAnsi="Arial"/>
                <w:color w:val="000000"/>
              </w:rPr>
              <w:fldChar w:fldCharType="end"/>
            </w:r>
            <w:r>
              <w:rPr>
                <w:rFonts w:cs="Arial" w:ascii="Arial" w:hAnsi="Arial"/>
                <w:sz w:val="14"/>
                <w:szCs w:val="14"/>
              </w:rPr>
              <w:t xml:space="preserve"> наст. ст., в первый день месяца, следующего за истечением двенадцати месяцев после даты сдачи на хранение его ратификационной грамоты или документа о принятии, утверждении или присоединении. 3) Гос-во, кот-ое ратифицирует, принимает, утверждает наст. Конвенцию или присоединяется к ней и кот-ое является участником Конв-ции о единообразном законе о заключении дог-в о межд-ной купле-продаже товаров, совершенной в Гааге 1 июля 1964 года (Гаагская конвенция о заключении дог-в 1964 года), или участником Конв-ции о единообразном законе о межд-ной купле-продаже товаров, совершенной в Гааге 1 июля 1964 года (Гаагская конвенция о купле-продаже 1964 года), или участником обеих этих Конвенций, одновременно денонсирует, в зависимости от обстоятельств, одну или обе Гаагские Конв-ции - Гаагскую конвенцию о купле-продаже 1964 года и Гаагскую конвенцию о заключении дог-в 1964 года, уведомив об этом правительство Нидерландов. 4) Гос-во - участник Гаагской Конв-ции о купле-продаже 1964 года, ратифицирующее, принимающее, утверждающее наст. Конвенцию или присоединяющееся к ней и делающее или сделавшее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D56E%23P_D56E"</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92</w:t>
            </w:r>
            <w:r>
              <w:rPr>
                <w:rStyle w:val="InternetLink"/>
                <w:sz w:val="14"/>
                <w:u w:val="none"/>
                <w:szCs w:val="14"/>
                <w:rFonts w:cs="Arial" w:ascii="Arial" w:hAnsi="Arial"/>
                <w:color w:val="000000"/>
              </w:rPr>
              <w:fldChar w:fldCharType="end"/>
            </w:r>
            <w:r>
              <w:rPr>
                <w:rFonts w:cs="Arial" w:ascii="Arial" w:hAnsi="Arial"/>
                <w:sz w:val="14"/>
                <w:szCs w:val="14"/>
              </w:rPr>
              <w:t xml:space="preserve"> заявление о том, что оно не будет связано </w:t>
            </w:r>
            <w:r>
              <w:fldChar w:fldCharType="begin"/>
            </w:r>
            <w:r>
              <w:rPr>
                <w:rStyle w:val="InternetLink"/>
                <w:sz w:val="14"/>
                <w:u w:val="none"/>
                <w:szCs w:val="14"/>
                <w:rFonts w:cs="Arial" w:ascii="Arial" w:hAnsi="Arial"/>
                <w:color w:val="000000"/>
              </w:rPr>
              <w:instrText xml:space="preserve"> HYPERLINK "issp://@CAB:E:|Database|VpRus|Storage|Data.dir@/lib010/z01886.htm" \l "P_1CC0%23P_1CC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ч. II</w:t>
            </w:r>
            <w:r>
              <w:rPr>
                <w:rStyle w:val="InternetLink"/>
                <w:sz w:val="14"/>
                <w:u w:val="none"/>
                <w:szCs w:val="14"/>
                <w:rFonts w:cs="Arial" w:ascii="Arial" w:hAnsi="Arial"/>
                <w:color w:val="000000"/>
              </w:rPr>
              <w:fldChar w:fldCharType="end"/>
            </w:r>
            <w:r>
              <w:rPr>
                <w:rFonts w:cs="Arial" w:ascii="Arial" w:hAnsi="Arial"/>
                <w:sz w:val="14"/>
                <w:szCs w:val="14"/>
              </w:rPr>
              <w:t xml:space="preserve"> наст. Конв-ции, во время ратификации, принятия, утверждения или присоединения денонсирует Гаагскую конвенцию о купле-продаже 1964 года, уведомив об этом правительство Нидерландов. 5) Гос-во - участник Гаагской Конв-ции о заключении дог-в 1964 года, ратифицирующее, принимающее, утверждающее наст. Конвенцию или присоединяющееся к ней и делающее или сделавшее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0/z01886.htm" \l "P_D56E%23P_D56E"</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92</w:t>
            </w:r>
            <w:r>
              <w:rPr>
                <w:rStyle w:val="InternetLink"/>
                <w:sz w:val="14"/>
                <w:u w:val="none"/>
                <w:szCs w:val="14"/>
                <w:rFonts w:cs="Arial" w:ascii="Arial" w:hAnsi="Arial"/>
                <w:color w:val="000000"/>
              </w:rPr>
              <w:fldChar w:fldCharType="end"/>
            </w:r>
            <w:r>
              <w:rPr>
                <w:rFonts w:cs="Arial" w:ascii="Arial" w:hAnsi="Arial"/>
                <w:sz w:val="14"/>
                <w:szCs w:val="14"/>
              </w:rPr>
              <w:t xml:space="preserve"> заявление о том, что оно не будет связано </w:t>
            </w:r>
            <w:r>
              <w:fldChar w:fldCharType="begin"/>
            </w:r>
            <w:r>
              <w:rPr>
                <w:rStyle w:val="InternetLink"/>
                <w:sz w:val="14"/>
                <w:u w:val="none"/>
                <w:szCs w:val="14"/>
                <w:rFonts w:cs="Arial" w:ascii="Arial" w:hAnsi="Arial"/>
                <w:color w:val="000000"/>
              </w:rPr>
              <w:instrText xml:space="preserve"> HYPERLINK "issp://@CAB:E:|Database|VpRus|Storage|Data.dir@/lib010/z01886.htm" \l "P_33EA%23P_33EA"</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ч. III</w:t>
            </w:r>
            <w:r>
              <w:rPr>
                <w:rStyle w:val="InternetLink"/>
                <w:sz w:val="14"/>
                <w:u w:val="none"/>
                <w:szCs w:val="14"/>
                <w:rFonts w:cs="Arial" w:ascii="Arial" w:hAnsi="Arial"/>
                <w:color w:val="000000"/>
              </w:rPr>
              <w:fldChar w:fldCharType="end"/>
            </w:r>
            <w:r>
              <w:rPr>
                <w:rFonts w:cs="Arial" w:ascii="Arial" w:hAnsi="Arial"/>
                <w:sz w:val="14"/>
                <w:szCs w:val="14"/>
              </w:rPr>
              <w:t xml:space="preserve"> наст. Конв-ции, во время ратификации, принятия, утверждения или присоединения денонсирует Гаагскую конвенцию о заключении дог-в 1964 года, уведомив об этом правительство Нидерландов. 6) Для целей наст. ст. ратификация, принятие, утверждение наст. Конв-ции или присоединение к ней гос-в - участников Гаагской Конв-ции о заключении дог-в 1964 года или Гаагской Конв-ции о купле-продаже 1964 года не вступают в силу до тех пор, пока такая денонсация, которая может потребоваться от этих гос-в в отношении двух последних Конвенций, не вступит в силу. Депозитарий наст. Конв-ции проводит консультации с правительством Нидерландов, выступающим в качестве депозитария Конвенций 1964 года, с тем чтобы обеспечить в этой связи необходимую координацию. Ст. 100 1) Наст. Конвенция применяется к заключению дог-а только в тех случаях, когда предложение о заключении дог-а делается в день вступления или после вступления наст. Конв-ции в силу для Договаривающихся гос-в, упомянутых в </w:t>
            </w:r>
            <w:r>
              <w:fldChar w:fldCharType="begin"/>
            </w:r>
            <w:r>
              <w:rPr>
                <w:rStyle w:val="InternetLink"/>
                <w:sz w:val="14"/>
                <w:u w:val="none"/>
                <w:szCs w:val="14"/>
                <w:rFonts w:cs="Arial" w:ascii="Arial" w:hAnsi="Arial"/>
                <w:color w:val="000000"/>
              </w:rPr>
              <w:instrText xml:space="preserve"> HYPERLINK "issp://@CAB:E:|Database|VpRus|Storage|Data.dir@/lib010/z01886.htm" \l "P_582%23P_58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одп.е а п.а 1 ст. 1</w:t>
            </w:r>
            <w:r>
              <w:rPr>
                <w:rStyle w:val="InternetLink"/>
                <w:sz w:val="14"/>
                <w:u w:val="none"/>
                <w:szCs w:val="14"/>
                <w:rFonts w:cs="Arial" w:ascii="Arial" w:hAnsi="Arial"/>
                <w:color w:val="000000"/>
              </w:rPr>
              <w:fldChar w:fldCharType="end"/>
            </w:r>
            <w:r>
              <w:rPr>
                <w:rFonts w:cs="Arial" w:ascii="Arial" w:hAnsi="Arial"/>
                <w:sz w:val="14"/>
                <w:szCs w:val="14"/>
              </w:rPr>
              <w:t xml:space="preserve">, или Договаривающегося гос-ва, упомянутого в </w:t>
            </w:r>
            <w:r>
              <w:fldChar w:fldCharType="begin"/>
            </w:r>
            <w:r>
              <w:rPr>
                <w:rStyle w:val="InternetLink"/>
                <w:sz w:val="14"/>
                <w:u w:val="none"/>
                <w:szCs w:val="14"/>
                <w:rFonts w:cs="Arial" w:ascii="Arial" w:hAnsi="Arial"/>
                <w:color w:val="000000"/>
              </w:rPr>
              <w:instrText xml:space="preserve"> HYPERLINK "issp://@CAB:E:|Database|VpRus|Storage|Data.dir@/lib010/z01886.htm" \l "P_5D8%23P_5D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одп.е b п.а 1 ст. 1</w:t>
            </w:r>
            <w:r>
              <w:rPr>
                <w:rStyle w:val="InternetLink"/>
                <w:sz w:val="14"/>
                <w:u w:val="none"/>
                <w:szCs w:val="14"/>
                <w:rFonts w:cs="Arial" w:ascii="Arial" w:hAnsi="Arial"/>
                <w:color w:val="000000"/>
              </w:rPr>
              <w:fldChar w:fldCharType="end"/>
            </w:r>
            <w:r>
              <w:rPr>
                <w:rFonts w:cs="Arial" w:ascii="Arial" w:hAnsi="Arial"/>
                <w:sz w:val="14"/>
                <w:szCs w:val="14"/>
              </w:rPr>
              <w:t xml:space="preserve">. 2) Наст. Конвенция применяется только к дог-ам, заключенным в день вступления или после вступления наст. Конв-ции в силу для Договаривающихся гос-в, упомянутых в подп.е а п.а 1 ст. 1, или Договаривающегося гос-ва, упомянутого в подп.е b п.а 1 ст. 1. Ст. 101 1) Договаривающееся гос-во может денонсировать наст. Конвенцию, или </w:t>
            </w:r>
            <w:r>
              <w:fldChar w:fldCharType="begin"/>
            </w:r>
            <w:r>
              <w:rPr>
                <w:rStyle w:val="InternetLink"/>
                <w:sz w:val="14"/>
                <w:u w:val="none"/>
                <w:szCs w:val="14"/>
                <w:rFonts w:cs="Arial" w:ascii="Arial" w:hAnsi="Arial"/>
                <w:color w:val="000000"/>
              </w:rPr>
              <w:instrText xml:space="preserve"> HYPERLINK "issp://@CAB:E:|Database|VpRus|Storage|Data.dir@/lib010/z01886.htm" \l "P_1CC0%23P_1CC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ч. II</w:t>
            </w:r>
            <w:r>
              <w:rPr>
                <w:rStyle w:val="InternetLink"/>
                <w:sz w:val="14"/>
                <w:u w:val="none"/>
                <w:szCs w:val="14"/>
                <w:rFonts w:cs="Arial" w:ascii="Arial" w:hAnsi="Arial"/>
                <w:color w:val="000000"/>
              </w:rPr>
              <w:fldChar w:fldCharType="end"/>
            </w:r>
            <w:r>
              <w:rPr>
                <w:rFonts w:cs="Arial" w:ascii="Arial" w:hAnsi="Arial"/>
                <w:sz w:val="14"/>
                <w:szCs w:val="14"/>
              </w:rPr>
              <w:t xml:space="preserve">, или </w:t>
            </w:r>
            <w:r>
              <w:fldChar w:fldCharType="begin"/>
            </w:r>
            <w:r>
              <w:rPr>
                <w:rStyle w:val="InternetLink"/>
                <w:sz w:val="14"/>
                <w:u w:val="none"/>
                <w:szCs w:val="14"/>
                <w:rFonts w:cs="Arial" w:ascii="Arial" w:hAnsi="Arial"/>
                <w:color w:val="000000"/>
              </w:rPr>
              <w:instrText xml:space="preserve"> HYPERLINK "issp://@CAB:E:|Database|VpRus|Storage|Data.dir@/lib010/z01886.htm" \l "P_33EA%23P_33EA"</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ч. III</w:t>
            </w:r>
            <w:r>
              <w:rPr>
                <w:rStyle w:val="InternetLink"/>
                <w:sz w:val="14"/>
                <w:u w:val="none"/>
                <w:szCs w:val="14"/>
                <w:rFonts w:cs="Arial" w:ascii="Arial" w:hAnsi="Arial"/>
                <w:color w:val="000000"/>
              </w:rPr>
              <w:fldChar w:fldCharType="end"/>
            </w:r>
            <w:r>
              <w:rPr>
                <w:rFonts w:cs="Arial" w:ascii="Arial" w:hAnsi="Arial"/>
                <w:sz w:val="14"/>
                <w:szCs w:val="14"/>
              </w:rPr>
              <w:t xml:space="preserve"> наст. Конв-ции, направив депозитарию официальное письменное уведомление. 2) Денонсация вступает в силу в первый день месяца, следующего за истечением двенадцати месяцев после получения депозитарием уведомления. Если в уведомлении указан более длительный период вступления денонсации в силу, то денонсация вступает в силу по истечении этого более длительного периода после получения депозитарием такого уведомления. СОВЕРШЕНО в Вене одиннадцатого апреля тысяча девятьсот восьмидесятого года в единственном экземпляре, тексты которого на английском, арабском, испанском, китайском, русском и французском языках являются равно аутентичными. В УДОСТОВЕРЕНИЕ ЧЕГО нижеподписавшиеся полномочные представители, должным образом уполномоченные своими правительствами, подписали наст. Конвенцию. </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55.Регулирование вопросов исковой давности в межд-ом торговом обороте. Основные положения Конв-ции 1974 г. «О исковой давности в межд-ной купле- продаже товаров».</w:t>
            </w:r>
          </w:p>
          <w:p>
            <w:pPr>
              <w:pStyle w:val="Normal"/>
              <w:spacing w:lineRule="exact" w:line="140"/>
              <w:jc w:val="both"/>
              <w:rPr/>
            </w:pPr>
            <w:r>
              <w:rPr>
                <w:rFonts w:cs="Arial" w:ascii="Arial" w:hAnsi="Arial"/>
                <w:bCs/>
                <w:sz w:val="14"/>
                <w:szCs w:val="14"/>
              </w:rPr>
              <w:t>Конвенция Об Исковой Давности В Межд-ной Купле-Продаже Товаров Преамбула</w:t>
            </w:r>
            <w:r>
              <w:rPr>
                <w:rFonts w:cs="Arial" w:ascii="Arial" w:hAnsi="Arial"/>
                <w:b/>
                <w:bCs/>
                <w:sz w:val="14"/>
                <w:szCs w:val="14"/>
              </w:rPr>
              <w:t xml:space="preserve"> </w:t>
            </w:r>
            <w:r>
              <w:rPr>
                <w:rFonts w:cs="Arial" w:ascii="Arial" w:hAnsi="Arial"/>
                <w:sz w:val="14"/>
                <w:szCs w:val="14"/>
              </w:rPr>
              <w:t xml:space="preserve">Гос-ва - участники наст. Конв-ции, считая, что международная торговля является важным фактором в укреплении дружественных отношений между гос-ми, считая, что принятие единообразных правил, регулирующих исковую давность в межд-ной купле-продаже товаров, будет содействовать развитию мировой торговли, согласились о нижеследующем: ч. I. Основные положения сфера применения Ст. 1 1. Наст. Конвенция определяет условия, при кот-х требования покупателя и продавца друг к другу, вытекающие из дог-ра межд-ной купли-продажи товаров или связанные с его нарушением, прекращением либо недействительностью, не могут быть осуществлены вследствие истечения определенного периода времени. Такой период времени в дальнейшем именуется "срок исковой давности". 2. Предметом регулирования Конв-ции не являются сроки, в течение кот-х одна из сторон в качестве условия приобретения или осуществления своего права требования может быть обязана направить уведомление другой стороне или совершить какие-либо действия, отличные от возбуждения производства по рассмотрению спора. 3. В смысле наст. Конв-ции: a) "покупатель" и "продавец" или "сторона" - это лица, кот-ые покупают или продают, либо соглашаются купить или продать товары, а также лица, к которым перешли права или обязанности, вытекающие из дог-ра купли-продажи; b) "кредитор" - это сторона, предъявляющая требование, независимо от того, является ли оно денежным; c) "должник" - это сторона, к которой кредитор предъявляет требование; d) "нарушение дог-ра" - это неисполнение или ненадлежащее исполнение дог-ра; e) "рассмотрение спора" - это судебное, арбитражное и административное разбирательство; f) "лицо" означает также любую корпорацию, компанию, товарищество, ассоциацию или иную организацию, кот-ые могут выступать в качестве истца или ответчика, независимо от того, являются ли они частными или гос-венными; g) "письменная форма" означает также сообщения по телеграфу и телетайпу; h) "год" означает год, исчисляемый по грегорианскому календарю. Ст. 2 Для целей наст. Конв-ции: a) дог-р купли-продажи товаров считается международным, если в момент заключения дог-ра коммерческие предприятия покупателя и продавца находятся в разных гос-вах; b) то обстоятельство, что коммерческие предприятия сторон находятся в разных гос-х, не принимается во внимание, если это не вытекает ни из дог-ра, ни из имевших место до или в момент его заключения деловых отношений или обмена информацией между сторонами; c) если сторона в дог-ре купли-продажи имеет коммерческие предприятия более чем в одном гос-ве, коммерческим предприятием будет считаться то, кот-е, с учетом обстоятельств, известных сторонам или предполагавшихся ими в момент заключения дог-ра, имеет наиболее тесную связь с дог-м и его исполнением; d) если сторона не имеет коммерческого предприятия, то принимается во внимание ее постоянное местожительство; e) не принимается во внимание ни национальная принадлежность сторон, ни их гражд-кий или торговый статус, ни гражданский или торговый характер дог-ра. Ст. 3 1. Конвенция применяется только в тех случаях, если коммерческие предприятия сторон дог-ра межд-ной купли-продажи товаров в момент его заключения находятся в Договаривающихся гос-вах. 2. т.к.Конвенцией не предус-но иное, она применяется вне зависимости от права, кот-ое могло бы подлежать применению в силу норм мчп. 3. Конвенция не применяется когда стороны дог-ра купли-продажи в ясно выраженной форме исключили ее применение. Ст. 4 Конвенция не применяется к продаже: a) товаров, кот-ые приобретаются для личного, семейного или домашнего пользования; b) с аукциона; c) в порядке исполнительного производства или иным образом в силу закона; d) фондовых бумаг, акций, обеспечительных бумаг, оборотных документов и денег; e) судов водного и воздушного транспорта; f) электроэнергии. Ст. 5 Конвенция не применяется к требованиям, основанным на: a) причинении смерти или повреждении здоровья лица; b) ядерном ущербе, причиненном проданными товарами; c) залоге, ипотеке или ином обеспечении вещного характера; d) решении или постановлении, вынесенном в результате рассмотрения спора; e) документе, по кот-ому может быть осуществлено принудительное исполнение в соответствии с законами того места, где испрашивается такое исполнение; f) чеке, переводном или простом векселе. Ст. 6 1. Конвенция не применяется к дог-м, в кот-х обязательства продавца заключаются в основном в выполнении работы или в предоставлении иных услуг. 2. Дог-ры на поставку товаров, подлежащих изготовлению или производству, считаются дог-ми купли-продажи, если только сторона заказывающая товары, не берет на себя обязательство поставить существенную ч. материалов, необходимых для изготовления или производства таких товаров. Ст. 7 При толковании и применении положений Конв-ции надлежит учитывать ее межд-ный характер и необходимость содействовать достижению единообразия. </w:t>
            </w:r>
            <w:r>
              <w:rPr>
                <w:rFonts w:cs="Arial" w:ascii="Arial" w:hAnsi="Arial"/>
                <w:sz w:val="14"/>
                <w:szCs w:val="14"/>
                <w:u w:val="single"/>
              </w:rPr>
              <w:t xml:space="preserve">Срок Исковой Давности И Начало Его Течения </w:t>
            </w:r>
            <w:r>
              <w:rPr>
                <w:rFonts w:cs="Arial" w:ascii="Arial" w:hAnsi="Arial"/>
                <w:sz w:val="14"/>
                <w:szCs w:val="14"/>
              </w:rPr>
              <w:t xml:space="preserve">Ст. 8 Срок исковой давности устанавливается в 4 г. Ст. 9 1. Течение срока исковой давности начинается со дня возникновения права на иск, за исключением случаев, предусмотренных </w:t>
            </w:r>
            <w:r>
              <w:fldChar w:fldCharType="begin"/>
            </w:r>
            <w:r>
              <w:rPr>
                <w:rStyle w:val="InternetLink"/>
                <w:sz w:val="14"/>
                <w:u w:val="none"/>
                <w:szCs w:val="14"/>
                <w:rFonts w:cs="Arial" w:ascii="Arial" w:hAnsi="Arial"/>
                <w:color w:val="000000"/>
              </w:rPr>
              <w:instrText xml:space="preserve"> HYPERLINK "issp://@CAB:E:|Database|VpRus|Storage|Data.dir@/lib011/z02110.htm" \l "P_1963%23P_1963"</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ми 10</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1B7A%23P_1B7A"</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1</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1/z02110.htm" \l "P_1D26%23P_1D26"</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2</w:t>
            </w:r>
            <w:r>
              <w:rPr>
                <w:rStyle w:val="InternetLink"/>
                <w:sz w:val="14"/>
                <w:u w:val="none"/>
                <w:szCs w:val="14"/>
                <w:rFonts w:cs="Arial" w:ascii="Arial" w:hAnsi="Arial"/>
                <w:color w:val="000000"/>
              </w:rPr>
              <w:fldChar w:fldCharType="end"/>
            </w:r>
            <w:r>
              <w:rPr>
                <w:rFonts w:cs="Arial" w:ascii="Arial" w:hAnsi="Arial"/>
                <w:sz w:val="14"/>
                <w:szCs w:val="14"/>
              </w:rPr>
              <w:t xml:space="preserve">. 2. Начало течения срока исковой давности не откладывается из-за того, что: a) одна сторона может быть обязана направить другой стороне уведомление, упомянутое в </w:t>
            </w:r>
            <w:r>
              <w:fldChar w:fldCharType="begin"/>
            </w:r>
            <w:r>
              <w:rPr>
                <w:rStyle w:val="InternetLink"/>
                <w:sz w:val="14"/>
                <w:u w:val="none"/>
                <w:szCs w:val="14"/>
                <w:rFonts w:cs="Arial" w:ascii="Arial" w:hAnsi="Arial"/>
                <w:color w:val="000000"/>
              </w:rPr>
              <w:instrText xml:space="preserve"> HYPERLINK "issp://@CAB:E:|Database|VpRus|Storage|Data.dir@/lib011/z02110.htm" \l "P_277%23P_27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2 статьи 1</w:t>
            </w:r>
            <w:r>
              <w:rPr>
                <w:rStyle w:val="InternetLink"/>
                <w:sz w:val="14"/>
                <w:u w:val="none"/>
                <w:szCs w:val="14"/>
                <w:rFonts w:cs="Arial" w:ascii="Arial" w:hAnsi="Arial"/>
                <w:color w:val="000000"/>
              </w:rPr>
              <w:fldChar w:fldCharType="end"/>
            </w:r>
            <w:r>
              <w:rPr>
                <w:rFonts w:cs="Arial" w:ascii="Arial" w:hAnsi="Arial"/>
                <w:sz w:val="14"/>
                <w:szCs w:val="14"/>
              </w:rPr>
              <w:t>, или b) в арбитражном соглашении содержится условие, согласно кот-ому до вынесения арбитражного решения не возникает никакого права требования. Ст. 10 1. Право на иск, вытекающее из нарушения дог-ра, считается возникшим в день, когда имело место такое нарушение. 2. Право на иск, вытекающее из дефекта или иного несоответствия товара условиям дог-ра, возникает со дня фактической передачи товара покупателю или его отказа от принятия товара. 3. Право на иск, основанное на обмане, совершенном до либо во время заключения дог-ра или во время его исполнения, возникает со дня, когда обман был или разумно мог быть обнаружен. Ст. 11 Если продавец предоставил в отношении товара прямо выраженную гарантию, срок действия которой ограничен определенным периодом времени или иным способом, течение исковой давности по требованиям, вытекающим из такой гарантии, начинается со дня уведомления покупателем продавца о факте, послужившем основанием такого требования, однако не позднее окончания срока действия гарантии. Ст. 12 1. Если при наличии обстоятельств, предусмотренных применимым к дог-ру правом, одна из сторон может заявить о прекращении дог-ра до наступления срока его исполнения и заявляет об этом, течение давности по иску, основанному на таком обстоятельстве, начинается со дня заявления другой стороне. Если заявление о прекращении дог-ра не сделано до наступления срока его исполнения, течение исковой давности начинается со дня наступления срока исполнения дог-ра. 2. Срок давности по иску, вытекающему из нарушения одной стороной дог-ра условия о поставке или оплате товара по частям, начинается в отношении каждой отдельной части со дня, когда произошло данное нарушение. Если согласно применимому к дог-ру праву одна из сторон может заявить о прекращении дог-ра вследствие такого нарушения и заявляет об этом, течение исковой давности в отношении всех соответствующих частей начинается со дня заявления другой стороне.</w:t>
            </w:r>
            <w:r>
              <w:rPr>
                <w:rFonts w:cs="Arial" w:ascii="Arial" w:hAnsi="Arial"/>
                <w:sz w:val="14"/>
                <w:szCs w:val="14"/>
                <w:u w:val="single"/>
              </w:rPr>
              <w:t xml:space="preserve"> Перерыв И Продление Срока Исковой Давности</w:t>
            </w:r>
            <w:r>
              <w:rPr>
                <w:rFonts w:cs="Arial" w:ascii="Arial" w:hAnsi="Arial"/>
                <w:sz w:val="14"/>
                <w:szCs w:val="14"/>
              </w:rPr>
              <w:t xml:space="preserve"> Ст. 13 Течение срока исковой давности прерывается, когда кредитор совершает действие, кот-ое по праву страны суда, где возбуждается дело, рассматривается как возбуждение судебного разбирательства против должника или как предъявление требования в ходе ранее начатого судебного разбирательства против должника с целью получения удовлетворения или признания этого требования. Ст. 14 1. Если по соглашению сторон спор между ними подлежит разрешению в арбитраже, течение срока исковой давности прерывается, когда любая из сторон возбуждает арбитражное разбирательство в соответствии с порядком, кот-й предусмотрен арбитражным соглашением или правом, применимым к такому разбирательству. 2. При отсутствии в арбитражном соглашении или в применимом праве соответствующих положений арбитражное разбирательство считается начатым в день, когда заявление о передаче спора в арбитраж доставлено по месту постоянного жительства или по месту нахождения коммерческого предприятия другой стороны, либо, за неимением таковых, по последнему известному месту ее постоянного жительства или нахождения ее коммерческого предприятия. Ст. 15 При рассмотрении спора в порядке ином, чем это предусмотрено в </w:t>
            </w:r>
            <w:r>
              <w:fldChar w:fldCharType="begin"/>
            </w:r>
            <w:r>
              <w:rPr>
                <w:rStyle w:val="InternetLink"/>
                <w:sz w:val="14"/>
                <w:u w:val="none"/>
                <w:szCs w:val="14"/>
                <w:rFonts w:cs="Arial" w:ascii="Arial" w:hAnsi="Arial"/>
                <w:color w:val="000000"/>
              </w:rPr>
              <w:instrText xml:space="preserve"> HYPERLINK "issp://@CAB:E:|Database|VpRus|Storage|Data.dir@/lib011/z02110.htm" \l "P_214D%23P_214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х 13</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1/z02110.htm" \l "P_22E5%23P_22E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4</w:t>
            </w:r>
            <w:r>
              <w:rPr>
                <w:rStyle w:val="InternetLink"/>
                <w:sz w:val="14"/>
                <w:u w:val="none"/>
                <w:szCs w:val="14"/>
                <w:rFonts w:cs="Arial" w:ascii="Arial" w:hAnsi="Arial"/>
                <w:color w:val="000000"/>
              </w:rPr>
              <w:fldChar w:fldCharType="end"/>
            </w:r>
            <w:r>
              <w:rPr>
                <w:rFonts w:cs="Arial" w:ascii="Arial" w:hAnsi="Arial"/>
                <w:sz w:val="14"/>
                <w:szCs w:val="14"/>
              </w:rPr>
              <w:t xml:space="preserve">, в частности при разбирательстве, начатом в связи: a) со смертью или ограничением право- или дееспособности должника, b) с банкротством или объявлением о несостоятельности должника, затрагивающим все его имущество, c) с роспуском или ликвидацией являющейся должником корпорации, компании, товарищества, ассоциации или иной организации; течение срока исковой давности прерывается, когда кредитор, в целях получения удовлетворения или признания своего требования, предъявляет его в ходе указанного рассмотрения при условии, однако, соблюдения норм права, регулирующих такой порядок рассмотрения спора. Ст. 16 Для целей </w:t>
            </w:r>
            <w:r>
              <w:fldChar w:fldCharType="begin"/>
            </w:r>
            <w:r>
              <w:rPr>
                <w:rStyle w:val="InternetLink"/>
                <w:sz w:val="14"/>
                <w:u w:val="none"/>
                <w:szCs w:val="14"/>
                <w:rFonts w:cs="Arial" w:ascii="Arial" w:hAnsi="Arial"/>
                <w:color w:val="000000"/>
              </w:rPr>
              <w:instrText xml:space="preserve"> HYPERLINK "issp://@CAB:E:|Database|VpRus|Storage|Data.dir@/lib011/z02110.htm" \l "P_214D%23P_214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13</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22E5%23P_22E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4</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1/z02110.htm" \l "P_261F%23P_261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5</w:t>
            </w:r>
            <w:r>
              <w:rPr>
                <w:rStyle w:val="InternetLink"/>
                <w:sz w:val="14"/>
                <w:u w:val="none"/>
                <w:szCs w:val="14"/>
                <w:rFonts w:cs="Arial" w:ascii="Arial" w:hAnsi="Arial"/>
                <w:color w:val="000000"/>
              </w:rPr>
              <w:fldChar w:fldCharType="end"/>
            </w:r>
            <w:r>
              <w:rPr>
                <w:rFonts w:cs="Arial" w:ascii="Arial" w:hAnsi="Arial"/>
                <w:sz w:val="14"/>
                <w:szCs w:val="14"/>
              </w:rPr>
              <w:t xml:space="preserve"> встречное требование считается предъявленным в тот же день, что и требование, против которого оно заявляется, при условии, что оба требования вытекают из одного или нескольких взаимосвязанных дог-ров. Ст. 17 1. Если требование предъявлено в пределах срока исковой давности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1/z02110.htm" \l "P_214D%23P_214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ми 13</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22E5%23P_22E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4</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261F%23P_261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5</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1/z02110.htm" \l "P_2923%23P_2923"</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6</w:t>
            </w:r>
            <w:r>
              <w:rPr>
                <w:rStyle w:val="InternetLink"/>
                <w:sz w:val="14"/>
                <w:u w:val="none"/>
                <w:szCs w:val="14"/>
                <w:rFonts w:cs="Arial" w:ascii="Arial" w:hAnsi="Arial"/>
                <w:color w:val="000000"/>
              </w:rPr>
              <w:fldChar w:fldCharType="end"/>
            </w:r>
            <w:r>
              <w:rPr>
                <w:rFonts w:cs="Arial" w:ascii="Arial" w:hAnsi="Arial"/>
                <w:sz w:val="14"/>
                <w:szCs w:val="14"/>
              </w:rPr>
              <w:t xml:space="preserve">, но рассмотрение спора закончилось без вынесения решения по существу требования, течение срока исковой давности не будет считаться прерванным. 2. Если на момент такого окончания рассмотрения спора срок исковой давности истек или истекает менее чем через год, кредитор имеет право на предъявление требования в течение одного года, считая со дня окончания рассмотрения спора. Ст. 18 1. Если производство по рассмотрению спора возбуждено в отношении одного должника, течение срока исковой давности, предусмотренного в наст. Конв-ции, прерывается в отношении любой другой стороны, несущей солидарную ответственность с должником, при условии, что кредитор в пределах указанного срока в письменной форме уведомит эту сторону о возбуждении производства. 2. Если производство по рассмотрению спора возбуждено против покупателя субпокупателем, течение срока исковой давности, предусмотренного в наст. Конв-ции, прерывается в отношении требования покупателя к продавцу, если покупатель в пределах указанного срока в письменной форме уведомляет продавца о возбуждении производства. 3. По окончании указанного в пунктах 1 и 2 данной статьи производства по рассмотрению спора течение срока исковой давности по требованию кредитора в отношении стороны, несущей солидарную ответственность, или по требованию покупателя в отношении продавца не будет считаться прерванным в силу пунктов 1 и 2 данной статьи, однако кредитор или покупатель будет иметь право на предъявление требования в течение одного года, считая со дня окончания производства, если к этому времени срок исковой давности истек или истекает менее чем через год. Ст. 19 Если кредитор до истечения срока исковой давности совершает в гос-ве, где должник имеет свое коммерческое предприятие, какое-либо действие, кот-ое не предусмотрено в </w:t>
            </w:r>
            <w:r>
              <w:fldChar w:fldCharType="begin"/>
            </w:r>
            <w:r>
              <w:rPr>
                <w:rStyle w:val="InternetLink"/>
                <w:sz w:val="14"/>
                <w:u w:val="none"/>
                <w:szCs w:val="14"/>
                <w:rFonts w:cs="Arial" w:ascii="Arial" w:hAnsi="Arial"/>
                <w:color w:val="000000"/>
              </w:rPr>
              <w:instrText xml:space="preserve"> HYPERLINK "issp://@CAB:E:|Database|VpRus|Storage|Data.dir@/lib011/z02110.htm" \l "P_214D%23P_214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х 13</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22E5%23P_22E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4</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261F%23P_261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5</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1/z02110.htm" \l "P_2923%23P_2923"</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6</w:t>
            </w:r>
            <w:r>
              <w:rPr>
                <w:rStyle w:val="InternetLink"/>
                <w:sz w:val="14"/>
                <w:u w:val="none"/>
                <w:szCs w:val="14"/>
                <w:rFonts w:cs="Arial" w:ascii="Arial" w:hAnsi="Arial"/>
                <w:color w:val="000000"/>
              </w:rPr>
              <w:fldChar w:fldCharType="end"/>
            </w:r>
            <w:r>
              <w:rPr>
                <w:rFonts w:cs="Arial" w:ascii="Arial" w:hAnsi="Arial"/>
                <w:sz w:val="14"/>
                <w:szCs w:val="14"/>
              </w:rPr>
              <w:t>, но в соответствии с правом этого гос-ва влечет за собой возобновление срока исковой давности, то наступает новый четырехлетний срок исковой давности, исчисляемый со дня, предусмотренного правом такого гос-ва. Ст. 20 1. Если должник до истечения срока исковой давности в письменной форме признает свое обязательство перед кредитором, то со дня такого признания наступает новый четырехлетний срок исковой давности. 2. Уплата процентов или частичное исполнение обязательства должником влечет за собой те же последствия, что и признание обязательства в соответствии с пунктом 1 наст. Ст. при условии, что такая уплата или такое исполнение дает разумное основание считать, что должник признает это обязательство. Ст. 21 Если течение срока исковой давности не может быть прервано кредитором вследствие не зависящих от него обстоятельств, кот-ые он не мог избежать или преодолеть, то срок исковой давности не будет считаться истекшим до окончания 1г.со дня прекращения действия соответ-го обстоятельства.</w:t>
            </w:r>
            <w:r>
              <w:rPr>
                <w:rFonts w:cs="Arial" w:ascii="Arial" w:hAnsi="Arial"/>
                <w:sz w:val="14"/>
                <w:szCs w:val="14"/>
                <w:u w:val="single"/>
              </w:rPr>
              <w:t xml:space="preserve"> Изменение Срока Исковой Давности</w:t>
            </w:r>
            <w:r>
              <w:rPr>
                <w:rFonts w:cs="Arial" w:ascii="Arial" w:hAnsi="Arial"/>
                <w:sz w:val="14"/>
                <w:szCs w:val="14"/>
              </w:rPr>
              <w:t xml:space="preserve"> Ст. 22 1. Срок исковой давности и порядок его применения не могут быть изменены путем заявления или соглашения между сторонами, за исключением случаев, предусмотренных в пункте 2 наст. статьи. 2. Должник может в любое время в течение срока исковой давности продлить этот срок путем письменного заявления кредитору. Это заявление может быть возобновлено. 3. Положения наст. статьи не затрагивают действительности содержащегося в дог-ре купли-продажи условия, кот-ое предусматривает, что арбитражный процесс должен быть начат в пределах срока, более короткого, чем срок исковой давности, установленный наст. Конвенцией, поскольку такое условие юридически действительно согласно праву, применимому к дог-ру купли-продажи. </w:t>
            </w:r>
            <w:r>
              <w:rPr>
                <w:rFonts w:cs="Arial" w:ascii="Arial" w:hAnsi="Arial"/>
                <w:sz w:val="14"/>
                <w:szCs w:val="14"/>
                <w:u w:val="single"/>
              </w:rPr>
              <w:t xml:space="preserve">Общее Ограничение Срока Исковой Давности </w:t>
            </w:r>
            <w:r>
              <w:rPr>
                <w:rFonts w:cs="Arial" w:ascii="Arial" w:hAnsi="Arial"/>
                <w:sz w:val="14"/>
                <w:szCs w:val="14"/>
              </w:rPr>
              <w:t xml:space="preserve">Ст. 23 Независимо от положений наст. Конв-ции, срок исковой давности в любом случае истекает не позднее10 лет со дня, когда началось его течение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1/z02110.htm" \l "P_1748%23P_174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ми 9</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1963%23P_1963"</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0</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1B7A%23P_1B7A"</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1</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1/z02110.htm" \l "P_1D26%23P_1D26"</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2</w:t>
            </w:r>
            <w:r>
              <w:rPr>
                <w:rStyle w:val="InternetLink"/>
                <w:sz w:val="14"/>
                <w:u w:val="none"/>
                <w:szCs w:val="14"/>
                <w:rFonts w:cs="Arial" w:ascii="Arial" w:hAnsi="Arial"/>
                <w:color w:val="000000"/>
              </w:rPr>
              <w:fldChar w:fldCharType="end"/>
            </w:r>
            <w:r>
              <w:rPr>
                <w:rFonts w:cs="Arial" w:ascii="Arial" w:hAnsi="Arial"/>
                <w:sz w:val="14"/>
                <w:szCs w:val="14"/>
              </w:rPr>
              <w:t xml:space="preserve"> Конв-ции. </w:t>
            </w:r>
            <w:r>
              <w:rPr>
                <w:rFonts w:cs="Arial" w:ascii="Arial" w:hAnsi="Arial"/>
                <w:sz w:val="14"/>
                <w:szCs w:val="14"/>
                <w:u w:val="single"/>
              </w:rPr>
              <w:t xml:space="preserve">Последствия Истечения Срока Исковой Давности </w:t>
            </w:r>
            <w:r>
              <w:rPr>
                <w:rFonts w:cs="Arial" w:ascii="Arial" w:hAnsi="Arial"/>
                <w:sz w:val="14"/>
                <w:szCs w:val="14"/>
              </w:rPr>
              <w:t xml:space="preserve">Ст. 24 Истечение срока исковой давности принимается во внимание при рассмотрении спора только по заявлению стороны, участвующей в процессе. Ст. 25 1. При наличии заявления, предусмотренного </w:t>
            </w:r>
            <w:r>
              <w:fldChar w:fldCharType="begin"/>
            </w:r>
            <w:r>
              <w:rPr>
                <w:rStyle w:val="InternetLink"/>
                <w:sz w:val="14"/>
                <w:u w:val="none"/>
                <w:szCs w:val="14"/>
                <w:rFonts w:cs="Arial" w:ascii="Arial" w:hAnsi="Arial"/>
                <w:color w:val="000000"/>
              </w:rPr>
              <w:instrText xml:space="preserve"> HYPERLINK "issp://@CAB:E:|Database|VpRus|Storage|Data.dir@/lib011/z02110.htm" \l "P_3B83%23P_3B83"</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24</w:t>
            </w:r>
            <w:r>
              <w:rPr>
                <w:rStyle w:val="InternetLink"/>
                <w:sz w:val="14"/>
                <w:u w:val="none"/>
                <w:szCs w:val="14"/>
                <w:rFonts w:cs="Arial" w:ascii="Arial" w:hAnsi="Arial"/>
                <w:color w:val="000000"/>
              </w:rPr>
              <w:fldChar w:fldCharType="end"/>
            </w:r>
            <w:r>
              <w:rPr>
                <w:rFonts w:cs="Arial" w:ascii="Arial" w:hAnsi="Arial"/>
                <w:sz w:val="14"/>
                <w:szCs w:val="14"/>
              </w:rPr>
              <w:t>, право требования не подлежит признанию и принудительному осуществлению при рассмотрении спора, начатого после истечения срока исковой давности, кроме случаев, указанных в пункте 2 наст. ст.. 2. Несмотря на истечение срока исковой давности, сторона может заявить свое требование в порядке возражения или для зачета против любого требования, предъявленного другой стороной, при условии, что для зачета это может быть сделано только, если: a) оба требования вытекают из одного и того же или нескольких взаимосвязанных дог-ров, или b) требования могли быть предъявлены к зачету в любое время до истечения срока исковой давности. Ст. 26 В случае исполнения обязанности должником по истечении срока исковой давности он не вправе на этом основании требовать возврата исполненного, хотя бы он и не знал в момент исполнения им своей обязанности, что срок исковой давности истек. Ст. 27 С истечением срока исковой давности по главному долгу считается истекшим срок давности и по требованию об уплате процентов по этому долгу.</w:t>
            </w:r>
            <w:r>
              <w:rPr>
                <w:rFonts w:cs="Arial" w:ascii="Arial" w:hAnsi="Arial"/>
                <w:sz w:val="14"/>
                <w:szCs w:val="14"/>
                <w:u w:val="single"/>
              </w:rPr>
              <w:t xml:space="preserve"> Исчисление Срока </w:t>
            </w:r>
            <w:r>
              <w:rPr>
                <w:rFonts w:cs="Arial" w:ascii="Arial" w:hAnsi="Arial"/>
                <w:sz w:val="14"/>
                <w:szCs w:val="14"/>
              </w:rPr>
              <w:t xml:space="preserve">Ст. 28 1. Срок исковой давности истекает в конце дня, кот-й соответствует календарной дате начала его исчисления. Если окончание срока исковой давности приходится на такой месяц, в кот-ом нет соответствующей календарной даты, то срок истекает в конце последнего дня этого месяца. 2. Срок исковой давности исчисляется в соответствии с датой того места, где возбуждается дело по рассмотрению спора. Ст. 29 Если последний день срока исковой давности приходится на официальный праздник или иной неприсутственный день, ввиду чего надлежащие процессуальные действия не могут быть предприняты в том месте, где кредитор возбуждает производство по рассмотрению спора или предъявляет свое требование в порядке </w:t>
            </w:r>
            <w:r>
              <w:fldChar w:fldCharType="begin"/>
            </w:r>
            <w:r>
              <w:rPr>
                <w:rStyle w:val="InternetLink"/>
                <w:sz w:val="14"/>
                <w:u w:val="none"/>
                <w:szCs w:val="14"/>
                <w:rFonts w:cs="Arial" w:ascii="Arial" w:hAnsi="Arial"/>
                <w:color w:val="000000"/>
              </w:rPr>
              <w:instrText xml:space="preserve"> HYPERLINK "issp://@CAB:E:|Database|VpRus|Storage|Data.dir@/lib011/z02110.htm" \l "P_214D%23P_214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атей 13</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22E5%23P_22E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4</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1/z02110.htm" \l "P_261F%23P_261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5</w:t>
            </w:r>
            <w:r>
              <w:rPr>
                <w:rStyle w:val="InternetLink"/>
                <w:sz w:val="14"/>
                <w:u w:val="none"/>
                <w:szCs w:val="14"/>
                <w:rFonts w:cs="Arial" w:ascii="Arial" w:hAnsi="Arial"/>
                <w:color w:val="000000"/>
              </w:rPr>
              <w:fldChar w:fldCharType="end"/>
            </w:r>
            <w:r>
              <w:rPr>
                <w:rFonts w:cs="Arial" w:ascii="Arial" w:hAnsi="Arial"/>
                <w:sz w:val="14"/>
                <w:szCs w:val="14"/>
              </w:rPr>
              <w:t xml:space="preserve">, срок исковой давности продлевается до конца первого дня, кот-й следует за этим официальным праздником или неприсутственным днем и в кот-й такое разбирательство может быть возбуждено или такое требование может быть предъявлено. </w:t>
            </w:r>
            <w:r>
              <w:rPr>
                <w:rFonts w:cs="Arial" w:ascii="Arial" w:hAnsi="Arial"/>
                <w:sz w:val="14"/>
                <w:szCs w:val="14"/>
                <w:u w:val="single"/>
              </w:rPr>
              <w:t>Экстерриториальный Эффект</w:t>
            </w:r>
            <w:r>
              <w:rPr>
                <w:rFonts w:cs="Arial" w:ascii="Arial" w:hAnsi="Arial"/>
                <w:sz w:val="14"/>
                <w:szCs w:val="14"/>
              </w:rPr>
              <w:t xml:space="preserve"> Ст. 30 Действия и обстоятельства, указанные в ст.х с </w:t>
            </w:r>
            <w:r>
              <w:fldChar w:fldCharType="begin"/>
            </w:r>
            <w:r>
              <w:rPr>
                <w:rStyle w:val="InternetLink"/>
                <w:sz w:val="14"/>
                <w:u w:val="none"/>
                <w:szCs w:val="14"/>
                <w:rFonts w:cs="Arial" w:ascii="Arial" w:hAnsi="Arial"/>
                <w:color w:val="000000"/>
              </w:rPr>
              <w:instrText xml:space="preserve"> HYPERLINK "issp://@CAB:E:|Database|VpRus|Storage|Data.dir@/lib011/z02110.htm" \l "P_214D%23P_214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13 по 19</w:t>
            </w:r>
            <w:r>
              <w:rPr>
                <w:rStyle w:val="InternetLink"/>
                <w:sz w:val="14"/>
                <w:u w:val="none"/>
                <w:szCs w:val="14"/>
                <w:rFonts w:cs="Arial" w:ascii="Arial" w:hAnsi="Arial"/>
                <w:color w:val="000000"/>
              </w:rPr>
              <w:fldChar w:fldCharType="end"/>
            </w:r>
            <w:r>
              <w:rPr>
                <w:rFonts w:cs="Arial" w:ascii="Arial" w:hAnsi="Arial"/>
                <w:sz w:val="14"/>
                <w:szCs w:val="14"/>
              </w:rPr>
              <w:t xml:space="preserve"> включительно, кот-ые имели место в одном договаривающемся гос-ве, будут, для целей наст. Конв-ции, признаваться в другом договаривающемся гос-ве, если кредитор принял все разумные меры для того, чтобы должник в кратчайший срок был извещен о соответствующих действиях или обстоятельствах. </w:t>
            </w:r>
            <w:r>
              <w:rPr>
                <w:rFonts w:cs="Arial" w:ascii="Arial" w:hAnsi="Arial"/>
                <w:sz w:val="14"/>
                <w:szCs w:val="14"/>
                <w:u w:val="single"/>
              </w:rPr>
              <w:t>Ч. Ii. Обеспечение применения</w:t>
            </w:r>
            <w:r>
              <w:rPr>
                <w:rFonts w:cs="Arial" w:ascii="Arial" w:hAnsi="Arial"/>
                <w:sz w:val="14"/>
                <w:szCs w:val="14"/>
              </w:rPr>
              <w:t xml:space="preserve"> Ст. 31 1. Если договаривающееся гос-во имеет две или более территориальные единицы, в кот-х в соответствии с его конституцией применяются различные системы права по вопрос, являющимся предметом регулирования наст. Конв-ции, то оно может в момент подписания, ратификации или присоединения заявить, что Конвенция распространяется на все его территориальные единицы или только на одну или несколько из них, и может изменять свое заявление путем представления другого заявления в любое время. 2. Эти заявления доводятся до сведения Генерального секретаря Оон, и в них должны ясно указываться территориальные единицы, к которым применяется Конвенция. 3. Если договаривающееся гос-во, указанное в пункте 1 наст. Ст., не сделает заявления в момент подписания, ратификации или присоединения, Конвенция будет действовать во всех территориальных единицах этого гос-ва. Ст. 32 В случаях, когда в наст. Конв-ции имеются ссылки на право гос-ва, в кот-ом применяются различные правовые системы, такая ссылка подразумевает соответ-щую правовую систему. Ст. 33 Каждое договаривающееся гос-во применяет положения наст. Конв-ции к дог-рам, заключенным в день ее вступления в силу в отношении этого гос-ва или позднее.</w:t>
            </w:r>
            <w:r>
              <w:rPr>
                <w:rFonts w:cs="Arial" w:ascii="Arial" w:hAnsi="Arial"/>
                <w:sz w:val="14"/>
                <w:szCs w:val="14"/>
                <w:u w:val="single"/>
              </w:rPr>
              <w:t xml:space="preserve"> ч. iii. заявления и оговорки </w:t>
            </w:r>
            <w:r>
              <w:rPr>
                <w:rFonts w:cs="Arial" w:ascii="Arial" w:hAnsi="Arial"/>
                <w:sz w:val="14"/>
                <w:szCs w:val="14"/>
              </w:rPr>
              <w:t xml:space="preserve">Ст. 34 Два или более договаривающихся гос-ва могут в любое время заявить о том, что дог-ры купли-продажи между продавцом, имеющим коммерческое предприятие в одном из этих гос-в, и покупателем, имеющим коммерческое предприятие в другом из этих гос-в, не будут регулироваться наст. Конвенцией, поскольку эти гос-ва применяют по вопросам, являющимся предметом регулирования наст. Конв-ции, аналогичные или сходные правовые нормы. Ст. 35 Договаривающееся гос-во в момент сдачи на хранение документа о ратификации или присоединении может заявить о том, что оно не будет применять положения наст.Конв-ции к искам о признании недействительности дог-ра. Ст. 36 Любое гос-во в момент сдачи на хранение документа о ратификации или присоединении может заявить о том, что оно не будет обязано применять положения </w:t>
            </w:r>
            <w:r>
              <w:fldChar w:fldCharType="begin"/>
            </w:r>
            <w:r>
              <w:rPr>
                <w:rStyle w:val="InternetLink"/>
                <w:sz w:val="14"/>
                <w:u w:val="none"/>
                <w:szCs w:val="14"/>
                <w:rFonts w:cs="Arial" w:ascii="Arial" w:hAnsi="Arial"/>
                <w:color w:val="000000"/>
              </w:rPr>
              <w:instrText xml:space="preserve"> HYPERLINK "issp://@CAB:E:|Database|VpRus|Storage|Data.dir@/lib011/z02110.htm" \l "P_3B83%23P_3B83"</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24</w:t>
            </w:r>
            <w:r>
              <w:rPr>
                <w:rStyle w:val="InternetLink"/>
                <w:sz w:val="14"/>
                <w:u w:val="none"/>
                <w:szCs w:val="14"/>
                <w:rFonts w:cs="Arial" w:ascii="Arial" w:hAnsi="Arial"/>
                <w:color w:val="000000"/>
              </w:rPr>
              <w:fldChar w:fldCharType="end"/>
            </w:r>
            <w:r>
              <w:rPr>
                <w:rFonts w:cs="Arial" w:ascii="Arial" w:hAnsi="Arial"/>
                <w:sz w:val="14"/>
                <w:szCs w:val="14"/>
              </w:rPr>
              <w:t xml:space="preserve"> наст. Конв-ции. Ст. 37 Наст.Конвенция не затрагивает действия конвенций, кот-ые заключены или могут быть заключены и содержат положения по вопросам, являющимся предметом регулирования наст. Конв-ции, при условии, что продавец и покупатель имеют свои предприятия в гос-х - участниках одной из таких конвенций. Ст. 38 1. Договаривающееся гос-во, кот-ое является участником какой-либо существующей Конв-ции о межд-ной купле-продаже товаров, может в момент сдачи на хранение документа о ратификации или присоединении заявить о том, что оно будет применять Конвенцию только к тем дог-м, кот-е подпадают под определение дог-ра межд-ной купли-продажи товаров, содержащееся в такой существующей Конв-ции. 2. Такое заявление теряет силу в первый день месяца, следующего за истечением 12 месячного периода после вступления в силу новой Конв-ции о межд-ной купле-продаже товаров, которая будет заключена под эгидой Оон. Ст. 39 Не допускаются иные оговорки, кроме тех, кот-ые сделаны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1/z02110.htm" \l "P_4CAE%23P_4CAE"</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ми 34</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4EAB%23P_4EAB"</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35</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4FAB%23P_4FAB"</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36</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Rus|Storage|Data.dir@/lib011/z02110.htm" \l "P_51D2%23P_51D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38</w:t>
            </w:r>
            <w:r>
              <w:rPr>
                <w:rStyle w:val="InternetLink"/>
                <w:sz w:val="14"/>
                <w:u w:val="none"/>
                <w:szCs w:val="14"/>
                <w:rFonts w:cs="Arial" w:ascii="Arial" w:hAnsi="Arial"/>
                <w:color w:val="000000"/>
              </w:rPr>
              <w:fldChar w:fldCharType="end"/>
            </w:r>
            <w:r>
              <w:rPr>
                <w:rFonts w:cs="Arial" w:ascii="Arial" w:hAnsi="Arial"/>
                <w:sz w:val="14"/>
                <w:szCs w:val="14"/>
              </w:rPr>
              <w:t xml:space="preserve">. Ст. 40 1. Заявления, сделанные в соответствии с Конвенцией, направляются Генеральному секретарю Оон и вступают в силу одновременно с вступлением в силу Конв-ции в отношении соответствующего гос-ва. Исключение составляют заявления, сделанные позднее, кот-ые вступают в силу с первого дня месяца, следующего за истечением 6месячного периода после даты их получения Генеральным секретарем оон. 2. Любое гос-тво, сделавшее заявление в соответствии с Конвенцией, может отказаться от него в любое время путем уведомления Генерального секретаря Оон. Такой отказ вступает в силу с первого дня месяца, следующего за истечением 6месячного периода после получения уведомления Генеральным секретарем Оон. Когда заявление сделано согласно </w:t>
            </w:r>
            <w:r>
              <w:fldChar w:fldCharType="begin"/>
            </w:r>
            <w:r>
              <w:rPr>
                <w:rStyle w:val="InternetLink"/>
                <w:sz w:val="14"/>
                <w:u w:val="none"/>
                <w:szCs w:val="14"/>
                <w:rFonts w:cs="Arial" w:ascii="Arial" w:hAnsi="Arial"/>
                <w:color w:val="000000"/>
              </w:rPr>
              <w:instrText xml:space="preserve"> HYPERLINK "issp://@CAB:E:|Database|VpRus|Storage|Data.dir@/lib011/z02110.htm" \l "P_4CAE%23P_4CAE"</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34</w:t>
            </w:r>
            <w:r>
              <w:rPr>
                <w:rStyle w:val="InternetLink"/>
                <w:sz w:val="14"/>
                <w:u w:val="none"/>
                <w:szCs w:val="14"/>
                <w:rFonts w:cs="Arial" w:ascii="Arial" w:hAnsi="Arial"/>
                <w:color w:val="000000"/>
              </w:rPr>
              <w:fldChar w:fldCharType="end"/>
            </w:r>
            <w:r>
              <w:rPr>
                <w:rFonts w:cs="Arial" w:ascii="Arial" w:hAnsi="Arial"/>
                <w:sz w:val="14"/>
                <w:szCs w:val="14"/>
              </w:rPr>
              <w:t xml:space="preserve"> наст. Конв-ции, такой отказ со дня вступления его в силу влечет за собой также прекращение действия взаимного заявления, сделанного другим гос-м, согласно этой же ст.. </w:t>
            </w:r>
            <w:r>
              <w:rPr>
                <w:rFonts w:cs="Arial" w:ascii="Arial" w:hAnsi="Arial"/>
                <w:sz w:val="14"/>
                <w:szCs w:val="14"/>
                <w:u w:val="single"/>
              </w:rPr>
              <w:t xml:space="preserve">Ч. Iv. Заключительные положения </w:t>
            </w:r>
            <w:r>
              <w:rPr>
                <w:rFonts w:cs="Arial" w:ascii="Arial" w:hAnsi="Arial"/>
                <w:sz w:val="14"/>
                <w:szCs w:val="14"/>
              </w:rPr>
              <w:t xml:space="preserve">Ст. 41 Наст. Конвенция открыта для подписания всеми гос-ами до 31 декабря 1975 г. в Центральных учреждениях оон. Ст. 42 Конвенция подлежит ратификации. Ратификационные грамоты сдаются на хранение Генеральному секретарю Оон. Ст. 43 Конвенция открыта для присоединения любого гос-ва. Документы о присоединении сдаются на хранение Генеральному секретарю Оон. Ст. 44 1. Конвенция вступает в силу в первый день месяца, следующего за месяцем, в кот-ом истекает 6месячный период после сдачи на хранение десятой ратификационной грамоты или документа о присоединении. 2. Для каждого гос-ва, кот-ое ратифицирует наст. Конвенцию или присоединяется к ней после сдачи на хранение десяти ратификационных грамот или документов о присоединении, Конвенция вступает в силу в первый день месяца, следующего за месяцем, в кот-ом истекает 6месячный период после сдачи на хранение его ратификационной грамоты или документа о присоединении. Ст. 45 1. Любое договаривающееся гос-во может денонсировать Конвенцию путем направления уведомления об этом Генеральному секретарю ООН. 2. Денонсация вступает в силу в первый день месяца, следующего за месяцем, в кот-ом истекает 12месячный период после получения уведомления Генеральным секретарем Оон. Ст. 46 Подлинный экземпляр наст. Конв-ции, тексты которой на английском, испанском, китайском, русском и французском языках являются равно аутентичными, сдается на хранение Генеральному секретарю Оон. </w:t>
            </w:r>
            <w:r>
              <w:rPr>
                <w:rFonts w:cs="Arial" w:ascii="Arial" w:hAnsi="Arial"/>
                <w:bCs/>
                <w:sz w:val="14"/>
                <w:szCs w:val="14"/>
                <w:u w:val="single"/>
              </w:rPr>
              <w:t xml:space="preserve">Протокол Об Изменении Конв-Ции Об Исковой Давности В Межд-Ной Купле-Продаже Товаров (Вена, 1980 Г.) </w:t>
            </w:r>
            <w:r>
              <w:rPr>
                <w:rFonts w:cs="Arial" w:ascii="Arial" w:hAnsi="Arial"/>
                <w:bCs/>
                <w:sz w:val="14"/>
                <w:szCs w:val="14"/>
              </w:rPr>
              <w:t>ГОС-ВА-УЧАСТНИКИ НАСТ-ГО ПРОТОКОЛА</w:t>
            </w:r>
            <w:r>
              <w:rPr>
                <w:rFonts w:cs="Arial" w:ascii="Arial" w:hAnsi="Arial"/>
                <w:b/>
                <w:bCs/>
                <w:sz w:val="14"/>
                <w:szCs w:val="14"/>
              </w:rPr>
              <w:t xml:space="preserve">, </w:t>
            </w:r>
            <w:r>
              <w:rPr>
                <w:rFonts w:cs="Arial" w:ascii="Arial" w:hAnsi="Arial"/>
                <w:sz w:val="14"/>
                <w:szCs w:val="14"/>
              </w:rPr>
              <w:t xml:space="preserve">УЧИТЫВАЯ, что межд-ная торговля является важным фактором в деле содействия развитию дружественных отношений между гос-ми, СЧИТАЯ, что принятие единообразных правил, регулирующих исковую давность в межд-ой купле-продаже товаров, будет содействовать развитию мировой торговли, УЧИТЫВАЯ, что внесение поправок в Конвенцию об исковой давности в межд-ной купле-продаже товаров, заключенную в Нью- Йорке 14 июня 1974 г. (Конвенция об исковой давности 1974 г.), для приведения ее в соответствие с Конвенцией оон о дог-х межд-ой купли-продажи товаров, заключенной в Вене 11 апреля 1980 года (Конвенция о купле-продаже товаров 1980 года), будет содействовать принятию единообразных правил, регулирующих исковую давность, содержащихся в Конв-ции об исковой давности 1974 года, СОГЛАСИЛИСЬ внести поправки в Конвенцию об исковой давности 1974 года: Ст. I 1) </w:t>
            </w:r>
            <w:r>
              <w:fldChar w:fldCharType="begin"/>
            </w:r>
            <w:r>
              <w:rPr>
                <w:rStyle w:val="InternetLink"/>
                <w:sz w:val="14"/>
                <w:u w:val="none"/>
                <w:szCs w:val="14"/>
                <w:rFonts w:cs="Arial" w:ascii="Arial" w:hAnsi="Arial"/>
                <w:color w:val="000000"/>
              </w:rPr>
              <w:instrText xml:space="preserve"> HYPERLINK "issp://@CAB:E:|Database|VpRus|Storage|Data.dir@/lib011/z02110.htm" \l "P_277%23P_27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 1 ст. 3</w:t>
            </w:r>
            <w:r>
              <w:rPr>
                <w:rStyle w:val="InternetLink"/>
                <w:sz w:val="14"/>
                <w:u w:val="none"/>
                <w:szCs w:val="14"/>
                <w:rFonts w:cs="Arial" w:ascii="Arial" w:hAnsi="Arial"/>
                <w:color w:val="000000"/>
              </w:rPr>
              <w:fldChar w:fldCharType="end"/>
            </w:r>
            <w:r>
              <w:rPr>
                <w:rFonts w:cs="Arial" w:ascii="Arial" w:hAnsi="Arial"/>
                <w:sz w:val="14"/>
                <w:szCs w:val="14"/>
              </w:rPr>
              <w:t xml:space="preserve"> заменяется положениями: "1. Конвенция применяется только в том случае, если a) в момент заключения дог-ра межд-ной купли-продажи товаров коммерческие предприятия сторон дог-ра находятся в Договаривающихся гос-вах; или b) согласно нормам мчп к дог-ру купли-продажи применимо право Договаривающегося гос-ва". 2) </w:t>
            </w:r>
            <w:r>
              <w:fldChar w:fldCharType="begin"/>
            </w:r>
            <w:r>
              <w:rPr>
                <w:rStyle w:val="InternetLink"/>
                <w:sz w:val="14"/>
                <w:u w:val="none"/>
                <w:szCs w:val="14"/>
                <w:rFonts w:cs="Arial" w:ascii="Arial" w:hAnsi="Arial"/>
                <w:color w:val="000000"/>
              </w:rPr>
              <w:instrText xml:space="preserve"> HYPERLINK "issp://@CAB:E:|Database|VpRus|Storage|Data.dir@/lib011/z02110.htm" \l "P_EFE%23P_EFE"</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 2 ст. 3</w:t>
            </w:r>
            <w:r>
              <w:rPr>
                <w:rStyle w:val="InternetLink"/>
                <w:sz w:val="14"/>
                <w:u w:val="none"/>
                <w:szCs w:val="14"/>
                <w:rFonts w:cs="Arial" w:ascii="Arial" w:hAnsi="Arial"/>
                <w:color w:val="000000"/>
              </w:rPr>
              <w:fldChar w:fldCharType="end"/>
            </w:r>
            <w:r>
              <w:rPr>
                <w:rFonts w:cs="Arial" w:ascii="Arial" w:hAnsi="Arial"/>
                <w:sz w:val="14"/>
                <w:szCs w:val="14"/>
              </w:rPr>
              <w:t xml:space="preserve"> исключается. 3) </w:t>
            </w:r>
            <w:r>
              <w:fldChar w:fldCharType="begin"/>
            </w:r>
            <w:r>
              <w:rPr>
                <w:rStyle w:val="InternetLink"/>
                <w:sz w:val="14"/>
                <w:u w:val="none"/>
                <w:szCs w:val="14"/>
                <w:rFonts w:cs="Arial" w:ascii="Arial" w:hAnsi="Arial"/>
                <w:color w:val="000000"/>
              </w:rPr>
              <w:instrText xml:space="preserve"> HYPERLINK "issp://@CAB:E:|Database|VpRus|Storage|Data.dir@/lib011/z02110.htm" \l "P_FBA%23P_FBA"</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 3 ст. 3</w:t>
            </w:r>
            <w:r>
              <w:rPr>
                <w:rStyle w:val="InternetLink"/>
                <w:sz w:val="14"/>
                <w:u w:val="none"/>
                <w:szCs w:val="14"/>
                <w:rFonts w:cs="Arial" w:ascii="Arial" w:hAnsi="Arial"/>
                <w:color w:val="000000"/>
              </w:rPr>
              <w:fldChar w:fldCharType="end"/>
            </w:r>
            <w:r>
              <w:rPr>
                <w:rFonts w:cs="Arial" w:ascii="Arial" w:hAnsi="Arial"/>
                <w:sz w:val="14"/>
                <w:szCs w:val="14"/>
              </w:rPr>
              <w:t xml:space="preserve"> становится п. 2. Ст. II 1) </w:t>
            </w:r>
            <w:r>
              <w:fldChar w:fldCharType="begin"/>
            </w:r>
            <w:r>
              <w:rPr>
                <w:rStyle w:val="InternetLink"/>
                <w:sz w:val="14"/>
                <w:u w:val="none"/>
                <w:szCs w:val="14"/>
                <w:rFonts w:cs="Arial" w:ascii="Arial" w:hAnsi="Arial"/>
                <w:color w:val="000000"/>
              </w:rPr>
              <w:instrText xml:space="preserve"> HYPERLINK "issp://@CAB:E:|Database|VpRus|Storage|Data.dir@/lib011/z02110.htm" \l "P_1090%23P_109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одпункт "a" ст. 4</w:t>
            </w:r>
            <w:r>
              <w:rPr>
                <w:rStyle w:val="InternetLink"/>
                <w:sz w:val="14"/>
                <w:u w:val="none"/>
                <w:szCs w:val="14"/>
                <w:rFonts w:cs="Arial" w:ascii="Arial" w:hAnsi="Arial"/>
                <w:color w:val="000000"/>
              </w:rPr>
              <w:fldChar w:fldCharType="end"/>
            </w:r>
            <w:r>
              <w:rPr>
                <w:rFonts w:cs="Arial" w:ascii="Arial" w:hAnsi="Arial"/>
                <w:sz w:val="14"/>
                <w:szCs w:val="14"/>
              </w:rPr>
              <w:t xml:space="preserve"> исключается и заменяется следующим положением: "a) товаров, кот-ые приобретаются для личного, семейного или домашнего использования, за исключением случаев, когда продавец в любое время до или в момент заключения дог-ра не знал и не должен был знать, что товары приобретаются для такого использования". 2) </w:t>
            </w:r>
            <w:r>
              <w:fldChar w:fldCharType="begin"/>
            </w:r>
            <w:r>
              <w:rPr>
                <w:rStyle w:val="InternetLink"/>
                <w:sz w:val="14"/>
                <w:u w:val="none"/>
                <w:szCs w:val="14"/>
                <w:rFonts w:cs="Arial" w:ascii="Arial" w:hAnsi="Arial"/>
                <w:color w:val="000000"/>
              </w:rPr>
              <w:instrText xml:space="preserve"> HYPERLINK "issp://@CAB:E:|Database|VpRus|Storage|Data.dir@/lib011/z02110.htm" \l "P_11A4%23P_11A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одпункт "e" ст. 4</w:t>
            </w:r>
            <w:r>
              <w:rPr>
                <w:rStyle w:val="InternetLink"/>
                <w:sz w:val="14"/>
                <w:u w:val="none"/>
                <w:szCs w:val="14"/>
                <w:rFonts w:cs="Arial" w:ascii="Arial" w:hAnsi="Arial"/>
                <w:color w:val="000000"/>
              </w:rPr>
              <w:fldChar w:fldCharType="end"/>
            </w:r>
            <w:r>
              <w:rPr>
                <w:rFonts w:cs="Arial" w:ascii="Arial" w:hAnsi="Arial"/>
                <w:sz w:val="14"/>
                <w:szCs w:val="14"/>
              </w:rPr>
              <w:t xml:space="preserve"> исключается и заменяется следующим положением: "e) судов водного и воздушного транспорта, а также судов на воздушной подушке". Ст. III В </w:t>
            </w:r>
            <w:r>
              <w:fldChar w:fldCharType="begin"/>
            </w:r>
            <w:r>
              <w:rPr>
                <w:rStyle w:val="InternetLink"/>
                <w:sz w:val="14"/>
                <w:u w:val="none"/>
                <w:szCs w:val="14"/>
                <w:rFonts w:cs="Arial" w:ascii="Arial" w:hAnsi="Arial"/>
                <w:color w:val="000000"/>
              </w:rPr>
              <w:instrText xml:space="preserve"> HYPERLINK "issp://@CAB:E:|Database|VpRus|Storage|Data.dir@/lib011/z02110.htm" \l "P_46ED%23P_46E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31</w:t>
            </w:r>
            <w:r>
              <w:rPr>
                <w:rStyle w:val="InternetLink"/>
                <w:sz w:val="14"/>
                <w:u w:val="none"/>
                <w:szCs w:val="14"/>
                <w:rFonts w:cs="Arial" w:ascii="Arial" w:hAnsi="Arial"/>
                <w:color w:val="000000"/>
              </w:rPr>
              <w:fldChar w:fldCharType="end"/>
            </w:r>
            <w:r>
              <w:rPr>
                <w:rFonts w:cs="Arial" w:ascii="Arial" w:hAnsi="Arial"/>
                <w:sz w:val="14"/>
                <w:szCs w:val="14"/>
              </w:rPr>
              <w:t xml:space="preserve"> добавляется следующий новый пункт 4: "4) Если в силу заявления, сделанного в соответствии с данной статьей, Конвенция распространяется на одну или несколько территориальных единиц, а не на все территориальные единицы Договаривающегося гос-ва, и если коммерческое предприятие стороны дог-ра находится в этом гос-ве, то для целей Конв-ции считается, что это коммерческое предприятие не находится в таком Договаривающемся Гос-ве, если только оно не находится в территориальной единице, на которую распространяется наст.Конвенция". Ст. IV Положения </w:t>
            </w:r>
            <w:r>
              <w:fldChar w:fldCharType="begin"/>
            </w:r>
            <w:r>
              <w:rPr>
                <w:rStyle w:val="InternetLink"/>
                <w:sz w:val="14"/>
                <w:u w:val="none"/>
                <w:szCs w:val="14"/>
                <w:rFonts w:cs="Arial" w:ascii="Arial" w:hAnsi="Arial"/>
                <w:color w:val="000000"/>
              </w:rPr>
              <w:instrText xml:space="preserve"> HYPERLINK "issp://@CAB:E:|Database|VpRus|Storage|Data.dir@/lib011/z02110.htm" \l "P_4CAE%23P_4CAE"</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34</w:t>
            </w:r>
            <w:r>
              <w:rPr>
                <w:rStyle w:val="InternetLink"/>
                <w:sz w:val="14"/>
                <w:u w:val="none"/>
                <w:szCs w:val="14"/>
                <w:rFonts w:cs="Arial" w:ascii="Arial" w:hAnsi="Arial"/>
                <w:color w:val="000000"/>
              </w:rPr>
              <w:fldChar w:fldCharType="end"/>
            </w:r>
            <w:r>
              <w:rPr>
                <w:rFonts w:cs="Arial" w:ascii="Arial" w:hAnsi="Arial"/>
                <w:sz w:val="14"/>
                <w:szCs w:val="14"/>
              </w:rPr>
              <w:t xml:space="preserve"> исключаются и заменяются следующими положениями: "1. Два или более Договаривающихся Гос-ва, применяющих аналогичные или сходные правовые нормы по вопросам, регулируемым наст. Конвенцией, могут в любое время заявить о неприменимости Конв-ции к дог-рам межд-ной купли-продажи товаров в тех случаях, когда коммерческие предприятия сторон находятся в этих гос-вах. Такие заявления могут быть сделаны совместно или путем взаимных односторонних заявлений. 2. Договаривающееся гос-во, кот-ое по вопросам, регулируемым наст. Конвенцией, применяет правовые нормы, аналогичные или сходные в правовыми нормами одного или нескольких гос-в, не явл--хся участниками наст. Конв-ции, может в любое время заявить о неприменимости Конв-ции к дог-м межд-ной купли-продажи товаров в тех случаях, когда коммерческие предприятия сторон находятся в этих гос-х. 3. Если гос-во, в отношении которого делается заявление в соответствии с . 2 наст. Ст., впоследствии становится Договаривающимся гос-вом, то сделанное заявление с даты вступления в силу наст. Конв-ции в отношении этого нового Договаривающегося гос-ва имеет силу заявления, сделанного в соответствии с п. 1, при условии, что это новое Договаривающееся гос-во присоединяется к такому заявлению или делает взаимное одностороннее заявление". Ст. V Положения </w:t>
            </w:r>
            <w:r>
              <w:fldChar w:fldCharType="begin"/>
            </w:r>
            <w:r>
              <w:rPr>
                <w:rStyle w:val="InternetLink"/>
                <w:sz w:val="14"/>
                <w:u w:val="none"/>
                <w:szCs w:val="14"/>
                <w:rFonts w:cs="Arial" w:ascii="Arial" w:hAnsi="Arial"/>
                <w:color w:val="000000"/>
              </w:rPr>
              <w:instrText xml:space="preserve"> HYPERLINK "issp://@CAB:E:|Database|VpRus|Storage|Data.dir@/lib011/z02110.htm" \l "P_5082%23P_508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37</w:t>
            </w:r>
            <w:r>
              <w:rPr>
                <w:rStyle w:val="InternetLink"/>
                <w:sz w:val="14"/>
                <w:u w:val="none"/>
                <w:szCs w:val="14"/>
                <w:rFonts w:cs="Arial" w:ascii="Arial" w:hAnsi="Arial"/>
                <w:color w:val="000000"/>
              </w:rPr>
              <w:fldChar w:fldCharType="end"/>
            </w:r>
            <w:r>
              <w:rPr>
                <w:rFonts w:cs="Arial" w:ascii="Arial" w:hAnsi="Arial"/>
                <w:sz w:val="14"/>
                <w:szCs w:val="14"/>
              </w:rPr>
              <w:t xml:space="preserve"> исключаются и заменяются следующими положениями: "Наст. Конвенция не затрагивает действия любого межд-го соглашения, кот-ое уже заключено или м.б. заключено и кот-ое содержит положения по вопросам, являющимся предметом регулирования наст. Конв-ции, при условии, что продавец и покупатель имеют свои коммерческие предприятия в гос-вах - участниках такого соглашения". Ст. VI В конце </w:t>
            </w:r>
            <w:r>
              <w:fldChar w:fldCharType="begin"/>
            </w:r>
            <w:r>
              <w:rPr>
                <w:rStyle w:val="InternetLink"/>
                <w:sz w:val="14"/>
                <w:u w:val="none"/>
                <w:szCs w:val="14"/>
                <w:rFonts w:cs="Arial" w:ascii="Arial" w:hAnsi="Arial"/>
                <w:color w:val="000000"/>
              </w:rPr>
              <w:instrText xml:space="preserve"> HYPERLINK "issp://@CAB:E:|Database|VpRus|Storage|Data.dir@/lib011/z02110.htm" \l "P_554D%23P_554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 1 ст. 40</w:t>
            </w:r>
            <w:r>
              <w:rPr>
                <w:rStyle w:val="InternetLink"/>
                <w:sz w:val="14"/>
                <w:u w:val="none"/>
                <w:szCs w:val="14"/>
                <w:rFonts w:cs="Arial" w:ascii="Arial" w:hAnsi="Arial"/>
                <w:color w:val="000000"/>
              </w:rPr>
              <w:fldChar w:fldCharType="end"/>
            </w:r>
            <w:r>
              <w:rPr>
                <w:rFonts w:cs="Arial" w:ascii="Arial" w:hAnsi="Arial"/>
                <w:sz w:val="14"/>
                <w:szCs w:val="14"/>
              </w:rPr>
              <w:t xml:space="preserve"> добавляется следующее положение: "Взаимные односторонние заявления, сделанные в соответствии со ст. 34, вступают в силу в первый день месяца, следующего за истечением 6 месяцев после получения Генеральным секретарем Оон последнего заявления". </w:t>
            </w:r>
            <w:r>
              <w:rPr>
                <w:rFonts w:cs="Arial" w:ascii="Arial" w:hAnsi="Arial"/>
                <w:sz w:val="14"/>
                <w:szCs w:val="14"/>
                <w:u w:val="single"/>
              </w:rPr>
              <w:t>Заключительные Положения</w:t>
            </w:r>
            <w:r>
              <w:rPr>
                <w:rFonts w:cs="Arial" w:ascii="Arial" w:hAnsi="Arial"/>
                <w:sz w:val="14"/>
                <w:szCs w:val="14"/>
              </w:rPr>
              <w:t xml:space="preserve"> Ст. VII Депозитарием наст. Протокола назначается Генеральный секретарь Оон. Ст. VIII 1) Наст. Протокол открыт для присоединения всех гос-в. 2) Присоединение к Протоколу любого гос-ва, кот-ое не явл-ся Договаривающейся стороной Конв-ции об исковой давности 1974 года, имеет силу присоединения к этой Конв-ции с поправками, внесенными в нее наст. Протоколом, при условии соблюдения положений ст. XI. 3) Документы о присоединении сдаются на хранение Генеральному секретарю Оон. Ст. IX 1) Наст. Протокол вступает в силу в первый день 6 месяца, следующего за сдачей на хранение второго документа о присоединении, при условии, что на эту дату: a) сама Конвенция об исковой давности 1974 года вступила в силу; и b) Конвенция о купле-продаже товаров 1980 года также вступила в силу. Если обе эти Конв-ции не вступят в силу на эту дату, Протокол вступает в силу в первый день вступления в силу обеих Конвенций. 2) Для каждого гос-ва, присоединяющегося к Протоколу после сдачи на хранение второго документа о присоединении, наст. Протокол вступает в силу в первый день 6 месяца, следующего за сдачей на хранение его документа о присоединении, если на эту дату Протокол сам вступит в силу. Если на эту дату сам Протокол еще не вступил в силу, то Протокол вступает в силу для данного гос-ва в день вступления в силу самого Протокола. Ст. X Если госу-во ратифицирует Конвенцию об исковой давности 1974 года или присоединяется к ней после вступления в силу Протокола, то ратификация или присоединение также явл-ся присоединением к Протоколу, если это гос-тво соот-щим образом уведомляет депозитария. Ст. XI Любое гос-во, кот-е в силу </w:t>
            </w:r>
            <w:r>
              <w:fldChar w:fldCharType="begin"/>
            </w:r>
            <w:r>
              <w:rPr>
                <w:rStyle w:val="InternetLink"/>
                <w:sz w:val="14"/>
                <w:u w:val="none"/>
                <w:szCs w:val="14"/>
                <w:rFonts w:cs="Arial" w:ascii="Arial" w:hAnsi="Arial"/>
                <w:color w:val="000000"/>
              </w:rPr>
              <w:instrText xml:space="preserve"> HYPERLINK "issp://@CAB:E:|Database|VpRus|Storage|Data.dir@/lib011/z02110.htm" \l "P_7664%23P_766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VIII</w:t>
            </w:r>
            <w:r>
              <w:rPr>
                <w:rStyle w:val="InternetLink"/>
                <w:sz w:val="14"/>
                <w:u w:val="none"/>
                <w:szCs w:val="14"/>
                <w:rFonts w:cs="Arial" w:ascii="Arial" w:hAnsi="Arial"/>
                <w:color w:val="000000"/>
              </w:rPr>
              <w:fldChar w:fldCharType="end"/>
            </w:r>
            <w:r>
              <w:rPr>
                <w:rFonts w:cs="Arial" w:ascii="Arial" w:hAnsi="Arial"/>
                <w:sz w:val="14"/>
                <w:szCs w:val="14"/>
              </w:rPr>
              <w:t xml:space="preserve">, </w:t>
            </w:r>
            <w:r>
              <w:fldChar w:fldCharType="begin"/>
            </w:r>
            <w:r>
              <w:rPr>
                <w:rStyle w:val="InternetLink"/>
                <w:sz w:val="14"/>
                <w:u w:val="none"/>
                <w:szCs w:val="14"/>
                <w:rFonts w:cs="Arial" w:ascii="Arial" w:hAnsi="Arial"/>
                <w:color w:val="000000"/>
              </w:rPr>
              <w:instrText xml:space="preserve"> HYPERLINK "issp://@CAB:E:|Database|VpRus|Storage|Data.dir@/lib011/z02110.htm" \l "P_785E%23P_785E"</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IX</w:t>
            </w:r>
            <w:r>
              <w:rPr>
                <w:rStyle w:val="InternetLink"/>
                <w:sz w:val="14"/>
                <w:u w:val="none"/>
                <w:szCs w:val="14"/>
                <w:rFonts w:cs="Arial" w:ascii="Arial" w:hAnsi="Arial"/>
                <w:color w:val="000000"/>
              </w:rPr>
              <w:fldChar w:fldCharType="end"/>
            </w:r>
            <w:r>
              <w:rPr>
                <w:rFonts w:cs="Arial" w:ascii="Arial" w:hAnsi="Arial"/>
                <w:sz w:val="14"/>
                <w:szCs w:val="14"/>
              </w:rPr>
              <w:t xml:space="preserve"> или </w:t>
            </w:r>
            <w:r>
              <w:fldChar w:fldCharType="begin"/>
            </w:r>
            <w:r>
              <w:rPr>
                <w:rStyle w:val="InternetLink"/>
                <w:sz w:val="14"/>
                <w:u w:val="none"/>
                <w:szCs w:val="14"/>
                <w:rFonts w:cs="Arial" w:ascii="Arial" w:hAnsi="Arial"/>
                <w:color w:val="000000"/>
              </w:rPr>
              <w:instrText xml:space="preserve"> HYPERLINK "issp://@CAB:E:|Database|VpRus|Storage|Data.dir@/lib011/z02110.htm" \l "P_7C35%23P_7C3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X</w:t>
            </w:r>
            <w:r>
              <w:rPr>
                <w:rStyle w:val="InternetLink"/>
                <w:sz w:val="14"/>
                <w:u w:val="none"/>
                <w:szCs w:val="14"/>
                <w:rFonts w:cs="Arial" w:ascii="Arial" w:hAnsi="Arial"/>
                <w:color w:val="000000"/>
              </w:rPr>
              <w:fldChar w:fldCharType="end"/>
            </w:r>
            <w:r>
              <w:rPr>
                <w:rFonts w:cs="Arial" w:ascii="Arial" w:hAnsi="Arial"/>
                <w:sz w:val="14"/>
                <w:szCs w:val="14"/>
              </w:rPr>
              <w:t xml:space="preserve"> наст. Протокола становится Договаривающейся стороной Конв-ции об исковой давности 1974 года с поправками, внесенными в нее Протоколом, считается, если оно не уведомляет депозитария об ином намерении, также Договаривающейся стороной этой Конв-ции без поправок, в отношении любой Договаривающейся стороны этой Конв-ции, которая еще не является Договаривающейся стороной Протокола. Ст. XII Любое гос-во может заявить при сдаче на хранение его документа о присоединении или при уведомлении, кот-ое делается в соот. со </w:t>
            </w:r>
            <w:r>
              <w:fldChar w:fldCharType="begin"/>
            </w:r>
            <w:r>
              <w:rPr>
                <w:rStyle w:val="InternetLink"/>
                <w:sz w:val="14"/>
                <w:u w:val="none"/>
                <w:szCs w:val="14"/>
                <w:rFonts w:cs="Arial" w:ascii="Arial" w:hAnsi="Arial"/>
                <w:color w:val="000000"/>
              </w:rPr>
              <w:instrText xml:space="preserve"> HYPERLINK "issp://@CAB:E:|Database|VpRus|Storage|Data.dir@/lib011/z02110.htm" \l "P_7C35%23P_7C3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X</w:t>
            </w:r>
            <w:r>
              <w:rPr>
                <w:rStyle w:val="InternetLink"/>
                <w:sz w:val="14"/>
                <w:u w:val="none"/>
                <w:szCs w:val="14"/>
                <w:rFonts w:cs="Arial" w:ascii="Arial" w:hAnsi="Arial"/>
                <w:color w:val="000000"/>
              </w:rPr>
              <w:fldChar w:fldCharType="end"/>
            </w:r>
            <w:r>
              <w:rPr>
                <w:rFonts w:cs="Arial" w:ascii="Arial" w:hAnsi="Arial"/>
                <w:sz w:val="14"/>
                <w:szCs w:val="14"/>
              </w:rPr>
              <w:t xml:space="preserve">, что оно не будет связано </w:t>
            </w:r>
            <w:r>
              <w:fldChar w:fldCharType="begin"/>
            </w:r>
            <w:r>
              <w:rPr>
                <w:rStyle w:val="InternetLink"/>
                <w:sz w:val="14"/>
                <w:u w:val="none"/>
                <w:szCs w:val="14"/>
                <w:rFonts w:cs="Arial" w:ascii="Arial" w:hAnsi="Arial"/>
                <w:color w:val="000000"/>
              </w:rPr>
              <w:instrText xml:space="preserve"> HYPERLINK "issp://@CAB:E:|Database|VpRus|Storage|Data.dir@/lib011/z02110.htm" \l "P_65F3%23P_65F3"</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I</w:t>
            </w:r>
            <w:r>
              <w:rPr>
                <w:rStyle w:val="InternetLink"/>
                <w:sz w:val="14"/>
                <w:u w:val="none"/>
                <w:szCs w:val="14"/>
                <w:rFonts w:cs="Arial" w:ascii="Arial" w:hAnsi="Arial"/>
                <w:color w:val="000000"/>
              </w:rPr>
              <w:fldChar w:fldCharType="end"/>
            </w:r>
            <w:r>
              <w:rPr>
                <w:rFonts w:cs="Arial" w:ascii="Arial" w:hAnsi="Arial"/>
                <w:sz w:val="14"/>
                <w:szCs w:val="14"/>
              </w:rPr>
              <w:t xml:space="preserve"> Протокола. Заявление в соответствии с наст. ст. делается в письменной форме и о нем официально уведомляется депозитарий. Ст. XIII 1) Договаривающееся Гос-во может денонсировать наст. Протокол путем направления уведомления об этом депозитарию. 2) Денонсация вступает в силу в первый день месяца, следующего за истечением 12 месяцев после получения уведомления депозитарием. 3) Любое Договаривающееся Гос-во, в отношении которого Протокол перестает действовать в силу применения п. 1 и 2 нас. Ст., остается Договаривающейся стороной Конв-ции об исковой давности 1974 года, без поправок, если оно не денонсирует эту Конвенцию, без поправок, в соответствии со </w:t>
            </w:r>
            <w:r>
              <w:fldChar w:fldCharType="begin"/>
            </w:r>
            <w:r>
              <w:rPr>
                <w:rStyle w:val="InternetLink"/>
                <w:sz w:val="14"/>
                <w:u w:val="none"/>
                <w:szCs w:val="14"/>
                <w:rFonts w:cs="Arial" w:ascii="Arial" w:hAnsi="Arial"/>
                <w:color w:val="000000"/>
              </w:rPr>
              <w:instrText xml:space="preserve"> HYPERLINK "issp://@CAB:E:|Database|VpRus|Storage|Data.dir@/lib011/z02110.htm" \l "P_5E88%23P_5E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45</w:t>
            </w:r>
            <w:r>
              <w:rPr>
                <w:rStyle w:val="InternetLink"/>
                <w:sz w:val="14"/>
                <w:u w:val="none"/>
                <w:szCs w:val="14"/>
                <w:rFonts w:cs="Arial" w:ascii="Arial" w:hAnsi="Arial"/>
                <w:color w:val="000000"/>
              </w:rPr>
              <w:fldChar w:fldCharType="end"/>
            </w:r>
            <w:r>
              <w:rPr>
                <w:rFonts w:cs="Arial" w:ascii="Arial" w:hAnsi="Arial"/>
                <w:sz w:val="14"/>
                <w:szCs w:val="14"/>
              </w:rPr>
              <w:t xml:space="preserve"> этой Конв-ции. Ст. XIV 1) Депозитарий направляет заверенные подлинные копии наст. Протокола всем гос-вам. 2) После вступления Протокола в силу в соот. со </w:t>
            </w:r>
            <w:r>
              <w:fldChar w:fldCharType="begin"/>
            </w:r>
            <w:r>
              <w:rPr>
                <w:rStyle w:val="InternetLink"/>
                <w:sz w:val="14"/>
                <w:u w:val="none"/>
                <w:szCs w:val="14"/>
                <w:rFonts w:cs="Arial" w:ascii="Arial" w:hAnsi="Arial"/>
                <w:color w:val="000000"/>
              </w:rPr>
              <w:instrText xml:space="preserve"> HYPERLINK "issp://@CAB:E:|Database|VpRus|Storage|Data.dir@/lib011/z02110.htm" \l "P_785E%23P_785E"</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ст. IX</w:t>
            </w:r>
            <w:r>
              <w:rPr>
                <w:rStyle w:val="InternetLink"/>
                <w:sz w:val="14"/>
                <w:u w:val="none"/>
                <w:szCs w:val="14"/>
                <w:rFonts w:cs="Arial" w:ascii="Arial" w:hAnsi="Arial"/>
                <w:color w:val="000000"/>
              </w:rPr>
              <w:fldChar w:fldCharType="end"/>
            </w:r>
            <w:r>
              <w:rPr>
                <w:rFonts w:cs="Arial" w:ascii="Arial" w:hAnsi="Arial"/>
                <w:sz w:val="14"/>
                <w:szCs w:val="14"/>
              </w:rPr>
              <w:t xml:space="preserve"> депозитарий подготовит текст Конв-ции об исковой давности 1974 года с поправками, внесенными в нее наст. Протоколом, и направит ее заверенные подлинные копии всем гос-вам - участникам этой Конв-ции с поправками, внесенными в нее наст. Протоколом. СОВЕРШЕНО в Вене 11апреля 1980г. в единственном экземпляре, тексты которого на английском, арабском, испанском, китайском, русском и французском языках являются равно аутентичными. </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56.Унификация и систематизация межд-ных торговых обычаев.</w:t>
            </w:r>
          </w:p>
          <w:p>
            <w:pPr>
              <w:pStyle w:val="Normal"/>
              <w:spacing w:lineRule="exact" w:line="140"/>
              <w:jc w:val="both"/>
              <w:rPr>
                <w:rFonts w:ascii="Arial" w:hAnsi="Arial" w:cs="Arial"/>
                <w:sz w:val="14"/>
                <w:szCs w:val="14"/>
              </w:rPr>
            </w:pPr>
            <w:r>
              <w:rPr>
                <w:rFonts w:cs="Arial" w:ascii="Arial" w:hAnsi="Arial"/>
                <w:sz w:val="14"/>
                <w:szCs w:val="14"/>
              </w:rPr>
              <w:t>---</w:t>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57.Особенности применения «ИНКОТЕРМС»а. Классификация торговых терминов по «ИНКОТЕРМС»у –90.</w:t>
            </w:r>
          </w:p>
          <w:p>
            <w:pPr>
              <w:pStyle w:val="Normal"/>
              <w:tabs>
                <w:tab w:val="clear" w:pos="708"/>
                <w:tab w:val="left" w:pos="786" w:leader="none"/>
              </w:tabs>
              <w:spacing w:lineRule="exact" w:line="140"/>
              <w:jc w:val="both"/>
              <w:rPr/>
            </w:pPr>
            <w:r>
              <w:rPr>
                <w:rFonts w:cs="Arial" w:ascii="Arial" w:hAnsi="Arial"/>
                <w:sz w:val="14"/>
                <w:szCs w:val="14"/>
              </w:rPr>
              <w:t>Инкотермс — азбука межд-ной торговли. Отсутствие в тексте контракта всего лишь одного слова может стоить тысячи, а то и сотни тысяч долларов.</w:t>
            </w:r>
          </w:p>
          <w:p>
            <w:pPr>
              <w:pStyle w:val="Normal"/>
              <w:tabs>
                <w:tab w:val="clear" w:pos="708"/>
                <w:tab w:val="left" w:pos="786" w:leader="none"/>
              </w:tabs>
              <w:spacing w:lineRule="exact" w:line="140"/>
              <w:jc w:val="both"/>
              <w:rPr/>
            </w:pPr>
            <w:r>
              <w:rPr>
                <w:rFonts w:cs="Arial" w:ascii="Arial" w:hAnsi="Arial"/>
                <w:sz w:val="14"/>
                <w:szCs w:val="14"/>
              </w:rPr>
              <w:t>Важную роль в правовом регулировании межд-ной торговли имеют деловые обычаи и обыкновения — устойчивые правила поведения, сложившиеся в практике делового оборота. Издаются даже сборники обычаев. Недостатком обычных норм является их местный, локальный характер. В разных местностях могут складываться разные обычаи, что приводит к сложностям во взаимопонимании между сторонами коммерческих операций, каждая из кот-х исходит из знакомого ей порядка. Это препятствует нормальному ходу дел. Поэтому профессиональные объединения бизнесменов, торговые палаты обобщают и систематизируют обычаи, издавая типовые унифицированные правила. Одним из таких сводов обычаев являются ИНКОТЕРМС — правила толкования межд-ных коммерческих терминов, издаваемые Межд-ной торговой палатой (МТП). 1. Понятие и цели Инкотермс. Правила Инкотермс дают определение наиболее распространенных терминов, используемых в дог-рах межд-ной купли-продажи и поставки товаров. Этими правилами определяется: (i) распределение расходов по транспортировке; (ii) момент перехода риска случайной гибели товара от продавца к покупателю; (iii) распределение обязанностей по таможенной очистке и уплате таможенных пошлин; (iv) обязанность по страхованию. Указав соответствующую аббревиатуру, стороны избавляют себя от необходимости оговаривать эти детали в контракте. Традиционно международные торговые термины используются путем включения соответствующих ссылок в текст контракта, например, «CIF Санкт-Петербург согласно Инкотермс — 1990». Что касается базовых условий поставки, при этом чрезвычайно важно указывать, какие именно правила должны использоваться для определения этого термина. Дело в том, что разные редакции типовых условий дают разные, порой взаимоисключающие толкования. Инкотермс используются также на этапе переговоров о заключении контракта. В своих коммерческих предложениях, прайс-листах, экспортеры указывают базис поставки, так что распределение расходов рисков, связанных с транспортировкой, таможенным оформлением страхованием товаров, между продавцом и покупателем не оставляет сомнений. Инкотермс не являются панацеей и не могут полностью заменить не традиционные положения контракта. Они регулируют лишь некот-ые аспекты прав и обязанностей продавца и покупателя по межд-ому контракту и не регулируют обязательства отправителя, перевозчика и грузополучателя, о чем подробнее будет сообщено разделе 3 ниже. Кроме того, Правила Инкотермс не являются универсальными, поскольку некот-ые из них используются традиционно только в морских или речных перевозках, например, FOB,CFR,CIF.</w:t>
            </w:r>
          </w:p>
          <w:p>
            <w:pPr>
              <w:pStyle w:val="Normal"/>
              <w:tabs>
                <w:tab w:val="clear" w:pos="708"/>
                <w:tab w:val="left" w:pos="786" w:leader="none"/>
              </w:tabs>
              <w:spacing w:lineRule="exact" w:line="140"/>
              <w:jc w:val="both"/>
              <w:rPr/>
            </w:pPr>
            <w:r>
              <w:rPr>
                <w:rFonts w:cs="Arial" w:ascii="Arial" w:hAnsi="Arial"/>
                <w:sz w:val="14"/>
                <w:szCs w:val="14"/>
              </w:rPr>
              <w:t>Развитие Инкотермс. Работа над систематизацией обычаев делового оборота, применимых к дог-рам межд-ной купли-продажи, была начата по инициативе Межд-ной торговой палаты в 1920 г. Уже в то время разное толкование одних и тех же терминов в коммерческой практике разных стран привело к многочисленным столкновениям сторон межд-ных коммерческих операций, кот-ые выливались в судебные споры. О масштабности задачи, которую предстояло решить рабочей группе, свидетельствует тот факт, что работа над Инкотермс про</w:t>
              <w:softHyphen/>
              <w:t>должалась 16 (!) лет. Первая редакция Инкотермс увидела свет в 1936 г. Затем появились редакции 1953, 1967, 1976 и 1980 гг. Они отражали изменения, произошедшие в деловой практике, а именно все возрастающее использование средств компьютерной связи, изменение способов перевозки, использование контейнеров, смешанных перевозок. Особенно значительно текст Инкотермс был переработан при подготовке широко применяемой ныне редакции 1990 г.1 Новшества в редакции 1990 г. касались как содержания, так и структуры правил. Во-первых, появились новые термины — FCA и DDU.</w:t>
            </w:r>
          </w:p>
          <w:p>
            <w:pPr>
              <w:pStyle w:val="Normal"/>
              <w:spacing w:lineRule="exact" w:line="140"/>
              <w:jc w:val="both"/>
              <w:rPr/>
            </w:pPr>
            <w:r>
              <w:rPr>
                <w:rFonts w:cs="Arial" w:ascii="Arial" w:hAnsi="Arial"/>
                <w:sz w:val="14"/>
                <w:szCs w:val="14"/>
              </w:rPr>
              <w:t xml:space="preserve">Новшества в редакции 1990 г. касались как содержания, так и структуры правил. Во-первых, появились новые термины — FCA и DDU. </w:t>
            </w:r>
          </w:p>
          <w:p>
            <w:pPr>
              <w:pStyle w:val="Normal"/>
              <w:spacing w:lineRule="exact" w:line="140"/>
              <w:jc w:val="both"/>
              <w:rPr/>
            </w:pPr>
            <w:r>
              <w:rPr>
                <w:rFonts w:cs="Arial" w:ascii="Arial" w:hAnsi="Arial"/>
                <w:sz w:val="14"/>
                <w:szCs w:val="14"/>
              </w:rPr>
              <w:t>Базис поставки FCA (Free Сагпег/«Франко-перевозчик... наименование пункта») может применяться для любых способов перевозки, в том числе смешанной. Были исключены утратившие значение термины FOR/FOT и FOB аэропорт. Во-вторых, была изменена система расположения терминов. Критическим моментом для распределения обязательств между продавцом и покупателем стала выступать поставка товаров. В зависимости от решения этого вопроса различаются поставка до основной транспортной операции и поставка после основной транспортной операции (продажа с доставкой). В Инкотермс— 1990 все 13 терминов упорядочены по степени возрастания обязательств и рисков продавца, т. е., например, упомянутый первым базис поставки EXW (Ex Works), т. е. «с завода», предполагает наименьший объем обязательств продавца. Передача товаров производится на заводе или складе продавца. Базис поставки, названный последним, — DDP (Delivered Duty Paid), т. е. «поставка с оплатой таможенных пошлин», наоборот, предусматривает поставку до местонахождения покупателя. Все термины делятся на четыре группы. 1. Группа (Е) — обязанность продавца ограничивается предо</w:t>
              <w:softHyphen/>
              <w:t>ставлением товара покупателю в месте нахождения продавца: -EXW (Ex Works)- поставка на заводе или складе продавца; 2. Группа (F) - все расходы и риски, связанные с основной межд-ной перевозкой, несет покупатель: -FCA (Free Carrier) — франко-перевозчик, -FAS (Free Alongside Ship) — свободно вдоль борта суда, -FOB (Free on Board) — свободно на борту; 3. Группа (С) — продавец несет все расходы, связанные с основной межд-ной перевозкой, включая в определенных случаях и страхование (на минимальных условиях), но не риски, связанные с ней: -</w:t>
            </w:r>
            <w:r>
              <w:rPr>
                <w:rFonts w:cs="Arial" w:ascii="Arial" w:hAnsi="Arial"/>
                <w:sz w:val="14"/>
                <w:szCs w:val="14"/>
                <w:lang w:val="en-US"/>
              </w:rPr>
              <w:t>CFR</w:t>
            </w:r>
            <w:r>
              <w:rPr>
                <w:rFonts w:cs="Arial" w:ascii="Arial" w:hAnsi="Arial"/>
                <w:sz w:val="14"/>
                <w:szCs w:val="14"/>
              </w:rPr>
              <w:t xml:space="preserve"> (</w:t>
            </w:r>
            <w:r>
              <w:rPr>
                <w:rFonts w:cs="Arial" w:ascii="Arial" w:hAnsi="Arial"/>
                <w:sz w:val="14"/>
                <w:szCs w:val="14"/>
                <w:lang w:val="en-US"/>
              </w:rPr>
              <w:t>Cost</w:t>
            </w:r>
            <w:r>
              <w:rPr>
                <w:rFonts w:cs="Arial" w:ascii="Arial" w:hAnsi="Arial"/>
                <w:sz w:val="14"/>
                <w:szCs w:val="14"/>
              </w:rPr>
              <w:t xml:space="preserve"> </w:t>
            </w:r>
            <w:r>
              <w:rPr>
                <w:rFonts w:cs="Arial" w:ascii="Arial" w:hAnsi="Arial"/>
                <w:sz w:val="14"/>
                <w:szCs w:val="14"/>
                <w:lang w:val="en-US"/>
              </w:rPr>
              <w:t>and</w:t>
            </w:r>
            <w:r>
              <w:rPr>
                <w:rFonts w:cs="Arial" w:ascii="Arial" w:hAnsi="Arial"/>
                <w:sz w:val="14"/>
                <w:szCs w:val="14"/>
              </w:rPr>
              <w:t xml:space="preserve"> </w:t>
            </w:r>
            <w:r>
              <w:rPr>
                <w:rFonts w:cs="Arial" w:ascii="Arial" w:hAnsi="Arial"/>
                <w:sz w:val="14"/>
                <w:szCs w:val="14"/>
                <w:lang w:val="en-US"/>
              </w:rPr>
              <w:t>Freight</w:t>
            </w:r>
            <w:r>
              <w:rPr>
                <w:rFonts w:cs="Arial" w:ascii="Arial" w:hAnsi="Arial"/>
                <w:sz w:val="14"/>
                <w:szCs w:val="14"/>
              </w:rPr>
              <w:t>) — стоимость и фрахт, -</w:t>
            </w:r>
            <w:r>
              <w:rPr>
                <w:rFonts w:cs="Arial" w:ascii="Arial" w:hAnsi="Arial"/>
                <w:sz w:val="14"/>
                <w:szCs w:val="14"/>
                <w:lang w:val="en-US"/>
              </w:rPr>
              <w:t>CIF</w:t>
            </w:r>
            <w:r>
              <w:rPr>
                <w:rFonts w:cs="Arial" w:ascii="Arial" w:hAnsi="Arial"/>
                <w:sz w:val="14"/>
                <w:szCs w:val="14"/>
              </w:rPr>
              <w:t xml:space="preserve"> (</w:t>
            </w:r>
            <w:r>
              <w:rPr>
                <w:rFonts w:cs="Arial" w:ascii="Arial" w:hAnsi="Arial"/>
                <w:sz w:val="14"/>
                <w:szCs w:val="14"/>
                <w:lang w:val="en-US"/>
              </w:rPr>
              <w:t>Cost</w:t>
            </w:r>
            <w:r>
              <w:rPr>
                <w:rFonts w:cs="Arial" w:ascii="Arial" w:hAnsi="Arial"/>
                <w:sz w:val="14"/>
                <w:szCs w:val="14"/>
              </w:rPr>
              <w:t xml:space="preserve">, </w:t>
            </w:r>
            <w:r>
              <w:rPr>
                <w:rFonts w:cs="Arial" w:ascii="Arial" w:hAnsi="Arial"/>
                <w:sz w:val="14"/>
                <w:szCs w:val="14"/>
                <w:lang w:val="en-US"/>
              </w:rPr>
              <w:t>Insurance</w:t>
            </w:r>
            <w:r>
              <w:rPr>
                <w:rFonts w:cs="Arial" w:ascii="Arial" w:hAnsi="Arial"/>
                <w:sz w:val="14"/>
                <w:szCs w:val="14"/>
              </w:rPr>
              <w:t xml:space="preserve"> </w:t>
            </w:r>
            <w:r>
              <w:rPr>
                <w:rFonts w:cs="Arial" w:ascii="Arial" w:hAnsi="Arial"/>
                <w:sz w:val="14"/>
                <w:szCs w:val="14"/>
                <w:lang w:val="en-US"/>
              </w:rPr>
              <w:t>and</w:t>
            </w:r>
            <w:r>
              <w:rPr>
                <w:rFonts w:cs="Arial" w:ascii="Arial" w:hAnsi="Arial"/>
                <w:sz w:val="14"/>
                <w:szCs w:val="14"/>
              </w:rPr>
              <w:t xml:space="preserve"> </w:t>
            </w:r>
            <w:r>
              <w:rPr>
                <w:rFonts w:cs="Arial" w:ascii="Arial" w:hAnsi="Arial"/>
                <w:sz w:val="14"/>
                <w:szCs w:val="14"/>
                <w:lang w:val="en-US"/>
              </w:rPr>
              <w:t>Freight</w:t>
            </w:r>
            <w:r>
              <w:rPr>
                <w:rFonts w:cs="Arial" w:ascii="Arial" w:hAnsi="Arial"/>
                <w:sz w:val="14"/>
                <w:szCs w:val="14"/>
              </w:rPr>
              <w:t>) — стоимость, страховка и фрахт, -СРТ (</w:t>
            </w:r>
            <w:r>
              <w:rPr>
                <w:rFonts w:cs="Arial" w:ascii="Arial" w:hAnsi="Arial"/>
                <w:sz w:val="14"/>
                <w:szCs w:val="14"/>
                <w:lang w:val="en-US"/>
              </w:rPr>
              <w:t>Carriage</w:t>
            </w:r>
            <w:r>
              <w:rPr>
                <w:rFonts w:cs="Arial" w:ascii="Arial" w:hAnsi="Arial"/>
                <w:sz w:val="14"/>
                <w:szCs w:val="14"/>
              </w:rPr>
              <w:t xml:space="preserve"> </w:t>
            </w:r>
            <w:r>
              <w:rPr>
                <w:rFonts w:cs="Arial" w:ascii="Arial" w:hAnsi="Arial"/>
                <w:sz w:val="14"/>
                <w:szCs w:val="14"/>
                <w:lang w:val="en-US"/>
              </w:rPr>
              <w:t>Paid</w:t>
            </w:r>
            <w:r>
              <w:rPr>
                <w:rFonts w:cs="Arial" w:ascii="Arial" w:hAnsi="Arial"/>
                <w:sz w:val="14"/>
                <w:szCs w:val="14"/>
              </w:rPr>
              <w:t xml:space="preserve"> </w:t>
            </w:r>
            <w:r>
              <w:rPr>
                <w:rFonts w:cs="Arial" w:ascii="Arial" w:hAnsi="Arial"/>
                <w:sz w:val="14"/>
                <w:szCs w:val="14"/>
                <w:lang w:val="en-US"/>
              </w:rPr>
              <w:t>To</w:t>
            </w:r>
            <w:r>
              <w:rPr>
                <w:rFonts w:cs="Arial" w:ascii="Arial" w:hAnsi="Arial"/>
                <w:sz w:val="14"/>
                <w:szCs w:val="14"/>
              </w:rPr>
              <w:t>) — перевозка оплачена до..., -</w:t>
            </w:r>
            <w:r>
              <w:rPr>
                <w:rFonts w:cs="Arial" w:ascii="Arial" w:hAnsi="Arial"/>
                <w:sz w:val="14"/>
                <w:szCs w:val="14"/>
                <w:lang w:val="en-US"/>
              </w:rPr>
              <w:t>CIP</w:t>
            </w:r>
            <w:r>
              <w:rPr>
                <w:rFonts w:cs="Arial" w:ascii="Arial" w:hAnsi="Arial"/>
                <w:sz w:val="14"/>
                <w:szCs w:val="14"/>
              </w:rPr>
              <w:t xml:space="preserve"> (</w:t>
            </w:r>
            <w:r>
              <w:rPr>
                <w:rFonts w:cs="Arial" w:ascii="Arial" w:hAnsi="Arial"/>
                <w:sz w:val="14"/>
                <w:szCs w:val="14"/>
                <w:lang w:val="en-US"/>
              </w:rPr>
              <w:t>Carriage</w:t>
            </w:r>
            <w:r>
              <w:rPr>
                <w:rFonts w:cs="Arial" w:ascii="Arial" w:hAnsi="Arial"/>
                <w:sz w:val="14"/>
                <w:szCs w:val="14"/>
              </w:rPr>
              <w:t xml:space="preserve"> </w:t>
            </w:r>
            <w:r>
              <w:rPr>
                <w:rFonts w:cs="Arial" w:ascii="Arial" w:hAnsi="Arial"/>
                <w:sz w:val="14"/>
                <w:szCs w:val="14"/>
                <w:lang w:val="en-US"/>
              </w:rPr>
              <w:t>and</w:t>
            </w:r>
            <w:r>
              <w:rPr>
                <w:rFonts w:cs="Arial" w:ascii="Arial" w:hAnsi="Arial"/>
                <w:sz w:val="14"/>
                <w:szCs w:val="14"/>
              </w:rPr>
              <w:t xml:space="preserve"> </w:t>
            </w:r>
            <w:r>
              <w:rPr>
                <w:rFonts w:cs="Arial" w:ascii="Arial" w:hAnsi="Arial"/>
                <w:sz w:val="14"/>
                <w:szCs w:val="14"/>
                <w:lang w:val="en-US"/>
              </w:rPr>
              <w:t>Insurance</w:t>
            </w:r>
            <w:r>
              <w:rPr>
                <w:rFonts w:cs="Arial" w:ascii="Arial" w:hAnsi="Arial"/>
                <w:sz w:val="14"/>
                <w:szCs w:val="14"/>
              </w:rPr>
              <w:t xml:space="preserve"> </w:t>
            </w:r>
            <w:r>
              <w:rPr>
                <w:rFonts w:cs="Arial" w:ascii="Arial" w:hAnsi="Arial"/>
                <w:sz w:val="14"/>
                <w:szCs w:val="14"/>
                <w:lang w:val="en-US"/>
              </w:rPr>
              <w:t>Paid</w:t>
            </w:r>
            <w:r>
              <w:rPr>
                <w:rFonts w:cs="Arial" w:ascii="Arial" w:hAnsi="Arial"/>
                <w:sz w:val="14"/>
                <w:szCs w:val="14"/>
              </w:rPr>
              <w:t xml:space="preserve"> </w:t>
            </w:r>
            <w:r>
              <w:rPr>
                <w:rFonts w:cs="Arial" w:ascii="Arial" w:hAnsi="Arial"/>
                <w:sz w:val="14"/>
                <w:szCs w:val="14"/>
                <w:lang w:val="en-US"/>
              </w:rPr>
              <w:t>To</w:t>
            </w:r>
            <w:r>
              <w:rPr>
                <w:rFonts w:cs="Arial" w:ascii="Arial" w:hAnsi="Arial"/>
                <w:sz w:val="14"/>
                <w:szCs w:val="14"/>
              </w:rPr>
              <w:t xml:space="preserve">) — перевозка и страховка оплачены до...; 4. Группа (D) — продавец несет большую ч. либо все расходы и риски по доставке товаров до пункта назначения в стране покупателя: - </w:t>
            </w:r>
            <w:r>
              <w:rPr>
                <w:rFonts w:cs="Arial" w:ascii="Arial" w:hAnsi="Arial"/>
                <w:sz w:val="14"/>
                <w:szCs w:val="14"/>
                <w:lang w:val="en-US"/>
              </w:rPr>
              <w:t>DAF</w:t>
            </w:r>
            <w:r>
              <w:rPr>
                <w:rFonts w:cs="Arial" w:ascii="Arial" w:hAnsi="Arial"/>
                <w:sz w:val="14"/>
                <w:szCs w:val="14"/>
              </w:rPr>
              <w:t xml:space="preserve"> (</w:t>
            </w:r>
            <w:r>
              <w:rPr>
                <w:rFonts w:cs="Arial" w:ascii="Arial" w:hAnsi="Arial"/>
                <w:sz w:val="14"/>
                <w:szCs w:val="14"/>
                <w:lang w:val="en-US"/>
              </w:rPr>
              <w:t>Delivered</w:t>
            </w:r>
            <w:r>
              <w:rPr>
                <w:rFonts w:cs="Arial" w:ascii="Arial" w:hAnsi="Arial"/>
                <w:sz w:val="14"/>
                <w:szCs w:val="14"/>
              </w:rPr>
              <w:t xml:space="preserve"> </w:t>
            </w:r>
            <w:r>
              <w:rPr>
                <w:rFonts w:cs="Arial" w:ascii="Arial" w:hAnsi="Arial"/>
                <w:sz w:val="14"/>
                <w:szCs w:val="14"/>
                <w:lang w:val="en-US"/>
              </w:rPr>
              <w:t>at</w:t>
            </w:r>
            <w:r>
              <w:rPr>
                <w:rFonts w:cs="Arial" w:ascii="Arial" w:hAnsi="Arial"/>
                <w:sz w:val="14"/>
                <w:szCs w:val="14"/>
              </w:rPr>
              <w:t xml:space="preserve"> </w:t>
            </w:r>
            <w:r>
              <w:rPr>
                <w:rFonts w:cs="Arial" w:ascii="Arial" w:hAnsi="Arial"/>
                <w:sz w:val="14"/>
                <w:szCs w:val="14"/>
                <w:lang w:val="en-US"/>
              </w:rPr>
              <w:t>Frontier</w:t>
            </w:r>
            <w:r>
              <w:rPr>
                <w:rFonts w:cs="Arial" w:ascii="Arial" w:hAnsi="Arial"/>
                <w:sz w:val="14"/>
                <w:szCs w:val="14"/>
              </w:rPr>
              <w:t xml:space="preserve">) - поставка на границе, - </w:t>
            </w:r>
            <w:r>
              <w:rPr>
                <w:rFonts w:cs="Arial" w:ascii="Arial" w:hAnsi="Arial"/>
                <w:sz w:val="14"/>
                <w:szCs w:val="14"/>
                <w:lang w:val="en-US"/>
              </w:rPr>
              <w:t>DES</w:t>
            </w:r>
            <w:r>
              <w:rPr>
                <w:rFonts w:cs="Arial" w:ascii="Arial" w:hAnsi="Arial"/>
                <w:sz w:val="14"/>
                <w:szCs w:val="14"/>
              </w:rPr>
              <w:t xml:space="preserve"> (</w:t>
            </w:r>
            <w:r>
              <w:rPr>
                <w:rFonts w:cs="Arial" w:ascii="Arial" w:hAnsi="Arial"/>
                <w:sz w:val="14"/>
                <w:szCs w:val="14"/>
                <w:lang w:val="en-US"/>
              </w:rPr>
              <w:t>Delivered</w:t>
            </w:r>
            <w:r>
              <w:rPr>
                <w:rFonts w:cs="Arial" w:ascii="Arial" w:hAnsi="Arial"/>
                <w:sz w:val="14"/>
                <w:szCs w:val="14"/>
              </w:rPr>
              <w:t xml:space="preserve"> </w:t>
            </w:r>
            <w:r>
              <w:rPr>
                <w:rFonts w:cs="Arial" w:ascii="Arial" w:hAnsi="Arial"/>
                <w:sz w:val="14"/>
                <w:szCs w:val="14"/>
                <w:lang w:val="en-US"/>
              </w:rPr>
              <w:t>Ex</w:t>
            </w:r>
            <w:r>
              <w:rPr>
                <w:rFonts w:cs="Arial" w:ascii="Arial" w:hAnsi="Arial"/>
                <w:sz w:val="14"/>
                <w:szCs w:val="14"/>
              </w:rPr>
              <w:t xml:space="preserve"> </w:t>
            </w:r>
            <w:r>
              <w:rPr>
                <w:rFonts w:cs="Arial" w:ascii="Arial" w:hAnsi="Arial"/>
                <w:sz w:val="14"/>
                <w:szCs w:val="14"/>
                <w:lang w:val="en-US"/>
              </w:rPr>
              <w:t>Ship</w:t>
            </w:r>
            <w:r>
              <w:rPr>
                <w:rFonts w:cs="Arial" w:ascii="Arial" w:hAnsi="Arial"/>
                <w:sz w:val="14"/>
                <w:szCs w:val="14"/>
              </w:rPr>
              <w:t>) — поставка с судна, - DEQ (Delivered Ex Quay) - поставка с причала, - DDU (Delievered Duty Unpaid) — поставка без оплаты таможен</w:t>
              <w:softHyphen/>
              <w:t xml:space="preserve">ных пошлин, - DDP (Delivered Duty Paid) — поставка с оплатой таможенных пошлин. Чтобы правильно использовать Инкотермс, стоит учитывать и применимость этих терминов к отдельным способам перевозки: Любой вид транспорта, включая контейнерные и смешанные (мультимодальные) перевозки EXW, FCA, СРТ, CIP, DAF Смешанные перевозки DDU, DDP Авто/железнодорожный транспорт DAF (преимущественно) Морской/внутренный водный транспорт FAS, FOB, CFR, CIF, DES, DEQ Отметим, что наиболее распространенные в торговой практике условия поставки - CIF и FOB - рассчитаны исключительно на морские перевозки. «Морские» термины рекомендуется использовать только в тех случаях, когда основную ч. пути товар проходит на морском судне. Тем не менее, эти термины очень часто указываются в экспортно-импортных контрактах как базис поставки при перевозках в контейнерах или на иных видах транспорта. Ключевым различием между «морскими» и «мультимодальными» терминами является способ определения момента перехода рисков и бремени расходов по перевозке. В традиционных морских терминах FOB, CFR и CIF он увязывается с пересечением товаром поручней судна. Так, например, если при погрузке товара на судно с помощью крана ящик упадет на причал, в результате чего товар придет в негодность, связанные с этим негативные последствия несет продавец. Например, при смешанных перевозках с использованием контейнеров поставка осуществляется обычно на контейнерный терминал в порту или вообще в другом месте. Товары выходят из-под контроля продавца задолго до того, как они принимаются на борт, и такое распределение рисков не имеет смысла. Кроме того, при FOB, CFR и CIF расходы, связанные с поставкой товаров, также разделяются между продавцом и покупателем в момент пересечения товаром поручней судна. Однако на практике расходы по погрузке относятся портовой администрацией либо на продавца, либо на покупателя. В таких ситуациях должны использоваться термины FCA, СРТ и CIP, при кот-х переход рисков и обязанностей связывается с передачей товара перевозчику. Какие еще термины, помимо FOB и CIF, являются фаворитами? МТП исследовала практику использования основных базисов поставки крупными и средними компаниями для определенных способов перевозки. Как выяснилось, крупными компаниями чаще всего поставка производится: при морских и воздушных перевозках на условиях группы С, а при иных перевозках — группы D. Т.о., они берут на себя обязательства по доставке до места нахождения покупателя практически в полном объеме. Это является, несомненно, их конкурентным преимуществом. Что же касается небольших компаний, то их ресурсы, как правило, не позволяют им принимать на себя расходы по доставке и связанные с нею риски. Они отдают предпочтение базисам поставки групп Е и F, при кот-х продавец берет на себя наименьшие обязательства. </w:t>
            </w:r>
          </w:p>
          <w:p>
            <w:pPr>
              <w:pStyle w:val="Normal"/>
              <w:spacing w:lineRule="exact" w:line="140"/>
              <w:jc w:val="both"/>
              <w:rPr/>
            </w:pPr>
            <w:r>
              <w:rPr>
                <w:rFonts w:eastAsia="Arial" w:cs="Arial" w:ascii="Arial" w:hAnsi="Arial"/>
                <w:b/>
                <w:sz w:val="14"/>
                <w:szCs w:val="14"/>
              </w:rPr>
              <w:t xml:space="preserve"> </w:t>
            </w:r>
            <w:r>
              <w:rPr>
                <w:rFonts w:cs="Arial" w:ascii="Arial" w:hAnsi="Arial"/>
                <w:b/>
                <w:sz w:val="14"/>
                <w:szCs w:val="14"/>
              </w:rPr>
              <w:t>3. Применение Инкотермс</w:t>
            </w:r>
            <w:r>
              <w:rPr>
                <w:rFonts w:cs="Arial" w:ascii="Arial" w:hAnsi="Arial"/>
                <w:sz w:val="14"/>
                <w:szCs w:val="14"/>
              </w:rPr>
              <w:t xml:space="preserve"> Применение Инкотермс на практике особых сложностей не представляет. Есть только две тонкости: необходимо корректно ссылаться на соответствующий базис поставки и помнить, что Инкотермс регулируют лишь самые основные условия поставки товаров, а не все обязательства сторон по дог-ру межд-ной купли-продажи в полном объеме. За их рамками остаются: (i) конкретный способ доставки продавцом товара в пункт назначения; (ii) распределение расходов по погрузке/выгрузке товара; (iii) срок страховки, а также условия страхования выше минимальных; (iv) действия, совершение кот-х контрагентом целесообразно или желательно при конкретных условиях поставки товаров; (v) переход права собственности (титула); (vi) условия перевозки. Эти обязанности сторон должны оговариваться в контракте. Например, Инкотермс не устанавливают требования к упаковке и транспортному средству, используемому для доставки товаров. Если покупатель требует, чтобы товары были упакованы определенным образом, или, например, перевозились в вагонах-холодильниках, он должен специально оговорить это в контракте. Кроме того, Инкотермс не предусматривают совершение сторонами действий, кот-ые целесообразны или желательны при данных условиях поставки товаров. Например, обязанность по страхованию товара (по минимальной программе, т. е. лишь от некот-х, а не от всех возможных рисков) возлагается на продавца только при поставке на условиях CIF и CIP. Если покупатель считает необходимым, чтобы товар был застрахован продавцом, скажем, от военных рисков, забастовок, гражданских волнений, это следует специально оговорить в контракте. В противном случае, даже если гибель или повреждение товара вследствие таких рисков в стране покупателя или по маршруту транспортировки весьма вероятна, обязанность осуществить эти виды страхования все равно не лежит на продавце. Аналогично при поставке на условиях FOB и др. продавец и вовсе не обязан страховать товар, хотя бы это и было целесообразно и желательно. Важнейшим вопросом, оставшимся за рамками Инкотермс, является переход права собственности или титула на товар. Момент, в кот-й право собственности и связанные с этим права и обязан</w:t>
              <w:softHyphen/>
              <w:t>ности переходят от продавца к покупателю, должен определяться по правилам соответствующего национального законодательства.3 Инкотермс подробно регламентируют вопрос перехода риска случайной гибели товара. Однако риск случайной гибели далеко не всегда переходит к покупателю в тот же момент, что и право собствен</w:t>
              <w:softHyphen/>
              <w:t xml:space="preserve">ности. В национальных законодательствах можно встретить два основных подхода для определения момента перехода права собственности. Согласно одному из них право собственности переходит к покупателю с момента заключения дог-ра, когда соответствующие товары индивидуально определены либо выделены из общей массы, т. е. отобраны, взвешены, посчитаны или отмерены. Согласно другому подходу, кот-ому следует и российское законодательство, право собственности переходит в момент передачи товара, причем к передаче товара приравнивается не только его фактическое вручение, но и передача перевозчику или организации связи, а также передача товарораспорядительного документа на товар. Отметим, что нормы о переходе права собственности изложены диспозитивно, т. е. могут быть изменены законом или дог-ром (ст. 223—224 ГК РФ). Также неодинаковы и коллизионные нормы различных стран по вопросам, связанным с правом собственности, т. е. право какой стороны по межд-ому контракту подлежит применению в случае отсутствия ссылки на него в самом контракте. (Согласно российскому праву в этом случае подлежит применению право места совершения сделки.4) Не сформирован единый подход к данному вопросу и в Венской Конв-ции о межд-ных дог-рах купли-продажи товаров (Вена, 11 апреля 1980 г. - Документ ООН A/CONF. 97/18, Annex I). В связи с этим стороны должны особо оговорить момент перехода права собственности в контракте. Наконец, выбор того или иного базиса поставки не предопределяет условия дог-ра перевозки. В зависимости от условий дог-ра купли-продажи и выбранных условий поставки условия перевозки определяются самостоятельно либо продавцом, либо покупателем. Конечно, в целом обязательство по перевозке должно соответствовать выбранному базису поставки. Однако такое соответствие не складывается само собой, а должно быть учтено при переговорах между стороной, которая в соответствии с дог-ром купли-продажи обязана заключить дог-р перевозки, и перевозчиком. Правила толкования межд-ных коммерческих терминов Инкотермс, как и любой модельный документ, не имеет обязательной силы и применяется лишь в случае их включения сторонами в контракт соответствующей оговорки. При этом недостаточно просто упомянуть какую-то аббревиатуру базиса поставки. Обязательно указывать название документа, где дается расшифровка этого термина, и его редакцию, например: </w:t>
            </w:r>
            <w:r>
              <w:rPr>
                <w:rFonts w:cs="Arial" w:ascii="Arial" w:hAnsi="Arial"/>
                <w:sz w:val="14"/>
                <w:szCs w:val="14"/>
                <w:lang w:val="en-US"/>
              </w:rPr>
              <w:t>FOB</w:t>
            </w:r>
            <w:r>
              <w:rPr>
                <w:rFonts w:cs="Arial" w:ascii="Arial" w:hAnsi="Arial"/>
                <w:sz w:val="14"/>
                <w:szCs w:val="14"/>
              </w:rPr>
              <w:t xml:space="preserve"> </w:t>
            </w:r>
            <w:r>
              <w:rPr>
                <w:rFonts w:cs="Arial" w:ascii="Arial" w:hAnsi="Arial"/>
                <w:sz w:val="14"/>
                <w:szCs w:val="14"/>
                <w:lang w:val="en-US"/>
              </w:rPr>
              <w:t>New</w:t>
            </w:r>
            <w:r>
              <w:rPr>
                <w:rFonts w:cs="Arial" w:ascii="Arial" w:hAnsi="Arial"/>
                <w:sz w:val="14"/>
                <w:szCs w:val="14"/>
              </w:rPr>
              <w:t xml:space="preserve"> </w:t>
            </w:r>
            <w:r>
              <w:rPr>
                <w:rFonts w:cs="Arial" w:ascii="Arial" w:hAnsi="Arial"/>
                <w:sz w:val="14"/>
                <w:szCs w:val="14"/>
                <w:lang w:val="en-US"/>
              </w:rPr>
              <w:t>York</w:t>
            </w:r>
            <w:r>
              <w:rPr>
                <w:rFonts w:cs="Arial" w:ascii="Arial" w:hAnsi="Arial"/>
                <w:sz w:val="14"/>
                <w:szCs w:val="14"/>
              </w:rPr>
              <w:t xml:space="preserve"> </w:t>
            </w:r>
            <w:r>
              <w:rPr>
                <w:rFonts w:cs="Arial" w:ascii="Arial" w:hAnsi="Arial"/>
                <w:sz w:val="14"/>
                <w:szCs w:val="14"/>
                <w:lang w:val="en-US"/>
              </w:rPr>
              <w:t>Incoterms</w:t>
            </w:r>
            <w:r>
              <w:rPr>
                <w:rFonts w:cs="Arial" w:ascii="Arial" w:hAnsi="Arial"/>
                <w:sz w:val="14"/>
                <w:szCs w:val="14"/>
              </w:rPr>
              <w:t xml:space="preserve"> — 1990. В случае отсутствия такой ссылки на конкретную редакцию Инкотермс при разрешении спора в судебном порядке суд может применять соответвующие национальные правила, кот-ые могут существенно отличаться от Инкотермс. Регулирование типовых условий поставки происходит и на национальном уровне. Так, толкование термина FOB в американской практике было сформулировано еще в 1919 г. в сборнике «Американские международные торговые термины». Изменения в него были внесены в 1941 г. Сегодня базисные условия поставки в США закреплены в Единообразном торговом кодексе (ЕТК), ст. 2-319 (FOB и FAS) и 2-320 (CIF и C&amp;F) Сформулированные в этом документе базисные условия поставки применяются не только в США, но и в некот-х других странах, например в Канаде. Однако, несмотря на исходные аббревиатуры, содержание этих условий поставки существено отличается от принятого в Инкотермс. Так, сам по себе американский FOB не имеет однозначного соответствия с Инкотермс. В зависимости от указанного мест поставки этот термин по законодательству США может толковаться различным образом и обозначать разные условия поставки, кот-х по Инкотермс - 1990 определялись бы как EXW, FOB или DDI Очевидно, что не следует верить обманчивому внешнему сходств американского термина FOB с соответствующим базисом поставки по Инкотермс. Фактически распределение рисков между сторонам] может происходить как при поставке на условиях EXW, так и DDP. Например, переход рисков при поставке на условиях FOB согласно Инкотермс происходит в момент пересечения товаром поручней судна. Однако в американской версии это является необязательным, риск гибели или повреждения товара может перейти от продавца покупатели как раньше, так и позже этого момента. Наконец, FOB в американской практике применим для любого вида транспорта, тогда как FOB по Инкотермс предназначен исключительно для морских или речных перевозок. 4. Последняя редакция Инкотермс — 2000. Отличия от Инкотермс -1990. Осенью 1999 г. МТП внесла в использовавшуюся до недавнего времени редакцию 1990 г. новые изменения, кот-ые были опубликованы под названием «Инкотермс — 2000». Инкотермс — 2000 применяются, начиная с 1 января 2000 г. В основном изменения носят редакционный характер и отражают возросшее значение смешанных перевозок. Новая редакция включает все те же 13 терминов, что и Инкотермс - 1990. Определения терминов в основном остались прежними. Наиболее существенные изменения были внесены в следующие термины: —FAS (Free Alongside Ship) (Свободно вдоль борта судна) — в предыдущей редакции таможенное оформление товаров при экспорте производил покупатель; теперь эта обязанность ложится на продавца;5 —FCA (Free Carrier) (Франко-перевозчик) — в предыдущей редакции таможенное оформление товаров для экспорта, как и в случае с FAS, производил покупатель; теперь эта обязанность возложена на продавца. Кроме того, применительно к этому термину уточнено распре</w:t>
              <w:softHyphen/>
              <w:t>деление обязанностей по погрузке. Теперь продавец осуществляет погрузочные работы, а покупатель - разгрузочные работы при доставке товара перевозочными средствами продавца для его последующей погрузки на перевозочные средства покупателя; — DAF (Delivered At Frontier) (Поставка на границе) — добавлено положение о том, что по просьбе покупателя за его счет и на его риск продавец может заключить дог-р перевозки до конечного пункта назначения; - DEQ (Delivered Ex Quay) (Поставка с причала) — обязанность по таможенному оформлению товаров при импорте в новой редакции Инкотермс переложена с продавца на покупателя. В терминах СРТ, CIP, DDU, DDP уточнено место передачи товара. Кроме того, применительно к обязанности по таможенному оформлению в некот-ые термины внесено уточнение «если потребуется». Нетрудно заметить, что смысл перераспределения обязанностей по таможенному оформлению в том, чтобы возложить его на сторону, происходящую из гос-ва оформления. Остальные изменения в Инкотермс — 2000 касаются определения места передачи товара, языка и некот-х других вопросов.</w:t>
            </w:r>
          </w:p>
          <w:p>
            <w:pPr>
              <w:pStyle w:val="Normal"/>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58.Основные факторы, лежащие в основе классификации торговых терминов и дог-ров в «ИНКОТЕРМС» е.</w:t>
            </w:r>
          </w:p>
          <w:p>
            <w:pPr>
              <w:pStyle w:val="Normal"/>
              <w:spacing w:lineRule="exact" w:line="140"/>
              <w:jc w:val="both"/>
              <w:rPr>
                <w:rFonts w:ascii="Arial" w:hAnsi="Arial" w:cs="Arial"/>
                <w:sz w:val="14"/>
                <w:szCs w:val="14"/>
              </w:rPr>
            </w:pPr>
            <w:r>
              <w:rPr>
                <w:rFonts w:cs="Arial" w:ascii="Arial" w:hAnsi="Arial"/>
                <w:sz w:val="14"/>
                <w:szCs w:val="14"/>
              </w:rPr>
              <w:t>---</w:t>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59.Дог-р на условиях «</w:t>
            </w:r>
            <w:r>
              <w:rPr>
                <w:rFonts w:cs="Arial" w:ascii="Arial" w:hAnsi="Arial"/>
                <w:b/>
                <w:sz w:val="14"/>
                <w:szCs w:val="14"/>
                <w:lang w:val="en-US"/>
              </w:rPr>
              <w:t>EXW</w:t>
            </w:r>
            <w:r>
              <w:rPr>
                <w:rFonts w:cs="Arial" w:ascii="Arial" w:hAnsi="Arial"/>
                <w:b/>
                <w:sz w:val="14"/>
                <w:szCs w:val="14"/>
              </w:rPr>
              <w:t>».</w:t>
            </w:r>
          </w:p>
          <w:p>
            <w:pPr>
              <w:pStyle w:val="Normal"/>
              <w:tabs>
                <w:tab w:val="clear" w:pos="708"/>
                <w:tab w:val="left" w:pos="786" w:leader="none"/>
              </w:tabs>
              <w:spacing w:lineRule="exact" w:line="140"/>
              <w:jc w:val="both"/>
              <w:rPr/>
            </w:pPr>
            <w:r>
              <w:rPr>
                <w:rFonts w:cs="Arial" w:ascii="Arial" w:hAnsi="Arial"/>
                <w:sz w:val="14"/>
                <w:szCs w:val="14"/>
              </w:rPr>
              <w:t>(франко –завод в указанное место). «</w:t>
            </w:r>
            <w:r>
              <w:rPr>
                <w:rFonts w:cs="Arial" w:ascii="Arial" w:hAnsi="Arial"/>
                <w:sz w:val="14"/>
                <w:szCs w:val="14"/>
                <w:lang w:val="en-US"/>
              </w:rPr>
              <w:t>EXW</w:t>
            </w:r>
            <w:r>
              <w:rPr>
                <w:rFonts w:cs="Arial" w:ascii="Arial" w:hAnsi="Arial"/>
                <w:sz w:val="14"/>
                <w:szCs w:val="14"/>
              </w:rPr>
              <w:t>»-</w:t>
            </w:r>
            <w:r>
              <w:rPr>
                <w:rFonts w:cs="Arial" w:ascii="Arial" w:hAnsi="Arial"/>
                <w:sz w:val="14"/>
                <w:szCs w:val="14"/>
                <w:lang w:val="en-US"/>
              </w:rPr>
              <w:t>ex</w:t>
            </w:r>
            <w:r>
              <w:rPr>
                <w:rFonts w:cs="Arial" w:ascii="Arial" w:hAnsi="Arial"/>
                <w:sz w:val="14"/>
                <w:szCs w:val="14"/>
              </w:rPr>
              <w:t xml:space="preserve"> </w:t>
            </w:r>
            <w:r>
              <w:rPr>
                <w:rFonts w:cs="Arial" w:ascii="Arial" w:hAnsi="Arial"/>
                <w:sz w:val="14"/>
                <w:szCs w:val="14"/>
                <w:lang w:val="en-US"/>
              </w:rPr>
              <w:t>works</w:t>
            </w:r>
            <w:r>
              <w:rPr>
                <w:rFonts w:cs="Arial" w:ascii="Arial" w:hAnsi="Arial"/>
                <w:sz w:val="14"/>
                <w:szCs w:val="14"/>
              </w:rPr>
              <w:t xml:space="preserve"> (…</w:t>
            </w:r>
            <w:r>
              <w:rPr>
                <w:rFonts w:cs="Arial" w:ascii="Arial" w:hAnsi="Arial"/>
                <w:sz w:val="14"/>
                <w:szCs w:val="14"/>
                <w:lang w:val="en-US"/>
              </w:rPr>
              <w:t>named</w:t>
            </w:r>
            <w:r>
              <w:rPr>
                <w:rFonts w:cs="Arial" w:ascii="Arial" w:hAnsi="Arial"/>
                <w:sz w:val="14"/>
                <w:szCs w:val="14"/>
              </w:rPr>
              <w:t xml:space="preserve"> </w:t>
            </w:r>
            <w:r>
              <w:rPr>
                <w:rFonts w:cs="Arial" w:ascii="Arial" w:hAnsi="Arial"/>
                <w:sz w:val="14"/>
                <w:szCs w:val="14"/>
                <w:lang w:val="en-US"/>
              </w:rPr>
              <w:t>place</w:t>
            </w:r>
            <w:r>
              <w:rPr>
                <w:rFonts w:cs="Arial" w:ascii="Arial" w:hAnsi="Arial"/>
                <w:sz w:val="14"/>
                <w:szCs w:val="14"/>
              </w:rPr>
              <w:t>) –с завода (с предприятия,с рудника, со склада) (…в поименованном месте). При этом базисном условии на продавце не лежит никакой обязанности по транспортировке товара.Продавец выполняет свою обязанность по поставке, когда предоставляет товар в распоряжение покупателя в своем помещении (напр. На заводе,и предприятии,складе итд) в поименованном месте и в срок обозначенный в дог-ре. Продавец не несет отв-сти за погрузку товара на транспортное средство, обеспеченное покупателем и за очистку товара для экспорта если в дог-ре не предусмтрено иное.Покупатель несет все расхлды и риски возникающие с момента принятия товара в поименованном месте из помещения продавца в срок обусловленный в договре при условии что товар должным образом индивидуалирован т.е. является предметом именно данного дог-ра. Это условие предусматривает минимальные обязательства выполняемые продавцом. Оно не должно применятся если покупатель не может выполнить прямо или косвенно экспортные формальности.В таких случаях возможно применение условия ‘’свободно у перевозчика (в поименованном месте)’’. Поставка товара может осуществлятся с использованием различным видов транспортаа в их комбинации, так и какого-либо одного вида наземного транспорта.</w:t>
            </w:r>
          </w:p>
          <w:p>
            <w:pPr>
              <w:pStyle w:val="Normal"/>
              <w:spacing w:lineRule="exact" w:line="140"/>
              <w:jc w:val="both"/>
              <w:rPr/>
            </w:pPr>
            <w:r>
              <w:rPr>
                <w:rFonts w:cs="Arial" w:ascii="Arial" w:hAnsi="Arial"/>
                <w:sz w:val="14"/>
                <w:szCs w:val="14"/>
              </w:rPr>
              <w:t xml:space="preserve">С ЗАВОДА (С УКАЗАНИЕМ ПУНКТА) ex works exw Термин "С завода" означает, что продавец выполняет свое обязательство по поставке, когда он передает товар в распоряжение покупателя на своем предприятии (заводе, фабрике, складе и т. п.). В частности, он не отвечает за погрузку товара на транспортное средство, предоставленное покупателем, а также за таможенную очистку товара для ввоза, если не оговорено иное. Покупатель несет все расходы и риски в связи с перевозкой товара от предприятия продавца к месту назначения. Таким образом, данный термин возлагает на продавца минимальные обязанности. Он не применим, если покупатель не в состоянии осуществить сам или обеспечить выполнение экспортных формальностей. В этом случае должен воспользоваться термин FCA. А. ПРОДАВЕЦ ОБЯЗАН А.1. Предоставление товара в соответствии с условиями дог-ра Поставить в соответствии с дог-ром купли-продажи товар и представить коммерческий счет или его эквивалент, оформленный с помощью средств компьютерной связи, а также доказательств соответствия товара, если это не предусмотрено условиями дог-ра. А.2. Лицензии, разрешения и иные формальности По просьбе покупателя оказать ему, за его счет и риск, необходимое содействие в получении экспортной лицензии или иного официального разрешения, необходимого для ввоза товара. А.3. Дог-р перевозки и страхования а) дог-р перевозки - нет обязанности б) дог-р страхования - нет обязанности А.4. Поставка Предоставить товар в распоряжение покупателя в указанный в дог-ре пункт поставки и срок, при отсутствии в дог-ре таких указаний - в пункт и время обычные при поставке аналогичных товаров. А.5. Переход рисков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9559%23P_95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Б.4.</w:t>
            </w:r>
            <w:r>
              <w:rPr>
                <w:rStyle w:val="InternetLink"/>
                <w:sz w:val="14"/>
                <w:u w:val="none"/>
                <w:szCs w:val="14"/>
                <w:rFonts w:cs="Arial" w:ascii="Arial" w:hAnsi="Arial"/>
                <w:color w:val="000000"/>
              </w:rPr>
              <w:fldChar w:fldCharType="end"/>
            </w:r>
            <w:r>
              <w:rPr>
                <w:rFonts w:cs="Arial" w:ascii="Arial" w:hAnsi="Arial"/>
                <w:sz w:val="14"/>
                <w:szCs w:val="14"/>
              </w:rPr>
              <w:t xml:space="preserve"> нести все риски гибели или повреждения товара до момента, когда товар предоставлен в распоряжение покупателя, как это предусмотрено в пункте А.4. А.6. Распределение расходов В соответствии с пунктом </w:t>
            </w:r>
            <w:r>
              <w:fldChar w:fldCharType="begin"/>
            </w:r>
            <w:r>
              <w:rPr>
                <w:rStyle w:val="InternetLink"/>
                <w:sz w:val="14"/>
                <w:u w:val="none"/>
                <w:szCs w:val="14"/>
                <w:rFonts w:cs="Arial" w:ascii="Arial" w:hAnsi="Arial"/>
                <w:color w:val="000000"/>
              </w:rPr>
              <w:instrText xml:space="preserve"> HYPERLINK "issp://@CAB:E:|Database|VpGtk|Storage|Data.dir@/lib008/z01466.htm" \l "P_9825%23P_982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Б.6.</w:t>
            </w:r>
            <w:r>
              <w:rPr>
                <w:rStyle w:val="InternetLink"/>
                <w:sz w:val="14"/>
                <w:u w:val="none"/>
                <w:szCs w:val="14"/>
                <w:rFonts w:cs="Arial" w:ascii="Arial" w:hAnsi="Arial"/>
                <w:color w:val="000000"/>
              </w:rPr>
              <w:fldChar w:fldCharType="end"/>
            </w:r>
            <w:r>
              <w:rPr>
                <w:rFonts w:cs="Arial" w:ascii="Arial" w:hAnsi="Arial"/>
                <w:sz w:val="14"/>
                <w:szCs w:val="14"/>
              </w:rPr>
              <w:t xml:space="preserve"> нести все расходы, падающие на товар, до момента предоставления его в распоряжение покупателя в соответствии с пунктом А.4. А.7. Извещение покупателя Направить покупателю извещение о дате и месте, когда товар будет предоставлен в распоряжение покупателя. А.8. Доказательства поставки, транспортные документы или заменяющие их средства компьютерной связи Нет обязательства. А.9. Проверка, упаковка, маркировка Нести все расходы, связанные с проверкой товара (проверка качества, измерение, взвешивание, подсчет), необходимой для предоставления товара в распоряжение покупателя. Обеспечить за свой счет упаковку (если только для данного вида торговли не является обычным указание в контракте на возможность поставки без упаковки), необходимую для перевозки товара, если все обстоятельства, относящиеся к транспортировке (различные способы перевозки, направление и т. п. ) известны продавцу до заключения дог-ра-контракта. Маркировка товара должна быть осуществлена надлежащим образом. А.10. Другие обязанности По просьбе покупателя оказать ему за его счет и риск полное содействие в получении документов или эквивалентных им документов, выдаваемых электронными средствами связи, выдаваемых и/или передаваемых из страны поставки и/или стране происхождения товара, кот-ые могут потребоваться покупателю для вывоза и/или ввоза товара, а если необходимо, также для транзитной перевозки через третьи страны. По просьбе покупателя представить ему информацию, необходимую для заключения дог-ра страхования. Б. ПОКУПАТЕЛЬ ОБЯЗАН Б.1. Уплата цены Уплатить предусмотренную дог-ром купли-продажи цену. Б.2. Лицензии, разрешения и иные формальности На свой риск и за свой счет получить необходимые экспортно-импортные лицензии или иное официальное разрешение, а также выполнить таможенные формальности, требуемые для вывоза и ввоза товара, а также, в случае необходимости, его транзита через третьи страны. Б.3. Дог-р перевозки Нет обязанности. Б.4. Принятие поставки Принять поставку товара, как только последний предоставлен в его распоряжение в соответствии с пунктом </w:t>
            </w:r>
            <w:r>
              <w:fldChar w:fldCharType="begin"/>
            </w:r>
            <w:r>
              <w:rPr>
                <w:rStyle w:val="InternetLink"/>
                <w:sz w:val="14"/>
                <w:u w:val="none"/>
                <w:szCs w:val="14"/>
                <w:rFonts w:cs="Arial" w:ascii="Arial" w:hAnsi="Arial"/>
                <w:color w:val="000000"/>
              </w:rPr>
              <w:instrText xml:space="preserve"> HYPERLINK "issp://@CAB:E:|Database|VpGtk|Storage|Data.dir@/lib008/z01466.htm" \l "P_8AEB%23P_8AEB"</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А.4.</w:t>
            </w:r>
            <w:r>
              <w:rPr>
                <w:rStyle w:val="InternetLink"/>
                <w:sz w:val="14"/>
                <w:u w:val="none"/>
                <w:szCs w:val="14"/>
                <w:rFonts w:cs="Arial" w:ascii="Arial" w:hAnsi="Arial"/>
                <w:color w:val="000000"/>
              </w:rPr>
              <w:fldChar w:fldCharType="end"/>
            </w:r>
            <w:r>
              <w:rPr>
                <w:rFonts w:cs="Arial" w:ascii="Arial" w:hAnsi="Arial"/>
                <w:sz w:val="14"/>
                <w:szCs w:val="14"/>
              </w:rPr>
              <w:t xml:space="preserve"> Б.5. Переход рисков Нести все риски утраты или повреждения товара с момента, когда товар предоставлен в распоряжение покупателя в соответствии с пунктом А.4. При невыполнении им предусмотренной </w:t>
            </w:r>
            <w:r>
              <w:fldChar w:fldCharType="begin"/>
            </w:r>
            <w:r>
              <w:rPr>
                <w:rStyle w:val="InternetLink"/>
                <w:sz w:val="14"/>
                <w:u w:val="none"/>
                <w:szCs w:val="14"/>
                <w:rFonts w:cs="Arial" w:ascii="Arial" w:hAnsi="Arial"/>
                <w:color w:val="000000"/>
              </w:rPr>
              <w:instrText xml:space="preserve"> HYPERLINK "issp://@CAB:E:|Database|VpGtk|Storage|Data.dir@/lib008/z01466.htm" \l "P_9AA5%23P_9AA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Б.7.</w:t>
            </w:r>
            <w:r>
              <w:rPr>
                <w:rStyle w:val="InternetLink"/>
                <w:sz w:val="14"/>
                <w:u w:val="none"/>
                <w:szCs w:val="14"/>
                <w:rFonts w:cs="Arial" w:ascii="Arial" w:hAnsi="Arial"/>
                <w:color w:val="000000"/>
              </w:rPr>
              <w:fldChar w:fldCharType="end"/>
            </w:r>
            <w:r>
              <w:rPr>
                <w:rFonts w:cs="Arial" w:ascii="Arial" w:hAnsi="Arial"/>
                <w:sz w:val="14"/>
                <w:szCs w:val="14"/>
              </w:rPr>
              <w:t xml:space="preserve"> обязанности по извещению, продавец несет риск утраты или повреждения товара, начиная с даты, когда истек согласованный сторонами срок для принятия товара, при условии, что товар был должным образом индивидуализирован, то есть определенно обособлен или иным образом обозначен как товар, являющийся предметом данного контракта. Б.6. Распределение расходов Нести все расходы, падающие на товар с момента предоставления его в распоряжение покупателя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8AEB%23P_8AEB"</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4.</w:t>
            </w:r>
            <w:r>
              <w:rPr>
                <w:rStyle w:val="InternetLink"/>
                <w:sz w:val="14"/>
                <w:u w:val="none"/>
                <w:szCs w:val="14"/>
                <w:rFonts w:cs="Arial" w:ascii="Arial" w:hAnsi="Arial"/>
                <w:color w:val="000000"/>
              </w:rPr>
              <w:fldChar w:fldCharType="end"/>
            </w:r>
            <w:r>
              <w:rPr>
                <w:rFonts w:cs="Arial" w:ascii="Arial" w:hAnsi="Arial"/>
                <w:sz w:val="14"/>
                <w:szCs w:val="14"/>
              </w:rPr>
              <w:t xml:space="preserve"> Нести все дополнительные расходы, возникшие вследствие неисполнения покупателем обязанности по принятию товара после того, как он предоставлен в его распоряжение, или вследствие отсутствия необходимых извещений, как это предусмотрено в пункте Б.7., при условии, однако, что товар был должным образом индивидуализирован, то есть определенным образом обособлен или иным образом обозначен как товар, являющийся предметом данного дог-ра. Б.7. Извещения продавца Поскольку покупатель вправе определить в течение согласованного периода дату и/или место принятия товара, он должен направить продавцу необходимое извещение об этом. Б.8. Доказательство поставки, транспортные документы или заменяющие их средства компьютерной связи Направить продавцу соответствующее доказательство принятия поставки. Б.9. Инспектирование товара Если в дог-ре не определено иное, нести все расходы, связанные с инспектированием товара перед отгрузкой (включая обязательную проверку властями страны экспорта). Б.10. Др. обязанности Нести все расходы и сборы, связанные с получением документов или их эквивалентов, выдаваемых средствами электронной связи, как это предусмотрено в пункте </w:t>
            </w:r>
            <w:r>
              <w:fldChar w:fldCharType="begin"/>
            </w:r>
            <w:r>
              <w:rPr>
                <w:rStyle w:val="InternetLink"/>
                <w:sz w:val="14"/>
                <w:u w:val="none"/>
                <w:szCs w:val="14"/>
                <w:rFonts w:cs="Arial" w:ascii="Arial" w:hAnsi="Arial"/>
                <w:color w:val="000000"/>
              </w:rPr>
              <w:instrText xml:space="preserve"> HYPERLINK "issp://@CAB:E:|Database|VpGtk|Storage|Data.dir@/lib008/z01466.htm" \l "P_912B%23P_912B"</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А.10.</w:t>
            </w:r>
            <w:r>
              <w:rPr>
                <w:rStyle w:val="InternetLink"/>
                <w:sz w:val="14"/>
                <w:u w:val="none"/>
                <w:szCs w:val="14"/>
                <w:rFonts w:cs="Arial" w:ascii="Arial" w:hAnsi="Arial"/>
                <w:color w:val="000000"/>
              </w:rPr>
              <w:fldChar w:fldCharType="end"/>
            </w:r>
            <w:r>
              <w:rPr>
                <w:rFonts w:cs="Arial" w:ascii="Arial" w:hAnsi="Arial"/>
                <w:sz w:val="14"/>
                <w:szCs w:val="14"/>
              </w:rPr>
              <w:t xml:space="preserve">, а также возмещать продавцу расходы, связанные с оказанием продавцом содействия покупателю. </w:t>
            </w:r>
          </w:p>
          <w:p>
            <w:pPr>
              <w:pStyle w:val="Normal"/>
              <w:spacing w:lineRule="exact" w:line="140"/>
              <w:jc w:val="both"/>
              <w:rPr>
                <w:rFonts w:ascii="Arial" w:hAnsi="Arial" w:cs="Arial"/>
                <w:sz w:val="14"/>
                <w:szCs w:val="14"/>
              </w:rPr>
            </w:pPr>
            <w:r>
              <w:rPr>
                <w:rFonts w:cs="Arial" w:ascii="Arial" w:hAnsi="Arial"/>
                <w:sz w:val="14"/>
                <w:szCs w:val="14"/>
              </w:rPr>
            </w:r>
          </w:p>
        </w:tc>
      </w:tr>
      <w:tr>
        <w:trPr>
          <w:trHeight w:val="275" w:hRule="atLeast"/>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60.Дог-ры группы «</w:t>
            </w:r>
            <w:r>
              <w:rPr>
                <w:rFonts w:cs="Arial" w:ascii="Arial" w:hAnsi="Arial"/>
                <w:b/>
                <w:sz w:val="14"/>
                <w:szCs w:val="14"/>
                <w:lang w:val="en-US"/>
              </w:rPr>
              <w:t>F</w:t>
            </w:r>
            <w:r>
              <w:rPr>
                <w:rFonts w:cs="Arial" w:ascii="Arial" w:hAnsi="Arial"/>
                <w:b/>
                <w:sz w:val="14"/>
                <w:szCs w:val="14"/>
              </w:rPr>
              <w:t>» в «ИНКОТЕРМС»е.</w:t>
            </w:r>
          </w:p>
          <w:p>
            <w:pPr>
              <w:pStyle w:val="Normal"/>
              <w:spacing w:lineRule="exact" w:line="140"/>
              <w:jc w:val="both"/>
              <w:rPr/>
            </w:pPr>
            <w:r>
              <w:rPr>
                <w:rFonts w:cs="Arial" w:ascii="Arial" w:hAnsi="Arial"/>
                <w:sz w:val="14"/>
                <w:szCs w:val="14"/>
              </w:rPr>
              <w:t xml:space="preserve">Группа </w:t>
            </w:r>
            <w:r>
              <w:rPr>
                <w:rFonts w:cs="Arial" w:ascii="Arial" w:hAnsi="Arial"/>
                <w:sz w:val="14"/>
                <w:szCs w:val="14"/>
                <w:lang w:val="en-US"/>
              </w:rPr>
              <w:t>F</w:t>
            </w:r>
            <w:r>
              <w:rPr>
                <w:rFonts w:cs="Arial" w:ascii="Arial" w:hAnsi="Arial"/>
                <w:sz w:val="14"/>
                <w:szCs w:val="14"/>
              </w:rPr>
              <w:t xml:space="preserve">- основной фрахт не оплачен т.е продавец предоставляет товар в распоряжение первого перевозчика указанного покупателем и им зафрахтова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40"/>
              <w:jc w:val="both"/>
              <w:rPr/>
            </w:pPr>
            <w:r>
              <w:rPr>
                <w:rFonts w:cs="Arial" w:ascii="Arial" w:hAnsi="Arial"/>
                <w:sz w:val="14"/>
                <w:szCs w:val="14"/>
              </w:rPr>
              <w:t>согласно терминам второй группы продавец обязуется предоставить товар в распоряжение перевозчика, кот-й обеспечивается покупателем (термины группы F - FCA, FAS и F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40"/>
              <w:jc w:val="both"/>
              <w:rPr>
                <w:rFonts w:ascii="Arial" w:hAnsi="Arial" w:cs="Arial"/>
                <w:sz w:val="14"/>
                <w:szCs w:val="14"/>
              </w:rPr>
            </w:pPr>
            <w:r>
              <w:rPr>
                <w:rFonts w:cs="Arial" w:ascii="Arial" w:hAnsi="Arial"/>
                <w:sz w:val="14"/>
                <w:szCs w:val="14"/>
              </w:rPr>
            </w:r>
          </w:p>
        </w:tc>
      </w:tr>
      <w:tr>
        <w:trPr>
          <w:trHeight w:val="205" w:hRule="atLeast"/>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Дог-р на условиях «ФОВ» («</w:t>
            </w:r>
            <w:r>
              <w:rPr>
                <w:rFonts w:cs="Arial" w:ascii="Arial" w:hAnsi="Arial"/>
                <w:b/>
                <w:sz w:val="14"/>
                <w:szCs w:val="14"/>
                <w:lang w:val="en-US"/>
              </w:rPr>
              <w:t>FOB</w:t>
            </w:r>
            <w:r>
              <w:rPr>
                <w:rFonts w:cs="Arial" w:ascii="Arial" w:hAnsi="Arial"/>
                <w:b/>
                <w:sz w:val="14"/>
                <w:szCs w:val="14"/>
              </w:rPr>
              <w:t>»).</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t>(франко на борту судна в указанном порту отгрузки).</w:t>
            </w:r>
          </w:p>
          <w:p>
            <w:pPr>
              <w:pStyle w:val="Normal"/>
              <w:tabs>
                <w:tab w:val="clear" w:pos="708"/>
                <w:tab w:val="left" w:pos="786" w:leader="none"/>
              </w:tabs>
              <w:spacing w:lineRule="exact" w:line="140"/>
              <w:jc w:val="both"/>
              <w:rPr/>
            </w:pPr>
            <w:r>
              <w:rPr>
                <w:rFonts w:cs="Arial" w:ascii="Arial" w:hAnsi="Arial"/>
                <w:sz w:val="14"/>
                <w:szCs w:val="14"/>
                <w:lang w:val="en-US"/>
              </w:rPr>
              <w:t>FOB</w:t>
            </w:r>
            <w:r>
              <w:rPr>
                <w:rFonts w:cs="Arial" w:ascii="Arial" w:hAnsi="Arial"/>
                <w:sz w:val="14"/>
                <w:szCs w:val="14"/>
              </w:rPr>
              <w:t xml:space="preserve"> –</w:t>
            </w:r>
            <w:r>
              <w:rPr>
                <w:rFonts w:cs="Arial" w:ascii="Arial" w:hAnsi="Arial"/>
                <w:sz w:val="14"/>
                <w:szCs w:val="14"/>
                <w:lang w:val="en-US"/>
              </w:rPr>
              <w:t>Free</w:t>
            </w:r>
            <w:r>
              <w:rPr>
                <w:rFonts w:cs="Arial" w:ascii="Arial" w:hAnsi="Arial"/>
                <w:sz w:val="14"/>
                <w:szCs w:val="14"/>
              </w:rPr>
              <w:t xml:space="preserve"> </w:t>
            </w:r>
            <w:r>
              <w:rPr>
                <w:rFonts w:cs="Arial" w:ascii="Arial" w:hAnsi="Arial"/>
                <w:sz w:val="14"/>
                <w:szCs w:val="14"/>
                <w:lang w:val="en-US"/>
              </w:rPr>
              <w:t>on</w:t>
            </w:r>
            <w:r>
              <w:rPr>
                <w:rFonts w:cs="Arial" w:ascii="Arial" w:hAnsi="Arial"/>
                <w:sz w:val="14"/>
                <w:szCs w:val="14"/>
              </w:rPr>
              <w:t xml:space="preserve"> </w:t>
            </w:r>
            <w:r>
              <w:rPr>
                <w:rFonts w:cs="Arial" w:ascii="Arial" w:hAnsi="Arial"/>
                <w:sz w:val="14"/>
                <w:szCs w:val="14"/>
                <w:lang w:val="en-US"/>
              </w:rPr>
              <w:t>board</w:t>
            </w:r>
            <w:r>
              <w:rPr>
                <w:rFonts w:cs="Arial" w:ascii="Arial" w:hAnsi="Arial"/>
                <w:sz w:val="14"/>
                <w:szCs w:val="14"/>
              </w:rPr>
              <w:t>(…</w:t>
            </w:r>
            <w:r>
              <w:rPr>
                <w:rFonts w:cs="Arial" w:ascii="Arial" w:hAnsi="Arial"/>
                <w:sz w:val="14"/>
                <w:szCs w:val="14"/>
                <w:lang w:val="en-US"/>
              </w:rPr>
              <w:t>named</w:t>
            </w:r>
            <w:r>
              <w:rPr>
                <w:rFonts w:cs="Arial" w:ascii="Arial" w:hAnsi="Arial"/>
                <w:sz w:val="14"/>
                <w:szCs w:val="14"/>
              </w:rPr>
              <w:t xml:space="preserve"> </w:t>
            </w:r>
            <w:r>
              <w:rPr>
                <w:rFonts w:cs="Arial" w:ascii="Arial" w:hAnsi="Arial"/>
                <w:sz w:val="14"/>
                <w:szCs w:val="14"/>
                <w:lang w:val="en-US"/>
              </w:rPr>
              <w:t>port</w:t>
            </w:r>
            <w:r>
              <w:rPr>
                <w:rFonts w:cs="Arial" w:ascii="Arial" w:hAnsi="Arial"/>
                <w:sz w:val="14"/>
                <w:szCs w:val="14"/>
              </w:rPr>
              <w:t xml:space="preserve"> </w:t>
            </w:r>
            <w:r>
              <w:rPr>
                <w:rFonts w:cs="Arial" w:ascii="Arial" w:hAnsi="Arial"/>
                <w:sz w:val="14"/>
                <w:szCs w:val="14"/>
                <w:lang w:val="en-US"/>
              </w:rPr>
              <w:t>of</w:t>
            </w:r>
            <w:r>
              <w:rPr>
                <w:rFonts w:cs="Arial" w:ascii="Arial" w:hAnsi="Arial"/>
                <w:sz w:val="14"/>
                <w:szCs w:val="14"/>
              </w:rPr>
              <w:t xml:space="preserve"> </w:t>
            </w:r>
            <w:r>
              <w:rPr>
                <w:rFonts w:cs="Arial" w:ascii="Arial" w:hAnsi="Arial"/>
                <w:sz w:val="14"/>
                <w:szCs w:val="14"/>
                <w:lang w:val="en-US"/>
              </w:rPr>
              <w:t>shipment</w:t>
            </w:r>
            <w:r>
              <w:rPr>
                <w:rFonts w:cs="Arial" w:ascii="Arial" w:hAnsi="Arial"/>
                <w:sz w:val="14"/>
                <w:szCs w:val="14"/>
              </w:rPr>
              <w:t xml:space="preserve">)-свободно на борту судна (…в поименованном порту отгрузки). Продавец обязан поставить за свой счет товар на борт судна зафрахтованного покупателем в согласованном порту отгрузки в установленный срок и вручить покупателю чистый бортовой коносамент. Покупатель обязан зафрахтовать за свой счет судно и своевременно известить продавца о сроке и месте погрузки, названии и времени прибытия судна, условиях погрузки.Риск случайной гибели или повреждения товара переходит с продавца на покупателя в момент переходаа товара через поручни судна в порту погрузки. В соот-вии с этим условием продавец производит очистку товара для экспорта. Это условие может применятся только при морских или внутренних водных перевозках.Когда поручни судна не нечсут практического назначения как в случае перевозки контейнерным способом, более подходящим является условие ‘’свободно у перевозчика’’.Укладка груза в трюме (штивка) и утруска (тримминг) не входят в обязанности продавца и по прянятым нормам фрахтования выполняются за счет судовладельца и включавются в стоимость фрахта, уплачиваемого покупателем. Если же продавец берет на себя штивку это отражается в базисном условии </w:t>
            </w:r>
            <w:r>
              <w:rPr>
                <w:rFonts w:cs="Arial" w:ascii="Arial" w:hAnsi="Arial"/>
                <w:sz w:val="14"/>
                <w:szCs w:val="14"/>
                <w:lang w:val="en-US"/>
              </w:rPr>
              <w:t>FOB</w:t>
            </w:r>
            <w:r>
              <w:rPr>
                <w:rFonts w:cs="Arial" w:ascii="Arial" w:hAnsi="Arial"/>
                <w:sz w:val="14"/>
                <w:szCs w:val="14"/>
              </w:rPr>
              <w:t xml:space="preserve"> путем добавления к нему буквы ‘’</w:t>
            </w:r>
            <w:r>
              <w:rPr>
                <w:rFonts w:cs="Arial" w:ascii="Arial" w:hAnsi="Arial"/>
                <w:sz w:val="14"/>
                <w:szCs w:val="14"/>
                <w:lang w:val="en-US"/>
              </w:rPr>
              <w:t>S</w:t>
            </w:r>
            <w:r>
              <w:rPr>
                <w:rFonts w:cs="Arial" w:ascii="Arial" w:hAnsi="Arial"/>
                <w:sz w:val="14"/>
                <w:szCs w:val="14"/>
              </w:rPr>
              <w:t>’’(‘’</w:t>
            </w:r>
            <w:r>
              <w:rPr>
                <w:rFonts w:cs="Arial" w:ascii="Arial" w:hAnsi="Arial"/>
                <w:sz w:val="14"/>
                <w:szCs w:val="14"/>
                <w:lang w:val="en-US"/>
              </w:rPr>
              <w:t>FOB</w:t>
            </w:r>
            <w:r>
              <w:rPr>
                <w:rFonts w:cs="Arial" w:ascii="Arial" w:hAnsi="Arial"/>
                <w:sz w:val="14"/>
                <w:szCs w:val="14"/>
              </w:rPr>
              <w:t>+</w:t>
            </w:r>
            <w:r>
              <w:rPr>
                <w:rFonts w:cs="Arial" w:ascii="Arial" w:hAnsi="Arial"/>
                <w:sz w:val="14"/>
                <w:szCs w:val="14"/>
                <w:lang w:val="en-US"/>
              </w:rPr>
              <w:t>S</w:t>
            </w:r>
            <w:r>
              <w:rPr>
                <w:rFonts w:cs="Arial" w:ascii="Arial" w:hAnsi="Arial"/>
                <w:sz w:val="14"/>
                <w:szCs w:val="14"/>
              </w:rPr>
              <w:t>’’).</w:t>
            </w:r>
          </w:p>
          <w:p>
            <w:pPr>
              <w:pStyle w:val="Normal"/>
              <w:spacing w:lineRule="exact" w:line="140"/>
              <w:jc w:val="both"/>
              <w:rPr/>
            </w:pPr>
            <w:r>
              <w:rPr>
                <w:rFonts w:cs="Arial" w:ascii="Arial" w:hAnsi="Arial"/>
                <w:sz w:val="14"/>
                <w:szCs w:val="14"/>
              </w:rPr>
              <w:t xml:space="preserve">СВОБОДНО НА БОРТУ (НАИМЕНОВАНИЕ ПОРТА ОТГРУЗКИ) FOB </w:t>
            </w:r>
            <w:r>
              <w:rPr>
                <w:rFonts w:cs="Arial" w:ascii="Arial" w:hAnsi="Arial"/>
                <w:sz w:val="14"/>
                <w:szCs w:val="14"/>
                <w:lang w:val="en-US"/>
              </w:rPr>
              <w:t>FREE</w:t>
            </w:r>
            <w:r>
              <w:rPr>
                <w:rFonts w:cs="Arial" w:ascii="Arial" w:hAnsi="Arial"/>
                <w:sz w:val="14"/>
                <w:szCs w:val="14"/>
              </w:rPr>
              <w:t xml:space="preserve"> </w:t>
            </w:r>
            <w:r>
              <w:rPr>
                <w:rFonts w:cs="Arial" w:ascii="Arial" w:hAnsi="Arial"/>
                <w:sz w:val="14"/>
                <w:szCs w:val="14"/>
                <w:lang w:val="en-US"/>
              </w:rPr>
              <w:t>ON</w:t>
            </w:r>
            <w:r>
              <w:rPr>
                <w:rFonts w:cs="Arial" w:ascii="Arial" w:hAnsi="Arial"/>
                <w:sz w:val="14"/>
                <w:szCs w:val="14"/>
              </w:rPr>
              <w:t xml:space="preserve"> </w:t>
            </w:r>
            <w:r>
              <w:rPr>
                <w:rFonts w:cs="Arial" w:ascii="Arial" w:hAnsi="Arial"/>
                <w:sz w:val="14"/>
                <w:szCs w:val="14"/>
                <w:lang w:val="en-US"/>
              </w:rPr>
              <w:t>BOARD</w:t>
            </w:r>
            <w:r>
              <w:rPr>
                <w:rFonts w:cs="Arial" w:ascii="Arial" w:hAnsi="Arial"/>
                <w:sz w:val="14"/>
                <w:szCs w:val="14"/>
              </w:rPr>
              <w:t xml:space="preserve"> (</w:t>
            </w:r>
            <w:r>
              <w:rPr>
                <w:rFonts w:cs="Arial" w:ascii="Arial" w:hAnsi="Arial"/>
                <w:sz w:val="14"/>
                <w:szCs w:val="14"/>
                <w:lang w:val="en-US"/>
              </w:rPr>
              <w:t>NAMED</w:t>
            </w:r>
            <w:r>
              <w:rPr>
                <w:rFonts w:cs="Arial" w:ascii="Arial" w:hAnsi="Arial"/>
                <w:sz w:val="14"/>
                <w:szCs w:val="14"/>
              </w:rPr>
              <w:t xml:space="preserve"> </w:t>
            </w:r>
            <w:r>
              <w:rPr>
                <w:rFonts w:cs="Arial" w:ascii="Arial" w:hAnsi="Arial"/>
                <w:sz w:val="14"/>
                <w:szCs w:val="14"/>
                <w:lang w:val="en-US"/>
              </w:rPr>
              <w:t>PORT</w:t>
            </w:r>
            <w:r>
              <w:rPr>
                <w:rFonts w:cs="Arial" w:ascii="Arial" w:hAnsi="Arial"/>
                <w:sz w:val="14"/>
                <w:szCs w:val="14"/>
              </w:rPr>
              <w:t xml:space="preserve"> </w:t>
            </w:r>
            <w:r>
              <w:rPr>
                <w:rFonts w:cs="Arial" w:ascii="Arial" w:hAnsi="Arial"/>
                <w:sz w:val="14"/>
                <w:szCs w:val="14"/>
                <w:lang w:val="en-US"/>
              </w:rPr>
              <w:t>OF</w:t>
            </w:r>
            <w:r>
              <w:rPr>
                <w:rFonts w:cs="Arial" w:ascii="Arial" w:hAnsi="Arial"/>
                <w:sz w:val="14"/>
                <w:szCs w:val="14"/>
              </w:rPr>
              <w:t xml:space="preserve"> </w:t>
            </w:r>
            <w:r>
              <w:rPr>
                <w:rFonts w:cs="Arial" w:ascii="Arial" w:hAnsi="Arial"/>
                <w:sz w:val="14"/>
                <w:szCs w:val="14"/>
                <w:lang w:val="en-US"/>
              </w:rPr>
              <w:t>SHIPMENT</w:t>
            </w:r>
            <w:r>
              <w:rPr>
                <w:rFonts w:cs="Arial" w:ascii="Arial" w:hAnsi="Arial"/>
                <w:sz w:val="14"/>
                <w:szCs w:val="14"/>
              </w:rPr>
              <w:t xml:space="preserve">) </w:t>
            </w:r>
            <w:r>
              <w:rPr>
                <w:rFonts w:cs="Arial" w:ascii="Arial" w:hAnsi="Arial"/>
                <w:sz w:val="14"/>
                <w:szCs w:val="14"/>
                <w:lang w:val="en-US"/>
              </w:rPr>
              <w:t>FOB</w:t>
            </w:r>
            <w:r>
              <w:rPr>
                <w:rFonts w:cs="Arial" w:ascii="Arial" w:hAnsi="Arial"/>
                <w:sz w:val="14"/>
                <w:szCs w:val="14"/>
              </w:rPr>
              <w:t xml:space="preserve"> "Свободно на борту" означает, что продавец считается выполнившим свое обязательство по поставке с момента перехода товара через поручни судна в порту отгрузки. Это означает, что с этого момента покупатель должен нести все расходы и риски гибели или повреждения товара. По условиям FOB на продавца возлагаются обязанности по очистке товара от пошлин для его экспорта. Данный термин может применяться лишь при перевозке товара морским или внутренним водным транспортом. В случаях, когда момент перехода товара через поручни судна не имеет практического значения, например, при перевозках на условиях ролл-он или ролл-офф или при перевозках в контейнерах, более целесообразно применение термина FСА. А. Продавец обязан А.1. Поставка товара в соответствии с условиями дог-ра Поставить товар в соответствии с условиями дог-ра купли-продажи с представлением коммерческого счета или эквивалентного ему документа, оформленного с помощью средств электронной связи, а также других данных, подтверждающих соответствие товара, если это требуется по условиям дог-ра. А.2. Лицензии, разрешения и иные формальности Получить на свой риск и за свой счет экспортную лицензию или иное официальное разрешение, необходимое для экспорта товара, а также выполнить все таможенные формальности, необходимые для вывоза товара. А.3. Дог-ры перевозки и страхования а) дог-р перевозки нет обязанности б) дог-р страхования нет обязанности А.4. Поставка Погрузить товар на борт судна, названного покупателем, в указанном порту отгрузки в установленную дату или срок и в соответствии с обычаями порта. А.5. Переход рисков Без ущерба для применения положений, предусмотренных в пункте </w:t>
            </w:r>
            <w:r>
              <w:fldChar w:fldCharType="begin"/>
            </w:r>
            <w:r>
              <w:rPr>
                <w:rStyle w:val="InternetLink"/>
                <w:sz w:val="14"/>
                <w:u w:val="none"/>
                <w:szCs w:val="14"/>
                <w:rFonts w:cs="Arial" w:ascii="Arial" w:hAnsi="Arial"/>
                <w:color w:val="000000"/>
              </w:rPr>
              <w:instrText xml:space="preserve"> HYPERLINK "issp://@CAB:E:|Database|VpGtk|Storage|Data.dir@/lib008/z01466.htm" \l "P_FFCD%23P_FFC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Б.5.</w:t>
            </w:r>
            <w:r>
              <w:rPr>
                <w:rStyle w:val="InternetLink"/>
                <w:sz w:val="14"/>
                <w:u w:val="none"/>
                <w:szCs w:val="14"/>
                <w:rFonts w:cs="Arial" w:ascii="Arial" w:hAnsi="Arial"/>
                <w:color w:val="000000"/>
              </w:rPr>
              <w:fldChar w:fldCharType="end"/>
            </w:r>
            <w:r>
              <w:rPr>
                <w:rFonts w:cs="Arial" w:ascii="Arial" w:hAnsi="Arial"/>
                <w:sz w:val="14"/>
                <w:szCs w:val="14"/>
              </w:rPr>
              <w:t xml:space="preserve">, нести все риски утраты или повреждения товара до момента фактического перехода товара через поручни судна в порту отгрузки. А.6. Распределение расходов Без ущерба для применения положений, содержащихся в пункте </w:t>
            </w:r>
            <w:r>
              <w:fldChar w:fldCharType="begin"/>
            </w:r>
            <w:r>
              <w:rPr>
                <w:rStyle w:val="InternetLink"/>
                <w:sz w:val="14"/>
                <w:u w:val="none"/>
                <w:szCs w:val="14"/>
                <w:rFonts w:cs="Arial" w:ascii="Arial" w:hAnsi="Arial"/>
                <w:color w:val="000000"/>
              </w:rPr>
              <w:instrText xml:space="preserve"> HYPERLINK "issp://@CAB:E:|Database|VpGtk|Storage|Data.dir@/lib008/z01466.htm" \l "P_1031F%23P_1031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Б.6.</w:t>
            </w:r>
            <w:r>
              <w:rPr>
                <w:rStyle w:val="InternetLink"/>
                <w:sz w:val="14"/>
                <w:u w:val="none"/>
                <w:szCs w:val="14"/>
                <w:rFonts w:cs="Arial" w:ascii="Arial" w:hAnsi="Arial"/>
                <w:color w:val="000000"/>
              </w:rPr>
              <w:fldChar w:fldCharType="end"/>
            </w:r>
            <w:r>
              <w:rPr>
                <w:rFonts w:cs="Arial" w:ascii="Arial" w:hAnsi="Arial"/>
                <w:sz w:val="14"/>
                <w:szCs w:val="14"/>
              </w:rPr>
              <w:t xml:space="preserve">: - нести все расходы, падающие на товар до момента фактического перехода товара через поручни судна в указанном порту отгрузки; - нести все расходы, связанные с выполнением таможенных формальностей, а также уплатой всех пошлин, налогов и иных сборов, необходимых при вывозе. А.7. Извещение покупателя Известить надлежащим образом покупателя о том, что товар погружен на борт судна. А.8. Доказательства поставки, транспортные документы и эквивалентные им документы, оформляемые с помощью средств компьютерной связи Доставить покупателю за свой счет в качестве доказательства поставки товара обычные транспортные документы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F15C%23P_F15C"</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4.</w:t>
            </w:r>
            <w:r>
              <w:rPr>
                <w:rStyle w:val="InternetLink"/>
                <w:sz w:val="14"/>
                <w:u w:val="none"/>
                <w:szCs w:val="14"/>
                <w:rFonts w:cs="Arial" w:ascii="Arial" w:hAnsi="Arial"/>
                <w:color w:val="000000"/>
              </w:rPr>
              <w:fldChar w:fldCharType="end"/>
            </w:r>
            <w:r>
              <w:rPr>
                <w:rFonts w:cs="Arial" w:ascii="Arial" w:hAnsi="Arial"/>
                <w:sz w:val="14"/>
                <w:szCs w:val="14"/>
              </w:rPr>
              <w:t xml:space="preserve"> В случае, если таким доказательством, упомянутым в предыдущем параграфе, является транспортный документ, оказать покупателю по его просьбе, на его риск и за его счет необходимое содействие в получении транспортного документа (например, оборотного коносамента, необоротной морской накладной, документа, выдаваемого в случае внутреннего водного сообщения, или документа, выдаваемого в случае смешанной перевозки). В случае, если продавец и покупатель дог-рились об осуществлении компьютерной связи, упомянутые в предыдущем параграфе документы могут быть заменены эквивалентными им документами, оформляемыми с помощью средств электронной связи (EDI). А.9. Проверка, упаковка, маркировка Оплатить расходы, вызываемые проверкой товара (проверка качества, измерение, взвешивание, подсчет), необходимой для передачи товара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F15C%23P_F15C"</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4.</w:t>
            </w:r>
            <w:r>
              <w:rPr>
                <w:rStyle w:val="InternetLink"/>
                <w:sz w:val="14"/>
                <w:u w:val="none"/>
                <w:szCs w:val="14"/>
                <w:rFonts w:cs="Arial" w:ascii="Arial" w:hAnsi="Arial"/>
                <w:color w:val="000000"/>
              </w:rPr>
              <w:fldChar w:fldCharType="end"/>
            </w:r>
            <w:r>
              <w:rPr>
                <w:rFonts w:cs="Arial" w:ascii="Arial" w:hAnsi="Arial"/>
                <w:sz w:val="14"/>
                <w:szCs w:val="14"/>
              </w:rPr>
              <w:t xml:space="preserve"> Обеспечить за свой счет упаковку товара, если это необходимо при транспортировке товара, за исключением случаев, когда в данной отрасли торговли обычно принято отправлять товар без упаковки, при условии, что условия перевозки (вид, направление перевозки) известны продавцу до заключения дог-ра купли-продажи. Надлежащим образом осуществить маркировку товара. А.10. Иные обязанности По просьбе покупателя оказать последнему на его риск и за его счет полное содействие в получении документов или эквивалентных им документов, оформляемых с помощью средств электронной связи (помимо упомянутых в </w:t>
            </w:r>
            <w:r>
              <w:fldChar w:fldCharType="begin"/>
            </w:r>
            <w:r>
              <w:rPr>
                <w:rStyle w:val="InternetLink"/>
                <w:sz w:val="14"/>
                <w:u w:val="none"/>
                <w:szCs w:val="14"/>
                <w:rFonts w:cs="Arial" w:ascii="Arial" w:hAnsi="Arial"/>
                <w:color w:val="000000"/>
              </w:rPr>
              <w:instrText xml:space="preserve"> HYPERLINK "issp://@CAB:E:|Database|VpGtk|Storage|Data.dir@/lib008/z01466.htm" \l "P_F4FF%23P_F4F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8.</w:t>
            </w:r>
            <w:r>
              <w:rPr>
                <w:rStyle w:val="InternetLink"/>
                <w:sz w:val="14"/>
                <w:u w:val="none"/>
                <w:szCs w:val="14"/>
                <w:rFonts w:cs="Arial" w:ascii="Arial" w:hAnsi="Arial"/>
                <w:color w:val="000000"/>
              </w:rPr>
              <w:fldChar w:fldCharType="end"/>
            </w:r>
            <w:r>
              <w:rPr>
                <w:rFonts w:cs="Arial" w:ascii="Arial" w:hAnsi="Arial"/>
                <w:sz w:val="14"/>
                <w:szCs w:val="14"/>
              </w:rPr>
              <w:t xml:space="preserve"> ), выдаваемых и/или передаваемых из страны отгрузки или страны происхождения товара, кот-ые могут понадобиться покупателю для вывоза товара или, в случае необходимости, для транзитной перевозки через третьи страны. Б. Покупатель обязан Б.1. Уплата цены Уплатить предусмотренную дог-ром купли-продажи цену. Б.2. Лицензии, разрешения и иные формальности Получить на свой риск и за свой счет импортную лицензию или иное официальное разрешение, а также выполнить все таможенные формальности, необходимые для ввоза товара, а в случае необходимости, для транзитной перевозки через третьи страны. Б.3. Дог-р перевозки Заключить за свой счет дог-р перевозки товара от согласованного порта отгрузки. Б.4. Принятие поставки Принять поставку в соответствии с условиями, указанными в </w:t>
            </w:r>
            <w:r>
              <w:fldChar w:fldCharType="begin"/>
            </w:r>
            <w:r>
              <w:rPr>
                <w:rStyle w:val="InternetLink"/>
                <w:sz w:val="14"/>
                <w:u w:val="none"/>
                <w:szCs w:val="14"/>
                <w:rFonts w:cs="Arial" w:ascii="Arial" w:hAnsi="Arial"/>
                <w:color w:val="000000"/>
              </w:rPr>
              <w:instrText xml:space="preserve"> HYPERLINK "issp://@CAB:E:|Database|VpGtk|Storage|Data.dir@/lib008/z01466.htm" \l "P_F15C%23P_F15C"</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4.</w:t>
            </w:r>
            <w:r>
              <w:rPr>
                <w:rStyle w:val="InternetLink"/>
                <w:sz w:val="14"/>
                <w:u w:val="none"/>
                <w:szCs w:val="14"/>
                <w:rFonts w:cs="Arial" w:ascii="Arial" w:hAnsi="Arial"/>
                <w:color w:val="000000"/>
              </w:rPr>
              <w:fldChar w:fldCharType="end"/>
            </w:r>
            <w:r>
              <w:rPr>
                <w:rFonts w:cs="Arial" w:ascii="Arial" w:hAnsi="Arial"/>
                <w:sz w:val="14"/>
                <w:szCs w:val="14"/>
              </w:rPr>
              <w:t xml:space="preserve"> Б.5. Переход рисков Нести все риски утраты или повреждения товара с момента фактического перехода товара через поручни судна в указанном порту отгрузки. Нести все риски утраты или повреждения товара при нарушении обязательств, предусмотренных в </w:t>
            </w:r>
            <w:r>
              <w:fldChar w:fldCharType="begin"/>
            </w:r>
            <w:r>
              <w:rPr>
                <w:rStyle w:val="InternetLink"/>
                <w:sz w:val="14"/>
                <w:u w:val="none"/>
                <w:szCs w:val="14"/>
                <w:rFonts w:cs="Arial" w:ascii="Arial" w:hAnsi="Arial"/>
                <w:color w:val="000000"/>
              </w:rPr>
              <w:instrText xml:space="preserve"> HYPERLINK "issp://@CAB:E:|Database|VpGtk|Storage|Data.dir@/lib008/z01466.htm" \l "P_106D3%23P_106D3"</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Б.7.</w:t>
            </w:r>
            <w:r>
              <w:rPr>
                <w:rStyle w:val="InternetLink"/>
                <w:sz w:val="14"/>
                <w:u w:val="none"/>
                <w:szCs w:val="14"/>
                <w:rFonts w:cs="Arial" w:ascii="Arial" w:hAnsi="Arial"/>
                <w:color w:val="000000"/>
              </w:rPr>
              <w:fldChar w:fldCharType="end"/>
            </w:r>
            <w:r>
              <w:rPr>
                <w:rFonts w:cs="Arial" w:ascii="Arial" w:hAnsi="Arial"/>
                <w:sz w:val="14"/>
                <w:szCs w:val="14"/>
              </w:rPr>
              <w:t xml:space="preserve">, возникшие вследствие того, что им не было должным образом дано извещение, а также вследствие того, что указанное покупателем судно не прибудет своевременно или не будет в состоянии принять товар или прекратит принятие груза до наступления установленной даты, и нести все риски утраты или повреждения товара с момента истечения установленной даты поставки или периода поставки при условии, что товар был должным образом индивидуализирован, то есть определенно обособлен или иным образом обозначен как товар, являющийся предметом дог-ра. Б.6. Распределение расходов Нести все расходы, падающие на товар с момента фактического перехода товара через поручни судна в указанном порту отгрузки. Нести все дополнительные расходы, возникшие вследствие того, что названное им судно не прибудет своевременно или не будет в состоянии принять товар или прекратит принятие груза до наступления установленной даты, либо вследствие невыполнения покупателем предусмотренной в пункте Б.7. обязанности по направлению надлежащего извещения, при условии, однако, что товар был должным образом индивидуализирован, то есть определенно обособлен или иным образом обозначен как товар, являющийся предметом дог-ра. Нести все расходы, связанные с оплатой налогов, сборов и иных официальных платежей, необходимых для вывоза товара, а также в случае необходимости, для транзитной перевозки товара через третьи страны. Б.7. Извещение продавца Известить надлежащим образом продавца о названии судна, месте погрузки и о необходимой дате поставки товара. Б.8. Доказательства поставки, транспортные документы и эквивалентные им документы, оформляемые с помощью средств компьютерной связи Принять доказательства поставки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F4FF%23P_F4FF"</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8.</w:t>
            </w:r>
            <w:r>
              <w:rPr>
                <w:rStyle w:val="InternetLink"/>
                <w:sz w:val="14"/>
                <w:u w:val="none"/>
                <w:szCs w:val="14"/>
                <w:rFonts w:cs="Arial" w:ascii="Arial" w:hAnsi="Arial"/>
                <w:color w:val="000000"/>
              </w:rPr>
              <w:fldChar w:fldCharType="end"/>
            </w:r>
            <w:r>
              <w:rPr>
                <w:rFonts w:cs="Arial" w:ascii="Arial" w:hAnsi="Arial"/>
                <w:sz w:val="14"/>
                <w:szCs w:val="14"/>
              </w:rPr>
              <w:t xml:space="preserve"> Б.9. Инспектирование товара Нести, если не согласовано иное, расходы, связанные с проверкой товара перед отгрузкой, за исключением случаев, когда это осуществляется властями страны экспорта. Б.10. Иные обязанности Нести все расходы и сборы, связанные с получением указанных в </w:t>
            </w:r>
            <w:r>
              <w:fldChar w:fldCharType="begin"/>
            </w:r>
            <w:r>
              <w:rPr>
                <w:rStyle w:val="InternetLink"/>
                <w:sz w:val="14"/>
                <w:u w:val="none"/>
                <w:szCs w:val="14"/>
                <w:rFonts w:cs="Arial" w:ascii="Arial" w:hAnsi="Arial"/>
                <w:color w:val="000000"/>
              </w:rPr>
              <w:instrText xml:space="preserve"> HYPERLINK "issp://@CAB:E:|Database|VpGtk|Storage|Data.dir@/lib008/z01466.htm" \l "P_FB50%23P_FB5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10.</w:t>
            </w:r>
            <w:r>
              <w:rPr>
                <w:rStyle w:val="InternetLink"/>
                <w:sz w:val="14"/>
                <w:u w:val="none"/>
                <w:szCs w:val="14"/>
                <w:rFonts w:cs="Arial" w:ascii="Arial" w:hAnsi="Arial"/>
                <w:color w:val="000000"/>
              </w:rPr>
              <w:fldChar w:fldCharType="end"/>
            </w:r>
            <w:r>
              <w:rPr>
                <w:rFonts w:cs="Arial" w:ascii="Arial" w:hAnsi="Arial"/>
                <w:sz w:val="14"/>
                <w:szCs w:val="14"/>
              </w:rPr>
              <w:t xml:space="preserve"> документов или эквивалентных им документов, оформляемых с помощью средств компьютерной связи, а также возместить продавцу возникшие у него расходы в связи с оказанием предусмотренного в пункте А.10. содействия.</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Дог-р на условиях «ФАС» («</w:t>
            </w:r>
            <w:r>
              <w:rPr>
                <w:rFonts w:cs="Arial" w:ascii="Arial" w:hAnsi="Arial"/>
                <w:b/>
                <w:sz w:val="14"/>
                <w:szCs w:val="14"/>
                <w:lang w:val="en-US"/>
              </w:rPr>
              <w:t>FAS</w:t>
            </w:r>
            <w:r>
              <w:rPr>
                <w:rFonts w:cs="Arial" w:ascii="Arial" w:hAnsi="Arial"/>
                <w:b/>
                <w:sz w:val="14"/>
                <w:szCs w:val="14"/>
              </w:rPr>
              <w:t>»)/</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t>(франко-уборка судна в указанном порту отгрузки)</w:t>
            </w:r>
          </w:p>
          <w:p>
            <w:pPr>
              <w:pStyle w:val="Normal"/>
              <w:tabs>
                <w:tab w:val="clear" w:pos="708"/>
                <w:tab w:val="left" w:pos="786" w:leader="none"/>
              </w:tabs>
              <w:spacing w:lineRule="exact" w:line="140"/>
              <w:jc w:val="both"/>
              <w:rPr/>
            </w:pPr>
            <w:r>
              <w:rPr>
                <w:rFonts w:cs="Arial" w:ascii="Arial" w:hAnsi="Arial"/>
                <w:sz w:val="14"/>
                <w:szCs w:val="14"/>
                <w:lang w:val="en-US"/>
              </w:rPr>
              <w:t>FAS</w:t>
            </w:r>
            <w:r>
              <w:rPr>
                <w:rFonts w:cs="Arial" w:ascii="Arial" w:hAnsi="Arial"/>
                <w:sz w:val="14"/>
                <w:szCs w:val="14"/>
              </w:rPr>
              <w:t xml:space="preserve"> –</w:t>
            </w:r>
            <w:r>
              <w:rPr>
                <w:rFonts w:cs="Arial" w:ascii="Arial" w:hAnsi="Arial"/>
                <w:sz w:val="14"/>
                <w:szCs w:val="14"/>
                <w:lang w:val="en-US"/>
              </w:rPr>
              <w:t>free</w:t>
            </w:r>
            <w:r>
              <w:rPr>
                <w:rFonts w:cs="Arial" w:ascii="Arial" w:hAnsi="Arial"/>
                <w:sz w:val="14"/>
                <w:szCs w:val="14"/>
              </w:rPr>
              <w:t xml:space="preserve"> </w:t>
            </w:r>
            <w:r>
              <w:rPr>
                <w:rFonts w:cs="Arial" w:ascii="Arial" w:hAnsi="Arial"/>
                <w:sz w:val="14"/>
                <w:szCs w:val="14"/>
                <w:lang w:val="en-US"/>
              </w:rPr>
              <w:t>alongside</w:t>
            </w:r>
            <w:r>
              <w:rPr>
                <w:rFonts w:cs="Arial" w:ascii="Arial" w:hAnsi="Arial"/>
                <w:sz w:val="14"/>
                <w:szCs w:val="14"/>
              </w:rPr>
              <w:t xml:space="preserve"> </w:t>
            </w:r>
            <w:r>
              <w:rPr>
                <w:rFonts w:cs="Arial" w:ascii="Arial" w:hAnsi="Arial"/>
                <w:sz w:val="14"/>
                <w:szCs w:val="14"/>
                <w:lang w:val="en-US"/>
              </w:rPr>
              <w:t>ship</w:t>
            </w:r>
            <w:r>
              <w:rPr>
                <w:rFonts w:cs="Arial" w:ascii="Arial" w:hAnsi="Arial"/>
                <w:sz w:val="14"/>
                <w:szCs w:val="14"/>
              </w:rPr>
              <w:t xml:space="preserve"> (…</w:t>
            </w:r>
            <w:r>
              <w:rPr>
                <w:rFonts w:cs="Arial" w:ascii="Arial" w:hAnsi="Arial"/>
                <w:sz w:val="14"/>
                <w:szCs w:val="14"/>
                <w:lang w:val="en-US"/>
              </w:rPr>
              <w:t>named</w:t>
            </w:r>
            <w:r>
              <w:rPr>
                <w:rFonts w:cs="Arial" w:ascii="Arial" w:hAnsi="Arial"/>
                <w:sz w:val="14"/>
                <w:szCs w:val="14"/>
              </w:rPr>
              <w:t xml:space="preserve"> </w:t>
            </w:r>
            <w:r>
              <w:rPr>
                <w:rFonts w:cs="Arial" w:ascii="Arial" w:hAnsi="Arial"/>
                <w:sz w:val="14"/>
                <w:szCs w:val="14"/>
                <w:lang w:val="en-US"/>
              </w:rPr>
              <w:t>port</w:t>
            </w:r>
            <w:r>
              <w:rPr>
                <w:rFonts w:cs="Arial" w:ascii="Arial" w:hAnsi="Arial"/>
                <w:sz w:val="14"/>
                <w:szCs w:val="14"/>
              </w:rPr>
              <w:t xml:space="preserve"> </w:t>
            </w:r>
            <w:r>
              <w:rPr>
                <w:rFonts w:cs="Arial" w:ascii="Arial" w:hAnsi="Arial"/>
                <w:sz w:val="14"/>
                <w:szCs w:val="14"/>
                <w:lang w:val="en-US"/>
              </w:rPr>
              <w:t>of</w:t>
            </w:r>
            <w:r>
              <w:rPr>
                <w:rFonts w:cs="Arial" w:ascii="Arial" w:hAnsi="Arial"/>
                <w:sz w:val="14"/>
                <w:szCs w:val="14"/>
              </w:rPr>
              <w:t xml:space="preserve"> </w:t>
            </w:r>
            <w:r>
              <w:rPr>
                <w:rFonts w:cs="Arial" w:ascii="Arial" w:hAnsi="Arial"/>
                <w:sz w:val="14"/>
                <w:szCs w:val="14"/>
                <w:lang w:val="en-US"/>
              </w:rPr>
              <w:t>shipment</w:t>
            </w:r>
            <w:r>
              <w:rPr>
                <w:rFonts w:cs="Arial" w:ascii="Arial" w:hAnsi="Arial"/>
                <w:sz w:val="14"/>
                <w:szCs w:val="14"/>
              </w:rPr>
              <w:t xml:space="preserve">)- свободно вдоль борта судна (…в поименованном порту отгрузки). При данном базисном условии продавец обязан поставить за свой счет товар в обусловленный в дог-ре порт погрузки, в указанное покупателем место, в согласованный срок и расположить товар вдоль борта судна,зафрахтованного покупателем. Покупатель при утом условии обязан своевременно зафрахтовать судно, заблаговременно сообщить продавцу его название, время прибытия, условия погрузки и нести все расходы по доставке довара к борту судна. Риск случайной гибели или повреждения товарапереходит с продавца на покупателя в момент фактической поставки товара вдоль борта судна в обусловленном порту погрузки в согласованный срок. Продавец обязан также произвести очистку товара для экпорта. Продавец может оказать дополнительную услугу покупателю, забронировав место для перевозки на линейном судне.Линейное судно обслуживает линейное судоходство, кот-е явл-ся формой регулярного судоходства, оеспечивающей направление перевозок с устойчивыми пассажирами и грузопотоками и предусматривающей организацию движения закрепленных за линией судов по расписанию с оплатой по тарифу. Покупатель в этом случае должен возместить продавцу расходы (в частности по оформлению коносамента на груз, принятый к отправке). Условие </w:t>
            </w:r>
            <w:r>
              <w:rPr>
                <w:rFonts w:cs="Arial" w:ascii="Arial" w:hAnsi="Arial"/>
                <w:sz w:val="14"/>
                <w:szCs w:val="14"/>
                <w:lang w:val="en-US"/>
              </w:rPr>
              <w:t>FAS</w:t>
            </w:r>
            <w:r>
              <w:rPr>
                <w:rFonts w:cs="Arial" w:ascii="Arial" w:hAnsi="Arial"/>
                <w:sz w:val="14"/>
                <w:szCs w:val="14"/>
              </w:rPr>
              <w:t xml:space="preserve"> может пименятся только прии морских или внутренних водных перевозках.</w:t>
            </w:r>
          </w:p>
          <w:p>
            <w:pPr>
              <w:pStyle w:val="Normal"/>
              <w:spacing w:lineRule="exact" w:line="140"/>
              <w:jc w:val="both"/>
              <w:rPr/>
            </w:pPr>
            <w:r>
              <w:rPr>
                <w:rFonts w:cs="Arial" w:ascii="Arial" w:hAnsi="Arial"/>
                <w:sz w:val="14"/>
                <w:szCs w:val="14"/>
              </w:rPr>
              <w:t xml:space="preserve">СВОБОДНО ВДОЛЬ БОРТА СУДНА (НАИМЕНОВАНИЕ ПОРТА ОТГРУЗКИ) Fas Free Alongside Ship Fas "Свободно вдоль борта судна" означает, что продавец считается выполнившим свое обязательство по поставке, когда товар размещен вдоль борта судна на причале или на лихтерах в согласованном пункте отгрузки. Это означает, что с этого момента покупатель должен нести все расходы и риски гибели или повреждения товара. По условиям ФАС (FAS) на покупателя возлагается обязанность по очистке товара от пошлин для его вывоза. Данный термин не следует применять, когда покупатель прямо или косвенно не в состоянии обеспечить выполнение таможенных формальностей. А. Продавец обязан А.1. Поставка товара в соответствии с условиями дог-ра Поставить товар в соответствии с условиями дог-ра купли-продажи с представлением коммерческого счета или эквивалентного ему документа, оформленного с помощью средств электронной связи, а также других данных, подтверждающих соответствие товара, если это требуется по условиям дог-ра. А.2. Лицензии, разрешения и иные формальности Оказать покупателю по его просьбе, на его риск и за его счет полное содействие в получении экспортной лицензии или иного официального разрешения, необходимого для вывоза товара. А.3. Дог-ры перевозки и страхования а) дог-р перевозки нет обязанности б) дог-р страхования нет обязанности А.4. Поставка Поставить товар вдоль борта указанного судна в определенное покупателем место погрузки в указанном порту отгрузки в установленную дату или в срок и в соответствии с обычаями порта. А.5. Переход рисков Без ущерба для применения положений, предусмотренных в </w:t>
            </w:r>
            <w:r>
              <w:fldChar w:fldCharType="begin"/>
            </w:r>
            <w:r>
              <w:rPr>
                <w:rStyle w:val="InternetLink"/>
                <w:sz w:val="14"/>
                <w:u w:val="none"/>
                <w:szCs w:val="14"/>
                <w:rFonts w:cs="Arial" w:ascii="Arial" w:hAnsi="Arial"/>
                <w:color w:val="000000"/>
              </w:rPr>
              <w:instrText xml:space="preserve"> HYPERLINK "issp://@CAB:E:|Database|VpGtk|Storage|Data.dir@/lib008/z01466.htm" \l "P_DF70%23P_DF7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Б.5.</w:t>
            </w:r>
            <w:r>
              <w:rPr>
                <w:rStyle w:val="InternetLink"/>
                <w:sz w:val="14"/>
                <w:u w:val="none"/>
                <w:szCs w:val="14"/>
                <w:rFonts w:cs="Arial" w:ascii="Arial" w:hAnsi="Arial"/>
                <w:color w:val="000000"/>
              </w:rPr>
              <w:fldChar w:fldCharType="end"/>
            </w:r>
            <w:r>
              <w:rPr>
                <w:rFonts w:cs="Arial" w:ascii="Arial" w:hAnsi="Arial"/>
                <w:sz w:val="14"/>
                <w:szCs w:val="14"/>
              </w:rPr>
              <w:t xml:space="preserve">, нести все риски утраты или повреждения товара до момента, когда товар поставлен, как это предусмотрено в пункте А. 4. А.6. Распределение расходов Без ущерба для применения положений, содержащихся в </w:t>
            </w:r>
            <w:r>
              <w:fldChar w:fldCharType="begin"/>
            </w:r>
            <w:r>
              <w:rPr>
                <w:rStyle w:val="InternetLink"/>
                <w:sz w:val="14"/>
                <w:u w:val="none"/>
                <w:szCs w:val="14"/>
                <w:rFonts w:cs="Arial" w:ascii="Arial" w:hAnsi="Arial"/>
                <w:color w:val="000000"/>
              </w:rPr>
              <w:instrText xml:space="preserve"> HYPERLINK "issp://@CAB:E:|Database|VpGtk|Storage|Data.dir@/lib008/z01466.htm" \l "P_E2D6%23P_E2D6"</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Б.6.</w:t>
            </w:r>
            <w:r>
              <w:rPr>
                <w:rStyle w:val="InternetLink"/>
                <w:sz w:val="14"/>
                <w:u w:val="none"/>
                <w:szCs w:val="14"/>
                <w:rFonts w:cs="Arial" w:ascii="Arial" w:hAnsi="Arial"/>
                <w:color w:val="000000"/>
              </w:rPr>
              <w:fldChar w:fldCharType="end"/>
            </w:r>
            <w:r>
              <w:rPr>
                <w:rFonts w:cs="Arial" w:ascii="Arial" w:hAnsi="Arial"/>
                <w:sz w:val="14"/>
                <w:szCs w:val="14"/>
              </w:rPr>
              <w:t xml:space="preserve">, нести все расходы, падающие на товар до момента его поставки, как это предусмотрено в пункте А.4. А.7. Извещение покупателя Известить надлежащим образом покупателя о том, что товар поставлен вдоль борта указанного судна. А.8. Доказательства поставки, транспортные документы и эквивалентные им документы, оформляемые с помощью средств компьютерной связи Доставить покупателю за свой счет в качестве доказательства поставки товара обычные транспортные документы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D1E0%23P_D1E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4</w:t>
            </w:r>
            <w:r>
              <w:rPr>
                <w:rStyle w:val="InternetLink"/>
                <w:sz w:val="14"/>
                <w:u w:val="none"/>
                <w:szCs w:val="14"/>
                <w:rFonts w:cs="Arial" w:ascii="Arial" w:hAnsi="Arial"/>
                <w:color w:val="000000"/>
              </w:rPr>
              <w:fldChar w:fldCharType="end"/>
            </w:r>
            <w:r>
              <w:rPr>
                <w:rFonts w:cs="Arial" w:ascii="Arial" w:hAnsi="Arial"/>
                <w:sz w:val="14"/>
                <w:szCs w:val="14"/>
              </w:rPr>
              <w:t xml:space="preserve">. В случае, если таким доказательством, упомянутым в предыдущем параграфе, является транспортный документ, оказать покупателю по его просьбе, на его риск и за его счет необходимое содействие в получении транспортного документа (например, оборотного коносамента, необоротной морской накладной или документа, выдаваемого в случае перевозки внутренним водным сообщением). В случае, если продавец и покупатель дог-рились об осуществлении электронной связи, упомянутые в предыдущем параграфе документы могут быть заменены эквивалентными им документами, оформляемыми с помощью средств компьютерной связи (EDI). А.9. Проверка, упаковка, маркировка Оплатить расходы, вызываемые проверкой товара (проверка качества, измерение, взвешивание, подсчет), необходимой для передачи товара в распоряжение покупателя. Обеспечить за свой счет упаковку товара, если это необходимо при транспортировке товара, за исключением случаев, когда в данной отрасли торговли обычно принято отправлять товар без упаковки, при условии, что условия перевозки (вид, направление перевозки) известны продавцу до заключения дог-ра купли-продажи. Надлежащим образом осуществить маркировку товара. А.10. Иные обязанности По просьбе покупателя оказать последнему на его риск и за его счет полное содействие в получении документов или эквивалентных им документов, оформляемых с помощью средств компьютерной связи (помимо упомянутых в </w:t>
            </w:r>
            <w:r>
              <w:fldChar w:fldCharType="begin"/>
            </w:r>
            <w:r>
              <w:rPr>
                <w:rStyle w:val="InternetLink"/>
                <w:sz w:val="14"/>
                <w:u w:val="none"/>
                <w:szCs w:val="14"/>
                <w:rFonts w:cs="Arial" w:ascii="Arial" w:hAnsi="Arial"/>
                <w:color w:val="000000"/>
              </w:rPr>
              <w:instrText xml:space="preserve"> HYPERLINK "issp://@CAB:E:|Database|VpGtk|Storage|Data.dir@/lib008/z01466.htm" \l "P_D4F8%23P_D4F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8.</w:t>
            </w:r>
            <w:r>
              <w:rPr>
                <w:rStyle w:val="InternetLink"/>
                <w:sz w:val="14"/>
                <w:u w:val="none"/>
                <w:szCs w:val="14"/>
                <w:rFonts w:cs="Arial" w:ascii="Arial" w:hAnsi="Arial"/>
                <w:color w:val="000000"/>
              </w:rPr>
              <w:fldChar w:fldCharType="end"/>
            </w:r>
            <w:r>
              <w:rPr>
                <w:rFonts w:cs="Arial" w:ascii="Arial" w:hAnsi="Arial"/>
                <w:sz w:val="14"/>
                <w:szCs w:val="14"/>
              </w:rPr>
              <w:t xml:space="preserve"> ), выдаваемых и/или передаваемых из страны отгрузки, кот-ые могут понадобиться покупателю для вывоза и/или ввоза, или, в случае необходимости, для транзитной перевозки через третьи страны. Б. Покупатель обязан Б.1. Уплата цены Уплатить предусмотренную дог-ром купли-продажи цену товара. Б.2. Лицензии, разрешения и иные формальности Получить на свой риск и за свой счет экспортные или импортные лицензии или иные официальные разрешения, выполнить все таможенные формальности, необходимые для вывоза или ввоза товара, а также в случае необходимости, для транзитной перевозки через третьи страны. Б.3. Дог-р перевозки Заключить за свой счет дог-р перевозки товара от согласованного порта отгрузки. Б.4. Принятие поставки Принять поставку в соответствии с условиями, указанными в </w:t>
            </w:r>
            <w:r>
              <w:fldChar w:fldCharType="begin"/>
            </w:r>
            <w:r>
              <w:rPr>
                <w:rStyle w:val="InternetLink"/>
                <w:sz w:val="14"/>
                <w:u w:val="none"/>
                <w:szCs w:val="14"/>
                <w:rFonts w:cs="Arial" w:ascii="Arial" w:hAnsi="Arial"/>
                <w:color w:val="000000"/>
              </w:rPr>
              <w:instrText xml:space="preserve"> HYPERLINK "issp://@CAB:E:|Database|VpGtk|Storage|Data.dir@/lib008/z01466.htm" \l "P_D1E0%23P_D1E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4</w:t>
            </w:r>
            <w:r>
              <w:rPr>
                <w:rStyle w:val="InternetLink"/>
                <w:sz w:val="14"/>
                <w:u w:val="none"/>
                <w:szCs w:val="14"/>
                <w:rFonts w:cs="Arial" w:ascii="Arial" w:hAnsi="Arial"/>
                <w:color w:val="000000"/>
              </w:rPr>
              <w:fldChar w:fldCharType="end"/>
            </w:r>
            <w:r>
              <w:rPr>
                <w:rFonts w:cs="Arial" w:ascii="Arial" w:hAnsi="Arial"/>
                <w:sz w:val="14"/>
                <w:szCs w:val="14"/>
              </w:rPr>
              <w:t xml:space="preserve">. Б.5. Переход рисков Нести все риски утраты или повреждения товара с момента, когда товар поставлен в соответствии с пунктом А.4. Нести дополнительные риски утраты или повреждения товара при нарушении обязательств, предусмотренных в </w:t>
            </w:r>
            <w:r>
              <w:fldChar w:fldCharType="begin"/>
            </w:r>
            <w:r>
              <w:rPr>
                <w:rStyle w:val="InternetLink"/>
                <w:sz w:val="14"/>
                <w:u w:val="none"/>
                <w:szCs w:val="14"/>
                <w:rFonts w:cs="Arial" w:ascii="Arial" w:hAnsi="Arial"/>
                <w:color w:val="000000"/>
              </w:rPr>
              <w:instrText xml:space="preserve"> HYPERLINK "issp://@CAB:E:|Database|VpGtk|Storage|Data.dir@/lib008/z01466.htm" \l "P_DD3D%23P_DD3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Б.2.</w:t>
            </w:r>
            <w:r>
              <w:rPr>
                <w:rStyle w:val="InternetLink"/>
                <w:sz w:val="14"/>
                <w:u w:val="none"/>
                <w:szCs w:val="14"/>
                <w:rFonts w:cs="Arial" w:ascii="Arial" w:hAnsi="Arial"/>
                <w:color w:val="000000"/>
              </w:rPr>
              <w:fldChar w:fldCharType="end"/>
            </w:r>
            <w:r>
              <w:rPr>
                <w:rFonts w:cs="Arial" w:ascii="Arial" w:hAnsi="Arial"/>
                <w:sz w:val="14"/>
                <w:szCs w:val="14"/>
              </w:rPr>
              <w:t xml:space="preserve">, возникшие вследствие того, что им не было должным образом дано извещение, как это предусмотрено в </w:t>
            </w:r>
            <w:r>
              <w:fldChar w:fldCharType="begin"/>
            </w:r>
            <w:r>
              <w:rPr>
                <w:rStyle w:val="InternetLink"/>
                <w:sz w:val="14"/>
                <w:u w:val="none"/>
                <w:szCs w:val="14"/>
                <w:rFonts w:cs="Arial" w:ascii="Arial" w:hAnsi="Arial"/>
                <w:color w:val="000000"/>
              </w:rPr>
              <w:instrText xml:space="preserve"> HYPERLINK "issp://@CAB:E:|Database|VpGtk|Storage|Data.dir@/lib008/z01466.htm" \l "P_E731%23P_E731"</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Б.7.</w:t>
            </w:r>
            <w:r>
              <w:rPr>
                <w:rStyle w:val="InternetLink"/>
                <w:sz w:val="14"/>
                <w:u w:val="none"/>
                <w:szCs w:val="14"/>
                <w:rFonts w:cs="Arial" w:ascii="Arial" w:hAnsi="Arial"/>
                <w:color w:val="000000"/>
              </w:rPr>
              <w:fldChar w:fldCharType="end"/>
            </w:r>
            <w:r>
              <w:rPr>
                <w:rFonts w:cs="Arial" w:ascii="Arial" w:hAnsi="Arial"/>
                <w:sz w:val="14"/>
                <w:szCs w:val="14"/>
              </w:rPr>
              <w:t xml:space="preserve">, а также вследствие того, что указанное покупателем судно не прибудет своевременно или не будет в состоянии принять товар или прекратит принятие груза до наступления установленной даты, и нести все риски утраты или повреждения товара с момента истечения установленной даты поставки или периода поставки, при условии, что товар был должным образом индивидуализирован, то есть определенно обособлен или иным способом обозначен как товар, являющийся предметом дог-ра. Б.6. Распределение расходов Нести все расходы, падающие на товар, с момента его поставки, как это предусмотрено в </w:t>
            </w:r>
            <w:r>
              <w:fldChar w:fldCharType="begin"/>
            </w:r>
            <w:r>
              <w:rPr>
                <w:rStyle w:val="InternetLink"/>
                <w:sz w:val="14"/>
                <w:u w:val="none"/>
                <w:szCs w:val="14"/>
                <w:rFonts w:cs="Arial" w:ascii="Arial" w:hAnsi="Arial"/>
                <w:color w:val="000000"/>
              </w:rPr>
              <w:instrText xml:space="preserve"> HYPERLINK "issp://@CAB:E:|Database|VpGtk|Storage|Data.dir@/lib008/z01466.htm" \l "P_D1E0%23P_D1E0"</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4.</w:t>
            </w:r>
            <w:r>
              <w:rPr>
                <w:rStyle w:val="InternetLink"/>
                <w:sz w:val="14"/>
                <w:u w:val="none"/>
                <w:szCs w:val="14"/>
                <w:rFonts w:cs="Arial" w:ascii="Arial" w:hAnsi="Arial"/>
                <w:color w:val="000000"/>
              </w:rPr>
              <w:fldChar w:fldCharType="end"/>
            </w:r>
            <w:r>
              <w:rPr>
                <w:rFonts w:cs="Arial" w:ascii="Arial" w:hAnsi="Arial"/>
                <w:sz w:val="14"/>
                <w:szCs w:val="14"/>
              </w:rPr>
              <w:t xml:space="preserve"> Нести все дополнительные расходы, возникшие вследствие того, что названное им судно не прибудет своевременно или не будет в состоянии принять товар или прекратит принятие груза до наступления установленной даты, либо вследствие невыполнения покупателем предусмотренных в </w:t>
            </w:r>
            <w:r>
              <w:fldChar w:fldCharType="begin"/>
            </w:r>
            <w:r>
              <w:rPr>
                <w:rStyle w:val="InternetLink"/>
                <w:sz w:val="14"/>
                <w:u w:val="none"/>
                <w:szCs w:val="14"/>
                <w:rFonts w:cs="Arial" w:ascii="Arial" w:hAnsi="Arial"/>
                <w:color w:val="000000"/>
              </w:rPr>
              <w:instrText xml:space="preserve"> HYPERLINK "issp://@CAB:E:|Database|VpGtk|Storage|Data.dir@/lib008/z01466.htm" \l "P_DD3D%23P_DD3D"</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Б.2.</w:t>
            </w:r>
            <w:r>
              <w:rPr>
                <w:rStyle w:val="InternetLink"/>
                <w:sz w:val="14"/>
                <w:u w:val="none"/>
                <w:szCs w:val="14"/>
                <w:rFonts w:cs="Arial" w:ascii="Arial" w:hAnsi="Arial"/>
                <w:color w:val="000000"/>
              </w:rPr>
              <w:fldChar w:fldCharType="end"/>
            </w:r>
            <w:r>
              <w:rPr>
                <w:rFonts w:cs="Arial" w:ascii="Arial" w:hAnsi="Arial"/>
                <w:sz w:val="14"/>
                <w:szCs w:val="14"/>
              </w:rPr>
              <w:t xml:space="preserve"> обязательств, либо вследствие невыполнения предусмотренной </w:t>
            </w:r>
            <w:r>
              <w:fldChar w:fldCharType="begin"/>
            </w:r>
            <w:r>
              <w:rPr>
                <w:rStyle w:val="InternetLink"/>
                <w:sz w:val="14"/>
                <w:u w:val="none"/>
                <w:szCs w:val="14"/>
                <w:rFonts w:cs="Arial" w:ascii="Arial" w:hAnsi="Arial"/>
                <w:color w:val="000000"/>
              </w:rPr>
              <w:instrText xml:space="preserve"> HYPERLINK "issp://@CAB:E:|Database|VpGtk|Storage|Data.dir@/lib008/z01466.htm" \l "P_E731%23P_E731"</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Б.7.</w:t>
            </w:r>
            <w:r>
              <w:rPr>
                <w:rStyle w:val="InternetLink"/>
                <w:sz w:val="14"/>
                <w:u w:val="none"/>
                <w:szCs w:val="14"/>
                <w:rFonts w:cs="Arial" w:ascii="Arial" w:hAnsi="Arial"/>
                <w:color w:val="000000"/>
              </w:rPr>
              <w:fldChar w:fldCharType="end"/>
            </w:r>
            <w:r>
              <w:rPr>
                <w:rFonts w:cs="Arial" w:ascii="Arial" w:hAnsi="Arial"/>
                <w:sz w:val="14"/>
                <w:szCs w:val="14"/>
              </w:rPr>
              <w:t xml:space="preserve"> обязанности по направлению надлежащего извещения, при условии, однако, что товар был должным образом индивидуализирован, то есть определенно обособлен или иным способом обозначен как товар, являющийся предметом дог-ра. Уплатить все налоги, сборы и иные сборы, а также расходы по выполнению таможенных формальностей, необходимых для вывоза и ввоза товара, а также в случае необходимости, для транзитной перевозки через третьи страны. Оплатить все расходы и сборы, связанные с оказанием продавцом покупателю содействия, предусмотренного в </w:t>
            </w:r>
            <w:r>
              <w:fldChar w:fldCharType="begin"/>
            </w:r>
            <w:r>
              <w:rPr>
                <w:rStyle w:val="InternetLink"/>
                <w:sz w:val="14"/>
                <w:u w:val="none"/>
                <w:szCs w:val="14"/>
                <w:rFonts w:cs="Arial" w:ascii="Arial" w:hAnsi="Arial"/>
                <w:color w:val="000000"/>
              </w:rPr>
              <w:instrText xml:space="preserve"> HYPERLINK "issp://@CAB:E:|Database|VpGtk|Storage|Data.dir@/lib008/z01466.htm" \l "P_D065%23P_D06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2.</w:t>
            </w:r>
            <w:r>
              <w:rPr>
                <w:rStyle w:val="InternetLink"/>
                <w:sz w:val="14"/>
                <w:u w:val="none"/>
                <w:szCs w:val="14"/>
                <w:rFonts w:cs="Arial" w:ascii="Arial" w:hAnsi="Arial"/>
                <w:color w:val="000000"/>
              </w:rPr>
              <w:fldChar w:fldCharType="end"/>
            </w:r>
            <w:r>
              <w:rPr>
                <w:rFonts w:cs="Arial" w:ascii="Arial" w:hAnsi="Arial"/>
                <w:sz w:val="14"/>
                <w:szCs w:val="14"/>
              </w:rPr>
              <w:t xml:space="preserve"> Б.7. Извещение продавца Известить надлежащим образом продавца о названии судна, месте погрузки и о необходимой дате поставки товара. Б.8. Доказательства поставки, транспортные документы и эквивалентные им документы, оформляемые с помощью средств компьютерной связи Принять доказательства поставки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D4F8%23P_D4F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8.</w:t>
            </w:r>
            <w:r>
              <w:rPr>
                <w:rStyle w:val="InternetLink"/>
                <w:sz w:val="14"/>
                <w:u w:val="none"/>
                <w:szCs w:val="14"/>
                <w:rFonts w:cs="Arial" w:ascii="Arial" w:hAnsi="Arial"/>
                <w:color w:val="000000"/>
              </w:rPr>
              <w:fldChar w:fldCharType="end"/>
            </w:r>
            <w:r>
              <w:rPr>
                <w:rFonts w:cs="Arial" w:ascii="Arial" w:hAnsi="Arial"/>
                <w:sz w:val="14"/>
                <w:szCs w:val="14"/>
              </w:rPr>
              <w:t xml:space="preserve"> Б.9. Инспектирование товара Нести, если не согласовано иное, расходы, связанные с проверкой товара перед отгрузкой, включая случаи, когда это осуществляется властями страны экспорта. Б.10. Иные обязанности Нести все расходы и сборы, связанные с получением указанных в </w:t>
            </w:r>
            <w:r>
              <w:fldChar w:fldCharType="begin"/>
            </w:r>
            <w:r>
              <w:rPr>
                <w:rStyle w:val="InternetLink"/>
                <w:sz w:val="14"/>
                <w:u w:val="none"/>
                <w:szCs w:val="14"/>
                <w:rFonts w:cs="Arial" w:ascii="Arial" w:hAnsi="Arial"/>
                <w:color w:val="000000"/>
              </w:rPr>
              <w:instrText xml:space="preserve"> HYPERLINK "issp://@CAB:E:|Database|VpGtk|Storage|Data.dir@/lib008/z01466.htm" \l "P_DAFC%23P_DAFC"</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10.</w:t>
            </w:r>
            <w:r>
              <w:rPr>
                <w:rStyle w:val="InternetLink"/>
                <w:sz w:val="14"/>
                <w:u w:val="none"/>
                <w:szCs w:val="14"/>
                <w:rFonts w:cs="Arial" w:ascii="Arial" w:hAnsi="Arial"/>
                <w:color w:val="000000"/>
              </w:rPr>
              <w:fldChar w:fldCharType="end"/>
            </w:r>
            <w:r>
              <w:rPr>
                <w:rFonts w:cs="Arial" w:ascii="Arial" w:hAnsi="Arial"/>
                <w:sz w:val="14"/>
                <w:szCs w:val="14"/>
              </w:rPr>
              <w:t xml:space="preserve"> документов или эквивалентных им документов, оформляемых с помощью средств компьютерной связи, а также возместить продавцу возникшие у него расходы в связи с оказанием предусмотренного в пункте А.10. содействия. </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Дог-р на условиях «С» («С» ) в «ИНКОТЕРМС»е.</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t>Группа С- основной фрахт оплачен т.е продавец заключает дог-р перевозки и предоставляет товар в распоряжение перевозчика.</w:t>
            </w:r>
          </w:p>
          <w:p>
            <w:pPr>
              <w:pStyle w:val="Normal"/>
              <w:spacing w:lineRule="exact" w:line="140"/>
              <w:jc w:val="both"/>
              <w:rPr/>
            </w:pPr>
            <w:r>
              <w:rPr>
                <w:rFonts w:cs="Arial" w:ascii="Arial" w:hAnsi="Arial"/>
                <w:sz w:val="14"/>
                <w:szCs w:val="14"/>
              </w:rPr>
              <w:t xml:space="preserve">ТЕРМИНЫ ГРУППЫ "С" (CFR, </w:t>
            </w:r>
            <w:r>
              <w:rPr>
                <w:rFonts w:cs="Arial" w:ascii="Arial" w:hAnsi="Arial"/>
                <w:sz w:val="14"/>
                <w:szCs w:val="14"/>
                <w:shd w:fill="00FFFF" w:val="clear"/>
              </w:rPr>
              <w:t>CIF</w:t>
            </w:r>
            <w:r>
              <w:rPr>
                <w:rFonts w:cs="Arial" w:ascii="Arial" w:hAnsi="Arial"/>
                <w:sz w:val="14"/>
                <w:szCs w:val="14"/>
              </w:rPr>
              <w:t xml:space="preserve">, CPT и CIP) 12. Согласно терминам "С" продавец за свой счет обязан заключить дог-р перевозки на обычных условиях. Поэтому в соответствующем термине необходимо указывать тот пункт, до которого он должен оплачивать транспортировку. Согласно терминам </w:t>
            </w:r>
            <w:r>
              <w:rPr>
                <w:rFonts w:cs="Arial" w:ascii="Arial" w:hAnsi="Arial"/>
                <w:sz w:val="14"/>
                <w:szCs w:val="14"/>
                <w:shd w:fill="00FFFF" w:val="clear"/>
              </w:rPr>
              <w:t>CIF</w:t>
            </w:r>
            <w:r>
              <w:rPr>
                <w:rFonts w:cs="Arial" w:ascii="Arial" w:hAnsi="Arial"/>
                <w:sz w:val="14"/>
                <w:szCs w:val="14"/>
              </w:rPr>
              <w:t xml:space="preserve"> и CIP в обязанности продавца входит также страхование товара за свой счет. Поскольку пункт, определяющий распределение расходов, находится в пункте назначения, термины группы "С" часто ошибочно относят к дог-рам доставки (arriwal contracts), по которым продавец не освобождается от расходов и рисков до момента прибытия судна в согласованный пункт. Следует, однако, подчеркнуть, что термины группы "С" имеют ту же природу, что и термины группы "F" в отношении того, что продавец считается выполнившим свои обязанности по дог-ру в стране отгрузки. Таким образом, дог-ры купли-продажи на условиях терминов группы "С", подобно дог-рам на условиях терминов группы "F", относятся к категории дог-ров отгрузки (shipment contracts). Поэтому в обязанности продавца входит оплата расходов по перевозке товара обычным путем и общепринятым способом до места назначения, а риск случайной гибели или случайного повреждения товара и дополнительные расходы, возникающие после передачи товара перевозчику, возлагаются на покупателя. Группа терминов "С" отличается от других терминов по двум решающим пунктам, касающимся распределения расходов и рисков. Поэтому особое внимание должно уделяться дополнению обязанностей продавца на условиях терминов группы "С" в том, что касается рисков. Весьма важным является в данной группе терминов освобождение продавца от дальнейших расходов и несения рисков после надлежащего выполнения им обязательств по контракту путем заключения дог-ра перевозки, передачи товара перевозчику и его страхования, согласно условиям </w:t>
            </w:r>
            <w:r>
              <w:rPr>
                <w:rFonts w:cs="Arial" w:ascii="Arial" w:hAnsi="Arial"/>
                <w:sz w:val="14"/>
                <w:szCs w:val="14"/>
                <w:shd w:fill="00FFFF" w:val="clear"/>
              </w:rPr>
              <w:t>CIF</w:t>
            </w:r>
            <w:r>
              <w:rPr>
                <w:rFonts w:cs="Arial" w:ascii="Arial" w:hAnsi="Arial"/>
                <w:sz w:val="14"/>
                <w:szCs w:val="14"/>
              </w:rPr>
              <w:t xml:space="preserve"> и CIP. Возможно также согласование продавцом и покупателем осуществления платежей путем документарного аккредитива, предусматривающего представление отгрузочных документов банку. Поэтому противоречащей обычному способу осуществления платежей в межд-ной торговле была бы ситуация, когда продавец несет дополнительные риски и оплачивает дополнительные расходы после осуществления платежей по документарному аккредитиву, иными словами, после отгрузки товара. При этом разумеется, что продавец несет все расходы по транспортировке независимо от того, оплачивается ли фрахт после погрузки или он оплачивается в месте назначения (сохраненный фрахт) за исключением дополнительных расходов, возникших в связи с погрузкой. Многие дог-ры перевозки, предусматривающие перегрузку товара в промежуточных пунктах с целью достижения места назначения, обязывают продавца оплачивать такие расходы, включая расходы по перегрузке товара с одного перевозочного средства на другое. Если же перегрузку осуществляет перевозчик, например, для избежания непредвиденных препятствий (таких как ледостав, столкновение, трудовые конфликты, правительственные запрещения, война или иные военные действия), такие расходы относятся на покупателя. 13. Нередки случаи желания сторон уточнить, до какой степени продавец обеспечивает перевозку, включая расходы по разгрузке. Хотя такие расходы обычно входят в стоимость фрахта при перевозке товаров на регулярных судоходных линиях, дог-р купли-продажи часто предусматривает, что перевозка осуществляется или должна осуществляться на условиях liner terms. В иных случаях после указания CFR или </w:t>
            </w:r>
            <w:r>
              <w:rPr>
                <w:rFonts w:cs="Arial" w:ascii="Arial" w:hAnsi="Arial"/>
                <w:sz w:val="14"/>
                <w:szCs w:val="14"/>
                <w:shd w:fill="00FFFF" w:val="clear"/>
              </w:rPr>
              <w:t>CIF</w:t>
            </w:r>
            <w:r>
              <w:rPr>
                <w:rFonts w:cs="Arial" w:ascii="Arial" w:hAnsi="Arial"/>
                <w:sz w:val="14"/>
                <w:szCs w:val="14"/>
              </w:rPr>
              <w:t xml:space="preserve"> добавляется с разгрузкой (landed). Использование подобных добавлений в сокращенном виде нежелательно, если только значение сокращения не является достаточно ясным и согласовано договаривающимися сторонами или следует из применимых норм права или обычаев торговли. Действительно, продавцу не следует, да и он не может без изменения самого существа терминов группы "С" принимать какие-либо обязанности в отношении прибытия товаров в место назначения, поскольку риск любого опоздания в период транспортировки лежит на покупателе. Поэтому любое обязательство в отношении срока должно иметь указание на место отгрузки или выгрузки, то есть "отгрузка (выгрузка) не позднее, чем...". Так, дог-ренность "CFR Гамбург не позднее чем ..." представляет неправильное использование термина и влечет за собой различия в толковании. Стороны при этом должны либо считать, что товар должен прибыть в Гамбург в обусловленное время, и в этом случае данный дог-р не является дог-ром "отгрузки", а дог-ром "прибытия", либо считать, что продавец должен отгрузить товары в такой срок, чтобы обеспечить их нормальное прибытие в Гамбург до обусловленной даты, если только из-за непредвиденных обстоятельств перевозка не будет задержана. 14. В торговле предметами потребления встречаются случаи их продажи, когда товар перевозится морем, в этих случаях к соответствующему термину прибавляется указание "в море". Хотя риск случайной гибели или случайного повреждения товара, согласно терминам "CFR" и "</w:t>
            </w:r>
            <w:r>
              <w:rPr>
                <w:rFonts w:cs="Arial" w:ascii="Arial" w:hAnsi="Arial"/>
                <w:sz w:val="14"/>
                <w:szCs w:val="14"/>
                <w:shd w:fill="00FFFF" w:val="clear"/>
              </w:rPr>
              <w:t>CIF</w:t>
            </w:r>
            <w:r>
              <w:rPr>
                <w:rFonts w:cs="Arial" w:ascii="Arial" w:hAnsi="Arial"/>
                <w:sz w:val="14"/>
                <w:szCs w:val="14"/>
              </w:rPr>
              <w:t xml:space="preserve">", перешел с продавца на покупателя, тем не менее сложности при их толковании могут возникнуть. Согласно одному толкованию, применяются обычные значения терминов CFR и </w:t>
            </w:r>
            <w:r>
              <w:rPr>
                <w:rFonts w:cs="Arial" w:ascii="Arial" w:hAnsi="Arial"/>
                <w:sz w:val="14"/>
                <w:szCs w:val="14"/>
                <w:shd w:fill="00FFFF" w:val="clear"/>
              </w:rPr>
              <w:t>CIF</w:t>
            </w:r>
            <w:r>
              <w:rPr>
                <w:rFonts w:cs="Arial" w:ascii="Arial" w:hAnsi="Arial"/>
                <w:sz w:val="14"/>
                <w:szCs w:val="14"/>
              </w:rPr>
              <w:t xml:space="preserve"> в отношении распределения между продавцом и покупателем рисков, что означает, что покупатель принимает на себя все риски с момента вступления дог-ра купли-продажи в силу. Согласно иному толкованию, момент перехода риска совпадает с моментом вступления дог-ра в силу. Последнее толкование представляется более практичным, поскольку обычно невозможно определить состояние товара в период транспортировки. В этой связи Конвенция ООН 1980 г."О дог-рах межд-ной купли-продажи товаров" в статье 68 предусматривает, что "покупатель принимает на себя риск в отношении товара, проданного во время его нахождения в пути, с момента сдачи товара перевозчику, кот-й выдал документы, подтверждающие дог-р перевозки". Из этого правила имеется исключение, согласно кот-ому "если в момент заключения дог-ра купли-продажи продавец знал или должен был знать, что товар утрачен или поврежден, и он не сообщил об этом покупателю". Следовательно, толкование терминов "CFR" и "CIF" с добавлением указания "в море" зависит от применимого к дог-ру купли-продажи праву. Сторонам рекомендуется либо определять такое применимое право либо способ его определения. В случае сомнения сторонам целесообразно уточнить этот вопрос в контракте. </w:t>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Дог-р на условиях «</w:t>
            </w:r>
            <w:r>
              <w:rPr>
                <w:rFonts w:cs="Arial" w:ascii="Arial" w:hAnsi="Arial"/>
                <w:b/>
                <w:sz w:val="14"/>
                <w:szCs w:val="14"/>
                <w:lang w:val="en-US"/>
              </w:rPr>
              <w:t>CIF</w:t>
            </w:r>
            <w:r>
              <w:rPr>
                <w:rFonts w:cs="Arial" w:ascii="Arial" w:hAnsi="Arial"/>
                <w:b/>
                <w:sz w:val="14"/>
                <w:szCs w:val="14"/>
              </w:rPr>
              <w:t>».</w:t>
            </w:r>
          </w:p>
          <w:p>
            <w:pPr>
              <w:pStyle w:val="Normal"/>
              <w:tabs>
                <w:tab w:val="clear" w:pos="708"/>
                <w:tab w:val="left" w:pos="786" w:leader="none"/>
              </w:tabs>
              <w:spacing w:lineRule="exact" w:line="140"/>
              <w:jc w:val="both"/>
              <w:rPr/>
            </w:pPr>
            <w:r>
              <w:rPr>
                <w:rFonts w:cs="Arial" w:ascii="Arial" w:hAnsi="Arial"/>
                <w:sz w:val="14"/>
                <w:szCs w:val="14"/>
              </w:rPr>
              <w:t>С</w:t>
            </w:r>
            <w:r>
              <w:rPr>
                <w:rFonts w:cs="Arial" w:ascii="Arial" w:hAnsi="Arial"/>
                <w:sz w:val="14"/>
                <w:szCs w:val="14"/>
                <w:lang w:val="en-US"/>
              </w:rPr>
              <w:t>IF</w:t>
            </w:r>
            <w:r>
              <w:rPr>
                <w:rFonts w:cs="Arial" w:ascii="Arial" w:hAnsi="Arial"/>
                <w:sz w:val="14"/>
                <w:szCs w:val="14"/>
              </w:rPr>
              <w:t xml:space="preserve">- </w:t>
            </w:r>
            <w:r>
              <w:rPr>
                <w:rFonts w:cs="Arial" w:ascii="Arial" w:hAnsi="Arial"/>
                <w:sz w:val="14"/>
                <w:szCs w:val="14"/>
                <w:lang w:val="en-US"/>
              </w:rPr>
              <w:t>cost</w:t>
            </w:r>
            <w:r>
              <w:rPr>
                <w:rFonts w:cs="Arial" w:ascii="Arial" w:hAnsi="Arial"/>
                <w:sz w:val="14"/>
                <w:szCs w:val="14"/>
              </w:rPr>
              <w:t xml:space="preserve">, </w:t>
            </w:r>
            <w:r>
              <w:rPr>
                <w:rFonts w:cs="Arial" w:ascii="Arial" w:hAnsi="Arial"/>
                <w:sz w:val="14"/>
                <w:szCs w:val="14"/>
                <w:lang w:val="en-US"/>
              </w:rPr>
              <w:t>insurance</w:t>
            </w:r>
            <w:r>
              <w:rPr>
                <w:rFonts w:cs="Arial" w:ascii="Arial" w:hAnsi="Arial"/>
                <w:sz w:val="14"/>
                <w:szCs w:val="14"/>
              </w:rPr>
              <w:t xml:space="preserve"> </w:t>
            </w:r>
            <w:r>
              <w:rPr>
                <w:rFonts w:cs="Arial" w:ascii="Arial" w:hAnsi="Arial"/>
                <w:sz w:val="14"/>
                <w:szCs w:val="14"/>
                <w:lang w:val="en-US"/>
              </w:rPr>
              <w:t>and</w:t>
            </w:r>
            <w:r>
              <w:rPr>
                <w:rFonts w:cs="Arial" w:ascii="Arial" w:hAnsi="Arial"/>
                <w:sz w:val="14"/>
                <w:szCs w:val="14"/>
              </w:rPr>
              <w:t xml:space="preserve"> </w:t>
            </w:r>
            <w:r>
              <w:rPr>
                <w:rFonts w:cs="Arial" w:ascii="Arial" w:hAnsi="Arial"/>
                <w:sz w:val="14"/>
                <w:szCs w:val="14"/>
                <w:lang w:val="en-US"/>
              </w:rPr>
              <w:t>freigh</w:t>
            </w:r>
            <w:r>
              <w:rPr>
                <w:rFonts w:cs="Arial" w:ascii="Arial" w:hAnsi="Arial"/>
                <w:sz w:val="14"/>
                <w:szCs w:val="14"/>
              </w:rPr>
              <w:t xml:space="preserve"> (…</w:t>
            </w:r>
            <w:r>
              <w:rPr>
                <w:rFonts w:cs="Arial" w:ascii="Arial" w:hAnsi="Arial"/>
                <w:sz w:val="14"/>
                <w:szCs w:val="14"/>
                <w:lang w:val="en-US"/>
              </w:rPr>
              <w:t>named</w:t>
            </w:r>
            <w:r>
              <w:rPr>
                <w:rFonts w:cs="Arial" w:ascii="Arial" w:hAnsi="Arial"/>
                <w:sz w:val="14"/>
                <w:szCs w:val="14"/>
              </w:rPr>
              <w:t xml:space="preserve"> </w:t>
            </w:r>
            <w:r>
              <w:rPr>
                <w:rFonts w:cs="Arial" w:ascii="Arial" w:hAnsi="Arial"/>
                <w:sz w:val="14"/>
                <w:szCs w:val="14"/>
                <w:lang w:val="en-US"/>
              </w:rPr>
              <w:t>port</w:t>
            </w:r>
            <w:r>
              <w:rPr>
                <w:rFonts w:cs="Arial" w:ascii="Arial" w:hAnsi="Arial"/>
                <w:sz w:val="14"/>
                <w:szCs w:val="14"/>
              </w:rPr>
              <w:t xml:space="preserve"> </w:t>
            </w:r>
            <w:r>
              <w:rPr>
                <w:rFonts w:cs="Arial" w:ascii="Arial" w:hAnsi="Arial"/>
                <w:sz w:val="14"/>
                <w:szCs w:val="14"/>
                <w:lang w:val="en-US"/>
              </w:rPr>
              <w:t>of</w:t>
            </w:r>
            <w:r>
              <w:rPr>
                <w:rFonts w:cs="Arial" w:ascii="Arial" w:hAnsi="Arial"/>
                <w:sz w:val="14"/>
                <w:szCs w:val="14"/>
              </w:rPr>
              <w:t xml:space="preserve"> </w:t>
            </w:r>
            <w:r>
              <w:rPr>
                <w:rFonts w:cs="Arial" w:ascii="Arial" w:hAnsi="Arial"/>
                <w:sz w:val="14"/>
                <w:szCs w:val="14"/>
                <w:lang w:val="en-US"/>
              </w:rPr>
              <w:t>destination</w:t>
            </w:r>
            <w:r>
              <w:rPr>
                <w:rFonts w:cs="Arial" w:ascii="Arial" w:hAnsi="Arial"/>
                <w:sz w:val="14"/>
                <w:szCs w:val="14"/>
              </w:rPr>
              <w:t xml:space="preserve">) –стоимость,страхование и фрахт(…в поименованном порту назначения). При поставках на условиях </w:t>
            </w:r>
            <w:r>
              <w:rPr>
                <w:rFonts w:cs="Arial" w:ascii="Arial" w:hAnsi="Arial"/>
                <w:sz w:val="14"/>
                <w:szCs w:val="14"/>
                <w:lang w:val="en-US"/>
              </w:rPr>
              <w:t>CIF</w:t>
            </w:r>
            <w:r>
              <w:rPr>
                <w:rFonts w:cs="Arial" w:ascii="Arial" w:hAnsi="Arial"/>
                <w:sz w:val="14"/>
                <w:szCs w:val="14"/>
              </w:rPr>
              <w:t xml:space="preserve">  продавец обязан зафрахтовать судно, оплатить фрахт, доставить товар в порт отправления, погрузить его за свой счет  на борт судна в согласованный срок и вручить покупателю чистый бортовой коносамент. В обязанности продавца входит также страхование товара от транспортных рисков на условиях ‘’ сводобно от частной аварии’’ по минимальной ставке. Продавец должен вручить покупателю страховой полис (или страховой сертификат) выписанный страхлвой компанией на имя покупателя.Итак, при базисном условии </w:t>
            </w:r>
            <w:r>
              <w:rPr>
                <w:rFonts w:cs="Arial" w:ascii="Arial" w:hAnsi="Arial"/>
                <w:sz w:val="14"/>
                <w:szCs w:val="14"/>
                <w:lang w:val="en-US"/>
              </w:rPr>
              <w:t>CIF</w:t>
            </w:r>
            <w:r>
              <w:rPr>
                <w:rFonts w:cs="Arial" w:ascii="Arial" w:hAnsi="Arial"/>
                <w:sz w:val="14"/>
                <w:szCs w:val="14"/>
              </w:rPr>
              <w:t xml:space="preserve">  в цену уплачиваемую покупателем включают стоимрость товара, фрахт и страхование товара. Расходы по выгрузке товара, включая расходы по оплате лихтеров и помещению товаров на пристани, несет покупатель (если она не включена во фрахт при перевозке на судах регулярных судоходных линий, как и при условии ‘’стоимость и фрахт’’). Риск случайной гибели или повреждения груза переходит с продавца на покупателя в момент фактического перехода товара через поручни судна в порту погрузки. При поставке товара на условии ‘’</w:t>
            </w:r>
            <w:r>
              <w:rPr>
                <w:rFonts w:cs="Arial" w:ascii="Arial" w:hAnsi="Arial"/>
                <w:sz w:val="14"/>
                <w:szCs w:val="14"/>
                <w:lang w:val="en-US"/>
              </w:rPr>
              <w:t>CIF</w:t>
            </w:r>
            <w:r>
              <w:rPr>
                <w:rFonts w:cs="Arial" w:ascii="Arial" w:hAnsi="Arial"/>
                <w:sz w:val="14"/>
                <w:szCs w:val="14"/>
              </w:rPr>
              <w:t xml:space="preserve"> с выгрузкой’’ расходы по выгрузке, включая расходы по оплате лихтеров  и помещению товара на пристани, несет продавец.</w:t>
            </w:r>
          </w:p>
          <w:p>
            <w:pPr>
              <w:pStyle w:val="Normal"/>
              <w:tabs>
                <w:tab w:val="clear" w:pos="708"/>
                <w:tab w:val="left" w:pos="786" w:leader="none"/>
              </w:tabs>
              <w:spacing w:lineRule="exact" w:line="140"/>
              <w:jc w:val="both"/>
              <w:rPr/>
            </w:pPr>
            <w:r>
              <w:rPr>
                <w:rFonts w:cs="Arial" w:ascii="Arial" w:hAnsi="Arial"/>
                <w:sz w:val="14"/>
                <w:szCs w:val="14"/>
              </w:rPr>
              <w:t xml:space="preserve">Риск случайной гибели или повреждения товара переходит с продавца на покупателя как и при условии </w:t>
            </w:r>
            <w:r>
              <w:rPr>
                <w:rFonts w:cs="Arial" w:ascii="Arial" w:hAnsi="Arial"/>
                <w:sz w:val="14"/>
                <w:szCs w:val="14"/>
                <w:lang w:val="en-US"/>
              </w:rPr>
              <w:t>CIF</w:t>
            </w:r>
            <w:r>
              <w:rPr>
                <w:rFonts w:cs="Arial" w:ascii="Arial" w:hAnsi="Arial"/>
                <w:sz w:val="14"/>
                <w:szCs w:val="14"/>
              </w:rPr>
              <w:t xml:space="preserve">, в момент фактического перехода товара через поручни судна в порту погрузки. По условию </w:t>
            </w:r>
            <w:r>
              <w:rPr>
                <w:rFonts w:cs="Arial" w:ascii="Arial" w:hAnsi="Arial"/>
                <w:sz w:val="14"/>
                <w:szCs w:val="14"/>
                <w:lang w:val="en-US"/>
              </w:rPr>
              <w:t>CIF</w:t>
            </w:r>
            <w:r>
              <w:rPr>
                <w:rFonts w:cs="Arial" w:ascii="Arial" w:hAnsi="Arial"/>
                <w:sz w:val="14"/>
                <w:szCs w:val="14"/>
              </w:rPr>
              <w:t xml:space="preserve"> продавец должен выполнить таможенную очистку товаров на экспорт. Это условие может применятся только при морских и внутренних водных перевозках. Когда поручни судна не имеют практических целей, как в случае контейнерных перевозок, более подходящим условием, будет </w:t>
            </w:r>
            <w:r>
              <w:rPr>
                <w:rFonts w:cs="Arial" w:ascii="Arial" w:hAnsi="Arial"/>
                <w:sz w:val="14"/>
                <w:szCs w:val="14"/>
                <w:lang w:val="en-US"/>
              </w:rPr>
              <w:t>CIP</w:t>
            </w:r>
            <w:r>
              <w:rPr>
                <w:rFonts w:cs="Arial" w:ascii="Arial" w:hAnsi="Arial"/>
                <w:sz w:val="14"/>
                <w:szCs w:val="14"/>
              </w:rPr>
              <w:t xml:space="preserve"> (провозная плата и страхованиеи оплачены до поименованного места назначения).</w:t>
            </w:r>
          </w:p>
          <w:p>
            <w:pPr>
              <w:pStyle w:val="Normal"/>
              <w:spacing w:lineRule="exact" w:line="140"/>
              <w:jc w:val="both"/>
              <w:rPr/>
            </w:pPr>
            <w:r>
              <w:rPr>
                <w:rFonts w:cs="Arial" w:ascii="Arial" w:hAnsi="Arial"/>
                <w:sz w:val="14"/>
                <w:szCs w:val="14"/>
              </w:rPr>
              <w:t xml:space="preserve">СТОИМОСТЬ, СТРАХОВАНИЕ И ФРАХТ (НАИМЕНОВАНИЕ ПОРТА НАЗНАЧЕНИЯ) </w:t>
            </w:r>
            <w:r>
              <w:rPr>
                <w:rFonts w:cs="Arial" w:ascii="Arial" w:hAnsi="Arial"/>
                <w:sz w:val="14"/>
                <w:szCs w:val="14"/>
                <w:shd w:fill="00FFFF" w:val="clear"/>
              </w:rPr>
              <w:t>CIF</w:t>
            </w:r>
            <w:r>
              <w:rPr>
                <w:rFonts w:cs="Arial" w:ascii="Arial" w:hAnsi="Arial"/>
                <w:sz w:val="14"/>
                <w:szCs w:val="14"/>
              </w:rPr>
              <w:t xml:space="preserve"> </w:t>
            </w:r>
            <w:r>
              <w:rPr>
                <w:rFonts w:cs="Arial" w:ascii="Arial" w:hAnsi="Arial"/>
                <w:sz w:val="14"/>
                <w:szCs w:val="14"/>
                <w:lang w:val="en-US"/>
              </w:rPr>
              <w:t>COST</w:t>
            </w:r>
            <w:r>
              <w:rPr>
                <w:rFonts w:cs="Arial" w:ascii="Arial" w:hAnsi="Arial"/>
                <w:sz w:val="14"/>
                <w:szCs w:val="14"/>
              </w:rPr>
              <w:t xml:space="preserve">, </w:t>
            </w:r>
            <w:r>
              <w:rPr>
                <w:rFonts w:cs="Arial" w:ascii="Arial" w:hAnsi="Arial"/>
                <w:sz w:val="14"/>
                <w:szCs w:val="14"/>
                <w:lang w:val="en-US"/>
              </w:rPr>
              <w:t>INSURANCE</w:t>
            </w:r>
            <w:r>
              <w:rPr>
                <w:rFonts w:cs="Arial" w:ascii="Arial" w:hAnsi="Arial"/>
                <w:sz w:val="14"/>
                <w:szCs w:val="14"/>
              </w:rPr>
              <w:t xml:space="preserve">, </w:t>
            </w:r>
            <w:r>
              <w:rPr>
                <w:rFonts w:cs="Arial" w:ascii="Arial" w:hAnsi="Arial"/>
                <w:sz w:val="14"/>
                <w:szCs w:val="14"/>
                <w:lang w:val="en-US"/>
              </w:rPr>
              <w:t>FREIGHT</w:t>
            </w:r>
            <w:r>
              <w:rPr>
                <w:rFonts w:cs="Arial" w:ascii="Arial" w:hAnsi="Arial"/>
                <w:sz w:val="14"/>
                <w:szCs w:val="14"/>
              </w:rPr>
              <w:t xml:space="preserve"> (</w:t>
            </w:r>
            <w:r>
              <w:rPr>
                <w:rFonts w:cs="Arial" w:ascii="Arial" w:hAnsi="Arial"/>
                <w:sz w:val="14"/>
                <w:szCs w:val="14"/>
                <w:lang w:val="en-US"/>
              </w:rPr>
              <w:t>NAMED</w:t>
            </w:r>
            <w:r>
              <w:rPr>
                <w:rFonts w:cs="Arial" w:ascii="Arial" w:hAnsi="Arial"/>
                <w:sz w:val="14"/>
                <w:szCs w:val="14"/>
              </w:rPr>
              <w:t xml:space="preserve"> </w:t>
            </w:r>
            <w:r>
              <w:rPr>
                <w:rFonts w:cs="Arial" w:ascii="Arial" w:hAnsi="Arial"/>
                <w:sz w:val="14"/>
                <w:szCs w:val="14"/>
                <w:lang w:val="en-US"/>
              </w:rPr>
              <w:t>PORT</w:t>
            </w:r>
            <w:r>
              <w:rPr>
                <w:rFonts w:cs="Arial" w:ascii="Arial" w:hAnsi="Arial"/>
                <w:sz w:val="14"/>
                <w:szCs w:val="14"/>
              </w:rPr>
              <w:t xml:space="preserve"> </w:t>
            </w:r>
            <w:r>
              <w:rPr>
                <w:rFonts w:cs="Arial" w:ascii="Arial" w:hAnsi="Arial"/>
                <w:sz w:val="14"/>
                <w:szCs w:val="14"/>
                <w:lang w:val="en-US"/>
              </w:rPr>
              <w:t>OF</w:t>
            </w:r>
            <w:r>
              <w:rPr>
                <w:rFonts w:cs="Arial" w:ascii="Arial" w:hAnsi="Arial"/>
                <w:sz w:val="14"/>
                <w:szCs w:val="14"/>
              </w:rPr>
              <w:t xml:space="preserve"> DESTINATION) </w:t>
            </w:r>
            <w:r>
              <w:rPr>
                <w:rFonts w:cs="Arial" w:ascii="Arial" w:hAnsi="Arial"/>
                <w:sz w:val="14"/>
                <w:szCs w:val="14"/>
                <w:shd w:fill="00FFFF" w:val="clear"/>
              </w:rPr>
              <w:t>CIF</w:t>
            </w:r>
            <w:r>
              <w:rPr>
                <w:rFonts w:cs="Arial" w:ascii="Arial" w:hAnsi="Arial"/>
                <w:sz w:val="14"/>
                <w:szCs w:val="14"/>
              </w:rPr>
              <w:t xml:space="preserve"> "Стоимость, страхование, фрахт" означает, что продавец несет те же обязанности, что по условиям CFR, однако он должен обеспечить морское страхование от риска гибели или повреждения товара во время перевозки. Продавец заключает дог-р страхования и выплачивает страховщику страховую премию. Покупатель должен принять к сведению, что согласно условиям </w:t>
            </w:r>
            <w:r>
              <w:rPr>
                <w:rFonts w:cs="Arial" w:ascii="Arial" w:hAnsi="Arial"/>
                <w:sz w:val="14"/>
                <w:szCs w:val="14"/>
                <w:shd w:fill="00FFFF" w:val="clear"/>
              </w:rPr>
              <w:t>CIF</w:t>
            </w:r>
            <w:r>
              <w:rPr>
                <w:rFonts w:cs="Arial" w:ascii="Arial" w:hAnsi="Arial"/>
                <w:sz w:val="14"/>
                <w:szCs w:val="14"/>
              </w:rPr>
              <w:t xml:space="preserve"> от продавца требуется лишь обеспечение страхования на минимальных условиях. Данный термин может применяться лишь при перевозке товара морским или внутренним водным транспортом. В случаях, когда момент перехода товара через поручни судна не имеет практического значения, например, при перевозках на условиях ролл-он или ролл-офф, или при перевозках в контейнерах, более целесообразно применение термина CIP. А. Продавец обязан А.1. Поставка товара в соответствии с условиями дог-ра Поставить товар в соответствии с условиями дог-ра купли-продажи с представлением коммерческого счета или эквивалентного ему документа, оформленного с помощью средств компьютерной связи, а также других данных, подтверждающих соответствие товара, если это требуется по условиям дог-ра. А.2. Лицензии, разрешения и иные формальности Получить на свой риск и за свой счет экспортную лицензию или иное официальное разрешение, необходимое для экспорта товара, а также выполнить все таможенные формальности, необходимые для вывоза товара. А.3. Дог-ры перевозки и страхования а) дог-р перевозки Заключить за свой счет на обычных условиях дог-р перевозки товара до согласованного порта назначения по обычно принятому направлению на морском судне (или на подходящем судне внутреннего водного сообщения) такого типа, кот-й обычно используется для перевозки товаров, аналогичных товару, указанному в дог-ре купли-продажи. б) дог-р страхования Обеспечить за свой счет, как это предусмотрено в дог-ре купли-продажи страхование груза на условиях, позволяющих покупателю или иному лицу, обладающему страховым интересом, обратиться непосредственно к страховщику, а также передать покупателю страховой полис или иное доказательство заключения дог-ра страхования. Страхование должно быть произведено у страховщиков или в страховых компаниях "свободно от частной аварии" на условиях Института по разработке грузовых терминов (Институт Лондонских страховщиков) или на иных подобных условиях, при отсутствии соглашения об ином. Транспортные риски должны покрывать также риски, упомянутые в </w:t>
            </w:r>
            <w:r>
              <w:fldChar w:fldCharType="begin"/>
            </w:r>
            <w:r>
              <w:rPr>
                <w:rStyle w:val="InternetLink"/>
                <w:sz w:val="14"/>
                <w:u w:val="none"/>
                <w:szCs w:val="14"/>
                <w:rFonts w:cs="Arial" w:ascii="Arial" w:hAnsi="Arial"/>
                <w:color w:val="000000"/>
              </w:rPr>
              <w:instrText xml:space="preserve"> HYPERLINK "issp://@CAB:E:|Database|VpGtk|Storage|Data.dir@/lib008/z01466.htm" \l "P_14B99%23P_14B9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ах Б.5.</w:t>
            </w:r>
            <w:r>
              <w:rPr>
                <w:rStyle w:val="InternetLink"/>
                <w:sz w:val="14"/>
                <w:u w:val="none"/>
                <w:szCs w:val="14"/>
                <w:rFonts w:cs="Arial" w:ascii="Arial" w:hAnsi="Arial"/>
                <w:color w:val="000000"/>
              </w:rPr>
              <w:fldChar w:fldCharType="end"/>
            </w:r>
            <w:r>
              <w:rPr>
                <w:rFonts w:cs="Arial" w:ascii="Arial" w:hAnsi="Arial"/>
                <w:sz w:val="14"/>
                <w:szCs w:val="14"/>
              </w:rPr>
              <w:t xml:space="preserve"> и </w:t>
            </w:r>
            <w:r>
              <w:fldChar w:fldCharType="begin"/>
            </w:r>
            <w:r>
              <w:rPr>
                <w:rStyle w:val="InternetLink"/>
                <w:sz w:val="14"/>
                <w:u w:val="none"/>
                <w:szCs w:val="14"/>
                <w:rFonts w:cs="Arial" w:ascii="Arial" w:hAnsi="Arial"/>
                <w:color w:val="000000"/>
              </w:rPr>
              <w:instrText xml:space="preserve"> HYPERLINK "issp://@CAB:E:|Database|VpGtk|Storage|Data.dir@/lib008/z01466.htm" \l "P_14AEA%23P_14AEA"</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Б.4.</w:t>
            </w:r>
            <w:r>
              <w:rPr>
                <w:rStyle w:val="InternetLink"/>
                <w:sz w:val="14"/>
                <w:u w:val="none"/>
                <w:szCs w:val="14"/>
                <w:rFonts w:cs="Arial" w:ascii="Arial" w:hAnsi="Arial"/>
                <w:color w:val="000000"/>
              </w:rPr>
              <w:fldChar w:fldCharType="end"/>
            </w:r>
            <w:r>
              <w:rPr>
                <w:rFonts w:cs="Arial" w:ascii="Arial" w:hAnsi="Arial"/>
                <w:sz w:val="14"/>
                <w:szCs w:val="14"/>
              </w:rPr>
              <w:t xml:space="preserve"> По требованию покупателя продавец должен произвести за счет покупателя страхование от военных рисков, забастовок, мятежей и иных гражданских волнений, если страхование от таких рисков возможно. Страхование должно покрывать, как минимум, предусмотренную в дог-ре купли-продажи цену плюс 10 % (то есть 110 %) и должно быть произведено в валюте дог-ра купли-продажи. А.4. Поставка Погрузить товар на борт судна в порту отгрузки в установленную дату или срок. А.5. Переход рисков Без ущерба для применения положений, предусмотренных в </w:t>
            </w:r>
            <w:r>
              <w:fldChar w:fldCharType="begin"/>
            </w:r>
            <w:r>
              <w:rPr>
                <w:rStyle w:val="InternetLink"/>
                <w:sz w:val="14"/>
                <w:u w:val="none"/>
                <w:szCs w:val="14"/>
                <w:rFonts w:cs="Arial" w:ascii="Arial" w:hAnsi="Arial"/>
                <w:color w:val="000000"/>
              </w:rPr>
              <w:instrText xml:space="preserve"> HYPERLINK "issp://@CAB:E:|Database|VpGtk|Storage|Data.dir@/lib008/z01466.htm" \l "P_14B99%23P_14B9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Б.5.</w:t>
            </w:r>
            <w:r>
              <w:rPr>
                <w:rStyle w:val="InternetLink"/>
                <w:sz w:val="14"/>
                <w:u w:val="none"/>
                <w:szCs w:val="14"/>
                <w:rFonts w:cs="Arial" w:ascii="Arial" w:hAnsi="Arial"/>
                <w:color w:val="000000"/>
              </w:rPr>
              <w:fldChar w:fldCharType="end"/>
            </w:r>
            <w:r>
              <w:rPr>
                <w:rFonts w:cs="Arial" w:ascii="Arial" w:hAnsi="Arial"/>
                <w:sz w:val="14"/>
                <w:szCs w:val="14"/>
              </w:rPr>
              <w:t xml:space="preserve">, нести все риски утраты или повреждения товара до момента фактического перехода товара через поручни судна в порту отгрузки. А.6. Распределение расходов Без ущерба для применения положений, содержащихся в </w:t>
            </w:r>
            <w:r>
              <w:fldChar w:fldCharType="begin"/>
            </w:r>
            <w:r>
              <w:rPr>
                <w:rStyle w:val="InternetLink"/>
                <w:sz w:val="14"/>
                <w:u w:val="none"/>
                <w:szCs w:val="14"/>
                <w:rFonts w:cs="Arial" w:ascii="Arial" w:hAnsi="Arial"/>
                <w:color w:val="000000"/>
              </w:rPr>
              <w:instrText xml:space="preserve"> HYPERLINK "issp://@CAB:E:|Database|VpGtk|Storage|Data.dir@/lib008/z01466.htm" \l "P_14DA6%23P_14DA6"</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Б.6.</w:t>
            </w:r>
            <w:r>
              <w:rPr>
                <w:rStyle w:val="InternetLink"/>
                <w:sz w:val="14"/>
                <w:u w:val="none"/>
                <w:szCs w:val="14"/>
                <w:rFonts w:cs="Arial" w:ascii="Arial" w:hAnsi="Arial"/>
                <w:color w:val="000000"/>
              </w:rPr>
              <w:fldChar w:fldCharType="end"/>
            </w:r>
            <w:r>
              <w:rPr>
                <w:rFonts w:cs="Arial" w:ascii="Arial" w:hAnsi="Arial"/>
                <w:sz w:val="14"/>
                <w:szCs w:val="14"/>
              </w:rPr>
              <w:t xml:space="preserve">: - нести все расходы, падающие на товар, погруженный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13AA4%23P_13AA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4.</w:t>
            </w:r>
            <w:r>
              <w:rPr>
                <w:rStyle w:val="InternetLink"/>
                <w:sz w:val="14"/>
                <w:u w:val="none"/>
                <w:szCs w:val="14"/>
                <w:rFonts w:cs="Arial" w:ascii="Arial" w:hAnsi="Arial"/>
                <w:color w:val="000000"/>
              </w:rPr>
              <w:fldChar w:fldCharType="end"/>
            </w:r>
            <w:r>
              <w:rPr>
                <w:rFonts w:cs="Arial" w:ascii="Arial" w:hAnsi="Arial"/>
                <w:sz w:val="14"/>
                <w:szCs w:val="14"/>
              </w:rPr>
              <w:t xml:space="preserve">, а также расходы по оплате фрахта и все вытекающие из </w:t>
            </w:r>
            <w:r>
              <w:fldChar w:fldCharType="begin"/>
            </w:r>
            <w:r>
              <w:rPr>
                <w:rStyle w:val="InternetLink"/>
                <w:sz w:val="14"/>
                <w:u w:val="none"/>
                <w:szCs w:val="14"/>
                <w:rFonts w:cs="Arial" w:ascii="Arial" w:hAnsi="Arial"/>
                <w:color w:val="000000"/>
              </w:rPr>
              <w:instrText xml:space="preserve"> HYPERLINK "issp://@CAB:E:|Database|VpGtk|Storage|Data.dir@/lib008/z01466.htm" \l "P_13465%23P_1346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а А.3.</w:t>
            </w:r>
            <w:r>
              <w:rPr>
                <w:rStyle w:val="InternetLink"/>
                <w:sz w:val="14"/>
                <w:u w:val="none"/>
                <w:szCs w:val="14"/>
                <w:rFonts w:cs="Arial" w:ascii="Arial" w:hAnsi="Arial"/>
                <w:color w:val="000000"/>
              </w:rPr>
              <w:fldChar w:fldCharType="end"/>
            </w:r>
            <w:r>
              <w:rPr>
                <w:rFonts w:cs="Arial" w:ascii="Arial" w:hAnsi="Arial"/>
                <w:sz w:val="14"/>
                <w:szCs w:val="14"/>
              </w:rPr>
              <w:t xml:space="preserve"> расходы, включая расходы, кот-ые могут быть взысканы при перевозке на судах регулярной судоходной линии при погрузке товара на борт и при разгрузке товара в порту разгрузки; - нести все расходы, связанные с выполнением таможенных формальностей, а также оплатой всех пошлин, налогов и иных сборов, необходимых при вывозе. А.7. Извещение покупателя Известить надлежащим образом покупателя о том, что товар погружен на борт судна, а также направить покупателю иные извещения, требующиеся ему для осуществления нормально необходимых мер для принятия товара. А.8. Доказательства поставки, транспортные документы и эквивалентные им документы, оформляемые с помощью средств компьютерной связи Если не согласовано иное, незамедлительно представить покупателю за свой счет обычный транспортный документ, выписанный на согласованный порт назначения. Данный документ (например, оборотный коносамент, необоротная морская накладная или документ о перевозке во внутреннем водном сообщении) должен распространять свое действие на проданный товар, быть датированным в пределах срока, согласованного для отгрузки товара, и предусматривать возможность выдачи товара перевозчиком в порту назначения приказу покупателя или, если не согласовано иное, предусматривать возможность для покупателя продать товар третьему лицу в течение транзитной перевозки путем передаточной надписи (оборотный коносамент) или путем извещения перевозчика. Если транспортный документ выписывается в нескольких оригиналах, покупателю должен быть передан полный комплект оригиналов. Если же транспортный документ содержит ссылку на чартер, то продавец должен также представить один экземпляр этого документа. Если продавец и покупатель дог-рились об использовании средств компьютерной связи, документы, упомянутые в предыдущем параграфе, могут быть заменены эквивалентными им документами, оформляемыми с помощью средств компьютерной связи (EDI). А.9. Проверка, упаковка, маркировка Оплатить расходы, вызываемые проверкой товара (проверка качества, измерение, взвешивание, подсчет), необходимой для передачи товара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13AA4%23P_13AA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4.</w:t>
            </w:r>
            <w:r>
              <w:rPr>
                <w:rStyle w:val="InternetLink"/>
                <w:sz w:val="14"/>
                <w:u w:val="none"/>
                <w:szCs w:val="14"/>
                <w:rFonts w:cs="Arial" w:ascii="Arial" w:hAnsi="Arial"/>
                <w:color w:val="000000"/>
              </w:rPr>
              <w:fldChar w:fldCharType="end"/>
            </w:r>
            <w:r>
              <w:rPr>
                <w:rFonts w:cs="Arial" w:ascii="Arial" w:hAnsi="Arial"/>
                <w:sz w:val="14"/>
                <w:szCs w:val="14"/>
              </w:rPr>
              <w:t xml:space="preserve"> Обеспечить за свой счет упаковку товара, если это необходимо при транспортировке товара, организуемой им, за исключением случаев, когда в данной отрасли торговли обычно принято отправлять товар без упаковки. Надлежащим образом осуществить маркировку товара. А.10. Иные обязанности По просьбе покупателя оказать последнему на его риск и за его счет полное содействие в получении документов или эквивалентных им документов, оформляемых с помощью средств компьютерной связи (помимо упомянутых в </w:t>
            </w:r>
            <w:r>
              <w:fldChar w:fldCharType="begin"/>
            </w:r>
            <w:r>
              <w:rPr>
                <w:rStyle w:val="InternetLink"/>
                <w:sz w:val="14"/>
                <w:u w:val="none"/>
                <w:szCs w:val="14"/>
                <w:rFonts w:cs="Arial" w:ascii="Arial" w:hAnsi="Arial"/>
                <w:color w:val="000000"/>
              </w:rPr>
              <w:instrText xml:space="preserve"> HYPERLINK "issp://@CAB:E:|Database|VpGtk|Storage|Data.dir@/lib008/z01466.htm" \l "P_13F52%23P_13F5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8.</w:t>
            </w:r>
            <w:r>
              <w:rPr>
                <w:rStyle w:val="InternetLink"/>
                <w:sz w:val="14"/>
                <w:u w:val="none"/>
                <w:szCs w:val="14"/>
                <w:rFonts w:cs="Arial" w:ascii="Arial" w:hAnsi="Arial"/>
                <w:color w:val="000000"/>
              </w:rPr>
              <w:fldChar w:fldCharType="end"/>
            </w:r>
            <w:r>
              <w:rPr>
                <w:rFonts w:cs="Arial" w:ascii="Arial" w:hAnsi="Arial"/>
                <w:sz w:val="14"/>
                <w:szCs w:val="14"/>
              </w:rPr>
              <w:t xml:space="preserve">), выдаваемых и/или передаваемых из страны отгрузки или страны происхождения товара, кот-ые могут понадобиться покупателю для ввоза товара или, в случае необходимости, для транзитной перевозки через третьи страны. Б. Покупатель обязан Б.1. Уплата цены Уплатить предусмотренную дог-ром купли-продажи цену. Б.2. Лицензии, разрешения и иные формальности Получить на свой риск и за свой счет импортную лицензию или иное официальное разрешение, необходимое для импорта товара, а также выполнить все таможенные формальности, необходимые для ввоза товара, а в случае необходимости, для транзитной перевозки через третьи страны. Б.3. Дог-р перевозки нет обязанности Б.4. Принятие поставки Принять поставку товара, осуществленную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13AA4%23P_13AA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4.</w:t>
            </w:r>
            <w:r>
              <w:rPr>
                <w:rStyle w:val="InternetLink"/>
                <w:sz w:val="14"/>
                <w:u w:val="none"/>
                <w:szCs w:val="14"/>
                <w:rFonts w:cs="Arial" w:ascii="Arial" w:hAnsi="Arial"/>
                <w:color w:val="000000"/>
              </w:rPr>
              <w:fldChar w:fldCharType="end"/>
            </w:r>
            <w:r>
              <w:rPr>
                <w:rFonts w:cs="Arial" w:ascii="Arial" w:hAnsi="Arial"/>
                <w:sz w:val="14"/>
                <w:szCs w:val="14"/>
              </w:rPr>
              <w:t xml:space="preserve">, и получить товар от перевозчика в указанном порту назначения. Б.5. Переход рисков Нести все риски утраты или повреждения товара с момента фактического перехода товара через поручни судна в указанном порту отгрузки. Нести все риски утраты или повреждения товара при нарушении обязательств, предусмотренных </w:t>
            </w:r>
            <w:r>
              <w:fldChar w:fldCharType="begin"/>
            </w:r>
            <w:r>
              <w:rPr>
                <w:rStyle w:val="InternetLink"/>
                <w:sz w:val="14"/>
                <w:u w:val="none"/>
                <w:szCs w:val="14"/>
                <w:rFonts w:cs="Arial" w:ascii="Arial" w:hAnsi="Arial"/>
                <w:color w:val="000000"/>
              </w:rPr>
              <w:instrText xml:space="preserve"> HYPERLINK "issp://@CAB:E:|Database|VpGtk|Storage|Data.dir@/lib008/z01466.htm" \l "P_1514B%23P_1514B"</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Б.7.</w:t>
            </w:r>
            <w:r>
              <w:rPr>
                <w:rStyle w:val="InternetLink"/>
                <w:sz w:val="14"/>
                <w:u w:val="none"/>
                <w:szCs w:val="14"/>
                <w:rFonts w:cs="Arial" w:ascii="Arial" w:hAnsi="Arial"/>
                <w:color w:val="000000"/>
              </w:rPr>
              <w:fldChar w:fldCharType="end"/>
            </w:r>
            <w:r>
              <w:rPr>
                <w:rFonts w:cs="Arial" w:ascii="Arial" w:hAnsi="Arial"/>
                <w:sz w:val="14"/>
                <w:szCs w:val="14"/>
              </w:rPr>
              <w:t xml:space="preserve">, с момента истечения установленной даты поставки или периода поставки, при условии, что товар был должным образом индивидуализирован, то есть определенно обособлен или иным образом обозначен как товар, являющийся предметом дог-ра. Б.6. Распределение расходов Без ущерба для применения положений, содержащихся в </w:t>
            </w:r>
            <w:r>
              <w:fldChar w:fldCharType="begin"/>
            </w:r>
            <w:r>
              <w:rPr>
                <w:rStyle w:val="InternetLink"/>
                <w:sz w:val="14"/>
                <w:u w:val="none"/>
                <w:szCs w:val="14"/>
                <w:rFonts w:cs="Arial" w:ascii="Arial" w:hAnsi="Arial"/>
                <w:color w:val="000000"/>
              </w:rPr>
              <w:instrText xml:space="preserve"> HYPERLINK "issp://@CAB:E:|Database|VpGtk|Storage|Data.dir@/lib008/z01466.htm" \l "P_13465%23P_1346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3.</w:t>
            </w:r>
            <w:r>
              <w:rPr>
                <w:rStyle w:val="InternetLink"/>
                <w:sz w:val="14"/>
                <w:u w:val="none"/>
                <w:szCs w:val="14"/>
                <w:rFonts w:cs="Arial" w:ascii="Arial" w:hAnsi="Arial"/>
                <w:color w:val="000000"/>
              </w:rPr>
              <w:fldChar w:fldCharType="end"/>
            </w:r>
            <w:r>
              <w:rPr>
                <w:rFonts w:cs="Arial" w:ascii="Arial" w:hAnsi="Arial"/>
                <w:sz w:val="14"/>
                <w:szCs w:val="14"/>
              </w:rPr>
              <w:t xml:space="preserve">, нести все расходы, падающие на товар, с момента его погрузки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13AA4%23P_13AA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4.</w:t>
            </w:r>
            <w:r>
              <w:rPr>
                <w:rStyle w:val="InternetLink"/>
                <w:sz w:val="14"/>
                <w:u w:val="none"/>
                <w:szCs w:val="14"/>
                <w:rFonts w:cs="Arial" w:ascii="Arial" w:hAnsi="Arial"/>
                <w:color w:val="000000"/>
              </w:rPr>
              <w:fldChar w:fldCharType="end"/>
            </w:r>
            <w:r>
              <w:rPr>
                <w:rFonts w:cs="Arial" w:ascii="Arial" w:hAnsi="Arial"/>
                <w:sz w:val="14"/>
                <w:szCs w:val="14"/>
              </w:rPr>
              <w:t xml:space="preserve">, а также нести все расходы и сборы, падающие на товар во время перевозки транзитом до момента его прибытия в порт назначения, и расходы по выгрузке товара, включая расходы по оплате лихтеров и по помещению товара на пристани, если такие расходы не могут быть взысканы при перевозке товара на судах регулярной судоходной линии по заключенному дог-ру перевозки. При нарушении обязательств, предусмотренных пунктом Б.7., нести все дополнительные связанные с этим расходы с момента истечения установленной даты поставки или периода поставки, при условии, что товар был должным образом индивидуализирован, то есть определенно обособлен или иным образом обозначен как товар, являющийся предметом дог-ра. Б.7. Извещение продавца В случае, если покупатель вправе определить срок, в течение которого товар должен быть отгружен, и/или определить порт назначения, он обязан известить об этом надлежащим образом продавца. Б.8. Доказательства поставки, транспортные документы и эквивалентные им документы, оформляемые с помощью средств компьютерной связи Принять предусмотренный </w:t>
            </w:r>
            <w:r>
              <w:fldChar w:fldCharType="begin"/>
            </w:r>
            <w:r>
              <w:rPr>
                <w:rStyle w:val="InternetLink"/>
                <w:sz w:val="14"/>
                <w:u w:val="none"/>
                <w:szCs w:val="14"/>
                <w:rFonts w:cs="Arial" w:ascii="Arial" w:hAnsi="Arial"/>
                <w:color w:val="000000"/>
              </w:rPr>
              <w:instrText xml:space="preserve"> HYPERLINK "issp://@CAB:E:|Database|VpGtk|Storage|Data.dir@/lib008/z01466.htm" \l "P_13F52%23P_13F5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8.</w:t>
            </w:r>
            <w:r>
              <w:rPr>
                <w:rStyle w:val="InternetLink"/>
                <w:sz w:val="14"/>
                <w:u w:val="none"/>
                <w:szCs w:val="14"/>
                <w:rFonts w:cs="Arial" w:ascii="Arial" w:hAnsi="Arial"/>
                <w:color w:val="000000"/>
              </w:rPr>
              <w:fldChar w:fldCharType="end"/>
            </w:r>
            <w:r>
              <w:rPr>
                <w:rFonts w:cs="Arial" w:ascii="Arial" w:hAnsi="Arial"/>
                <w:sz w:val="14"/>
                <w:szCs w:val="14"/>
              </w:rPr>
              <w:t xml:space="preserve"> транспортный документ, если он соответствует условиям дог-ра. Б.9. Инспектирование товара Нести, если не согласовано иное, расходы, связанные с проверкой товара перед отгрузкой, за исключением случаев, когда это осуществляется властями страны экспорта. Б.10. Иные обязанности Нести все расходы и сборы, связанные с получением указанных в </w:t>
            </w:r>
            <w:r>
              <w:fldChar w:fldCharType="begin"/>
            </w:r>
            <w:r>
              <w:rPr>
                <w:rStyle w:val="InternetLink"/>
                <w:sz w:val="14"/>
                <w:u w:val="none"/>
                <w:szCs w:val="14"/>
                <w:rFonts w:cs="Arial" w:ascii="Arial" w:hAnsi="Arial"/>
                <w:color w:val="000000"/>
              </w:rPr>
              <w:instrText xml:space="preserve"> HYPERLINK "issp://@CAB:E:|Database|VpGtk|Storage|Data.dir@/lib008/z01466.htm" \l "P_14704%23P_1470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10.</w:t>
            </w:r>
            <w:r>
              <w:rPr>
                <w:rStyle w:val="InternetLink"/>
                <w:sz w:val="14"/>
                <w:u w:val="none"/>
                <w:szCs w:val="14"/>
                <w:rFonts w:cs="Arial" w:ascii="Arial" w:hAnsi="Arial"/>
                <w:color w:val="000000"/>
              </w:rPr>
              <w:fldChar w:fldCharType="end"/>
            </w:r>
            <w:r>
              <w:rPr>
                <w:rFonts w:cs="Arial" w:ascii="Arial" w:hAnsi="Arial"/>
                <w:sz w:val="14"/>
                <w:szCs w:val="14"/>
              </w:rPr>
              <w:t xml:space="preserve"> документов или эквивалентных им документов, оформляемых с помощью средств компьютерной связи, а также возместить продавцу возникшие у него расходы в связи с оказанием предусмотренного в пункте А.10. содействия. По просьбе продавца представить ему информацию, необходимую для заключения дог-ра страхования.  </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Дог-р на условиях «</w:t>
            </w:r>
            <w:r>
              <w:rPr>
                <w:rFonts w:cs="Arial" w:ascii="Arial" w:hAnsi="Arial"/>
                <w:b/>
                <w:sz w:val="14"/>
                <w:szCs w:val="14"/>
                <w:lang w:val="en-US"/>
              </w:rPr>
              <w:t>CFR</w:t>
            </w:r>
            <w:r>
              <w:rPr>
                <w:rFonts w:cs="Arial" w:ascii="Arial" w:hAnsi="Arial"/>
                <w:b/>
                <w:sz w:val="14"/>
                <w:szCs w:val="14"/>
              </w:rPr>
              <w:t>».</w:t>
            </w:r>
          </w:p>
          <w:p>
            <w:pPr>
              <w:pStyle w:val="Normal"/>
              <w:tabs>
                <w:tab w:val="clear" w:pos="708"/>
                <w:tab w:val="left" w:pos="786" w:leader="none"/>
              </w:tabs>
              <w:spacing w:lineRule="exact" w:line="140"/>
              <w:jc w:val="both"/>
              <w:rPr/>
            </w:pPr>
            <w:r>
              <w:rPr>
                <w:rFonts w:cs="Arial" w:ascii="Arial" w:hAnsi="Arial"/>
                <w:sz w:val="14"/>
                <w:szCs w:val="14"/>
              </w:rPr>
              <w:t xml:space="preserve">(стоимость и фрахт указан в порту назначения) </w:t>
            </w:r>
            <w:r>
              <w:rPr>
                <w:rFonts w:cs="Arial" w:ascii="Arial" w:hAnsi="Arial"/>
                <w:sz w:val="14"/>
                <w:szCs w:val="14"/>
                <w:lang w:val="en-US"/>
              </w:rPr>
              <w:t>CFR</w:t>
            </w:r>
            <w:r>
              <w:rPr>
                <w:rFonts w:cs="Arial" w:ascii="Arial" w:hAnsi="Arial"/>
                <w:sz w:val="14"/>
                <w:szCs w:val="14"/>
              </w:rPr>
              <w:t xml:space="preserve"> –</w:t>
            </w:r>
            <w:r>
              <w:rPr>
                <w:rFonts w:cs="Arial" w:ascii="Arial" w:hAnsi="Arial"/>
                <w:sz w:val="14"/>
                <w:szCs w:val="14"/>
                <w:lang w:val="en-US"/>
              </w:rPr>
              <w:t>cost</w:t>
            </w:r>
            <w:r>
              <w:rPr>
                <w:rFonts w:cs="Arial" w:ascii="Arial" w:hAnsi="Arial"/>
                <w:sz w:val="14"/>
                <w:szCs w:val="14"/>
              </w:rPr>
              <w:t xml:space="preserve"> </w:t>
            </w:r>
            <w:r>
              <w:rPr>
                <w:rFonts w:cs="Arial" w:ascii="Arial" w:hAnsi="Arial"/>
                <w:sz w:val="14"/>
                <w:szCs w:val="14"/>
                <w:lang w:val="en-US"/>
              </w:rPr>
              <w:t>and</w:t>
            </w:r>
            <w:r>
              <w:rPr>
                <w:rFonts w:cs="Arial" w:ascii="Arial" w:hAnsi="Arial"/>
                <w:sz w:val="14"/>
                <w:szCs w:val="14"/>
              </w:rPr>
              <w:t xml:space="preserve"> </w:t>
            </w:r>
            <w:r>
              <w:rPr>
                <w:rFonts w:cs="Arial" w:ascii="Arial" w:hAnsi="Arial"/>
                <w:sz w:val="14"/>
                <w:szCs w:val="14"/>
                <w:lang w:val="en-US"/>
              </w:rPr>
              <w:t>freight</w:t>
            </w:r>
            <w:r>
              <w:rPr>
                <w:rFonts w:cs="Arial" w:ascii="Arial" w:hAnsi="Arial"/>
                <w:sz w:val="14"/>
                <w:szCs w:val="14"/>
              </w:rPr>
              <w:t xml:space="preserve"> (…</w:t>
            </w:r>
            <w:r>
              <w:rPr>
                <w:rFonts w:cs="Arial" w:ascii="Arial" w:hAnsi="Arial"/>
                <w:sz w:val="14"/>
                <w:szCs w:val="14"/>
                <w:lang w:val="en-US"/>
              </w:rPr>
              <w:t>named</w:t>
            </w:r>
            <w:r>
              <w:rPr>
                <w:rFonts w:cs="Arial" w:ascii="Arial" w:hAnsi="Arial"/>
                <w:sz w:val="14"/>
                <w:szCs w:val="14"/>
              </w:rPr>
              <w:t xml:space="preserve"> </w:t>
            </w:r>
            <w:r>
              <w:rPr>
                <w:rFonts w:cs="Arial" w:ascii="Arial" w:hAnsi="Arial"/>
                <w:sz w:val="14"/>
                <w:szCs w:val="14"/>
                <w:lang w:val="en-US"/>
              </w:rPr>
              <w:t>port</w:t>
            </w:r>
            <w:r>
              <w:rPr>
                <w:rFonts w:cs="Arial" w:ascii="Arial" w:hAnsi="Arial"/>
                <w:sz w:val="14"/>
                <w:szCs w:val="14"/>
              </w:rPr>
              <w:t xml:space="preserve"> </w:t>
            </w:r>
            <w:r>
              <w:rPr>
                <w:rFonts w:cs="Arial" w:ascii="Arial" w:hAnsi="Arial"/>
                <w:sz w:val="14"/>
                <w:szCs w:val="14"/>
                <w:lang w:val="en-US"/>
              </w:rPr>
              <w:t>of</w:t>
            </w:r>
            <w:r>
              <w:rPr>
                <w:rFonts w:cs="Arial" w:ascii="Arial" w:hAnsi="Arial"/>
                <w:sz w:val="14"/>
                <w:szCs w:val="14"/>
              </w:rPr>
              <w:t xml:space="preserve"> </w:t>
            </w:r>
            <w:r>
              <w:rPr>
                <w:rFonts w:cs="Arial" w:ascii="Arial" w:hAnsi="Arial"/>
                <w:sz w:val="14"/>
                <w:szCs w:val="14"/>
                <w:lang w:val="en-US"/>
              </w:rPr>
              <w:t>destination</w:t>
            </w:r>
            <w:r>
              <w:rPr>
                <w:rFonts w:cs="Arial" w:ascii="Arial" w:hAnsi="Arial"/>
                <w:sz w:val="14"/>
                <w:szCs w:val="14"/>
              </w:rPr>
              <w:t xml:space="preserve">)-стоимость и фракт (…в поименованном порту назначения). По базисному условию ‘’стоимость и фрахт’’ продавец обязан зафрахтовать за свой счет судно,оплатить стоимость фрахта до согласованного порта назначения и погрузить товар на борт судна в порту отгрузки в установленный в контракте срок. Это означает , что в уплачиваемую покупателем цену входят стоимость товара и фрахт. Расходы по выгрузке товара в порту разгрузки несет покупатель (кроме случаев перевозки на судах регулярных судоходных  линий когда расходы по выгрузке  входят во фрахт и оплачиваются продавцом). При продаже товаров на условии ‘’стоимость и фрахт с выгрузкой’’ расходы по выгрузке товара и размещению его на пристани несет продавец. Риск случайной гибели или повреждения товара ,как и дополнителные расходы, возникающие после поствки товара на борт судна, переходит с продавца на покупателя в момент фактического перехода товара через поручни судна в порту погрузки. Продавец по этому условию должен произвести очистку товара для экспорта. Это условие может применяться для морских и внутренних водных перевозок.  </w:t>
            </w:r>
          </w:p>
          <w:p>
            <w:pPr>
              <w:pStyle w:val="Normal"/>
              <w:spacing w:lineRule="exact" w:line="140"/>
              <w:jc w:val="both"/>
              <w:rPr/>
            </w:pPr>
            <w:r>
              <w:rPr>
                <w:rFonts w:cs="Arial" w:ascii="Arial" w:hAnsi="Arial"/>
                <w:sz w:val="14"/>
                <w:szCs w:val="14"/>
              </w:rPr>
              <w:t xml:space="preserve">СТОИМОСТЬ И ФРАХТ (НАИМЕНОВАНИЕ ПОРТА НАЗНАЧЕНИЯ) CFR </w:t>
            </w:r>
            <w:r>
              <w:rPr>
                <w:rFonts w:cs="Arial" w:ascii="Arial" w:hAnsi="Arial"/>
                <w:sz w:val="14"/>
                <w:szCs w:val="14"/>
                <w:lang w:val="en-US"/>
              </w:rPr>
              <w:t>COST</w:t>
            </w:r>
            <w:r>
              <w:rPr>
                <w:rFonts w:cs="Arial" w:ascii="Arial" w:hAnsi="Arial"/>
                <w:sz w:val="14"/>
                <w:szCs w:val="14"/>
              </w:rPr>
              <w:t xml:space="preserve"> </w:t>
            </w:r>
            <w:r>
              <w:rPr>
                <w:rFonts w:cs="Arial" w:ascii="Arial" w:hAnsi="Arial"/>
                <w:sz w:val="14"/>
                <w:szCs w:val="14"/>
                <w:lang w:val="en-US"/>
              </w:rPr>
              <w:t>AND</w:t>
            </w:r>
            <w:r>
              <w:rPr>
                <w:rFonts w:cs="Arial" w:ascii="Arial" w:hAnsi="Arial"/>
                <w:sz w:val="14"/>
                <w:szCs w:val="14"/>
              </w:rPr>
              <w:t xml:space="preserve"> </w:t>
            </w:r>
            <w:r>
              <w:rPr>
                <w:rFonts w:cs="Arial" w:ascii="Arial" w:hAnsi="Arial"/>
                <w:sz w:val="14"/>
                <w:szCs w:val="14"/>
                <w:lang w:val="en-US"/>
              </w:rPr>
              <w:t>FREIGHT</w:t>
            </w:r>
            <w:r>
              <w:rPr>
                <w:rFonts w:cs="Arial" w:ascii="Arial" w:hAnsi="Arial"/>
                <w:sz w:val="14"/>
                <w:szCs w:val="14"/>
              </w:rPr>
              <w:t xml:space="preserve"> (</w:t>
            </w:r>
            <w:r>
              <w:rPr>
                <w:rFonts w:cs="Arial" w:ascii="Arial" w:hAnsi="Arial"/>
                <w:sz w:val="14"/>
                <w:szCs w:val="14"/>
                <w:lang w:val="en-US"/>
              </w:rPr>
              <w:t>NAMED</w:t>
            </w:r>
            <w:r>
              <w:rPr>
                <w:rFonts w:cs="Arial" w:ascii="Arial" w:hAnsi="Arial"/>
                <w:sz w:val="14"/>
                <w:szCs w:val="14"/>
              </w:rPr>
              <w:t xml:space="preserve"> </w:t>
            </w:r>
            <w:r>
              <w:rPr>
                <w:rFonts w:cs="Arial" w:ascii="Arial" w:hAnsi="Arial"/>
                <w:sz w:val="14"/>
                <w:szCs w:val="14"/>
                <w:lang w:val="en-US"/>
              </w:rPr>
              <w:t>PORT</w:t>
            </w:r>
            <w:r>
              <w:rPr>
                <w:rFonts w:cs="Arial" w:ascii="Arial" w:hAnsi="Arial"/>
                <w:sz w:val="14"/>
                <w:szCs w:val="14"/>
              </w:rPr>
              <w:t xml:space="preserve"> </w:t>
            </w:r>
            <w:r>
              <w:rPr>
                <w:rFonts w:cs="Arial" w:ascii="Arial" w:hAnsi="Arial"/>
                <w:sz w:val="14"/>
                <w:szCs w:val="14"/>
                <w:lang w:val="en-US"/>
              </w:rPr>
              <w:t>OF</w:t>
            </w:r>
            <w:r>
              <w:rPr>
                <w:rFonts w:cs="Arial" w:ascii="Arial" w:hAnsi="Arial"/>
                <w:sz w:val="14"/>
                <w:szCs w:val="14"/>
              </w:rPr>
              <w:t xml:space="preserve"> </w:t>
            </w:r>
            <w:r>
              <w:rPr>
                <w:rFonts w:cs="Arial" w:ascii="Arial" w:hAnsi="Arial"/>
                <w:sz w:val="14"/>
                <w:szCs w:val="14"/>
                <w:lang w:val="en-US"/>
              </w:rPr>
              <w:t>DESTINATION</w:t>
            </w:r>
            <w:r>
              <w:rPr>
                <w:rFonts w:cs="Arial" w:ascii="Arial" w:hAnsi="Arial"/>
                <w:sz w:val="14"/>
                <w:szCs w:val="14"/>
              </w:rPr>
              <w:t xml:space="preserve">) </w:t>
            </w:r>
            <w:r>
              <w:rPr>
                <w:rFonts w:cs="Arial" w:ascii="Arial" w:hAnsi="Arial"/>
                <w:sz w:val="14"/>
                <w:szCs w:val="14"/>
                <w:lang w:val="en-US"/>
              </w:rPr>
              <w:t>CFR</w:t>
            </w:r>
            <w:r>
              <w:rPr>
                <w:rFonts w:cs="Arial" w:ascii="Arial" w:hAnsi="Arial"/>
                <w:sz w:val="14"/>
                <w:szCs w:val="14"/>
              </w:rPr>
              <w:t xml:space="preserve"> "Стоимость и фрахт" означает, что продавец обязан оплатить расходы и фрахт, необходимые для доставки товара в указанный порт назначения, однако риск утраты или повреждения товара, а также риск любого увеличения расходов, возникающих после перехода товаром борта судна, переходит с продавца на покупателя в момент перехода товара через поручни судна в порту отгрузки. По условиям CFR на продавца возлагаются обязанности по очистке товара от пошлин для его вывоза. Данный термин может применяться лишь при перевозке товара морским или внутренним водным транспортом. В случаях, когда момент перехода товара через поручни судна не имеет практического значения, например, при перевозках на условиях ролл-он или ролл-офф, или при перевозках в контейнерах, более целесообразно применение термина CPT. А. Продавец обязан А.1. Поставка товара в соответствии с условиями дог-ра Поставить товар в соответствии с условиями дог-ра купли-продажи с представлением коммерческого счета или эквивалентного ему документа, оформленного с помощью средств компьютерной связи, а также других данных, подтверждающих соответствие товара, если это требуется по условиям дог-ра. А.2. Лицензии, разрешения и иные формальности Получить на свой риск и за свой счет экспортную лицензию или иное официальное разрешение, необходимое для экспорта товара, а также выполнить все таможенные формальности, необходимые для вывоза товара. А.3. Дог-ры перевозки и страхования а) дог-р перевозки Заключить за свой счет на обычных условиях дог-р перевозки товара до согласованного порта назначения по обычно принятому направлению на морском судне (или на подходящем судне внутреннего водного сообщения) такого типа, кот-й обычно используется для перевозки товаров, аналогичных товару, указанному в дог-ре купли-продажи б) дог-р страхования нет обязанности А.4. Поставка Погрузить товар на борт судна в порту отгрузки в установленную дату или срок. А.5. Переход рисков Без ущерба для применения положений, предусмотренных в </w:t>
            </w:r>
            <w:r>
              <w:fldChar w:fldCharType="begin"/>
            </w:r>
            <w:r>
              <w:rPr>
                <w:rStyle w:val="InternetLink"/>
                <w:sz w:val="14"/>
                <w:u w:val="none"/>
                <w:szCs w:val="14"/>
                <w:rFonts w:cs="Arial" w:ascii="Arial" w:hAnsi="Arial"/>
                <w:color w:val="000000"/>
              </w:rPr>
              <w:instrText xml:space="preserve"> HYPERLINK "issp://@CAB:E:|Database|VpGtk|Storage|Data.dir@/lib008/z01466.htm" \l "P_123EB%23P_123EB"</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Б.5.</w:t>
            </w:r>
            <w:r>
              <w:rPr>
                <w:rStyle w:val="InternetLink"/>
                <w:sz w:val="14"/>
                <w:u w:val="none"/>
                <w:szCs w:val="14"/>
                <w:rFonts w:cs="Arial" w:ascii="Arial" w:hAnsi="Arial"/>
                <w:color w:val="000000"/>
              </w:rPr>
              <w:fldChar w:fldCharType="end"/>
            </w:r>
            <w:r>
              <w:rPr>
                <w:rFonts w:cs="Arial" w:ascii="Arial" w:hAnsi="Arial"/>
                <w:sz w:val="14"/>
                <w:szCs w:val="14"/>
              </w:rPr>
              <w:t xml:space="preserve">, нести все риски утраты или повреждения товара до момента фактического перехода товара через поручни судна в порту отгрузки. А.6. Распределение расходов Без ущерба для применения положений, содержащихся в </w:t>
            </w:r>
            <w:r>
              <w:fldChar w:fldCharType="begin"/>
            </w:r>
            <w:r>
              <w:rPr>
                <w:rStyle w:val="InternetLink"/>
                <w:sz w:val="14"/>
                <w:u w:val="none"/>
                <w:szCs w:val="14"/>
                <w:rFonts w:cs="Arial" w:ascii="Arial" w:hAnsi="Arial"/>
                <w:color w:val="000000"/>
              </w:rPr>
              <w:instrText xml:space="preserve"> HYPERLINK "issp://@CAB:E:|Database|VpGtk|Storage|Data.dir@/lib008/z01466.htm" \l "P_125F9%23P_125F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Б.6.</w:t>
            </w:r>
            <w:r>
              <w:rPr>
                <w:rStyle w:val="InternetLink"/>
                <w:sz w:val="14"/>
                <w:u w:val="none"/>
                <w:szCs w:val="14"/>
                <w:rFonts w:cs="Arial" w:ascii="Arial" w:hAnsi="Arial"/>
                <w:color w:val="000000"/>
              </w:rPr>
              <w:fldChar w:fldCharType="end"/>
            </w:r>
            <w:r>
              <w:rPr>
                <w:rFonts w:cs="Arial" w:ascii="Arial" w:hAnsi="Arial"/>
                <w:sz w:val="14"/>
                <w:szCs w:val="14"/>
              </w:rPr>
              <w:t xml:space="preserve">: - нести все расходы, падающие на товар, погруженный в соответствии с пунктом А.4., а также оплатить фрахт и все вытекающие из пункта А.3.а), иные расходы, кот-ые могут быть взысканы при перевозке на судах регулярной судоходной линии при погрузке товара на борт и при разгрузке товара в порту разгрузки; - нести все расходы, связанные с выполнением таможенных формальностей, а также оплатой всех пошлин, налогов и иных сборов, необходимых при вывозе. А.7. Извещение покупателя Известить надлежащим образом покупателя о том, что товар погружен на борт судна, а также направить покупателю иные извещения, требующиеся ему для осуществления нормально необходимых мер для принятия товара. А.8. Доказательства поставки, транспортные документы и эквивалентные им документы, оформляемые с помощью средств компьютерной связи Если не согласовано иное, незамедлительно представить покупателю за свой счет обычный транспортный документ, выписанный на согласованный порт назначения. Данный документ (например, оборотный коносамент, необоротная морская накладная или документ о перевозке во внутреннем водном сообщении) должен распространять свое действие на проданный товар, быть датированным в пределах срока, согласованного для отгрузки товара, и предусматривать возможность выдачи товара перевозчиком в порту назначения приказу покупателя или, если не согласовано иное, возможность для покупателя продать третьему лицу товар в течение транзитной перевозки путем передаточной надписи (оборотный коносамент) или путем извещения перевозчика. Если транспортный документ выписывается в нескольких оригиналах, покупателю должен быть передан полный комплект оригиналов. Если же транспортный документ содержит ссылку на чартер, то продавец должен также представить один экземпляр этого документа. Если продавец и покупатель дог-рились об использовании средств компьютерной связи, документы, упомянутые в предыдущем параграфе, могут быть заменены эквивалентными им документами, оформляемыми с помощью средств компьютерной связи (EDI). А.9. Проверка, упаковка, маркировка Оплатить расходы, вызываемые проверкой товара (проверка качества, измерение, взвешивание, подсчет), необходимой для передачи товара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112B5%23P_112B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4.</w:t>
            </w:r>
            <w:r>
              <w:rPr>
                <w:rStyle w:val="InternetLink"/>
                <w:sz w:val="14"/>
                <w:u w:val="none"/>
                <w:szCs w:val="14"/>
                <w:rFonts w:cs="Arial" w:ascii="Arial" w:hAnsi="Arial"/>
                <w:color w:val="000000"/>
              </w:rPr>
              <w:fldChar w:fldCharType="end"/>
            </w:r>
            <w:r>
              <w:rPr>
                <w:rFonts w:cs="Arial" w:ascii="Arial" w:hAnsi="Arial"/>
                <w:sz w:val="14"/>
                <w:szCs w:val="14"/>
              </w:rPr>
              <w:t xml:space="preserve"> Обеспечить за свой счет упаковку товара, если это необходимо при транспортировке товара, организуемой им, за исключением случаев, когда в данной отрасли торговли обычно принято отправлять товар без упаковки. Надлежащим образом осуществить маркировку товара. А.10. Иные обязанности По просьбе покупателя оказать последнему на его риск и за его счет полное содействие в получении документов или эквивалентных им документов, оформляемых с помощью средств компьютерной связи (помимо упомянутых в </w:t>
            </w:r>
            <w:r>
              <w:fldChar w:fldCharType="begin"/>
            </w:r>
            <w:r>
              <w:rPr>
                <w:rStyle w:val="InternetLink"/>
                <w:sz w:val="14"/>
                <w:u w:val="none"/>
                <w:szCs w:val="14"/>
                <w:rFonts w:cs="Arial" w:ascii="Arial" w:hAnsi="Arial"/>
                <w:color w:val="000000"/>
              </w:rPr>
              <w:instrText xml:space="preserve"> HYPERLINK "issp://@CAB:E:|Database|VpGtk|Storage|Data.dir@/lib008/z01466.htm" \l "P_11757%23P_1175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8.</w:t>
            </w:r>
            <w:r>
              <w:rPr>
                <w:rStyle w:val="InternetLink"/>
                <w:sz w:val="14"/>
                <w:u w:val="none"/>
                <w:szCs w:val="14"/>
                <w:rFonts w:cs="Arial" w:ascii="Arial" w:hAnsi="Arial"/>
                <w:color w:val="000000"/>
              </w:rPr>
              <w:fldChar w:fldCharType="end"/>
            </w:r>
            <w:r>
              <w:rPr>
                <w:rFonts w:cs="Arial" w:ascii="Arial" w:hAnsi="Arial"/>
                <w:sz w:val="14"/>
                <w:szCs w:val="14"/>
              </w:rPr>
              <w:t xml:space="preserve">), выдаваемых и/или передаваемых из страны отгрузки или страны происхождения товара, кот-ые могут понадобиться покупателю для ввоза товара или, в случае необходимости, для транзитной перевозки через третьи страны. По просьбе покупателя представить ему информацию, необходимую для заключения дог-ра страхования. Б. Покупатель обязан Б.1. Уплата цены Уплатить предусмотренную дог-ром купли-продажи цену. Б.2. Лицензии, разрешения и иные формальности Получить на свой риск и за свой счет импортную лицензию или иное официальное разрешение, необходимое для импорта товара, а также выполнить все таможенные формальности, необходимые для ввоза товара, а в случае необходимости, для транзитной перевозки через третьи страны. Б.3. Дог-р перевозки нет обязанности Б.4. Принятие поставки Принять поставку товара, осуществленную в соответствии с </w:t>
            </w:r>
            <w:r>
              <w:fldChar w:fldCharType="begin"/>
            </w:r>
            <w:r>
              <w:rPr>
                <w:rStyle w:val="InternetLink"/>
                <w:sz w:val="14"/>
                <w:u w:val="none"/>
                <w:szCs w:val="14"/>
                <w:rFonts w:cs="Arial" w:ascii="Arial" w:hAnsi="Arial"/>
                <w:color w:val="000000"/>
              </w:rPr>
              <w:instrText xml:space="preserve"> HYPERLINK "issp://@CAB:E:|Database|VpGtk|Storage|Data.dir@/lib008/z01466.htm" \l "P_112B5%23P_112B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А.4.</w:t>
            </w:r>
            <w:r>
              <w:rPr>
                <w:rStyle w:val="InternetLink"/>
                <w:sz w:val="14"/>
                <w:u w:val="none"/>
                <w:szCs w:val="14"/>
                <w:rFonts w:cs="Arial" w:ascii="Arial" w:hAnsi="Arial"/>
                <w:color w:val="000000"/>
              </w:rPr>
              <w:fldChar w:fldCharType="end"/>
            </w:r>
            <w:r>
              <w:rPr>
                <w:rFonts w:cs="Arial" w:ascii="Arial" w:hAnsi="Arial"/>
                <w:sz w:val="14"/>
                <w:szCs w:val="14"/>
              </w:rPr>
              <w:t xml:space="preserve">, и получить товар от перевозчика в порту назначения. Б.5. Переход рисков Нести все риски утраты или повреждения товара с момента фактического перехода товара через поручни судна в указанном порту отгрузки. Нести все риски утраты или повреждения товара при нарушении обязательств, предусмотренных </w:t>
            </w:r>
            <w:r>
              <w:fldChar w:fldCharType="begin"/>
            </w:r>
            <w:r>
              <w:rPr>
                <w:rStyle w:val="InternetLink"/>
                <w:sz w:val="14"/>
                <w:u w:val="none"/>
                <w:szCs w:val="14"/>
                <w:rFonts w:cs="Arial" w:ascii="Arial" w:hAnsi="Arial"/>
                <w:color w:val="000000"/>
              </w:rPr>
              <w:instrText xml:space="preserve"> HYPERLINK "issp://@CAB:E:|Database|VpGtk|Storage|Data.dir@/lib008/z01466.htm" \l "P_12997%23P_1299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ом Б.7.</w:t>
            </w:r>
            <w:r>
              <w:rPr>
                <w:rStyle w:val="InternetLink"/>
                <w:sz w:val="14"/>
                <w:u w:val="none"/>
                <w:szCs w:val="14"/>
                <w:rFonts w:cs="Arial" w:ascii="Arial" w:hAnsi="Arial"/>
                <w:color w:val="000000"/>
              </w:rPr>
              <w:fldChar w:fldCharType="end"/>
            </w:r>
            <w:r>
              <w:rPr>
                <w:rFonts w:cs="Arial" w:ascii="Arial" w:hAnsi="Arial"/>
                <w:sz w:val="14"/>
                <w:szCs w:val="14"/>
              </w:rPr>
              <w:t xml:space="preserve">, с момента истечения установленной даты поставки или периода поставки, при условии что товар был должным образом индивидуализирован, то есть определенно обособлен или иным образом обозначен как товар, являющийся предметом дог-ра. Б.6. Распределение расходов Без ущерба для применения положений, содержащихся в </w:t>
            </w:r>
            <w:r>
              <w:fldChar w:fldCharType="begin"/>
            </w:r>
            <w:r>
              <w:rPr>
                <w:rStyle w:val="InternetLink"/>
                <w:sz w:val="14"/>
                <w:u w:val="none"/>
                <w:szCs w:val="14"/>
                <w:rFonts w:cs="Arial" w:ascii="Arial" w:hAnsi="Arial"/>
                <w:color w:val="000000"/>
              </w:rPr>
              <w:instrText xml:space="preserve"> HYPERLINK "issp://@CAB:E:|Database|VpGtk|Storage|Data.dir@/lib008/z01466.htm" \l "P_110E2%23P_110E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3.</w:t>
            </w:r>
            <w:r>
              <w:rPr>
                <w:rStyle w:val="InternetLink"/>
                <w:sz w:val="14"/>
                <w:u w:val="none"/>
                <w:szCs w:val="14"/>
                <w:rFonts w:cs="Arial" w:ascii="Arial" w:hAnsi="Arial"/>
                <w:color w:val="000000"/>
              </w:rPr>
              <w:fldChar w:fldCharType="end"/>
            </w:r>
            <w:r>
              <w:rPr>
                <w:rFonts w:cs="Arial" w:ascii="Arial" w:hAnsi="Arial"/>
                <w:sz w:val="14"/>
                <w:szCs w:val="14"/>
              </w:rPr>
              <w:t xml:space="preserve">, нести все расходы, падающие на товар, с момента его погрузки, в соответствии с пунктом </w:t>
            </w:r>
            <w:r>
              <w:fldChar w:fldCharType="begin"/>
            </w:r>
            <w:r>
              <w:rPr>
                <w:rStyle w:val="InternetLink"/>
                <w:sz w:val="14"/>
                <w:u w:val="none"/>
                <w:szCs w:val="14"/>
                <w:rFonts w:cs="Arial" w:ascii="Arial" w:hAnsi="Arial"/>
                <w:color w:val="000000"/>
              </w:rPr>
              <w:instrText xml:space="preserve"> HYPERLINK "issp://@CAB:E:|Database|VpGtk|Storage|Data.dir@/lib008/z01466.htm" \l "P_112B5%23P_112B5"</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А.4.</w:t>
            </w:r>
            <w:r>
              <w:rPr>
                <w:rStyle w:val="InternetLink"/>
                <w:sz w:val="14"/>
                <w:u w:val="none"/>
                <w:szCs w:val="14"/>
                <w:rFonts w:cs="Arial" w:ascii="Arial" w:hAnsi="Arial"/>
                <w:color w:val="000000"/>
              </w:rPr>
              <w:fldChar w:fldCharType="end"/>
            </w:r>
            <w:r>
              <w:rPr>
                <w:rFonts w:cs="Arial" w:ascii="Arial" w:hAnsi="Arial"/>
                <w:sz w:val="14"/>
                <w:szCs w:val="14"/>
              </w:rPr>
              <w:t xml:space="preserve">, а также нести все расходы и сборы, падающие на товар во время перевозки транзитом до момента его прибытия в порт назначения, и расходы по выгрузке товара, включая расходы по оплате лихтеров и по помещению товара на пристани, если такие расходы не могут быть взысканы при перевозке на суднах регулярной судоходной линии по заключенному дог-ру перевозки. При нарушении обязательств, предусмотренных в пункте Б.7., нести все дополнительные связанные с этим расходы с момента истечения установленной даты поставки при условии, что товар был должным образом индивидуализирован, то есть определенно обособлен или иным образом обозначен как товар, являющийся предметом дог-ра. Б.7. Извещение продавца В случае, если покупатель вправе определить срок, в течение которого товар должен быть отгружен, и/или определить порт назначения, он обязан известить об этом надлежащим образом продавца. Б.8. Доказательства поставки, транспортные документы и эквивалентные им документы, оформляемые с помощью средств компьютерной связи Принять предусмотренный пунктом </w:t>
            </w:r>
            <w:r>
              <w:fldChar w:fldCharType="begin"/>
            </w:r>
            <w:r>
              <w:rPr>
                <w:rStyle w:val="InternetLink"/>
                <w:sz w:val="14"/>
                <w:u w:val="none"/>
                <w:szCs w:val="14"/>
                <w:rFonts w:cs="Arial" w:ascii="Arial" w:hAnsi="Arial"/>
                <w:color w:val="000000"/>
              </w:rPr>
              <w:instrText xml:space="preserve"> HYPERLINK "issp://@CAB:E:|Database|VpGtk|Storage|Data.dir@/lib008/z01466.htm" \l "P_11757%23P_1175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А.8.</w:t>
            </w:r>
            <w:r>
              <w:rPr>
                <w:rStyle w:val="InternetLink"/>
                <w:sz w:val="14"/>
                <w:u w:val="none"/>
                <w:szCs w:val="14"/>
                <w:rFonts w:cs="Arial" w:ascii="Arial" w:hAnsi="Arial"/>
                <w:color w:val="000000"/>
              </w:rPr>
              <w:fldChar w:fldCharType="end"/>
            </w:r>
            <w:r>
              <w:rPr>
                <w:rFonts w:cs="Arial" w:ascii="Arial" w:hAnsi="Arial"/>
                <w:sz w:val="14"/>
                <w:szCs w:val="14"/>
              </w:rPr>
              <w:t xml:space="preserve"> транспортный документ, если он соответствует условиям дог-ра. Б.9. Инспектирование товара Нести, если не согласовано иное, расходы, связанные с проверкой товара перед отгрузкой, за исключением случаев, когда это осуществляется властями страны экспорта. Б.10. Иные обязанности Нести все расходы и сборы, связанные с получением указанных в </w:t>
            </w:r>
            <w:r>
              <w:fldChar w:fldCharType="begin"/>
            </w:r>
            <w:r>
              <w:rPr>
                <w:rStyle w:val="InternetLink"/>
                <w:sz w:val="14"/>
                <w:u w:val="none"/>
                <w:szCs w:val="14"/>
                <w:rFonts w:cs="Arial" w:ascii="Arial" w:hAnsi="Arial"/>
                <w:color w:val="000000"/>
              </w:rPr>
              <w:instrText xml:space="preserve"> HYPERLINK "issp://@CAB:E:|Database|VpGtk|Storage|Data.dir@/lib008/z01466.htm" \l "P_11F09%23P_11F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пункте А.10.</w:t>
            </w:r>
            <w:r>
              <w:rPr>
                <w:rStyle w:val="InternetLink"/>
                <w:sz w:val="14"/>
                <w:u w:val="none"/>
                <w:szCs w:val="14"/>
                <w:rFonts w:cs="Arial" w:ascii="Arial" w:hAnsi="Arial"/>
                <w:color w:val="000000"/>
              </w:rPr>
              <w:fldChar w:fldCharType="end"/>
            </w:r>
            <w:r>
              <w:rPr>
                <w:rFonts w:cs="Arial" w:ascii="Arial" w:hAnsi="Arial"/>
                <w:sz w:val="14"/>
                <w:szCs w:val="14"/>
              </w:rPr>
              <w:t xml:space="preserve"> документов или эквивалентных им документов, оформляемых с помощью средств компьютерной связи, а также возместить продавцу возникшие у него расходы в связи с оказанием предусмотренного в пункте А.10. содействия. </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Дог-ры группы «</w:t>
            </w:r>
            <w:r>
              <w:rPr>
                <w:rFonts w:cs="Arial" w:ascii="Arial" w:hAnsi="Arial"/>
                <w:b/>
                <w:sz w:val="14"/>
                <w:szCs w:val="14"/>
                <w:lang w:val="en-US"/>
              </w:rPr>
              <w:t>D</w:t>
            </w:r>
            <w:r>
              <w:rPr>
                <w:rFonts w:cs="Arial" w:ascii="Arial" w:hAnsi="Arial"/>
                <w:b/>
                <w:sz w:val="14"/>
                <w:szCs w:val="14"/>
              </w:rPr>
              <w:t>» в «ИКОТЕРМС»е.</w:t>
            </w:r>
          </w:p>
          <w:p>
            <w:pPr>
              <w:pStyle w:val="Normal"/>
              <w:spacing w:lineRule="exact" w:line="140"/>
              <w:jc w:val="both"/>
              <w:rPr/>
            </w:pPr>
            <w:r>
              <w:rPr>
                <w:rFonts w:cs="Arial" w:ascii="Arial" w:hAnsi="Arial"/>
                <w:sz w:val="14"/>
                <w:szCs w:val="14"/>
              </w:rPr>
              <w:t xml:space="preserve">ТЕРМИНЫ ГРУППЫ "D" (DAF, DES, DEQ, DDU и DDP) 17. Как отмечалось, термины гр. "D" отличаются от терминов гр. "С", поскольку согласно терминам гр. "D", продавец несет ответ-сность за прибытие товаров в согласованный пункт или порт назначения. Продавец несет все риски и оплачивает все расходы по доставке товара в этот пункт. Следовательно, группа терминов "D" представляет "дог-ры доставки" (arriwal contracts), а группа терминов "С" - "дог-ры отгрузки" (shipment contracts). Термины гр. "D" подразделяются на две категории. Согласно терминам DAF, DES и DDU продавец не обязан поставить товары, прошедшие необходимую для импорта очистку, согласно же терминам DEQ и DDP он обязан обеспечить такую очистку. Поскольку термин DAF используется часто при железнодорожных перевозках, когда обычно перевозчиком оформляется прямой перевозочный документ, обеспечивающий перевозку до места назначения, и заключается дог-р страхования на тот же период времени, в п. А.8 толкования данного термина имеется соответствующее положение. Однако подобное содействие продавца покупателю в заключении прямого дог-ра перевозки осуществляется за счет и риск покупателя. Аналогично, все расходы по страхованию в период после поставки продавцом товара на границу осуществляются за счет покупателя. Термин DDU включен в наст. редакцию 1990 года. Данный термин имеет значение, когда продавец обязуется поставить товар в место назначения, однако без оплаты таможенной очистки по импорту и без оплаты таможенных пошлин. Хотя таможенная очистка по импорту не представляет какой-либо проблемы в странах Общего рынка, данный термин может быть весьма приемлемым. Вместе с тем в тех странах, где таможенная очистка по импорту затруднена и требует затрат времени, для продавца может оказаться рискованным принятие обязательства по поставке товара с прохождением таможни. Хотя согласно толкованию термина DDU, пункта В.5 и В.6, покупатель несет дополнительные расходы, связанные с невыполнением им обязанности по таможенной очистке товара при ввозе, продавцу не рекомендуется использовать данный термин в тех странах, где возможны трудности в связи с таможенной очисткой товара при ввозе. </w:t>
            </w:r>
          </w:p>
          <w:p>
            <w:pPr>
              <w:pStyle w:val="Normal"/>
              <w:spacing w:lineRule="exact" w:line="140"/>
              <w:jc w:val="both"/>
              <w:rPr>
                <w:rFonts w:ascii="Arial" w:hAnsi="Arial" w:cs="Arial"/>
                <w:sz w:val="14"/>
                <w:szCs w:val="14"/>
              </w:rPr>
            </w:pPr>
            <w:r>
              <w:rPr>
                <w:rFonts w:cs="Arial" w:ascii="Arial" w:hAnsi="Arial"/>
                <w:sz w:val="14"/>
                <w:szCs w:val="14"/>
              </w:rPr>
              <w:t>Стр 96 аблезгова</w:t>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Коллизионные нормы о деликтах в российском праве.</w:t>
            </w:r>
          </w:p>
          <w:p>
            <w:pPr>
              <w:pStyle w:val="Normal"/>
              <w:tabs>
                <w:tab w:val="clear" w:pos="708"/>
                <w:tab w:val="left" w:pos="786" w:leader="none"/>
              </w:tabs>
              <w:spacing w:lineRule="exact" w:line="140"/>
              <w:jc w:val="both"/>
              <w:rPr/>
            </w:pPr>
            <w:r>
              <w:rPr>
                <w:rFonts w:cs="Arial" w:ascii="Arial" w:hAnsi="Arial"/>
                <w:sz w:val="14"/>
                <w:szCs w:val="14"/>
              </w:rPr>
              <w:t>Во многих странах коллизии законов в области обязательств вследствие причинения вреда решаются исходя из основных начал мчп-закона совершения правонарушения. Выбор права места деликта в кач-ве ведущей колизионной нормы закреплен в законод-ве Австрии, вегрии,италии,польши, суд-ной практике франции, итд., В межд-х дог-рах. При решении колизионного вопроса применительноо к деликтным обязательствам осущ-ся выбор между двумя основными вариантами: примениением права страны совершения вредоносного действия либо страны потерпевшего т.е.лица кот-му был причинет вред. Традиционно применяется закн мета причинения вреда, но прим-е этого принципа по законод-ву ряда стран корректир-ся возможностью применения права страны потерпевшего, если оно предоставляет лучшие возможности возмещения вреда. Сложнее когда вредоносное действие совершается в одном гос-ве а результат наступает в другом(напр загрязнение окр среды, аварии на атомной электростанции). При отсутствии межд-го соглашнения у потерпевших находящихся в разных странах остается лишь возможность обращатся с исками о возмещении вреда в свои отечествеенные суды, что по ряду причин не м.б. реализовано.Принцип лекс лоци деликти закреплен и в законод-ве рф ст.1219 гкрф устан-ет  что к обязательствам возникающим из-за причинеия вреда применяется право страны где имели место действие или иное обстоятельство послужившее основанием для требования о возмещении вреда. В случае когда в результате такого действия или иного обстоят-ва вред наступил в др стране м.б. применено право этой страны если причинтитель вреда предвидел или д.б предвидеть наступоление вреда в этой стране. К обязательствам возникающим вследствие причинения вреда за границей если стороны являются гр-ми или юр лицами одной и той же страны ,прим-ся право этой страны. Если стороны такого обязат-ва не явл-ся гр-ми одной и  той же страны ,но имеют местожит-во в одной стране прим-ся право этой страны.после совершения действия или наступления такого обст-ва  повлекших причинение вреда,стороны могут дог-ритьс о применении к обязательству возникшему вследствие причинения вредаа, права страны суда.</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В каких случаях в Российской Федерации не применяются нормы иностранного права, регулирующие деликтные отношения.</w:t>
            </w:r>
          </w:p>
          <w:p>
            <w:pPr>
              <w:pStyle w:val="Normal"/>
              <w:spacing w:lineRule="exact" w:line="140"/>
              <w:jc w:val="both"/>
              <w:rPr>
                <w:rFonts w:ascii="Arial" w:hAnsi="Arial" w:cs="Arial"/>
                <w:sz w:val="14"/>
                <w:szCs w:val="14"/>
              </w:rPr>
            </w:pPr>
            <w:r>
              <w:rPr>
                <w:rFonts w:cs="Arial" w:ascii="Arial" w:hAnsi="Arial"/>
                <w:sz w:val="14"/>
                <w:szCs w:val="14"/>
              </w:rPr>
              <w:t>---</w:t>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Коллизионные принципы, применяемые гос-вом</w:t>
            </w:r>
            <w:r>
              <w:rPr>
                <w:rFonts w:cs="Arial" w:ascii="Arial" w:hAnsi="Arial"/>
                <w:sz w:val="14"/>
                <w:szCs w:val="14"/>
              </w:rPr>
              <w:t xml:space="preserve"> в сфере наследования.</w:t>
            </w:r>
          </w:p>
          <w:p>
            <w:pPr>
              <w:pStyle w:val="Normal"/>
              <w:tabs>
                <w:tab w:val="clear" w:pos="708"/>
                <w:tab w:val="left" w:pos="786" w:leader="none"/>
              </w:tabs>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pPr>
            <w:r>
              <w:rPr>
                <w:rFonts w:cs="Arial" w:ascii="Arial" w:hAnsi="Arial"/>
                <w:sz w:val="14"/>
                <w:szCs w:val="14"/>
              </w:rPr>
              <w:t xml:space="preserve">Ст 1224 гк рф закрепляет что отношения по наследованию опред-ся по праву страны где наследодатель имел последнее местожительство, если иное не предусм-но наст. ст. Под последним местожи-вом поним-ся место где наследодатель в момент смерти постоянно или преимущественно проживал, а местожительством несовершеннолетних не достигших 14, или граждан находящихся под опекой признается местожит-во их законных предсавителей (родителей, усыновителей или опекунов) Так росс суд должен квалифицировать понятие последнее местожит-ва наслед-теля.Структура наследств-го статута в ст 1224гк заключ-ся в разделении отношений по наследоанию регулируемых колизионными нормами. Правовым последствием такого раздделения м.б. применение отечественного права в сочетании с иностранным правом к отношениям по наследованию. В кач-ве критерия расщепления наследств-го статута выступает классификация наследств-го имуущ-ва как движимого и недвижимого. К отношениям по наслед-ю движимого прим-ся право страны где наследодатель имел последнее местожит-ва, к недвиж-му прим-ся право страны где находится имущество. К отношениям по наслед-ю недвиж-го имущ-ва кот-е внесено в гос-й реестр в рф прим-ся российское право. Общее правилоопределения отношений по наслед-нию по праву страны где наслед-ль имел последнее местожит-ва прим-ся без каких-либо оговорок и уточненийко всем вопросам наслед-ния кроме нслед-ния недвиж-го имущ-ва.Эот вопросы: состав наследства, время открытия наследства, лица кот-е могут призыватся к наследованию, право на обязательную долю наследства и др.Аналогичные колизионн-е нормы закррепляет конвенцияо правовой помощи и правовых отношениях погражд-ким,семейным и уголовным делам 1993г.,заключенная в рамках снг. Так напр ст 45 ее регулир-ет наследств-е правоотнош-я с отсылкой к праву постоянного местожит-ва наследод-ля в отнош-нии движимого имущества и праву места нахождения имущества, если оно квалифицируется как недвижимое. Способность лица к составлению и отмене завещания в т.ч. в отношении недвижимогоо имущ-ва, а также форма такого завещания или акта его отмены определяются по праву страны, где завещатель имел местожит-во в момент составления такого завещания или акта. Эта норма специальная норма в колизионном регулир-нии отношений по наследованию, она распространяет свое действие не толбко на движимое но и на недвиж-е. форма завещания или акта его отмены также как и способность лица к составлению заввещания опред-ся по праву страны где завещатедль имел местожит-во в момент составления такого завещания. Но в отличие от завещательной дееспособности, колизионная норма регулир-щая форму завещания или акта его отмены содержит субсидиарную привязку с отсылкой к праву места составления  завещания или акта его отмены кот-е может и не рассматриватся как местожит-ва завещателя, либо к рпоссийскому праву. Данная субсидиарная привязка –доп-ная гарантия для субъектов отношений по наследованию по признанию завещания или его отмены действительным. </w:t>
            </w:r>
          </w:p>
        </w:tc>
      </w:tr>
      <w:tr>
        <w:trPr/>
        <w:tc>
          <w:tcPr>
            <w:tcW w:w="5315" w:type="dxa"/>
            <w:tcBorders/>
          </w:tcPr>
          <w:p>
            <w:pPr>
              <w:pStyle w:val="Normal"/>
              <w:tabs>
                <w:tab w:val="clear" w:pos="708"/>
                <w:tab w:val="left" w:pos="786" w:leader="none"/>
              </w:tabs>
              <w:spacing w:lineRule="exact" w:line="140"/>
              <w:jc w:val="both"/>
              <w:rPr/>
            </w:pPr>
            <w:r>
              <w:rPr>
                <w:rFonts w:cs="Arial" w:ascii="Arial" w:hAnsi="Arial"/>
                <w:sz w:val="14"/>
                <w:szCs w:val="14"/>
              </w:rPr>
              <w:t>Право, подлежащее применению к отношениям по наследованию.</w:t>
            </w:r>
          </w:p>
          <w:p>
            <w:pPr>
              <w:pStyle w:val="Normal"/>
              <w:tabs>
                <w:tab w:val="clear" w:pos="708"/>
                <w:tab w:val="left" w:pos="786" w:leader="none"/>
              </w:tabs>
              <w:spacing w:lineRule="exact" w:line="140"/>
              <w:jc w:val="both"/>
              <w:rPr/>
            </w:pPr>
            <w:r>
              <w:rPr>
                <w:rFonts w:cs="Arial" w:ascii="Arial" w:hAnsi="Arial"/>
                <w:sz w:val="14"/>
                <w:szCs w:val="14"/>
              </w:rPr>
              <w:t>Ст 1224 гк рф закрепляет что отношения по наследованию опред-ся по праву страны где наследодатель имел последнее местожительство, если иное не предусм-но наст. ст. Под последним местожи-вом поним-ся место где наследодатель в момент смерти постоянно или преимущественно проживал, а местожительством несовершеннолетних не достигших 14, или граждан находящихся под опекой признается местожит-во их законных предсавителей (родителей, усыновителей или опекунов) Так росс суд должен квалифицировать понятие последнее местожит-ва наслед-теля.Структура наследств-го статута в ст 1224гк заключ-ся в разделении отношений по наследоанию регулируемых колизионными нормами. Правовым последствием такого раздделения м.б. применение отечественного права в сочетании с иностранным правом к отношениям по наследованию. В кач-ве критерия расщепления наследств-го статута выступает классификация наследств-го имуущ-ва как движимого и недвижимого. К отношениям по наслед-ю движимого прим-ся право страны где наследодатель имел последнее местожит-ва, к недвиж-му прим-ся право страны где находится имущество. К отношениям по наслед-ю недвиж-го имущ-ва кот-е внесено в гос-й реестр в рф прим-ся российское право. Общее правилоопределения отношений по наслед-нию по праву страны где наслед-ль имел последнее местожит-ва прим-ся без каких-либо оговорок и уточненийко всем вопросам наслед-ния кроме нслед-ния недвиж-го имущ-ва.Эот вопросы: состав наследства, время открытия наследства, лица кот-е могут призыватся к наследованию, право на обязательную долю наследства и др.Аналогичные колизионн-е нормы закррепляет конвенцияо правовой помощи и правовых отношениях погражд-ким,семейным и уголовным делам 1993г.,заключенная в рамках снг. Так напр ст 45 ее регулир-ет наследств-е правоотнош-я с отсылкой к праву постоянного местожит-ва наследод-ля в отнош-нии движимого имущества и праву места нахождения имущества, если оно квалифицируется как недвижимое. Способность лица к составлению и отмене завещания в т.ч. в отношении недвижимогоо имущ-ва, а также форма такого завещания или акта его отмены определяются по праву страны, где завещатель имел местожит-во в момент составления такого завещания или акта. Эта норма специальная норма в колизионном регулир-нии отношений по наследованию, она распространяет свое действие не толбко на движимое но и на недвиж-е. форма завещания или акта его отмены также как и способность лица к составлению заввещания опред-ся по праву страны где завещатедль имел местожит-во в момент составления такого завещания. Но в отличие от завещательной дееспособности, колизионная норма регулир-щая форму завещания или акта его отмены содержит субсидиарную привязку с отсылкой к праву места составления  завещания или акта его отмены кот-е может и не рассматриватся как местожит-ва завещателя, либо к рпоссийскому праву. Данная субсидиарная привязка –доп-ная гарантия для субъектов отношений по наследованию по признанию завещания или его отмены действительным.</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rFonts w:ascii="Arial" w:hAnsi="Arial" w:cs="Arial"/>
                <w:b/>
                <w:b/>
                <w:sz w:val="14"/>
                <w:szCs w:val="14"/>
              </w:rPr>
            </w:pPr>
            <w:r>
              <w:rPr>
                <w:rFonts w:cs="Arial" w:ascii="Arial" w:hAnsi="Arial"/>
                <w:b/>
                <w:sz w:val="14"/>
                <w:szCs w:val="14"/>
              </w:rPr>
              <w:t>Содержание гражданского процесса в межд-ом частном праве.</w:t>
            </w:r>
          </w:p>
          <w:p>
            <w:pPr>
              <w:pStyle w:val="Normal"/>
              <w:spacing w:lineRule="exact" w:line="140"/>
              <w:jc w:val="both"/>
              <w:rPr/>
            </w:pPr>
            <w:r>
              <w:rPr>
                <w:rFonts w:cs="Arial" w:ascii="Arial" w:hAnsi="Arial"/>
                <w:sz w:val="14"/>
                <w:szCs w:val="14"/>
              </w:rPr>
              <w:t>Под межд-м гражд-м процессом в науке МЧП понимается совокуп</w:t>
              <w:softHyphen/>
              <w:t>ность вопросов процессуального характера, связанных с зашитой прав иностранцев и иностранных юридических лиц в суде и арбитраже.</w:t>
            </w:r>
          </w:p>
          <w:p>
            <w:pPr>
              <w:pStyle w:val="Normal"/>
              <w:spacing w:lineRule="exact" w:line="140"/>
              <w:jc w:val="both"/>
              <w:rPr/>
            </w:pPr>
            <w:r>
              <w:rPr>
                <w:rFonts w:cs="Arial" w:ascii="Arial" w:hAnsi="Arial"/>
                <w:sz w:val="14"/>
                <w:szCs w:val="14"/>
              </w:rPr>
              <w:t>Междунар-й гражд-кий процесс –совокупность колизионных, материально-правовых и процессуальных норм, регулирующих вопросы подсудности гражд-ких дел с иностранным элементом, гражд-кое процессуальное положение иностранных граждан и юр ли, а также гос-в, порядок установления подлежащего примению иностранного закона, исполнения поручений иностранных судов, признания и принудительного исполнения иностранных судебных решений и признания  иностранных административных актов по гражданским делам. Вопрос о принадлежности межд-го гражд-го процесса(МГП)-дискусионный панише был у нас. Сначала МГП относили к гражд-му (арбитражному)процессу как к отрасли права, регулир-щей деят-сть судебных органов по гражд-м (арбитражным) делам. Тезис о включении МГП в МЧП как правовую отрасль строится на таком элементе, специфически определяющем предмет деятельности судов, кот-ая в подобных случаях имеет очевидный внешний хар-р, как связь данного отношения с международным сотрудничеством, участие в нем иностранных субъектов.Кроме  того главным аргументом в пользу невозможности в совр-ных условиях относить МГП к национ-му гражд-му процессу –огромная соц-ная значимость, наличие у российских граждан и юр лиц наряду с иностранными индивидуумами и организациями способности обращатся за защитой своих нарушенных прав в межд-ные судебные учреждения, напр.европейский суд по правам человека.Объективное сществование данного института находящегося за рамками внутригос-го регулир-ния любого гос-ва в т.ч. и россии законод-но влечет за собой иные , нежели национ-но-правовые квалификации возникающих тогда процессуальных отношений.Гражд-й процесс становится тогда категорией действительно межд-ной в кот-й межд-е характеристики присутствуют как в содержании (т.к. по своей сути эти отношения выходящие за рамки одной правовой системы), так и по форме (что выражается в использовании межд-ных институтов правосудия).Англо-американская доктрина включает в мчп колизионные правила выбора компетентного закона, процессуальные отношения и нормы, регулир-щие их.Итак, конструирование мчп как отрасли права с включением в него всех тех вышепереч-х вопросов, кот-е  подпадают под категорию МГП позволяет избежать излишней условности и казуистичности в понимании содержания данного явления.</w:t>
            </w:r>
          </w:p>
          <w:p>
            <w:pPr>
              <w:pStyle w:val="Normal"/>
              <w:spacing w:lineRule="exact" w:line="140"/>
              <w:jc w:val="both"/>
              <w:rPr>
                <w:rFonts w:ascii="Arial" w:hAnsi="Arial" w:cs="Arial"/>
                <w:sz w:val="14"/>
                <w:szCs w:val="14"/>
              </w:rPr>
            </w:pPr>
            <w:r>
              <w:rPr>
                <w:rFonts w:cs="Arial" w:ascii="Arial" w:hAnsi="Arial"/>
                <w:sz w:val="14"/>
                <w:szCs w:val="14"/>
              </w:rPr>
              <w:t xml:space="preserve">Одним из основных источников гражд-ко-процессуальных норм в МЧП явл-ся конвенция по вопросам гражд-го процеса (гаага 1 марта 1954г.). Если междд-м дог-ром рф устан-ны иное правила чем те кот-е предусм-ны законом, суд при разрешении гражд-го дела применяет правила межд-го дог-ра.Суд в соот с фз или межд-м дог-м рф при разрешении дел применяет нормы иностр-го права. </w:t>
            </w:r>
          </w:p>
          <w:p>
            <w:pPr>
              <w:pStyle w:val="Normal"/>
              <w:spacing w:lineRule="exact" w:line="140"/>
              <w:jc w:val="both"/>
              <w:rPr/>
            </w:pPr>
            <w:r>
              <w:rPr>
                <w:rFonts w:cs="Arial" w:ascii="Arial" w:hAnsi="Arial"/>
                <w:sz w:val="14"/>
                <w:szCs w:val="14"/>
              </w:rPr>
              <w:t>В МЧП под межд-й подсудностью понимается компетенция судов данно</w:t>
              <w:softHyphen/>
              <w:t>го гос-ва по разрешению гражд-х дел с ино</w:t>
              <w:softHyphen/>
              <w:t>стр-м элементом.</w:t>
            </w:r>
          </w:p>
          <w:p>
            <w:pPr>
              <w:pStyle w:val="Normal"/>
              <w:spacing w:lineRule="exact" w:line="140"/>
              <w:jc w:val="both"/>
              <w:rPr/>
            </w:pPr>
            <w:r>
              <w:rPr>
                <w:rFonts w:cs="Arial" w:ascii="Arial" w:hAnsi="Arial"/>
                <w:sz w:val="14"/>
                <w:szCs w:val="14"/>
              </w:rPr>
              <w:t>Три основные системы определения под</w:t>
              <w:softHyphen/>
              <w:t>судности:1) по признаку гражданства сторон спора. Так, чтобы суд какого-либо гос-ва (напр, Франции) признал себя компетентным рассматривать дело, достаточно, чтобы спор касался сделки, заключен</w:t>
              <w:softHyphen/>
              <w:t>ной гражд-м этого гос-ва, независимо от места ее заключения; 2) путем распространения правил внутренней терри</w:t>
              <w:softHyphen/>
              <w:t>ториальной подсудности, и прежде всего правила о под</w:t>
              <w:softHyphen/>
              <w:t>судности по местужительства ответчика, при определе</w:t>
              <w:softHyphen/>
              <w:t>нии подсудности по делам с иностр-м элементом (напр, в ФРГ); 3) по признаку «присутствия» ответчика, которое толкуется широко (напр, в Великобритании и США). Соглашения сторон, устанавливающие выбор подсуд</w:t>
              <w:softHyphen/>
              <w:t>ности, называются пророгационными соглашениями.</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Коллизионная норма «закон суда» и ее закрепление в действующем праве разных стран.</w:t>
            </w:r>
          </w:p>
          <w:p>
            <w:pPr>
              <w:pStyle w:val="Normal"/>
              <w:spacing w:lineRule="exact" w:line="140"/>
              <w:jc w:val="both"/>
              <w:rPr>
                <w:rFonts w:ascii="Arial" w:hAnsi="Arial" w:cs="Arial"/>
                <w:sz w:val="14"/>
                <w:szCs w:val="14"/>
              </w:rPr>
            </w:pPr>
            <w:r>
              <w:rPr>
                <w:rFonts w:cs="Arial" w:ascii="Arial" w:hAnsi="Arial"/>
                <w:sz w:val="14"/>
                <w:szCs w:val="14"/>
              </w:rPr>
              <w:t>---</w:t>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Процессуальная праводееспособность иностранцев.</w:t>
            </w:r>
          </w:p>
          <w:p>
            <w:pPr>
              <w:pStyle w:val="Normal"/>
              <w:tabs>
                <w:tab w:val="clear" w:pos="708"/>
                <w:tab w:val="left" w:pos="786" w:leader="none"/>
              </w:tabs>
              <w:spacing w:lineRule="exact" w:line="140"/>
              <w:jc w:val="both"/>
              <w:rPr/>
            </w:pPr>
            <w:r>
              <w:rPr>
                <w:rFonts w:cs="Arial" w:ascii="Arial" w:hAnsi="Arial"/>
                <w:sz w:val="14"/>
                <w:szCs w:val="14"/>
              </w:rPr>
              <w:t xml:space="preserve">По ст.1195 гк иностр-ные гр-не пользуются в рф гражд-кой правоспособностью наравне с нашими гражданами. Гражд-кая правоспособность иностранца в рф определяется в соотв-вии с российским законод-вом(даже сели не в рф у негоо местожит-ва), а не личным законом иностранца(но исключение если в межд-м дог-ре рф есть правила опред-щие что регул личн-м законом). </w:t>
            </w:r>
          </w:p>
          <w:p>
            <w:pPr>
              <w:pStyle w:val="Normal"/>
              <w:tabs>
                <w:tab w:val="clear" w:pos="708"/>
                <w:tab w:val="left" w:pos="786" w:leader="none"/>
              </w:tabs>
              <w:spacing w:lineRule="exact" w:line="140"/>
              <w:jc w:val="both"/>
              <w:rPr/>
            </w:pPr>
            <w:r>
              <w:rPr>
                <w:rFonts w:cs="Arial" w:ascii="Arial" w:hAnsi="Arial"/>
                <w:sz w:val="14"/>
                <w:szCs w:val="14"/>
              </w:rPr>
              <w:t>Иностр-е гр-не, лица без гражданства, иностранные организации, междунар-ные организации имеют право обращатся в суды рф для защиты своих нарушенных или оспариваемых прав,свобод и законных интересов. Иностр-ные лица пользуются процессу-ными правами и выполняют процессуальные обязанности наравне с российскими гр-ми и организациями. Производство по д елам с участием иностр-х лиц осущ-ся в соот с гпк рф и др фз.  Правительсивом рф м.б устан-ны ответные ограничения в отношении иностр-х лиц тех гос-в в судах кот-х допускаются такие же ограничения процесс-х прав российских гр-н и организаций. Гражд-кая процессуальная правоспособность и дееспособность иностр-х гр-н, лиц без гражд-ва опред-ся их личным законом. Личным законом иностр-го гр-на явл-ся право страны, гражд-во кот-й гр-н имеет.Если гр-н наряду с гражд-вом рф имеет и иностр-е гражд-во, его личным законом считается российское право.При наличии у гражданина нескольких иностр-х гражд-в его личным законом считается право страны в кот-й он имеет местожит-ва. Если иностр-й гр-н имеет местожит-ва в рф его личным законом счит-ся росс-е право. Личным зак лица без гражд-ва счит-ся право страны в кот-й это лицо имеет местожит-ва.Лицо не являющееся на основе личного закона процессуально дееспособным м.б на территории рф признано процесс-но дееспособным если оно в соот с росс-м правом обладает процессуальной дееспособностью. Иностр-ная организация не оьладающая в соот с личн зак-мпроц-ной правосп-стью м.б. на терит рф признана праввоспособной в соот с росс правом. Акредитованные в рф дипломатич-е представители иностр-х гос-в,др.лица указанные в межд-ных договорах рф или фз,подлежат юрисдикции судов рф по гражд-м делам в пределах определенных общепризнанными принципами и нормами межд-го права илимжд-ми дог-ми рф.</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Судебные доказательства и их виды в частноправовом межд-ом процессе</w:t>
            </w:r>
            <w:r>
              <w:rPr>
                <w:rFonts w:cs="Arial" w:ascii="Arial" w:hAnsi="Arial"/>
                <w:sz w:val="14"/>
                <w:szCs w:val="14"/>
              </w:rPr>
              <w:t>.</w:t>
            </w:r>
          </w:p>
          <w:p>
            <w:pPr>
              <w:pStyle w:val="Normal"/>
              <w:tabs>
                <w:tab w:val="clear" w:pos="708"/>
                <w:tab w:val="left" w:pos="786" w:leader="none"/>
              </w:tabs>
              <w:spacing w:lineRule="exact" w:line="140"/>
              <w:jc w:val="both"/>
              <w:rPr/>
            </w:pPr>
            <w:r>
              <w:rPr>
                <w:rFonts w:cs="Arial" w:ascii="Arial" w:hAnsi="Arial"/>
                <w:sz w:val="14"/>
                <w:szCs w:val="14"/>
              </w:rPr>
              <w:t>Документ полученный в иностранном суде признается письменным доказателтсвом в суде,если не опровергается го подлинность и он легализован в установленном порядке. Иностраные офицальные док-ты могут признаватся в суде письменными доказательствами и без их легализации в случаях предусм-х дог-ром рф.</w:t>
            </w:r>
          </w:p>
          <w:p>
            <w:pPr>
              <w:pStyle w:val="Normal"/>
              <w:tabs>
                <w:tab w:val="clear" w:pos="708"/>
                <w:tab w:val="left" w:pos="786" w:leader="none"/>
              </w:tabs>
              <w:spacing w:lineRule="exact" w:line="140"/>
              <w:jc w:val="both"/>
              <w:rPr/>
            </w:pPr>
            <w:r>
              <w:rPr>
                <w:rFonts w:cs="Arial" w:ascii="Arial" w:hAnsi="Arial"/>
                <w:sz w:val="14"/>
                <w:szCs w:val="14"/>
              </w:rPr>
              <w:t>Разнообразны виды док-тов выдаваемых компетентными росс органами- свид-ва о регистрации актов гражданского сосояния,судебные регения,свидетельства о праве собственности, архивные справки, нотариальные акты и др. Требуется требования предъявл-мые к удостоверению подлинности реквизитов соотв-щих док-тов, без соблюдения кот-х док-ты не будут обладать юр силой. 4 разных правовых режима в рамках кот-х подтверждается юр сила иностр-го док-та=1. предост-ние иностр-м док-там нациионального правового режима,напр принятие док-тов без к-либо доп-ных треб-ний при условии их надлежащего и заверенного перевода на русский язык. Национ-й правовой режим установлен  во взаимоотношениях между гос-ми обычно имеющими большую степень сходства правовых и политических систем, связанных экономическими взаимоотношениями. 2. принятие док-та без лешализации путем представления апостиля- спец-го штампа кот-й ставтся на офиц-ных док-тах гос-в-участников конвенции с целью освободить такие док-ты от необходимости диспломатич-кой или консульской легализации. Апостиль удостоверяет подлинность подписи,качество в кот-м выступало лицо, подписавшее док-т и подлинность печати или штампа кот-ми скреплен этот док-т. 3.режим определяемый двусторонними дог-ми. От стран с кот-ми у рф заключены двусторонние дог-ры о правовой помощи, док-ты принимаются в кач-ве доказательств на условиях устан-х двустор-ми договор-ми но этот порядок м.б. либо мягче, либо жестче чем по гаагской конвенцмм 1961г. 4.консульская легализация имеет место, если нет ни одной их указанных выше правовых предпосылок. Она заключается в установлении и засвидетельствовании подлинности подписей на документах и актах и соответствия их законам гос-ва пребывания, она подтверждает правомочность документов и актов в межд-ном общении. Ф-ции по конс-ской легализации вып-ют за границей консульские учредения рф, ав россии –консульское управление мин-ва иностр-х дел. легализационный док-т оценивается арбитражным судом на общих основаниях, легализ-ная надпись росс-го консула не придает док-ту доп-ной юр силы. Легализ-ция иностр-го док-та необходима для предоставления последнего в кач-ве доказ-ва в арбитражном процессе, но не исключает проверки со стороны суда с целью установления правильности содержащихся в нем сведений по существу. Итак, юр процедуры придания доказательственой силы иностр-м док –там определяют допустимость письменных доказ-в, возможность их исследованияя в процессе, но никак не могут определять кач-ва содержащихся в них фактов, с точки зрения относимости. Иностр-й док-т даже прошедший процедуру поставлени апостиля или консульск легализации не приобр-ет особой доказ-ной силы. Консу-кая легализ-ция ограничивает юр силу док-та т.к он тогда действителен лишь на територии гос-ва консул кот-го удостоверил его.</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Нотариальные действия в межд-ных частноправовых отношениях.</w:t>
            </w:r>
          </w:p>
          <w:p>
            <w:pPr>
              <w:pStyle w:val="Normal"/>
              <w:tabs>
                <w:tab w:val="clear" w:pos="708"/>
                <w:tab w:val="left" w:pos="786" w:leader="none"/>
              </w:tabs>
              <w:spacing w:lineRule="exact" w:line="140"/>
              <w:jc w:val="both"/>
              <w:rPr/>
            </w:pPr>
            <w:r>
              <w:rPr>
                <w:rFonts w:cs="Arial" w:ascii="Arial" w:hAnsi="Arial"/>
                <w:sz w:val="14"/>
                <w:szCs w:val="14"/>
              </w:rPr>
              <w:t xml:space="preserve">Нотариат в рф призван обеспечить защиту прав  и законнных интересов граждан и юр лиц путнем совершения нотариусами предусмотренных законод-ми актами нотариальных действий от иммени рф. В россии нотариальные действия осущ-ют нотариусы работающие в гос-ных нотариальных конторах или занимающиеся частной практикой, иногда и иные органы. За границей совершение нотариальных действий возлагается на консульские учреждения РФ.Основы законод-ва рф о нотариате не устанавливают каких-либо ограничений для обращения к нотарицсам для иностр-х граждан и юр лиц.Нотариусы совершают нотариальные действия в интересах всех обращающихся к ним физ и юр лиц. В соот-ыии с российским законод-вом нотариусы имеют функции: удостоверение документов, предназназначенных для их дествия за границей, принятие док-тов составленных за границей, осущ-ние действий связанных с охраной находящегося на территории рф имущ-ва, оставшегося после смерти иностр-го гр-на или имущ-ва причитающегося иностр-му гр-ну после смерти гр-на россии, выдача свидетельства о праве на наследство в отношении такого имущества итд. Нотарицс обеспечивает доказательства требущиеся для ведения дел в органах др гос-в. Межд-ным дог-ром рф к компетенции нотариуса м.б. отнеснено совершение нотариального дейсвия, не предусмотренного росс-ким законод-вом.Нотариус производит это нотариальное действие в порядке устан-вом мин-вом юстиции рф. В основах законод-ва рф о нотариате предусм-на возможность примененеия нотариусами  норм иностранного права. Они принимают док-ты составленые в соот-вии с требованями межд-ных договоров, а также совершают удостоверительные надписи в форме предусм-ной законод-вом др-х гос-в если это не противоречит межд-м дог-м рф. Консульские учреждения РФ за границей совершают целый ряд нотариальных дейсвий (принимают меры к охране наследственного имущ-ва, выдают свидетельства права на наследство, свидетельствуют верность копий док-тов и выписок на них, совершают морские протесты итд.) Они удостоверяют сделки,кроме дог-ров об отчуждении недвижимого имущества наход-гося на территории рф. В порядке определяемом росс законод-вом и межд-ми дог-ми рф,нотариксы могут обращатся к иностр-м органам юстиции с поручениями о производстве отдельных нотариальных действий. В свою очередь они исполняют переданные им в устаноленном порядке поручения иностранных органов юстиции о производстве отдельных нотариальных действий. Они исполняют переданные им в установленном порядке поручения иностранных органов юстиции о производстве отдельных нотариальных действий, кроме случаев когда исполнение поручения противоречило бы суверенитету или угрожало бы безопастности рф; исполнение поручения не входит в компетенцию гос-х нотариальных контор рф. Исполнение поручений иностр-х органов юстиции о совершении отдельных нотариальных действий производится на основе росс-го законод-ва. </w:t>
            </w:r>
          </w:p>
          <w:p>
            <w:pPr>
              <w:pStyle w:val="Normal"/>
              <w:spacing w:lineRule="exact" w:line="140"/>
              <w:jc w:val="both"/>
              <w:rPr>
                <w:rFonts w:ascii="Arial" w:hAnsi="Arial" w:cs="Arial"/>
                <w:sz w:val="14"/>
                <w:szCs w:val="14"/>
              </w:rPr>
            </w:pPr>
            <w:r>
              <w:rPr>
                <w:rFonts w:cs="Arial" w:ascii="Arial" w:hAnsi="Arial"/>
                <w:sz w:val="14"/>
                <w:szCs w:val="14"/>
              </w:rPr>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pPr>
            <w:r>
              <w:rPr>
                <w:rFonts w:cs="Arial" w:ascii="Arial" w:hAnsi="Arial"/>
                <w:b/>
                <w:sz w:val="14"/>
                <w:szCs w:val="14"/>
              </w:rPr>
              <w:t>Понятие и виды арбитража в межд-ом частном праве.</w:t>
            </w:r>
          </w:p>
          <w:p>
            <w:pPr>
              <w:pStyle w:val="Normal"/>
              <w:tabs>
                <w:tab w:val="clear" w:pos="708"/>
                <w:tab w:val="left" w:pos="786" w:leader="none"/>
              </w:tabs>
              <w:spacing w:lineRule="exact" w:line="140"/>
              <w:jc w:val="both"/>
              <w:rPr/>
            </w:pPr>
            <w:r>
              <w:rPr>
                <w:rFonts w:cs="Arial" w:ascii="Arial" w:hAnsi="Arial"/>
                <w:sz w:val="14"/>
                <w:szCs w:val="14"/>
              </w:rPr>
              <w:t>В межд-ном комерческом обороте как и в любой др сфере реализации гражд-ко-правовых отношений возникают спорные ситуации, и вопрос о выборе средств разшения споров. Сейчас большое внимание уделяется альтернативным формам разрешения споров. Т.к. межд-ная тороговля явл-ся специфич-кой сферой комерч-кой деят-сти,праактикой выработан а закнод-вом закреплен особый механизм внесудебного разрешения комерческих споров во внешнеторговых отношениях-межд-ный комерческий арбитраж. Его правовое регулир-е осущ-ся на межд-ном уровне через заключение межд-ных конвенций (напр конвенция оон о признании и приведении в исполнение иностранных арбитражных решений 1958) и двусторонних дог-в. сущ-ет ряд межд-ных док-тов ненормативного хар-ра,кот-е оказывают влияние на формир-ние арбитражного законод-ва в разных странах(типовой закон юнситрал ‘’о межд-ном торговом арбитраже 1985г) в РФ ФЗ о межд-ном комерч-ком арбитраже регулир-щий соотв-щие правоотношения на внутригос-ном уровне. Сейчас межд-й комерч-й арбитраж наиболее предпочтителный способ разрешения споровы возникающих из внешнеэкономич-х сделок, большинство из кот-х содержат ‘’арбитражные оговорки’’. Включение в сделку такой оговорки обычноо значает что данный спор на основе ст2 конвенции оон о признании и приведении в исполнение иностр-х арбитр-ных решений изымается из ведения гос-х судов стран –участниц конвенции, что не приводит к ущемлению прав сторон. Наоборот в отличие от решений национальных судов кот-е редко могут признаватся и приводится в исполнение за рубежом, решения иностр-х комерч-х арбитражей в силу конвенции не м.б. пересмотрены по существу гос-ми судами и 98% таких решений приводится в исполнение.Являясь третейскими судуми  межд-екомерч-е арбитражи не входят в судебную систему тех стран на чьей территории они заседают. Для участия в арбитражных разбир-вах привлекаются юристы наивысшей квалификации из разных стран (включая россию) а их интернациональный состав и знакомство с различными правовыми системами гарантируют беспристрастность и умение найти правилье решение сложнейших проблем МЧП. Эффективность разрешения межд-х комерческих споров специализированными арбитражными учреждениями объясняется нежеланием сторон спора передавать споры на рассмотрение в национальный суд другой страны, возможностью выбора места разрешения споров, окончательностью арбитражного решения т.к оно м.б. отменено судом только в строго определенных случаях, возможностью принудительного исполнения арбитражного решениия.</w:t>
            </w:r>
            <w:r>
              <w:rPr>
                <w:rFonts w:cs="Arial" w:ascii="Arial" w:hAnsi="Arial"/>
                <w:sz w:val="14"/>
                <w:szCs w:val="14"/>
                <w:u w:val="single"/>
              </w:rPr>
              <w:t xml:space="preserve"> Два вида межд-го комерч-го арбитража:</w:t>
            </w:r>
            <w:r>
              <w:rPr>
                <w:rFonts w:cs="Arial" w:ascii="Arial" w:hAnsi="Arial"/>
                <w:sz w:val="14"/>
                <w:szCs w:val="14"/>
              </w:rPr>
              <w:t xml:space="preserve"> 1) арбитраж ад хок (изолированный), создаваемый для рассмотрения конкретного спорв. При этом стороны сами опред-ют порядок его формирования и процедуру рассмотрения спора. ‘’контрентый спор’’ –это м.б уже возникший спор по отношения к кот-му стороны договорились о рассмотрении его специально создаваемым для этого составом (или единолично арбитром).   Порядок назначения арбиторов м.б. согласован при определении в дог-ре или отдельном соглашении об условиях рассмотрения спора. Т.к в данном случае при возникновении спора состав арбитража формируется на основании спец-го соглашения, такой арбитраж счит-ся сзданным для рассмотр-я конкр-го спора; после вынесения решения по делу арбитраж прекращает свое существование. 2) институционный арбитраж –сущ-ет в форме постоянно действующих институций. Этот постоянно действующий орган имеет собствееный аппарат,положение о нем,регламент,на основе кот-го он осущ-ет свою деят-сть, и в ряде случаев реестр (список) арбитров. Этот арбитраж создается обычно при национальных торговых (торгово-промышленных ) палатах, биржах, ассоциациях и др организациях.</w:t>
            </w:r>
          </w:p>
          <w:p>
            <w:pPr>
              <w:pStyle w:val="Normal"/>
              <w:tabs>
                <w:tab w:val="clear" w:pos="708"/>
                <w:tab w:val="left" w:pos="786" w:leader="none"/>
              </w:tabs>
              <w:spacing w:lineRule="exact" w:line="140"/>
              <w:jc w:val="both"/>
              <w:rPr/>
            </w:pPr>
            <w:r>
              <w:rPr>
                <w:rFonts w:cs="Arial" w:ascii="Arial" w:hAnsi="Arial"/>
                <w:sz w:val="14"/>
                <w:szCs w:val="14"/>
              </w:rPr>
              <w:t>Примеры: арбитражный институт торговой палаты стокгольма, межд-й комерчский арбитражный суд  при торгово-промышленной палате рф.</w:t>
            </w:r>
          </w:p>
          <w:p>
            <w:pPr>
              <w:pStyle w:val="Normal"/>
              <w:tabs>
                <w:tab w:val="clear" w:pos="708"/>
                <w:tab w:val="left" w:pos="786" w:leader="none"/>
              </w:tabs>
              <w:spacing w:lineRule="exact" w:line="140"/>
              <w:jc w:val="both"/>
              <w:rPr/>
            </w:pPr>
            <w:r>
              <w:rPr>
                <w:rFonts w:cs="Arial" w:ascii="Arial" w:hAnsi="Arial"/>
                <w:sz w:val="14"/>
                <w:szCs w:val="14"/>
              </w:rPr>
              <w:t>Функционирующие при соотв-щих объединениях на постоян основе арбитражи могут подразделятся на особые виды в зависимости от возможности передачи на их рассмотрение споров между любыми участниками или только споров между определеннными их категориями. Так, компетенция разрешать споры только между членами конкретного образования или ассоциации определяет закрытый арбитраж, а неограниченная членством субъектов в определенно взятом объединении возможность привлечения институционального арбитража к рассмотрению спора позволяет квалифиц-ть арбитраж как открытый. Вопрос об этом реш-ся учредит-ми док-тами соотв-го ограна. Постоянно действующие арбитражи общей компетенции и специализированные арбитражи. Споры особого рода: напр морская арбитражная палатата парижа рассм-ет спорывозникающие из торгового мореплаванья, перевозки,фрахтования итд, арбитражи общей компетенции вправе рассматриавть любые споры подлежащие их юрисдикции в силу их  регламента. Арбитражное соглашение-письменное соглашение по кот-му стороны обязуются передавать в арбитраж все или какие-либо споры,возникшие или могущие возникнуть между ними в связи с каким-либо конкретным договорным или иным правоотношением объект кот-го м.б. предметом арбитражного разбирательства.</w:t>
            </w:r>
          </w:p>
          <w:p>
            <w:pPr>
              <w:pStyle w:val="Normal"/>
              <w:spacing w:lineRule="exact" w:line="140"/>
              <w:jc w:val="both"/>
              <w:rPr>
                <w:rFonts w:ascii="Arial" w:hAnsi="Arial" w:cs="Arial"/>
                <w:sz w:val="14"/>
                <w:szCs w:val="14"/>
              </w:rPr>
            </w:pPr>
            <w:r>
              <w:rPr>
                <w:rFonts w:cs="Arial" w:ascii="Arial" w:hAnsi="Arial"/>
                <w:sz w:val="14"/>
                <w:szCs w:val="14"/>
              </w:rPr>
            </w:r>
          </w:p>
        </w:tc>
      </w:tr>
      <w:tr>
        <w:trPr/>
        <w:tc>
          <w:tcPr>
            <w:tcW w:w="5315" w:type="dxa"/>
            <w:tcBorders/>
          </w:tcPr>
          <w:p>
            <w:pPr>
              <w:pStyle w:val="Normal"/>
              <w:tabs>
                <w:tab w:val="clear" w:pos="708"/>
                <w:tab w:val="left" w:pos="786" w:leader="none"/>
              </w:tabs>
              <w:spacing w:lineRule="exact" w:line="140"/>
              <w:jc w:val="both"/>
              <w:rPr>
                <w:rFonts w:ascii="Arial" w:hAnsi="Arial" w:cs="Arial"/>
                <w:b/>
                <w:b/>
                <w:sz w:val="14"/>
                <w:szCs w:val="14"/>
              </w:rPr>
            </w:pPr>
            <w:r>
              <w:rPr>
                <w:rFonts w:cs="Arial" w:ascii="Arial" w:hAnsi="Arial"/>
                <w:b/>
                <w:sz w:val="14"/>
                <w:szCs w:val="14"/>
              </w:rPr>
              <w:t>Признание и исполнение иностранных арбитражных и судебных решений в межд-ом частном праве.</w:t>
            </w:r>
          </w:p>
          <w:p>
            <w:pPr>
              <w:pStyle w:val="Normal"/>
              <w:spacing w:lineRule="exact" w:line="140"/>
              <w:jc w:val="both"/>
              <w:rPr/>
            </w:pPr>
            <w:r>
              <w:rPr>
                <w:rFonts w:cs="Arial" w:ascii="Arial" w:hAnsi="Arial"/>
                <w:sz w:val="14"/>
                <w:szCs w:val="14"/>
              </w:rPr>
              <w:t>Действие судебного решения, вынесенного судом одного гос-ва, в принципа ограничено пределами территории этого гос-ва. Допустимость признания и исполнения иностр-го судебного решения опреде</w:t>
              <w:softHyphen/>
              <w:t>ляется законод-вом конкретной страны и межд-ми соглашениями, в кот-х она участвует. Признание решения иностранного суда означает, что оно служит подтверждением гражданских и иных прав и обязанностей в такой же степени, что и решение оте</w:t>
              <w:softHyphen/>
              <w:t>чественного суда. Иногда достаточно, чтобы ре</w:t>
              <w:softHyphen/>
              <w:t>шение было только признано (например, о расторжении брака). В др же случаях решение должно быть еще и исполнено, то есть подвергнуто специальной процедуре по разрешению исполнения (например, выдача экзеква</w:t>
              <w:softHyphen/>
              <w:t>туры или регистрация в специальном реестре). Итак признание иностр-го судебного решения является необходимой предпосылкой его принудитель</w:t>
              <w:softHyphen/>
              <w:t>ного исполнения; для принудительного исполнения обычно устанавливаются дополнительные требования сверх тех, которые необходимы для признания решения. Законод-ву гос-в известны различные системы исполнения решений иностранных судов. Об</w:t>
              <w:softHyphen/>
              <w:t>щим для всех этих систем является треб-е взаимности как условия для исполнения решения.</w:t>
            </w:r>
          </w:p>
          <w:p>
            <w:pPr>
              <w:pStyle w:val="Normal"/>
              <w:spacing w:lineRule="exact" w:line="140"/>
              <w:jc w:val="both"/>
              <w:rPr/>
            </w:pPr>
            <w:r>
              <w:rPr>
                <w:rFonts w:cs="Arial" w:ascii="Arial" w:hAnsi="Arial"/>
                <w:sz w:val="14"/>
                <w:szCs w:val="14"/>
              </w:rPr>
              <w:t>В одних странах (напр, в Италии) для исполне</w:t>
              <w:softHyphen/>
              <w:t>ния судебного решения требуется проверка его правиль</w:t>
              <w:softHyphen/>
              <w:t>ности лишь с формальной (.) зрения, а также уста</w:t>
              <w:softHyphen/>
              <w:t>новление непротиворечия его публичному порядку стра</w:t>
              <w:softHyphen/>
              <w:t>ны суда и выполнение ряда др условий. В др странах (напр, во Франции, в Бельгии, ряде гос-в Африки) необходима выдача экзекватуры. В этом случае суд после рассмотрения соответствующего ходатайства выносит постановление о разрешении испол</w:t>
              <w:softHyphen/>
              <w:t>нения. Во Франции возможна про</w:t>
              <w:softHyphen/>
              <w:t>верка решения по существу, если оно вынесено против французского гражд-на. В 3ей группе стран для судебных реше</w:t>
              <w:softHyphen/>
              <w:t>ний, вынесенных в странах, кот-е предоставляют взаимность в отношении исполнения решений, требуется регистрация решения в особом реестре (напр, в Ве</w:t>
              <w:softHyphen/>
              <w:t>ликобритании в суде по гражд-м делам Высокого суда). Регистрация, в свою очередь, возможна при нали</w:t>
              <w:softHyphen/>
              <w:t>чии ряда условий.</w:t>
            </w:r>
          </w:p>
          <w:p>
            <w:pPr>
              <w:pStyle w:val="Normal"/>
              <w:shd w:fill="FFFFFF" w:val="clear"/>
              <w:autoSpaceDE w:val="false"/>
              <w:spacing w:lineRule="exact" w:line="140"/>
              <w:jc w:val="both"/>
              <w:rPr>
                <w:rFonts w:ascii="Arial" w:hAnsi="Arial" w:cs="Arial"/>
                <w:sz w:val="14"/>
                <w:szCs w:val="14"/>
              </w:rPr>
            </w:pPr>
            <w:r>
              <w:rPr>
                <w:rFonts w:cs="Arial" w:ascii="Arial" w:hAnsi="Arial"/>
                <w:sz w:val="14"/>
                <w:szCs w:val="14"/>
              </w:rPr>
              <w:t>Правовой  основой для призания решений межд-х комерч-х арбитражей явл-ся конвенция оон о признании и приведении в исполнение иностранных арбитражных решений 1958г. согласно конвенции каждое договаривающееся гос-во признает арбитражные решения как обязательные и приводит их в исполнение в соот с процессуальными нормами той территории где испрашивается признание и приведение в исполнение этих решений ,на условиях, изложенных</w:t>
            </w:r>
            <w:r>
              <w:rPr>
                <w:rFonts w:cs="Arial" w:ascii="Arial" w:hAnsi="Arial"/>
                <w:color w:val="000000"/>
                <w:sz w:val="14"/>
                <w:szCs w:val="14"/>
              </w:rPr>
              <w:t xml:space="preserve"> </w:t>
            </w:r>
            <w:r>
              <w:rPr>
                <w:rFonts w:cs="Arial" w:ascii="Arial" w:hAnsi="Arial"/>
                <w:iCs/>
                <w:color w:val="000000"/>
                <w:sz w:val="14"/>
                <w:szCs w:val="14"/>
              </w:rPr>
              <w:t>в нижесле</w:t>
            </w:r>
            <w:r>
              <w:rPr>
                <w:rFonts w:cs="Arial" w:ascii="Arial" w:hAnsi="Arial"/>
                <w:color w:val="000000"/>
                <w:sz w:val="14"/>
                <w:szCs w:val="14"/>
              </w:rPr>
              <w:t xml:space="preserve">дующих статьях. К признанию и приведению в исполнение арбит, ражных решений, к которым применяется Конвенция, не должны применяться существенно более обременительные условия или более высокие пошлины или сборы, чем те, которые сущ-ют для признания и приведения в исполнение внутренних арбитр-х </w:t>
            </w:r>
            <w:r>
              <w:rPr>
                <w:rFonts w:cs="Arial" w:ascii="Arial" w:hAnsi="Arial"/>
                <w:sz w:val="14"/>
                <w:szCs w:val="14"/>
              </w:rPr>
              <w:t>ре</w:t>
            </w:r>
            <w:r>
              <w:rPr>
                <w:rFonts w:cs="Arial" w:ascii="Arial" w:hAnsi="Arial"/>
                <w:color w:val="000000"/>
                <w:sz w:val="14"/>
                <w:szCs w:val="14"/>
              </w:rPr>
              <w:t>шений. В признании и приведении в исполнение арбит-решения может быть отказано по просьбе той стороны, против кот-й оно направлено, только если эта сторона представит компетентной власти по месту, где испрашивается признание и приведениев исполнение, доказательства того, что: 1)  стороны в арбитражном соглашении были по применимому</w:t>
            </w:r>
            <w:r>
              <w:rPr>
                <w:rFonts w:cs="Arial" w:ascii="Arial" w:hAnsi="Arial"/>
                <w:sz w:val="14"/>
                <w:szCs w:val="14"/>
              </w:rPr>
              <w:t xml:space="preserve"> </w:t>
            </w:r>
            <w:r>
              <w:rPr>
                <w:rFonts w:cs="Arial" w:ascii="Arial" w:hAnsi="Arial"/>
                <w:color w:val="000000"/>
                <w:sz w:val="14"/>
                <w:szCs w:val="14"/>
              </w:rPr>
              <w:t>к ним закону в какой-либо мере недееспособны или это соглашение недействительно по закону, которому стороны, соглашение подчинили, а при отсутствии такого указания по закону страны, где решение было вынесено;</w:t>
            </w:r>
          </w:p>
          <w:p>
            <w:pPr>
              <w:pStyle w:val="Normal"/>
              <w:shd w:fill="FFFFFF" w:val="clear"/>
              <w:autoSpaceDE w:val="false"/>
              <w:spacing w:lineRule="exact" w:line="140"/>
              <w:jc w:val="both"/>
              <w:rPr>
                <w:rFonts w:ascii="Arial" w:hAnsi="Arial" w:cs="Arial"/>
                <w:sz w:val="14"/>
                <w:szCs w:val="14"/>
              </w:rPr>
            </w:pPr>
            <w:r>
              <w:rPr>
                <w:rFonts w:cs="Arial" w:ascii="Arial" w:hAnsi="Arial"/>
                <w:color w:val="000000"/>
                <w:sz w:val="14"/>
                <w:szCs w:val="14"/>
              </w:rPr>
              <w:t>2)  сторона, против которой вынесено решение,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w:t>
            </w:r>
            <w:r>
              <w:rPr>
                <w:rFonts w:cs="Arial" w:ascii="Arial" w:hAnsi="Arial"/>
                <w:sz w:val="14"/>
                <w:szCs w:val="14"/>
              </w:rPr>
              <w:t xml:space="preserve"> </w:t>
            </w:r>
            <w:r>
              <w:rPr>
                <w:rFonts w:cs="Arial" w:ascii="Arial" w:hAnsi="Arial"/>
                <w:color w:val="000000"/>
                <w:sz w:val="14"/>
                <w:szCs w:val="14"/>
              </w:rPr>
              <w:t>3)  указанное решение вынесено по спору, не предусмотри му или не подпадающему под условия арбитражного соглашения или арбитражной оговорки в договоре, или содержит постановления по вопросам, выходящим за пределы арбитражного соглашения или арбит-й оговорки в дог-ре с тем, однако, что если постановления по вопросам, охавтываемым арбитражным соглашением или оговоркой, могут быть  отделены от тех, которые не охватываются таким соглашением  или оговоркой, то та часть арбитражного решения, кот-я содержит постановления по вопросам, охватываемым арбитражным соглашением или арбитражной оговоркой в дог-ре, может быть признана и приведена в исполнение;</w:t>
            </w:r>
            <w:r>
              <w:rPr>
                <w:rFonts w:cs="Arial" w:ascii="Arial" w:hAnsi="Arial"/>
                <w:sz w:val="14"/>
                <w:szCs w:val="14"/>
              </w:rPr>
              <w:t xml:space="preserve"> </w:t>
            </w:r>
            <w:r>
              <w:rPr>
                <w:rFonts w:cs="Arial" w:ascii="Arial" w:hAnsi="Arial"/>
                <w:color w:val="000000"/>
                <w:sz w:val="14"/>
                <w:szCs w:val="14"/>
              </w:rPr>
              <w:t>4)  состав арбитражного органа или арбитражный процесс не соответствовали соглашению сторон или (при отсутствии такового) не соответствовали закону той страны, где имел место арбитраж</w:t>
            </w:r>
          </w:p>
          <w:p>
            <w:pPr>
              <w:pStyle w:val="Normal"/>
              <w:shd w:fill="FFFFFF" w:val="clear"/>
              <w:autoSpaceDE w:val="false"/>
              <w:spacing w:lineRule="exact" w:line="140"/>
              <w:jc w:val="both"/>
              <w:rPr>
                <w:rFonts w:ascii="Arial" w:hAnsi="Arial" w:cs="Arial"/>
                <w:sz w:val="14"/>
                <w:szCs w:val="14"/>
              </w:rPr>
            </w:pPr>
            <w:r>
              <w:rPr>
                <w:rFonts w:cs="Arial" w:ascii="Arial" w:hAnsi="Arial"/>
                <w:color w:val="000000"/>
                <w:sz w:val="14"/>
                <w:szCs w:val="14"/>
              </w:rPr>
              <w:t>5)  решение еще не стало окончательным для сторон или было отменено или приостановлено компетентной властью страны, где оно было вынесено, или страны, закон которой применяется.</w:t>
            </w:r>
          </w:p>
          <w:p>
            <w:pPr>
              <w:pStyle w:val="Normal"/>
              <w:shd w:fill="FFFFFF" w:val="clear"/>
              <w:autoSpaceDE w:val="false"/>
              <w:spacing w:lineRule="exact" w:line="140"/>
              <w:jc w:val="both"/>
              <w:rPr>
                <w:rFonts w:ascii="Arial" w:hAnsi="Arial" w:cs="Arial"/>
                <w:sz w:val="14"/>
                <w:szCs w:val="14"/>
              </w:rPr>
            </w:pPr>
            <w:r>
              <w:rPr>
                <w:rFonts w:cs="Arial" w:ascii="Arial" w:hAnsi="Arial"/>
                <w:color w:val="000000"/>
                <w:sz w:val="14"/>
                <w:szCs w:val="14"/>
              </w:rPr>
              <w:t>В признании и приведении в исполнение арбитражного реше</w:t>
              <w:softHyphen/>
              <w:t xml:space="preserve">ния м.б также отказано, если компетентная власть страны, в которой испрашиваются признание и приведение </w:t>
            </w:r>
            <w:r>
              <w:rPr>
                <w:rFonts w:cs="Arial" w:ascii="Arial" w:hAnsi="Arial"/>
                <w:iCs/>
                <w:color w:val="000000"/>
                <w:sz w:val="14"/>
                <w:szCs w:val="14"/>
              </w:rPr>
              <w:t xml:space="preserve">к </w:t>
            </w:r>
            <w:r>
              <w:rPr>
                <w:rFonts w:cs="Arial" w:ascii="Arial" w:hAnsi="Arial"/>
                <w:color w:val="000000"/>
                <w:sz w:val="14"/>
                <w:szCs w:val="14"/>
              </w:rPr>
              <w:t>исполнению, найдет, что объект спора не может быть предметом арбитражного разбирательства по законам той страны или признание и приве</w:t>
              <w:softHyphen/>
              <w:t>дение в исполнение этого решения противоречат публичному по</w:t>
              <w:softHyphen/>
              <w:t>рядку этой страны. В отношении признания и приведения в испол</w:t>
              <w:softHyphen/>
              <w:t>нение иностр-ных арбитражных решений также заключен ряд двусторонних соглашений. Примером может служить Соглаше</w:t>
              <w:softHyphen/>
              <w:t>ние между Рф и Респ Белоруссия о порядке взаимного исполнения судебных актов арбитражных су</w:t>
              <w:softHyphen/>
              <w:t>дов Рф и хозяйственных судов Респ Беларуссия, заключенное 17 янв 2001 г. и ратифицированное Россией 11 июля 2002 г.</w:t>
            </w:r>
          </w:p>
        </w:tc>
      </w:tr>
    </w:tbl>
    <w:p>
      <w:pPr>
        <w:pStyle w:val="Normal"/>
        <w:spacing w:lineRule="exact" w:line="140"/>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sectPr>
      <w:headerReference w:type="default" r:id="rId2"/>
      <w:type w:val="nextPage"/>
      <w:pgSz w:w="11906" w:h="16838"/>
      <w:pgMar w:left="284" w:right="284" w:gutter="0" w:header="709" w:top="765"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5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i w:val="false"/>
      <w:sz w:val="20"/>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autoSpaceDE w:val="false"/>
      <w:bidi w:val="0"/>
    </w:pPr>
    <w:rPr>
      <w:rFonts w:ascii="Arial" w:hAnsi="Arial" w:eastAsia="Times New Roman" w:cs="Arial"/>
      <w:color w:val="auto"/>
      <w:sz w:val="24"/>
      <w:szCs w:val="24"/>
      <w:lang w:val="ru-RU" w:bidi="ar-SA" w:eastAsia="zh-CN"/>
    </w:rPr>
  </w:style>
  <w:style w:type="paragraph" w:styleId="FR2">
    <w:name w:val="FR2"/>
    <w:qFormat/>
    <w:pPr>
      <w:widowControl w:val="false"/>
      <w:overflowPunct w:val="false"/>
      <w:autoSpaceDE w:val="false"/>
      <w:bidi w:val="0"/>
      <w:spacing w:before="40" w:after="0"/>
      <w:jc w:val="both"/>
      <w:textAlignment w:val="baseline"/>
    </w:pPr>
    <w:rPr>
      <w:rFonts w:ascii="Arial" w:hAnsi="Arial" w:eastAsia="Times New Roman" w:cs="Arial"/>
      <w:color w:val="auto"/>
      <w:sz w:val="18"/>
      <w:szCs w:val="20"/>
      <w:lang w:val="ru-RU" w:bidi="ar-SA" w:eastAsia="zh-CN"/>
    </w:rPr>
  </w:style>
  <w:style w:type="paragraph" w:styleId="2">
    <w:name w:val="Основной текст 2"/>
    <w:basedOn w:val="Normal"/>
    <w:qFormat/>
    <w:pPr>
      <w:jc w:val="both"/>
    </w:pPr>
    <w:rPr>
      <w:sz w:val="28"/>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4:07:00Z</dcterms:created>
  <dc:creator>NATALI</dc:creator>
  <dc:description/>
  <cp:keywords/>
  <dc:language>en-US</dc:language>
  <cp:lastModifiedBy>NATALI</cp:lastModifiedBy>
  <dcterms:modified xsi:type="dcterms:W3CDTF">2005-04-05T14:10:00Z</dcterms:modified>
  <cp:revision>7</cp:revision>
  <dc:subject/>
  <dc:title>Шпаргалка по международному частному праву</dc:title>
</cp:coreProperties>
</file>