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Введение………………………………………………………………………………………………………………ст. 3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rFonts w:ascii="Courier New" w:hAnsi="Courier New" w:cs="Courier New"/>
          <w:b/>
          <w:b/>
          <w:bCs/>
          <w:iCs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iCs/>
          <w:color w:val="000000"/>
          <w:sz w:val="28"/>
          <w:szCs w:val="28"/>
        </w:rPr>
        <w:t>Понятие и специфика международного права как особой системы права………………………………………………………………ст. 4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rFonts w:ascii="Courier New" w:hAnsi="Courier New" w:cs="Courier New"/>
          <w:b/>
          <w:b/>
          <w:bCs/>
          <w:iCs/>
          <w:color w:val="000000"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Источники международного права……………………………………ст. 7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rFonts w:ascii="Courier New" w:hAnsi="Courier New" w:cs="Courier New"/>
          <w:b/>
          <w:b/>
          <w:bCs/>
          <w:iCs/>
          <w:color w:val="000000"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истема и структура международного права…………ст. 8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rFonts w:ascii="Courier New" w:hAnsi="Courier New" w:cs="Courier New"/>
          <w:b/>
          <w:b/>
          <w:bCs/>
          <w:iCs/>
          <w:color w:val="000000"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Нормы международного права………………………………………………ст.1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Заключение…………………………………………………………………………………………………………ст.1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Библиография……………………………………………………………………………………………………ст.14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pacing w:val="10"/>
          <w:sz w:val="22"/>
          <w:szCs w:val="22"/>
        </w:rPr>
      </w:pPr>
      <w:r>
        <w:rPr>
          <w:rFonts w:cs="Courier New" w:ascii="Courier New" w:hAnsi="Courier New"/>
          <w:spacing w:val="10"/>
          <w:sz w:val="22"/>
          <w:szCs w:val="22"/>
        </w:rPr>
        <w:t>Профессионализм юриста заключается в его знании и умении ориентироваться в различных отраслях права. Международное право занимает важное место среди остальных отраслей пра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Известно, что Советский Союз скептически относился к концепции примата международного права, поскольку его внут</w:t>
        <w:softHyphen/>
        <w:t>ригосударственное право в значительной степени диссонирова</w:t>
        <w:softHyphen/>
        <w:t>ло международно-правовым обязательствам, взятым ССС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 Декларации о государственном суверенитете Украина тор</w:t>
        <w:softHyphen/>
        <w:t>жественно провозгласила, что «признает преимущество общече</w:t>
        <w:softHyphen/>
        <w:t>ловеческих ценностей над классовыми, приоритет общеприз</w:t>
        <w:softHyphen/>
        <w:t>нанных норм международного права перед нормами внутриго</w:t>
        <w:softHyphen/>
        <w:t>сударственного права». Тем самым в первом конституционном акте независимой Украины было выражено признание концеп</w:t>
        <w:softHyphen/>
        <w:t>ции примата международного права. Таким образом, Украина отказывалась от советской практики двойных стандартов: одни для международного сообщества, а другие для внутреннего пользования. Такая порочная практика СССР особенно была характерна для сферы прав человека. Конечно, провозгласить свою приверженность примату международного права проще, чем реализовывать эту концепцию в деятельности государствен</w:t>
        <w:softHyphen/>
        <w:t>ных органов, тем более имея такое тяжелое наследие тоталитар</w:t>
        <w:softHyphen/>
        <w:t>ного периода. Вместе с тем большим политико-правовым дос</w:t>
        <w:softHyphen/>
        <w:t>тижением Украины является закрепление идеи верховенства норм международного права над нормами внутригосударственного права в своем конституционном и текущем законодательстве. Так, ч.1 ст.9 Конституции Украины устанавливает: «Действую</w:t>
        <w:softHyphen/>
        <w:t>щие международные договоры, согласие на обязательность ко</w:t>
        <w:softHyphen/>
        <w:t>торых дано Верховной Радой, являются частью национального законодательства Украины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 соответствии с п. 2 ст. 17 Закона Украины «О междуна</w:t>
        <w:softHyphen/>
        <w:t>родных договорах Украины» при расхождении правил междуна</w:t>
        <w:softHyphen/>
        <w:t>родного договора Украины с правилами внутреннего законода</w:t>
        <w:softHyphen/>
        <w:t>тельства нашего государства следует применять правила между</w:t>
        <w:softHyphen/>
        <w:t>народного договора</w:t>
      </w:r>
      <w:r>
        <w:rPr>
          <w:rStyle w:val="FootnoteCharacters"/>
          <w:rStyle w:val="FootnoteAnchor"/>
          <w:rFonts w:cs="Courier New" w:ascii="Courier New" w:hAnsi="Courier New"/>
          <w:color w:val="000000"/>
          <w:sz w:val="22"/>
          <w:szCs w:val="22"/>
        </w:rPr>
        <w:footnoteReference w:id="2"/>
      </w:r>
      <w:r>
        <w:rPr>
          <w:rFonts w:cs="Courier New" w:ascii="Courier New" w:hAnsi="Courier New"/>
          <w:color w:val="000000"/>
          <w:sz w:val="22"/>
          <w:szCs w:val="22"/>
        </w:rPr>
        <w:t>. Данные положения свидетельствуют о признании Украиной авторитета международного права и его верховенства над нормами внутригосударственного права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оэтому всестороннее познание и сис</w:t>
        <w:softHyphen/>
        <w:t>темное изучение международного пра</w:t>
        <w:softHyphen/>
        <w:t>ва имеет важное практическое значение для подготовки юри</w:t>
        <w:softHyphen/>
        <w:t>стов высшей квалификаци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 xml:space="preserve">1. Понятие и специфика международного права 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как особой системы права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iCs/>
          <w:color w:val="000000"/>
          <w:sz w:val="22"/>
          <w:szCs w:val="22"/>
        </w:rPr>
        <w:t xml:space="preserve">Международное право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— </w:t>
      </w:r>
      <w:r>
        <w:rPr>
          <w:rFonts w:cs="Courier New" w:ascii="Courier New" w:hAnsi="Courier New"/>
          <w:iCs/>
          <w:color w:val="000000"/>
          <w:sz w:val="22"/>
          <w:szCs w:val="22"/>
        </w:rPr>
        <w:t>это система юридических норм, ре</w:t>
        <w:softHyphen/>
        <w:t>гулирующих отношения между государствами и иными субъектами международного права, создаваемых путем согласования позиций участников этих отношений и обеспечиваемых в случае необ</w:t>
        <w:softHyphen/>
        <w:t>ходимости индивидуальным или коллективным принужде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Международное право является особой системой права, от</w:t>
        <w:softHyphen/>
        <w:t>личной от внутригосударственной системы права. Специфика системы международного права объясняется, прежде всего, осо</w:t>
        <w:softHyphen/>
        <w:t>бенностями объекта регулирования, его субъектов, порядком создания и функционирования норм международного пра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бъектом регулирования нормами международного права выступают общественные отношения, складывающиеся между акторами (действующими лицами) международной системы. Причем сама эта система имеет существенные отличия от внут</w:t>
        <w:softHyphen/>
        <w:t>ригосударственной системы по образующим ее элементам, характеру их связи, взаимодействия и взаимопроникновения, пре</w:t>
        <w:softHyphen/>
        <w:t>дупреждению и устранению конфликтных ситу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Так, главными элементами внутригосударственной системы являются граждане, юридические лица и государственные орга</w:t>
        <w:softHyphen/>
        <w:t>ны. Отношения во внутригосударственной системе — это, прежде всего, властные отношения, осуществляемые законодательными, исполнительными и судебными органами власти. Основными же акторами международной системы выступают суверенные го</w:t>
        <w:softHyphen/>
        <w:t>сударства, народы, реализующие право на самоопределение, и межправительственные организации, над которыми нет органи</w:t>
        <w:softHyphen/>
        <w:t>зации политической власти. Отношения между ними носят не субординационный, а координационный характ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убъектами внутригосударственного права являются инди</w:t>
        <w:softHyphen/>
        <w:t>виды, юридические лица и государственные органы. При этом главным актором внутригосударственной системы выступает гражданин. Именно граждане создают государство и его орга</w:t>
        <w:softHyphen/>
        <w:t>ны, чтобы они служили ему в соответствии с нормами внутри</w:t>
        <w:softHyphen/>
        <w:t>государственного права. Субъекты международного права — это суверенные государства, народы, реализующие право на само</w:t>
        <w:softHyphen/>
        <w:t>определение, межправительственные организации (ООН, МОТ, ИМО и др.), государственноподобные образования (ранее - Данциг, Западный Берлин, ныне - Ватикан). Следует под</w:t>
        <w:softHyphen/>
        <w:t>черкнуть, что правоприменительной международной правосубъ</w:t>
        <w:softHyphen/>
        <w:t>ектностью обладают индивиды и неправительственные орга</w:t>
        <w:softHyphen/>
        <w:t>низации (Гринпис, Международная амнистия, Ассоциация международного права и др.). Главными же акторами междуна</w:t>
        <w:softHyphen/>
        <w:t>родной системы являются суверенные государства, на основа</w:t>
        <w:softHyphen/>
        <w:t>нии волеизъявления которых образуются вторичные или произ</w:t>
        <w:softHyphen/>
        <w:t>водные субъекты международного права — межправительствен</w:t>
        <w:softHyphen/>
        <w:t>ные организации и государственноподобные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Для международной системы характерно отсутствие законо</w:t>
        <w:softHyphen/>
        <w:t>дательного органа. Поэтому порядок создания норм междуна</w:t>
        <w:softHyphen/>
        <w:t>родного права отличен от процедуры создания внутригосудар</w:t>
        <w:softHyphen/>
        <w:t>ственных норм права. Нормы международного права создаются путем согласования позиций субъектов международного права и воплощаются в международных договорах или обыча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собенностью международной системы является также то обстоятельство, что в ней нет судебных и исполнительных орга</w:t>
        <w:softHyphen/>
        <w:t>нов с функциями, идентичными тем, что есть в любой внутри</w:t>
        <w:softHyphen/>
        <w:t>государственной системе. А это означает, что порядок функционирования и применения норм международного права отлича</w:t>
        <w:softHyphen/>
        <w:t>ется от аналогичного порядка внутригосударственного права. В международном праве главенствующими принципами осуще</w:t>
        <w:softHyphen/>
        <w:t>ствления его норм являются добросовестное выполнение взя</w:t>
        <w:softHyphen/>
        <w:t>тых обязательств и факультативная судебная юрисдик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Все эти факты свидетельствуют о том, что международное право — это самостоятельная и специфическая система права. Однако, несмотря на специфику этой системы регулирования международных отношений, она является системой </w:t>
      </w:r>
      <w:r>
        <w:rPr>
          <w:rFonts w:cs="Courier New" w:ascii="Courier New" w:hAnsi="Courier New"/>
          <w:iCs/>
          <w:color w:val="000000"/>
          <w:sz w:val="22"/>
          <w:szCs w:val="22"/>
        </w:rPr>
        <w:t xml:space="preserve">правовых норм, </w:t>
      </w:r>
      <w:r>
        <w:rPr>
          <w:rFonts w:cs="Courier New" w:ascii="Courier New" w:hAnsi="Courier New"/>
          <w:color w:val="000000"/>
          <w:sz w:val="22"/>
          <w:szCs w:val="22"/>
        </w:rPr>
        <w:t>т.е. юридически обязательных предписаний. Именно это отличает данную систему от других способов регулирования международных отношений, например от международной мо</w:t>
        <w:softHyphen/>
        <w:t>рали и международной вежливости, с которыми международное право взаимодействует. Также существует взаимовлияние меж</w:t>
        <w:softHyphen/>
        <w:t>дународного права и внешней политики государства, под кото</w:t>
        <w:softHyphen/>
        <w:t>рой понимается общий курс его деятельности на международ</w:t>
        <w:softHyphen/>
        <w:t>ной арене. Внешняя политика должна осуществляться в право</w:t>
        <w:softHyphen/>
        <w:t>вых рамках, т.е. соответствовать нормам международного права. Ни в коем случае внешнеполитические интересы государства не могут служить оправданием отступления от требований между</w:t>
        <w:softHyphen/>
        <w:t>народного права. В свою очередь внешняя политика и диплома</w:t>
        <w:softHyphen/>
        <w:t>тия как важнейший способ ее осуществления призваны содей</w:t>
        <w:softHyphen/>
        <w:t>ствовать ускорению создания международно-правовых норм, необходимых для регулирования определенных отношений, с целью обеспечения их стабильности и поступательного раз</w:t>
        <w:softHyphen/>
        <w:t>ви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Следует также подчеркнуть, что международное право — это не просто совокупность юридических норм, а </w:t>
      </w:r>
      <w:r>
        <w:rPr>
          <w:rFonts w:cs="Courier New" w:ascii="Courier New" w:hAnsi="Courier New"/>
          <w:iCs/>
          <w:color w:val="000000"/>
          <w:sz w:val="22"/>
          <w:szCs w:val="22"/>
        </w:rPr>
        <w:t xml:space="preserve">система </w:t>
      </w:r>
      <w:r>
        <w:rPr>
          <w:rFonts w:cs="Courier New" w:ascii="Courier New" w:hAnsi="Courier New"/>
          <w:color w:val="000000"/>
          <w:sz w:val="22"/>
          <w:szCs w:val="22"/>
        </w:rPr>
        <w:t>права, состоящая из тесно взаимосвязанных элементов (отраслей, ин</w:t>
        <w:softHyphen/>
        <w:t>ститутов и норм), объединенных вокруг системообразующего элемента — основных принципов международного права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Необходимо обратить внимание на то, что международное публичное право или просто международное право (оба поня</w:t>
        <w:softHyphen/>
        <w:t>тия идентичны и широко используются в юридической литера</w:t>
        <w:softHyphen/>
        <w:t>туре) отличается от международно-частного права. Последнее представляет собой комплексное правовое образование, состоя</w:t>
        <w:softHyphen/>
        <w:t>щее из норм внутригосударственного права, регулирующих граж</w:t>
        <w:softHyphen/>
        <w:t>данско-правовые, трудовые и семейные отношения с иностран</w:t>
        <w:softHyphen/>
        <w:t>ным компонентом. Международное право и международное част</w:t>
        <w:softHyphen/>
        <w:t>ное право взаимодействуют друг с другом, но, по сути, это разные правовые явления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Источники международного пра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Термин «источники международного права» давно нашел признание в теории и практике. Юрист из Финляндии В. Хей-сканен пишет, что «концепция источников представляется од</w:t>
        <w:softHyphen/>
        <w:t>ной из наиболее устоявшихся и вместе с тем сложных творе</w:t>
        <w:softHyphen/>
        <w:t>ний международно-правовой доктрины». Посвященная источ</w:t>
        <w:softHyphen/>
        <w:t>никам литература весьма обширна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оскольку источники являются официально-юридической формой существования норм, то круг источников должен быть установлен самим международным пра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 п. 1 ст. 38 Ста</w:t>
        <w:softHyphen/>
        <w:t>тута Международного Суда ООН закреплено общее положение в отношении источников международного права: «Суд, который обязан решать переданные ему споры на основании междуна</w:t>
        <w:softHyphen/>
        <w:t>родного права, применя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а) международные конвенции, как общие, так и специаль</w:t>
        <w:softHyphen/>
        <w:t>ные, устанавливающие правила, определенно признанные спо</w:t>
        <w:softHyphen/>
        <w:t>рящими государств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>b</w:t>
      </w:r>
      <w:r>
        <w:rPr>
          <w:rFonts w:cs="Courier New" w:ascii="Courier New" w:hAnsi="Courier New"/>
          <w:color w:val="000000"/>
          <w:sz w:val="22"/>
          <w:szCs w:val="22"/>
        </w:rPr>
        <w:t>) международный обычай как доказательство общей прак</w:t>
        <w:softHyphen/>
        <w:t>тики, признанной в качестве правовой норм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) общие принципы права, признанные цивилизованными нация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>d</w:t>
      </w:r>
      <w:r>
        <w:rPr>
          <w:rFonts w:cs="Courier New" w:ascii="Courier New" w:hAnsi="Courier New"/>
          <w:color w:val="000000"/>
          <w:sz w:val="22"/>
          <w:szCs w:val="22"/>
        </w:rPr>
        <w:t>) с оговоркой, указанной в статье 59 (в которой устанавливается, что решения Суда обязатель</w:t>
        <w:softHyphen/>
        <w:t>ны только для участвующих в деле сторон и только по данному делу, не являются источником права, а признаются лишь вспо</w:t>
        <w:softHyphen/>
        <w:t>могательным средством, позволяющим определить правовые нормы), судебные решения и доктрины, наиболее квалифицированных специалистов по пуб</w:t>
        <w:softHyphen/>
        <w:t>личному праву различных наций, в качестве вспомогательного средства для определения правовых норм»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ледует отметить, что толкование положений данной статьи не отличается единообразием оценок среди специалистов. Од</w:t>
        <w:softHyphen/>
        <w:t>нако юристы-международники и международное сообщество практически единодушны в признании в качестве основных ис</w:t>
        <w:softHyphen/>
        <w:t>точников международного права международного договора и международного обычая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>3.</w:t>
      </w:r>
      <w:r>
        <w:rPr/>
        <w:t xml:space="preserve"> </w:t>
      </w:r>
      <w:r>
        <w:rPr>
          <w:b/>
          <w:sz w:val="32"/>
          <w:szCs w:val="32"/>
        </w:rPr>
        <w:t>Система и структура международного пра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2"/>
          <w:szCs w:val="22"/>
        </w:rPr>
        <w:t>Система международного права представляет собой комплекс юридических норм, характеризующийся принципиальным един</w:t>
        <w:softHyphen/>
        <w:t>ством и одновременно упорядоченным подразделением на от</w:t>
        <w:softHyphen/>
        <w:t>носительно самостоятельные части (отрасли, подотрасли, ин</w:t>
        <w:softHyphen/>
        <w:t>ституты). Материальным системообразующим фактором для международного права служит система международных отно</w:t>
        <w:softHyphen/>
        <w:t>шений, которую оно призвано обслуживать. Основными юриди</w:t>
        <w:softHyphen/>
        <w:t>ческими и морально-политическими системообразующими фак</w:t>
        <w:softHyphen/>
        <w:t>торами выступают цели и принципы международного пра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2"/>
          <w:szCs w:val="22"/>
        </w:rPr>
        <w:t>Системе международного права присуща характерная для нее структура. Под структурой понимаются внутренняя ор</w:t>
        <w:softHyphen/>
        <w:t>ганизация системы, расположение и соединение ее элемен</w:t>
        <w:softHyphen/>
        <w:t>тов, характер их взаимосвязи. Иными словами, это внутрен</w:t>
        <w:softHyphen/>
        <w:t>няя форма системы, определенная упорядоченность ее час</w:t>
        <w:softHyphen/>
        <w:t>тей. Устойчивость целого зависит от устойчивости связей между его частями. От характера связей зависит характер системы в це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2"/>
          <w:szCs w:val="22"/>
        </w:rPr>
        <w:t>Таким образом, система международного права опирается на комплекс целей и принципов, обладает характерной для нее структурой, определенными методами формирования и функционирования, развивается в соответствии с присущими ей закономерностями. Существование этой системы объектив</w:t>
        <w:softHyphen/>
        <w:t>но обусловлено, поскольку лишь в качестве достаточно организованной системы современное международное право в со</w:t>
        <w:softHyphen/>
        <w:t xml:space="preserve">стоянии выполнять свои </w:t>
      </w:r>
      <w:r>
        <w:rPr>
          <w:rFonts w:cs="Courier New" w:ascii="Courier New" w:hAnsi="Courier New"/>
          <w:bCs/>
          <w:color w:val="000000"/>
          <w:sz w:val="22"/>
          <w:szCs w:val="22"/>
        </w:rPr>
        <w:t>фун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2"/>
          <w:szCs w:val="22"/>
        </w:rPr>
        <w:t>То обстоятельство, что система международного права - срав</w:t>
        <w:softHyphen/>
        <w:t>нительно новое явление, не раз констатировалось в доктрине, например известным юристом из Финляндии Э. Кастреном. В прошлом существовали разрозненные комплексы норм, регу</w:t>
        <w:softHyphen/>
        <w:t>лировавшие либо локальные отношения (союзные договоры), либо общие отношения, обеспечивая в них элементарные пра</w:t>
        <w:softHyphen/>
        <w:t>вила (дипломатические привилегии). Общих целей и принци</w:t>
        <w:softHyphen/>
        <w:t>пов, определяющих характер взаимодействия, международное право не содержало, относилось одинаково к целям мира и целям войны. Критерием была практика, прежде всего вели</w:t>
        <w:softHyphen/>
        <w:t>ких держав. Международное право было беспредельно диспозитивным. Два или несколько государств могли в своих взаи</w:t>
        <w:softHyphen/>
        <w:t>моотношениях отменить действие практически любой между</w:t>
        <w:softHyphen/>
        <w:t>народно-правовой нор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2"/>
          <w:szCs w:val="22"/>
        </w:rPr>
        <w:t>Современное международное право определило основные цели взаимодействия государств, а тем самым и международно-пра</w:t>
        <w:softHyphen/>
        <w:t>вового регулирования. В результате оно стало определять не только формы, но и содержание взаимодействия государ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2"/>
          <w:szCs w:val="22"/>
        </w:rPr>
        <w:t>Сложившийся комплекс основных принципов международного права объединил, организовал и соподчинил ранее разрозненные группы норм. Международное право перестало быть только диспозитивным, появился комплекс императивных норм (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ju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cogens</w:t>
      </w:r>
      <w:r>
        <w:rPr>
          <w:rFonts w:cs="Courier New" w:ascii="Courier New" w:hAnsi="Courier New"/>
          <w:color w:val="000000"/>
          <w:sz w:val="22"/>
          <w:szCs w:val="22"/>
        </w:rPr>
        <w:t>), т. е. общепризнанных норм, от которых государства не вправе отступать в своих отношениях даже по взаимному соглас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2"/>
          <w:szCs w:val="22"/>
        </w:rPr>
        <w:t>Появился еще один признак системы - иерархия норм, ус</w:t>
        <w:softHyphen/>
        <w:t>тановление их соподчиненности. Иерархия норм дает возмож</w:t>
        <w:softHyphen/>
        <w:t>ность определить их место и роль в системе международного права, упростить процесс согласования и преодоления колли</w:t>
        <w:softHyphen/>
        <w:t>зий, что необходимо для функционирования сист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собого внимания заслуживает то обстоятельство, что в меж</w:t>
        <w:softHyphen/>
        <w:t>дународном праве усиливается регулирование процессов создания и имплементации норм. Постепенно формируется меж</w:t>
        <w:softHyphen/>
        <w:t>дународное процессуальное право, что является признаком зрелости правовой системы</w:t>
      </w:r>
      <w:r>
        <w:rPr>
          <w:rStyle w:val="FootnoteCharacters"/>
          <w:rStyle w:val="FootnoteAnchor"/>
          <w:rFonts w:cs="Courier New" w:ascii="Courier New" w:hAnsi="Courier New"/>
          <w:color w:val="000000"/>
          <w:sz w:val="22"/>
          <w:szCs w:val="22"/>
        </w:rPr>
        <w:footnoteReference w:id="3"/>
      </w:r>
      <w:r>
        <w:rPr>
          <w:rFonts w:cs="Courier New" w:ascii="Courier New" w:hAnsi="Courier New"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ервичный элемент системы международного права - нор</w:t>
        <w:softHyphen/>
        <w:t>ма. Она является моделью определенного международного от</w:t>
        <w:softHyphen/>
        <w:t>ношения, система же международного права - нормативная модель системы международных отношений. Эти модели воз</w:t>
        <w:softHyphen/>
        <w:t>действуют на международные отношения в целях максималь</w:t>
        <w:softHyphen/>
        <w:t>ного приближения их к своему содержанию. Система может быть регулятором отношений, потому что отдельные группы норм в ее составе решают свои специфические задачи. Нормы влияют друг на друга и предполагают друг друга. Поэтому система должна быть внутренне согласованной, ее части не могут находиться в противоречии. Для такого чрезвычайно многообразного явления, как международное право - это за</w:t>
        <w:softHyphen/>
        <w:t>дача не из легк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Таким образом, объединение норм в систему международ</w:t>
        <w:softHyphen/>
        <w:t>ного права обусловило появление их новых качеств. Благодаря этому разноплановые нормы способны регулировать междуна</w:t>
        <w:softHyphen/>
        <w:t>родные отношения системно, обеспечивая дифференцирован</w:t>
        <w:softHyphen/>
        <w:t>ное и вместе с тем единое воздействие. Для международного права характерны процессы дифференциации и интеграции одновременно. Возникают все новые области сотрудничества и соответственно новые отрасли международного права. С дру</w:t>
        <w:softHyphen/>
        <w:t>гой стороны, различные отрасли теснее взаимосвязываются в систе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Для международного права, как и внутригосударственного, также характерно объединение норм в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 xml:space="preserve">институты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и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 xml:space="preserve">отрасли, </w:t>
      </w:r>
      <w:r>
        <w:rPr>
          <w:rFonts w:cs="Courier New" w:ascii="Courier New" w:hAnsi="Courier New"/>
          <w:color w:val="000000"/>
          <w:sz w:val="22"/>
          <w:szCs w:val="22"/>
        </w:rPr>
        <w:t>хотя со своими целями и специфическим объектом регулирова</w:t>
        <w:softHyphen/>
        <w:t>ния. Под институтом международного права следует понимать группу норм, регулирующих качественно однородные международные отношения, объединенные общим объектом такого ре</w:t>
        <w:softHyphen/>
        <w:t>гулирования (например, институты признания, правопреемства, ответственности и т.д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трасль международного права — это основное подразделе</w:t>
        <w:softHyphen/>
        <w:t>ние данной системы права, охватывающее качественно обособ</w:t>
        <w:softHyphen/>
        <w:t>ленную область международных отношений, регулируемых спе</w:t>
        <w:softHyphen/>
        <w:t>циальными нормами и институтами. В международном праве выделяются такие отрасли, как право международных догово</w:t>
        <w:softHyphen/>
        <w:t>ров, дипломатическое и консульское право, международное мор</w:t>
        <w:softHyphen/>
        <w:t>ское право, международное космическое право и др. Некоторые отрасли современного международного права очень древние (на</w:t>
        <w:softHyphen/>
        <w:t>пример, дипломатическое и консульское право, международное морское право), другие же появились недавно — международ</w:t>
        <w:softHyphen/>
        <w:t>ное воздушное право и международное космическое право. Ес</w:t>
        <w:softHyphen/>
        <w:t>тественно, что процесс формирования отраслей международно</w:t>
        <w:softHyphen/>
        <w:t>го права перманентен. Сколько будет существовать междуна</w:t>
        <w:softHyphen/>
        <w:t>родное право, столько и будут появляться новые качественно обособленные международные отношения, урегулированные нор</w:t>
        <w:softHyphen/>
        <w:t>мами права, поскольку государства и иные субъекты междуна</w:t>
        <w:softHyphen/>
        <w:t>родного права объективно заинтересованы в более эффектив</w:t>
        <w:softHyphen/>
        <w:t>ном регулировании определенных комплексов международных отношений, имеющих общий объект регулир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2"/>
          <w:szCs w:val="22"/>
        </w:rPr>
        <w:t>Ядро системы образует общее международное право, обяза</w:t>
        <w:softHyphen/>
        <w:t>тельное для всех государств. Кроме того, существуют регио</w:t>
        <w:softHyphen/>
        <w:t>нальные международно-правовые комплексы, регулирующие отношения между группами государств. Огромное количество норм регулирует двусторонние отношения. Региональные и двусторонние нормы должны соответствовать общему между</w:t>
        <w:softHyphen/>
        <w:t>народному праву, в совокупности они образуют глобальную международно-правовую систе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Сегодня в науке не существует какой-либо общепризнанной системы международного права. Каждый автор обосновывает собственную точку зре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Нормы международного права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iCs/>
          <w:color w:val="000000"/>
          <w:sz w:val="22"/>
          <w:szCs w:val="22"/>
        </w:rPr>
        <w:t xml:space="preserve">Норма международного права </w:t>
      </w:r>
      <w:r>
        <w:rPr>
          <w:rFonts w:cs="Courier New" w:ascii="Courier New" w:hAnsi="Courier New"/>
          <w:color w:val="000000"/>
          <w:sz w:val="22"/>
          <w:szCs w:val="22"/>
        </w:rPr>
        <w:t>— это правило поведения, со</w:t>
        <w:softHyphen/>
        <w:t>здаваемое государствами и иными субъектами международного права путем согласования своих позиций и признаваемое ими в качестве юридически обязательн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Кроме норм международного права, международные отно</w:t>
        <w:softHyphen/>
        <w:t>шения могут находиться под воздействием иных регуляторов - норм международной вежливости, обыкновений, норм между</w:t>
        <w:softHyphen/>
        <w:t>народной морали. Отличие последних от норм международного права заключается в том, что они не носят юридически обяза</w:t>
        <w:softHyphen/>
        <w:t>тельного характера. Поэтому институт ответственности за нару</w:t>
        <w:softHyphen/>
        <w:t>шение норм международного права существенно отличается по процедуре применения и последствиям от аналогичного инсти</w:t>
        <w:softHyphen/>
        <w:t>тута при нарушении норм международной вежливости или мо</w:t>
        <w:softHyphen/>
        <w:t>р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2"/>
          <w:szCs w:val="22"/>
        </w:rPr>
        <w:t>Как и в любой юридической норме, в норме международно</w:t>
        <w:softHyphen/>
        <w:t>го права содержанием являются права и обязанности субъектов международного права. Зная свое право, субъект международ</w:t>
        <w:softHyphen/>
        <w:t>ного права может обоснованно предполагать возможное или должное поведение другого субъекта, заключающееся в выпол</w:t>
        <w:softHyphen/>
        <w:t>нении обязанности, корреспондирующей соответствующему праву. Тем самым отношения между субъектами международно</w:t>
        <w:softHyphen/>
        <w:t>го права приобретают упорядоченный, предсказуемый характер, а нормы выполняют регулятивную</w:t>
      </w:r>
      <w:r>
        <w:rPr>
          <w:rFonts w:cs="Courier New" w:ascii="Courier New" w:hAnsi="Courier New"/>
          <w:color w:val="000000"/>
          <w:sz w:val="23"/>
          <w:szCs w:val="23"/>
        </w:rPr>
        <w:t xml:space="preserve"> функцию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реди юристов-международников нет единого подхода к проблеме классификации норм международного права. Наибо</w:t>
        <w:softHyphen/>
        <w:t>лее часто можно встретить следующую классификацию между</w:t>
        <w:softHyphen/>
        <w:t>народно-правовых нор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)  по сфере действия - </w:t>
      </w:r>
      <w:r>
        <w:rPr>
          <w:rFonts w:cs="Courier New" w:ascii="Courier New" w:hAnsi="Courier New"/>
          <w:iCs/>
          <w:color w:val="000000"/>
          <w:sz w:val="22"/>
          <w:szCs w:val="22"/>
        </w:rPr>
        <w:t xml:space="preserve">универсальные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и </w:t>
      </w:r>
      <w:r>
        <w:rPr>
          <w:rFonts w:cs="Courier New" w:ascii="Courier New" w:hAnsi="Courier New"/>
          <w:iCs/>
          <w:color w:val="000000"/>
          <w:sz w:val="22"/>
          <w:szCs w:val="22"/>
        </w:rPr>
        <w:t>локальные (регио</w:t>
        <w:softHyphen/>
        <w:t>нальные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2)  по юридической силе — </w:t>
      </w:r>
      <w:r>
        <w:rPr>
          <w:rFonts w:cs="Courier New" w:ascii="Courier New" w:hAnsi="Courier New"/>
          <w:iCs/>
          <w:color w:val="000000"/>
          <w:sz w:val="22"/>
          <w:szCs w:val="22"/>
        </w:rPr>
        <w:t xml:space="preserve">императивные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и </w:t>
      </w:r>
      <w:r>
        <w:rPr>
          <w:rFonts w:cs="Courier New" w:ascii="Courier New" w:hAnsi="Courier New"/>
          <w:iCs/>
          <w:color w:val="000000"/>
          <w:sz w:val="22"/>
          <w:szCs w:val="22"/>
        </w:rPr>
        <w:t>диапозитивные'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3) по функциям в системе — </w:t>
      </w:r>
      <w:r>
        <w:rPr>
          <w:rFonts w:cs="Courier New" w:ascii="Courier New" w:hAnsi="Courier New"/>
          <w:iCs/>
          <w:color w:val="000000"/>
          <w:sz w:val="22"/>
          <w:szCs w:val="22"/>
        </w:rPr>
        <w:t xml:space="preserve">материальные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и </w:t>
      </w:r>
      <w:r>
        <w:rPr>
          <w:rFonts w:cs="Courier New" w:ascii="Courier New" w:hAnsi="Courier New"/>
          <w:iCs/>
          <w:color w:val="000000"/>
          <w:sz w:val="22"/>
          <w:szCs w:val="22"/>
        </w:rPr>
        <w:t>процессуальны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4)  по способу создания и по форме существования — </w:t>
      </w:r>
      <w:r>
        <w:rPr>
          <w:rFonts w:cs="Courier New" w:ascii="Courier New" w:hAnsi="Courier New"/>
          <w:iCs/>
          <w:color w:val="000000"/>
          <w:sz w:val="22"/>
          <w:szCs w:val="22"/>
        </w:rPr>
        <w:t>обыч</w:t>
        <w:softHyphen/>
        <w:t>ные, договорные, нормы решений международных, организ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Универсальные нормы предназначены для регулирования отношений между всеми субъектами международного права и образуют в совокупности общее международное право. Устав ООН может служить ярким примером универсальных норм. Локальные или региональные нормы (иногда их также на</w:t>
        <w:softHyphen/>
        <w:t xml:space="preserve">зывают </w:t>
      </w:r>
      <w:r>
        <w:rPr>
          <w:rFonts w:cs="Courier New" w:ascii="Courier New" w:hAnsi="Courier New"/>
          <w:iCs/>
          <w:color w:val="000000"/>
          <w:sz w:val="22"/>
          <w:szCs w:val="22"/>
        </w:rPr>
        <w:t xml:space="preserve">партикулярными) </w:t>
      </w:r>
      <w:r>
        <w:rPr>
          <w:rFonts w:cs="Courier New" w:ascii="Courier New" w:hAnsi="Courier New"/>
          <w:color w:val="000000"/>
          <w:sz w:val="22"/>
          <w:szCs w:val="22"/>
        </w:rPr>
        <w:t>регулируют отношения между двумя или несколькими субъектами международного права, которые не обязательно должны располагаться в одном регионе Зем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Императивные нормы международного права (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ju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cogens</w:t>
      </w:r>
      <w:r>
        <w:rPr>
          <w:rFonts w:cs="Courier New" w:ascii="Courier New" w:hAnsi="Courier New"/>
          <w:color w:val="000000"/>
          <w:sz w:val="22"/>
          <w:szCs w:val="22"/>
        </w:rPr>
        <w:t>) — это такие правила поведения, отклонение от которых недопус</w:t>
        <w:softHyphen/>
        <w:t>тимо, и которые могут быть изменены только последующей нор</w:t>
        <w:softHyphen/>
        <w:t>мой общего международного права, носящей такой же характер (ст. 53 Венской конвенции о праве международных договоров 1969 г.). Иными словами, это нормы, обладающие высшей им</w:t>
        <w:softHyphen/>
        <w:t>перативной силой, а отсюда особый способ их изменения — принятие новой императивной нормы. Примером императив</w:t>
        <w:softHyphen/>
        <w:t>ных норм являются основные принципы международного пра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Диспозитивные же нормы допускают отступление от них по взаимному согласию субъектов международного права, при этом нельзя причинять ущерб правам и законным интересам третьих государств. После достижения указанного соглашения такие нормы становятся столь же обязательными для исполнения субъектами международного права, как и императивные. К диспозитивным нормам относятся, например, такие нормы между</w:t>
        <w:softHyphen/>
        <w:t>народного морского права, как о делимитации исключительных экономических зон и континентального шельфа между проти</w:t>
        <w:softHyphen/>
        <w:t>волежащими или прилежащими прибрежными государствами, о прилежащей зоне и др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Материальные нормы регулируют международные отноше</w:t>
        <w:softHyphen/>
        <w:t>ния, складывающиеся по поводу достижения определенных благ. Они как бы отвечают на вопрос: «Что следует достигнуть?». Основная задача процессуальных норм — это выра</w:t>
        <w:softHyphen/>
        <w:t>ботка юридической технологии применения материальных норм с целью достижения максимального результата с минимальны</w:t>
        <w:softHyphen/>
        <w:t>ми издержками. Примером международных процессуальных норм могут служить многие положения Венской конвенции о праве международных договоров 1969 г., касающиеся порядка созда</w:t>
        <w:softHyphen/>
        <w:t xml:space="preserve">ния, действия и прекращения международных договорных нор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бщие международные конвенции (договоры) — это согла</w:t>
        <w:softHyphen/>
        <w:t>шения, которые касаются кодификации и прогрессивного раз</w:t>
        <w:softHyphen/>
        <w:t>вития международного права, объект и цели которых представ</w:t>
        <w:softHyphen/>
        <w:t>ляют интерес для международного сообщества в целом. К ним относятся конвенции и договоры по обеспечению мира и безо</w:t>
        <w:softHyphen/>
        <w:t>пасности, а также те, которые кодифицируют международное право, например Венская конвенция о дипломатических сношениях 1961 г., Венская конвенция о праве международных до</w:t>
        <w:softHyphen/>
        <w:t xml:space="preserve">говоров 1969 г., Конвенция ООН по морскому праву 1982 г. 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Международным обычаем признается такое правило пове</w:t>
        <w:softHyphen/>
        <w:t>дения субъектов международного права, которое появилось в силу частой повторяемости однотипных действий и признания за ними нормы права. Однако для того чтобы это обыкновение пере</w:t>
        <w:softHyphen/>
        <w:t>росло в международный обычай, необходимо признание за ним со стороны большинства субъектов международного права каче</w:t>
        <w:softHyphen/>
        <w:t xml:space="preserve">ства правовой нормы — </w:t>
      </w:r>
      <w:r>
        <w:rPr>
          <w:rFonts w:cs="Courier New" w:ascii="Courier New" w:hAnsi="Courier New"/>
          <w:iCs/>
          <w:color w:val="000000"/>
          <w:sz w:val="22"/>
          <w:szCs w:val="22"/>
          <w:lang w:val="en-US"/>
        </w:rPr>
        <w:t>opinio</w:t>
      </w:r>
      <w:r>
        <w:rPr>
          <w:rFonts w:cs="Courier New" w:ascii="Courier New" w:hAnsi="Courier New"/>
          <w:iCs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iCs/>
          <w:color w:val="000000"/>
          <w:sz w:val="22"/>
          <w:szCs w:val="22"/>
          <w:lang w:val="en-US"/>
        </w:rPr>
        <w:t>juris</w:t>
      </w:r>
      <w:r>
        <w:rPr>
          <w:rFonts w:cs="Courier New" w:ascii="Courier New" w:hAnsi="Courier New"/>
          <w:iCs/>
          <w:color w:val="000000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TextBody"/>
        <w:spacing w:lineRule="auto" w:line="360"/>
        <w:ind w:firstLine="72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собенность международного права состоит в том, что оно создается, прежде всего, государствами и регулирует преимущественно межгосударственные отношения. Являясь творцами международных прав и обязанностей, государства выступают как основные субъекты международного права. В этом качестве они обладают исключительным и неотъемлемым свойством, базирующимся на политической организации власти - государственным суверенитетом.  Государство как субъект международного права обладает способностью устанавливать права и обязанности, приобретать права и нести обязанности, а также самостоятельно осуществлять их. Участие государства в международном правотворчестве связано не только с принятием обязательств, но и их выполнением.</w:t>
      </w:r>
    </w:p>
    <w:p>
      <w:pPr>
        <w:pStyle w:val="TextBody"/>
        <w:spacing w:lineRule="auto" w:line="360"/>
        <w:ind w:firstLine="709"/>
        <w:rPr/>
      </w:pPr>
      <w:r>
        <w:rPr>
          <w:rFonts w:cs="Courier New" w:ascii="Courier New" w:hAnsi="Courier New"/>
          <w:sz w:val="22"/>
          <w:szCs w:val="22"/>
        </w:rPr>
        <w:t>Украина развивает все более тесные взаимосвязи с другими странами в едином международном сообществе. Международные отношения оказывают растущее влияние не только на жизнь общества в целом, но и на каждого человека. Необходимость надежного международного правопорядка определяется тем, что произвол угрожает миру и препятствует сотрудничеству. Безопасным может быть лишь мир, основанный на законности. Международный Суд ООН подчеркнул, что поддержание международного правопорядка «является жизненно важным для безопасности и благополучия сложного международного сообщества наших дней». Одним из основных и необходимых инструментов управления международными отношениями служит международное право и его система. При их помощи создается и поддерживается мировой порядок. Это делает поведение государств более предсказуемым.</w:t>
      </w:r>
    </w:p>
    <w:p>
      <w:pPr>
        <w:pStyle w:val="TextBody"/>
        <w:spacing w:lineRule="auto" w:line="360"/>
        <w:ind w:firstLine="72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ждународное право помогает в расширении и углублении взаимосвязи между государствами. Тем самым упрочивается международное сообщество – социальная основа международного права и, следовательно, улучшаются условия его функционирования.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TextBody"/>
        <w:spacing w:lineRule="auto" w:line="360"/>
        <w:ind w:firstLine="72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Тем самым изучение международного права и его системы помогает лучше понять правовую основу отношений между государствами, позволит ориентироваться в общих проблемах международной жизни и легче постигать специальные вопросы международного права.</w:t>
      </w:r>
    </w:p>
    <w:p>
      <w:pPr>
        <w:pStyle w:val="TextBody"/>
        <w:spacing w:lineRule="auto" w:line="360"/>
        <w:ind w:firstLine="72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Международное право воздействует  на политическое и нравственное сознание в духе своих целей и принципов. Та</w:t>
        <w:softHyphen/>
        <w:t>ким путем оно участвует в общем процессе развития этих ви</w:t>
        <w:softHyphen/>
        <w:t>дов сознания, способствует утверждению соответствующих принципов в политическом мышлении, в нормах морали и нрав</w:t>
        <w:softHyphen/>
        <w:t>ственной практике.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блиографи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нституция Украины. – Симферополь: «Крымполиграфторг», 1998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кон Украины «О международных договорах Украины» от 22 декабря 1993г. Ведомости Верховной Рады Украины, 1994, N 10, ст. 4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Лукашук И.И. Международное право. Общая часть. Учебник. – М.: БЕК, 199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Пушмин </w:t>
      </w:r>
      <w:r>
        <w:rPr>
          <w:rFonts w:cs="Courier New" w:ascii="Courier New" w:hAnsi="Courier New"/>
          <w:iCs/>
          <w:color w:val="000000"/>
          <w:sz w:val="22"/>
          <w:szCs w:val="22"/>
        </w:rPr>
        <w:t xml:space="preserve">Э. А. </w:t>
      </w:r>
      <w:r>
        <w:rPr>
          <w:rFonts w:cs="Courier New" w:ascii="Courier New" w:hAnsi="Courier New"/>
          <w:color w:val="000000"/>
          <w:sz w:val="22"/>
          <w:szCs w:val="22"/>
        </w:rPr>
        <w:t>Международный юридический процесс и международ</w:t>
        <w:softHyphen/>
        <w:t>ное право. Кемерово, 199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2"/>
          <w:szCs w:val="22"/>
        </w:rPr>
        <w:t>Тимченко л.Д. Международное право: Учебник. – Харьков: Консум; Ун-т внутр. дел, 199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2"/>
          <w:szCs w:val="22"/>
        </w:rPr>
        <w:t>Фединяк Г.С. «Международное частное право», «Юринком интер», К., 1997 г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>
          <w:rFonts w:ascii="Courier New" w:hAnsi="Courier New" w:cs="Courier New"/>
          <w:spacing w:val="10"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  <w:lang w:val="uk-UA"/>
        </w:rPr>
        <w:t>Ведомости Верховной рады. 1994. № 10. Ст. 45.</w:t>
      </w:r>
    </w:p>
    <w:p>
      <w:pPr>
        <w:pStyle w:val="Footnote"/>
        <w:rPr>
          <w:rFonts w:ascii="Courier New" w:hAnsi="Courier New" w:cs="Courier New"/>
          <w:spacing w:val="10"/>
          <w:sz w:val="22"/>
          <w:szCs w:val="22"/>
        </w:rPr>
      </w:pPr>
      <w:r>
        <w:rPr>
          <w:rFonts w:cs="Courier New" w:ascii="Courier New" w:hAnsi="Courier New"/>
          <w:spacing w:val="10"/>
          <w:sz w:val="22"/>
          <w:szCs w:val="22"/>
        </w:rPr>
      </w:r>
    </w:p>
  </w:footnote>
  <w:footnote w:id="3">
    <w:p>
      <w:pPr>
        <w:pStyle w:val="Normal"/>
        <w:shd w:fill="FFFFFF" w:val="clear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 xml:space="preserve">Пушмин </w:t>
      </w:r>
      <w:r>
        <w:rPr>
          <w:iCs/>
          <w:color w:val="000000"/>
          <w:sz w:val="20"/>
          <w:szCs w:val="20"/>
        </w:rPr>
        <w:t xml:space="preserve">Э. А. </w:t>
      </w:r>
      <w:r>
        <w:rPr>
          <w:color w:val="000000"/>
          <w:sz w:val="20"/>
          <w:szCs w:val="20"/>
        </w:rPr>
        <w:t>Международный юридический процесс и международ</w:t>
        <w:softHyphen/>
        <w:t>ное право. Кемерово, 1990;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9:33:00Z</dcterms:created>
  <dc:creator>Глухов Роман</dc:creator>
  <dc:description/>
  <dc:language>en-US</dc:language>
  <cp:lastModifiedBy>Глухов Роман</cp:lastModifiedBy>
  <dcterms:modified xsi:type="dcterms:W3CDTF">2002-09-25T09:16:00Z</dcterms:modified>
  <cp:revision>89</cp:revision>
  <dc:subject/>
  <dc:title/>
</cp:coreProperties>
</file>