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Понятие основных принципов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истема МПП представляет собой довольно сложную структуру, со</w:t>
        <w:softHyphen/>
        <w:t xml:space="preserve">стоящую из различных элементов. Ядро современного МПП образуют его </w:t>
      </w:r>
      <w:r>
        <w:rPr>
          <w:b/>
          <w:i/>
          <w:sz w:val="28"/>
        </w:rPr>
        <w:t>основ</w:t>
        <w:softHyphen/>
        <w:t>ные принципы - обобщенные нормы, отражающие характерные черты, а также главное содержание международного права и обладающие высшей юридической силой. Эти принципы наделены также особой политической и моральной силой.</w:t>
      </w:r>
      <w:r>
        <w:rPr>
          <w:sz w:val="28"/>
        </w:rPr>
        <w:t xml:space="preserve"> Принципы МПП разделяются на основные и дополнительные, всеобщие (зафиксированные в многосторонних конвенциях мирового значения) и регио</w:t>
        <w:softHyphen/>
        <w:t>нальные (зафиксированные в региональных конвенциях), общие и отраслевые (принципы морского прав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принципы МПП были зафиксированы в Уставе ООН, Деклара</w:t>
        <w:softHyphen/>
        <w:t>ции о принципах международного права, касающихся дружественных отношений и сотрудничества между государствами в соответствии с Уставом ООН 1970 г., Заключительном акте СБСЕ 1975 г. Необходимо при этом заметить, что прин</w:t>
        <w:softHyphen/>
        <w:t>ципы МПП постоянно находятся в развитии в связи с усложнением общественной и юридической практикой. Так, например, первые два документа зафиксировали семь таких принципов, а Заключительный акт добавил к ним еще д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Характерные черты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инципы МПП имеют свои характерные черты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универсальность, которая понимается как обязанность всех субъектов МПП соблюдать их (принципы - фундамент международного правопорядка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необходимость признания всем мировым сообществом (что вытекает из общей особенности системы МПП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наличие принципов-идеалов или опережающий характер содержания не</w:t>
        <w:softHyphen/>
        <w:t>которых из принципов (например, пока остающиеся не реализованными прин</w:t>
        <w:softHyphen/>
        <w:t>ципы мира и сотрудничества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взаимосвязанность, что означает выполнимость ими своих функций только в том случае, когда они будут рассматриваться как система взаимодей</w:t>
        <w:softHyphen/>
        <w:t>ствующих элемент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авангардность регулирования при появлении новых субъектов МПП или новой сферы сотрудничества (задают “правила игры” или восполняют “пробелы” в международном праве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иерархичность (так, например, центральное место занимает принцип не</w:t>
        <w:softHyphen/>
        <w:t>применения силы).</w:t>
      </w:r>
      <w:r>
        <w:rPr>
          <w:b/>
          <w:i/>
          <w:sz w:val="28"/>
        </w:rPr>
        <w:t xml:space="preserve"> Комплексу международно-правовых принципов присущи две основные</w:t>
      </w:r>
      <w:r>
        <w:rPr>
          <w:sz w:val="28"/>
        </w:rPr>
        <w:t xml:space="preserve"> функции: стабилизирующая, которая заключается в определении основ взаимо</w:t>
        <w:softHyphen/>
        <w:t>действия субъектов МПП путем создания нормативных рамок; и развивающая, суть которой состоит в закреплении всего нового, что появляется в практике международных отношений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Содержание основных принципов.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содержание основных принципов международного публичн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Принцип неприменения силы и угрозы силой.</w:t>
      </w:r>
      <w:r>
        <w:rPr>
          <w:sz w:val="28"/>
        </w:rPr>
        <w:t xml:space="preserve"> В международной жизни ввиду отсутствия надгосударственной власти сила находится в распоряжении самих субъектов. В таких условиях - единственных выход - установление право</w:t>
        <w:softHyphen/>
        <w:t>вых рамок применения силы. В качестве главной цели Устав ООН установил: из</w:t>
        <w:softHyphen/>
        <w:t>бавить грядущие поколения от бедствий войны, принять практику, в соот</w:t>
        <w:softHyphen/>
        <w:t>ветствии с которой вооруженные силы применяются не иначе как в общих инте</w:t>
        <w:softHyphen/>
        <w:t>ресах. Устав ООН предусматривает возможность применения силы или угрозы силой только в двух случаях. Во-первых, по решению Совета Безопасности ООН в случае угрозы мира, любого нарушения мира или акта агрессии (гл. VII). Во-вторых, в порядке осуществления права на самооборону в случае вооруженного нападения до тех пор, пока СБ не примет необходимых мер для поддержания международного мира и безопасности (ст.51). В рамках ООН неоднократно при</w:t>
        <w:softHyphen/>
        <w:t>нимались документы, которые раскрывали содержание данного принципа. Осо</w:t>
        <w:softHyphen/>
        <w:t>бого внимания заслуживает Декларация об усилении эффективности принципа отказа от угрозы силой или ее применения в международных отношениях 1987 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крытие содержания принципа неприменения силы происходит попутно с определением сущности понятия агрессии. Согласно принятому ГА ООН в 1974 г. Определению агрессии, она представляет собой применение вооруженной силы государством против суверенитета, территориальной неприкосновенности или политической независимости другого государства. Использование иных, кроме вооруженных средств (экономических, политических) может быть квалифициро</w:t>
        <w:softHyphen/>
        <w:t>вано как применение силы, если по своему влиянию и результатам они подобны военным мер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ормативное содержание принципа неприменения силы таким образом согласно Определению включается запрещение: вторжения или нападения ВС государства на территорию другого государства; военной оккупация; полной или частичной аннексии территории; применения любого оружия одним государ</w:t>
        <w:softHyphen/>
        <w:t>ством против другого даже без вторжения; актов нападения ВС одного госу</w:t>
        <w:softHyphen/>
        <w:t>дарства на ВС другого; применения ВС одного государства, находящихся по со</w:t>
        <w:softHyphen/>
        <w:t>глашению со страной пребывания на ее территории, в нарушение условий, пред</w:t>
        <w:softHyphen/>
        <w:t>усмотренных соглашением; продолжения пребывания ВС на территории ино</w:t>
        <w:softHyphen/>
        <w:t>странного государства после прекращения действия соглашения о их пребыва</w:t>
        <w:softHyphen/>
        <w:t>нии; действий государств, позволяющих, чтобы предоставленная им в распоря</w:t>
        <w:softHyphen/>
        <w:t>жение другого государства территория использовалась последним для соверше</w:t>
        <w:softHyphen/>
        <w:t>ния актов агрессии против третьего государства; засылки вооруженных банд, групп, а также регулярных сил или наемников на территорию другого госу</w:t>
        <w:softHyphen/>
        <w:t>дарства в целях применения против него вооруженной силы. Нарушением прин</w:t>
        <w:softHyphen/>
        <w:t>ципа неприменения силы следует также считать насильственные действия в от</w:t>
        <w:softHyphen/>
        <w:t>ношении международных демаркационных линий, линий перемирия, блокаду портов или берегов государства, любые насильственные действия, препятствую</w:t>
        <w:softHyphen/>
        <w:t xml:space="preserve">щие народам осуществлять законное право на самоопределени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пределении агрессии подчеркивается, что никакие соображения лю</w:t>
        <w:softHyphen/>
        <w:t>бого характера не могут служить оправданием агрессии в том числе и т.н. “превентивная оборона”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 основании этого принципа ГА ООН осудила ввод советских войск в Афганистан в 1979 г., американское вторжение в Камбоджу в 1970 г., в Гренаду и Ливию в 1983 г., в Панаму в 1989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Принцип мирного разрешения споров.</w:t>
      </w:r>
      <w:r>
        <w:rPr>
          <w:sz w:val="28"/>
        </w:rPr>
        <w:t xml:space="preserve"> В соответствии с Уставом ООН (п.3, ст.2) Декларация о принципах международного права 1970 г. сформулировала этот принцип следующим образом: “Каждое государство разрешает свои между</w:t>
        <w:softHyphen/>
        <w:t>народные споры с другими государствами мирными средствами таким образом, чтобы не подвергать угрозе международный мир и безопасность и справедли</w:t>
        <w:softHyphen/>
        <w:t>вость”. Из этого следует, что главными рамками этого принципа являются при</w:t>
        <w:softHyphen/>
        <w:t>менение только мирных средств разрешения споров и сохранение при этом со</w:t>
        <w:softHyphen/>
        <w:t xml:space="preserve">стояния мира в мировом сообществе. Что касается конкретных средств, то здесь за государствами остается широкий выбор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ативное содержание данного принципа стало в последние годы предметом пристального внимания экспертов СБСЕ. Совещание в Валлетте (Мальта,1991 г.) рекомендовало параметры общеевропейской системы мирного урегулирования международных споров. Итоговым документом, в частности предусмотрено создание специального органа - “Механизма СБСЕ по урегули</w:t>
        <w:softHyphen/>
        <w:t>рованию споров”, который может быть использован по требованию любой из сторон в споре и действует в качестве примирительного орг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Принцип уважения прав человека.</w:t>
      </w:r>
      <w:r>
        <w:rPr>
          <w:sz w:val="28"/>
        </w:rPr>
        <w:t xml:space="preserve"> В отношении развития данного прин</w:t>
        <w:softHyphen/>
        <w:t>ципа принято большое количество международных документов, среди которых выделяются Устав ООН; Всеобщая декларация прав человека 1948 г.; два пакта о правах человека 1966 г. (о гражданских и политических правах, и об экономиче</w:t>
        <w:softHyphen/>
        <w:t>ских, социальных и культурных правах);  конвенции  о предупреждении преступ</w:t>
        <w:softHyphen/>
        <w:t>ления геноцида и наказании за него (1948 г.), о ликвидации всех форм расовой дискриминации (1966 г.), о ликвидации всех форм дискриминации в отношении женщин (1979 г.), о правах ребенка (1989 г.) 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международных актов позволяет выбелить основные положения принципа уважения прав человек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признание достоинства, присущего всем членам человеческой семьи, а также их равных и неотъемлемых прав является основой свободы, справедли</w:t>
        <w:softHyphen/>
        <w:t>вости и всеобщего мир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каждое государство обязано содействовать путем совместных и само</w:t>
        <w:softHyphen/>
        <w:t>стоятельных действий всеобщему уважению прав человека и основных свобод в соответствии с Уставом ООН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право человека должны охраняться властью закона, что обеспечит мир и правопорядок, человек не будет вынужден прибегать в качестве последнего средства к восстанию против тирании и угнет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Государство обязано уважать и обеспечивать всем находящимся в пре</w:t>
        <w:softHyphen/>
        <w:t>делах его юрисдикции лицам права и свободы без какого-либо различия по ка</w:t>
        <w:softHyphen/>
        <w:t>кому-либо признаку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каждый человек несет обязанности в отношении других людей и того общества и государства, к которым он принадлежит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государство обязано принять законодательные и иные меры, необходи</w:t>
        <w:softHyphen/>
        <w:t>мые для обеспечения международно признанных прав человек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государство обязано гарантировать любому лицу, права которого нару</w:t>
        <w:softHyphen/>
        <w:t xml:space="preserve">шены, эффективные средства правовой защиты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государство обязано обеспечить право человека знать свои права и по</w:t>
        <w:softHyphen/>
        <w:t>ступать в соответствии с н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Принцип суверенного равенства.</w:t>
      </w:r>
      <w:r>
        <w:rPr>
          <w:sz w:val="28"/>
        </w:rPr>
        <w:t xml:space="preserve"> Этот принцип означает, что каждое го</w:t>
        <w:softHyphen/>
        <w:t>сударство обязано уважать суверенитет других участников системы, то есть их право осуществлять в пределах собственной территории законодательную, ис</w:t>
        <w:softHyphen/>
        <w:t>полнительную, административную и судебную власть без какого-либо вмеша</w:t>
        <w:softHyphen/>
        <w:t>тельства со стороны других государств, а также самостоятельно проводить свою внешнюю политику. Суверенное равенство, вытекающее из определения par in parem non habet potestatem (равный над равным власти не имеет), в настоящее время является основой межгосударственных отношений, что нашло отражение в п.1 ст.2 Устава ООН: “Организация основана на принципе суверенного ра</w:t>
        <w:softHyphen/>
        <w:t>венства всех ее членов”. Прежде всего это означает, что все нормы международ</w:t>
        <w:softHyphen/>
        <w:t>ного права применяются ко всем государствам одинаково, не взирая на разные политические, экономические и их другие особен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Декларации 1970 г. понятие суверенного равенства включает в себя следующие элемент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государства юридически равны;</w:t>
      </w:r>
    </w:p>
    <w:p>
      <w:pPr>
        <w:pStyle w:val="TextBodyIndent"/>
        <w:rPr/>
      </w:pPr>
      <w:r>
        <w:rPr/>
        <w:t>* каждое государство пользуется правами, присущими полному суверени</w:t>
        <w:softHyphen/>
        <w:t>тету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каждое государство обязано уважать правосубъектность других госу</w:t>
        <w:softHyphen/>
        <w:t>дарст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Территориальная целостность и политическая независимость госу</w:t>
        <w:softHyphen/>
        <w:t>дарства неприкосновенн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каждое государство имеет право свободно выбирать и развивать свои политические, социальные, экономически и культурные систем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каждое государство обязано полностью и добросовестно выполнять свои международные обязательства и жить в мире с другими государств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ключительном акте 1975 г. государства помимо этого приняли на себя обязательства соблюдать права, присущие суверенитету, т.е. уважать различия в развитии, разнообразие позиций, внутренние законы и правила и т.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смотря на то, что формально правовой статус всех государств одинаков, по-прежнему сохраняется фактическое неравенство, в результате которого вели</w:t>
        <w:softHyphen/>
        <w:t>кие государства имеют больше механизмов влияния на процесс международного нормотвор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Принцип невмешательства во внутренние дела.</w:t>
      </w:r>
      <w:r>
        <w:rPr>
          <w:sz w:val="28"/>
        </w:rPr>
        <w:t xml:space="preserve"> Для понимания сущности этого принципа важно раскрытие определения “внутренняя компетенция госу</w:t>
        <w:softHyphen/>
        <w:t>дарства”, как это зафиксировано в п.7 ст.2 Устава ООН. Эта дефиниция является относительной и четкого определения и границ не имеет. Между тем, вмеша</w:t>
        <w:softHyphen/>
        <w:t>тельством считаются любые меры государств или международных организаций, с помощью которых последние пытаются препятствовать субъекту международ</w:t>
        <w:softHyphen/>
        <w:t>ного права решать дела, по существу входящие в его внутреннюю компетенцию, за исключением применения принудительных мер в случаях угрозы миру, нару</w:t>
        <w:softHyphen/>
        <w:t>шения мира, акта агрессии. Государство не может произвольно относить к своей компетенции любые вопрос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 не менее, вмешательство может быть прямым или косвенным. Прямое вмешательство означает неприкрытое принуждение (военное, экономическое, политическое и др.) одного государства другого к подчинению его воли решение некоторых или всех вопросов, связанных с внутренней компетенцией. Косвенное вмешательство - это подобного рода военные, экономические и другие меры, ко</w:t>
        <w:softHyphen/>
        <w:t>торое осуществляются не самим государством, а лицами или организациями, на</w:t>
        <w:softHyphen/>
        <w:t>ходящимися под их контро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Принцип территориальной целостности и неприкосновенности.</w:t>
      </w:r>
      <w:r>
        <w:rPr>
          <w:sz w:val="28"/>
        </w:rPr>
        <w:t xml:space="preserve"> Этот принцип был выделен в качестве самостоятельного Заключительным актом СБСЕ 1975 г. Первая часть принципа (территориальная целостность) означает недопустимость незаконного расчленения государства. отделения от него частей, оккупация и т.п. Вторая его часть (территориальная неприкосновен</w:t>
        <w:softHyphen/>
        <w:t>ность) означает более широкое понятие, охватывая не только случаи отторже</w:t>
        <w:softHyphen/>
        <w:t>ния, но и иные виды посягательств, например, вооруженное нападение, которое не ставит целей захвата территории, транзит любых транспортных средств без разрешения территориального суверена, разработка иностранными лицами или государствами природных ресурсов без разрешения суверена и т.д. Приобрете</w:t>
        <w:softHyphen/>
        <w:t>ние территории в следствие нарушение этого принципа признается незако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Принцип нерушимости границ</w:t>
      </w:r>
      <w:r>
        <w:rPr>
          <w:sz w:val="28"/>
        </w:rPr>
        <w:t>. Этот принцип впервые был четко сформу</w:t>
        <w:softHyphen/>
        <w:t>лирован в Заключительном акте СБСЕ  1975 г. и в настоящее время может рас</w:t>
        <w:softHyphen/>
        <w:t>сматриваться в качестве дополнительно принципа к принципу уважения терри</w:t>
        <w:softHyphen/>
        <w:t>ториальной целостности. Он означае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признание существующих границ в качестве юридически установленных в соответствии с международным право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* отказ от каких-либо территориальных претензий на данный момент или в будущем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отказ от каких-либо посягательств на эти границы, включая угрозу силой или ее примен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ягательство на государственные границы означает односторонние действия или требования, направленные на их изменение положения линии гра</w:t>
        <w:softHyphen/>
        <w:t>ницы, ее юридического оформления или фактического положения линии границы на мест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цип нерушимости границ имеет точки соприкосновения с принципом неприкосновенности государственных границ. Из последнего вытекает обязан</w:t>
        <w:softHyphen/>
        <w:t>ность государства не допускать незаконного пересечения границы с другим го</w:t>
        <w:softHyphen/>
        <w:t>сударством, а также право контролировать движение через границу. Можно также утверждать, что принцип нерушимости границ имеет больше региональ</w:t>
        <w:softHyphen/>
        <w:t>ный характер, поскольку зафиксирован в региональном документе - Заключи</w:t>
        <w:softHyphen/>
        <w:t>тельном акте СБ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Принцип равноправия и самоопределения народов.</w:t>
      </w:r>
      <w:r>
        <w:rPr>
          <w:sz w:val="28"/>
        </w:rPr>
        <w:t xml:space="preserve"> Содержание данного принципа впервые раскрыто в Декларации 1970 г.: “Создание независимого го</w:t>
        <w:softHyphen/>
        <w:t>сударства, свободное присоединение к независимому государству или объедине</w:t>
        <w:softHyphen/>
        <w:t>ние с ним, или установление любого другого политического статуса, свободно определенного народом, являются формами осуществления этим народом права на самоопределение”. Первоначально этот принцип мыслился в неразрывной связи с широкими процессами деколонизации во второй половине текущего сто</w:t>
        <w:softHyphen/>
        <w:t>летия. Теперь же учитывается и фактор территориальной целостности. Таким образом данный принцип должен пониматься как очень тонкое соотношение требований самоопределения и целостности государства, что достигается только в стабильном обществе. Однако в качестве императива остаются два требования в отношении уже созданных государст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каждое государство обязано воздерживаться от любых насильственных действий, лишающих народы их права на самоопределени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каждое государство обязано воздерживаться от любых действий, на</w:t>
        <w:softHyphen/>
        <w:t>правленных на частичное или полное нарушение территориальной целостности и единства любого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Принцип сотрудничества.</w:t>
      </w:r>
      <w:r>
        <w:rPr>
          <w:sz w:val="28"/>
        </w:rPr>
        <w:t xml:space="preserve"> Был сформулирован впервые в Декларации 1970 г. Он обязывает государства сотрудничать друг с другом независимо от разли</w:t>
        <w:softHyphen/>
        <w:t>чий их политических, экономических и социальных систем в следующих направ</w:t>
        <w:softHyphen/>
        <w:t>лениях: поддержание мира и безопасности; всеобщее уважение прав человека; осуществление международных отношений в экономической, социальной, куль</w:t>
        <w:softHyphen/>
        <w:t>турной, технической и торговой областях в соответствии с принципами суверен</w:t>
        <w:softHyphen/>
        <w:t>ного равенства и невмешательства; сотрудничество с ООН и принятие мер, пред</w:t>
        <w:softHyphen/>
        <w:t>усмотренных ее Уставом; содействие экономическому развитию во всем мире, особенно в развивающихся странах. Принцип имеет характер идеи, так как не</w:t>
        <w:softHyphen/>
        <w:t>возможно обязать государства сотруднич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Принцип добросовестного выполнения обязательств по международному</w:t>
      </w:r>
      <w:r>
        <w:rPr>
          <w:sz w:val="28"/>
        </w:rPr>
        <w:t xml:space="preserve"> праву. Данный принцип утверждался вместе с международным правом и именно в нем заключен источник юридической силы МПП, поскольку единственным спо</w:t>
        <w:softHyphen/>
        <w:t>собами создания юридически обязательных норм для суверенных государств яв</w:t>
        <w:softHyphen/>
        <w:t>ляется их соглашение. В Декларации 1970 г. содержится иерархия обязательств: обязательства по Уставу ООН; обязательства, вытекающие из общепризнанных принципов и норм МПП; обязательства по договорам, действительным согласно эти принципам и нормам. Заключительный акт 1975 г. добавил к такому понима</w:t>
        <w:softHyphen/>
        <w:t>нию принципа положение о том, что при осуществлении своих суверенных прав, включая право устанавливать свои законы и административные правила, госу</w:t>
        <w:softHyphen/>
        <w:t>дарства должны сообразовываться со своими обязательствами по международ</w:t>
        <w:softHyphen/>
        <w:t>ному праву. В соответствии с этим в Законе о международных договорах РФ 1995 г. говориться: “Российская Федерация выступает за неукоснительное соблюде</w:t>
        <w:softHyphen/>
        <w:t>ние договорных и обычных норм, подтверждает свою приверженность основопо</w:t>
        <w:softHyphen/>
        <w:t>лагающему принципу международного права - принципу добросовестного вы</w:t>
        <w:softHyphen/>
        <w:t>полнения обязательств по международному праву”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Общие принципы, являясь фундаментом всей системы МПП, пронизывают остальные ее струкутрообразующие элементы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sz w:val="28"/>
        </w:rPr>
        <w:t>Камаровский Л.А. Основные вопросы науки международного права.- М.,1992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пустин М.Н. Международное право. Конспект лекций.- Ярославль,1998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/>
        <w:t xml:space="preserve"> </w:t>
      </w:r>
      <w:r>
        <w:rPr>
          <w:sz w:val="28"/>
        </w:rPr>
        <w:t>Международное право /Под ред. Г.И.Тункина.- М.,1994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sz w:val="28"/>
        </w:rPr>
        <w:t>Международное право /Под ред.Н.Т.Блатовой.- М., 2001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32"/>
        </w:rPr>
      </w:pPr>
      <w:r>
        <w:rPr>
          <w:sz w:val="28"/>
        </w:rPr>
        <w:t xml:space="preserve"> </w:t>
      </w:r>
      <w:r>
        <w:rPr>
          <w:sz w:val="28"/>
        </w:rPr>
        <w:t>Пашуканис Е. Очерки по международному праву.- М.,1995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sz w:val="28"/>
        </w:rPr>
        <w:t>Шишкин А.Ф., Шварцман К.А. XX век и моральные ценности человечества.- М.,1988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лан: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36"/>
        </w:rPr>
      </w:pPr>
      <w:r>
        <w:rPr>
          <w:b/>
          <w:bCs/>
          <w:sz w:val="32"/>
        </w:rPr>
        <w:t xml:space="preserve"> </w:t>
      </w:r>
      <w:r>
        <w:rPr>
          <w:sz w:val="36"/>
        </w:rPr>
        <w:t>Понятие основных принципов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36"/>
        </w:rPr>
      </w:pPr>
      <w:r>
        <w:rPr>
          <w:sz w:val="36"/>
        </w:rPr>
        <w:t xml:space="preserve"> </w:t>
      </w:r>
      <w:r>
        <w:rPr>
          <w:sz w:val="36"/>
        </w:rPr>
        <w:t>Характерные черты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36"/>
        </w:rPr>
      </w:pPr>
      <w:r>
        <w:rPr>
          <w:sz w:val="36"/>
        </w:rPr>
        <w:t xml:space="preserve"> </w:t>
      </w:r>
      <w:r>
        <w:rPr>
          <w:sz w:val="36"/>
        </w:rPr>
        <w:t>Содержание основных принципов.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>Список использованной литературы.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800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32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32"/>
        <w:b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1669"/>
        </w:tabs>
        <w:ind w:left="1669" w:hanging="9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3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4:43:00Z</dcterms:created>
  <dc:creator>Галя</dc:creator>
  <dc:description/>
  <dc:language>en-US</dc:language>
  <cp:lastModifiedBy>Галя</cp:lastModifiedBy>
  <cp:lastPrinted>2003-12-03T19:23:00Z</cp:lastPrinted>
  <dcterms:modified xsi:type="dcterms:W3CDTF">2003-12-03T15:23:00Z</dcterms:modified>
  <cp:revision>2</cp:revision>
  <dc:subject/>
  <dc:title>1</dc:title>
</cp:coreProperties>
</file>