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ПЛАН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ведение……………………………………………………………………1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Мирное разрешение международных споров как важнейший принцип современного международного права……………………………..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Понятие принципа мирного разрешения международных споров…………………………………………………………………...4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Становление и утверждение принципа мирного разрешения споров в современном международном праве……………………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Система международно-правовых средств мирного разрешения споров…………………………………………………………………………….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Непосредственные переговоры – ведущее средство мирного решения международных разногласий……………………………23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Добрые услуги и посредничество…………………………………..3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Международная следственная процедура (обследование) и международная согласительная процедура………………………4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</w:rPr>
        <w:t>Международное арбитражное и судебное разбирательство…….5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Разрешения споров в международных организациях………...6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Организация Объединенных Наций………………………………64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Мирное разрешение споров в международных региональных организациях………………………………………………………….74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  <w:t>Заключение……………………………………………………………….87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rPr/>
      </w:pPr>
      <w:r>
        <w:rPr>
          <w:b/>
          <w:sz w:val="28"/>
        </w:rPr>
        <w:t>Библиография………………………………………………………...….92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07:00Z</dcterms:created>
  <dc:creator>lab317</dc:creator>
  <dc:description/>
  <dc:language>en-US</dc:language>
  <cp:lastModifiedBy>Sarpashev</cp:lastModifiedBy>
  <cp:lastPrinted>2003-06-05T16:17:00Z</cp:lastPrinted>
  <dcterms:modified xsi:type="dcterms:W3CDTF">2003-06-05T10:18:00Z</dcterms:modified>
  <cp:revision>5</cp:revision>
  <dc:subject/>
  <dc:title>«Мирное разрешение международных споров»</dc:title>
</cp:coreProperties>
</file>