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тзыв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аучного руководителя проф. д.ю.н. </w:t>
      </w:r>
      <w:r>
        <w:rPr>
          <w:b/>
          <w:sz w:val="28"/>
        </w:rPr>
        <w:t>Курманов З.К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а дипломную работу по теме </w:t>
      </w:r>
      <w:r>
        <w:rPr>
          <w:b/>
          <w:sz w:val="28"/>
        </w:rPr>
        <w:t xml:space="preserve">«Мирное разрешение международных споров» </w:t>
      </w:r>
      <w:r>
        <w:rPr>
          <w:sz w:val="28"/>
        </w:rPr>
        <w:t>выполненной выпускником 5-го курса факультета международных отношений  Кыргызско – Российского Славянского Университета Малдыбаева Т.К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>
          <w:sz w:val="28"/>
        </w:rPr>
        <w:t xml:space="preserve">Работа Малдыбаева Т. на тему </w:t>
      </w:r>
      <w:r>
        <w:rPr>
          <w:b/>
          <w:sz w:val="28"/>
        </w:rPr>
        <w:t xml:space="preserve">«Мирное разрешение международных споров» </w:t>
      </w:r>
      <w:r>
        <w:rPr>
          <w:sz w:val="28"/>
        </w:rPr>
        <w:t>написана на одну из актуальных проблем современного мира потому что м</w:t>
      </w:r>
      <w:r>
        <w:rPr>
          <w:sz w:val="26"/>
        </w:rPr>
        <w:t>ирное урегулирование международных споров отвечает интересам всех народов, поскольку сосуществование государств, принадлежащих к различным региональным системам, настоятельно диктует необходимость мирного разрешения споров между ними.</w:t>
      </w:r>
      <w:r>
        <w:rPr>
          <w:sz w:val="28"/>
        </w:rPr>
        <w:t xml:space="preserve"> Она является актуальной и в свете использования этих принципов, как во внутренней так и во внешней политике Кыргызской Республики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Подробный анализ мирного разрешения международных споров как важнейшего принципа современного международного права, условий и истоков зарождения, времени сложения и развития дается в первой главе данной работы.</w:t>
      </w:r>
    </w:p>
    <w:p>
      <w:pPr>
        <w:pStyle w:val="TextBodyIndent"/>
        <w:ind w:firstLine="720"/>
        <w:jc w:val="both"/>
        <w:rPr>
          <w:sz w:val="28"/>
        </w:rPr>
      </w:pPr>
      <w:r>
        <w:rPr>
          <w:sz w:val="28"/>
        </w:rPr>
        <w:t>Во второй главе рассматривается система международно-правовых средств мирного разрешения споров и различные виды средств урегулирования (непосредственные переговоры, добрые услуги, посредничество, международная следственная процедура, международная согласительная процедура, международное арбитражное и судебное разбирательство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Разрешение споров в таких универсальных международных организациях как ООН и региональных организациях как Лига Арабских Государств и Организация Африканского Единства рассматриваются в третьей главе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 xml:space="preserve">К достоинствам работы необходимо отнести и то, что автором сделаны конкретные выводы и предложения, которые в свою очередь основаны на обширном источниковедческом материале. Это придает проведенному Т.К. Малдыбаевым исследованию научную и практическую ценность. 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Считаю, что выпускная работа Т. Малдыбаева выполнена на высоком научно-теоретическом уровне, а ее автор заслуживает отличной оценки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both"/>
        <w:rPr>
          <w:sz w:val="28"/>
        </w:rPr>
      </w:pPr>
      <w:r>
        <w:rPr>
          <w:sz w:val="28"/>
        </w:rPr>
        <w:t>Научный руководитель</w:t>
        <w:tab/>
        <w:tab/>
        <w:tab/>
        <w:tab/>
        <w:tab/>
        <w:tab/>
      </w:r>
      <w:r>
        <w:rPr>
          <w:b/>
          <w:sz w:val="28"/>
        </w:rPr>
        <w:t>Курманов З.К.</w:t>
      </w:r>
    </w:p>
    <w:p>
      <w:pPr>
        <w:pStyle w:val="TextBodyIndent"/>
        <w:jc w:val="both"/>
        <w:rPr/>
      </w:pPr>
      <w:r>
        <w:rPr>
          <w:sz w:val="28"/>
        </w:rPr>
        <w:tab/>
        <w:tab/>
        <w:tab/>
        <w:tab/>
        <w:tab/>
        <w:tab/>
        <w:tab/>
        <w:tab/>
        <w:t xml:space="preserve">Профессор, </w:t>
      </w:r>
    </w:p>
    <w:p>
      <w:pPr>
        <w:pStyle w:val="TextBodyIndent"/>
        <w:jc w:val="both"/>
        <w:rPr/>
      </w:pPr>
      <w:r>
        <w:rPr>
          <w:sz w:val="28"/>
        </w:rPr>
        <w:tab/>
        <w:tab/>
        <w:tab/>
        <w:tab/>
        <w:tab/>
        <w:tab/>
        <w:tab/>
        <w:tab/>
        <w:t>Доктор юрид. наук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06:11:00Z</dcterms:created>
  <dc:creator>lab317</dc:creator>
  <dc:description/>
  <dc:language>en-US</dc:language>
  <cp:lastModifiedBy>Sarpashev</cp:lastModifiedBy>
  <cp:lastPrinted>2003-06-05T16:20:00Z</cp:lastPrinted>
  <dcterms:modified xsi:type="dcterms:W3CDTF">2003-06-05T10:20:00Z</dcterms:modified>
  <cp:revision>4</cp:revision>
  <dc:subject/>
  <dc:title>Отзыв</dc:title>
</cp:coreProperties>
</file>