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26 березня 195 року набула чинності Шенгенська угода (підписана ще у 1985 році). Спочатку її підписали 5 країн: ФРН, Франція та країни Бенілюксу, і саме ці країни у 1995 році були в складі Шенгенської зони. До них протягом 1995 – 1996 років приєдналися ще 5 країн: Австрія, Греція, Португалія, Іспанія, Італія.</w:t>
      </w:r>
    </w:p>
    <w:p>
      <w:pPr>
        <w:pStyle w:val="Normal"/>
        <w:rPr>
          <w:lang w:val="uk-UA"/>
        </w:rPr>
      </w:pPr>
      <w:r>
        <w:rPr>
          <w:lang w:val="uk-UA"/>
        </w:rPr>
        <w:t>2 стаття Маастрихтського договору обумовлювала, що після створення ЄС повинна бути скликана міжурядова конференція, яка повинна критично розглянути те, що вже було досягнуто, наскільки Маастрихтська угода втілюється у життя і наскільки вона відповідає реальності. Тому на початку 1996 року була скликана Міжурядова конференція ЄС (МК ЄС), яка розпочала роботу 29 березня 1996 року. Вона розглядала три основні блоки питань:</w:t>
      </w:r>
    </w:p>
    <w:p>
      <w:pPr>
        <w:pStyle w:val="TextBodyIndent"/>
        <w:rPr/>
      </w:pPr>
      <w:r>
        <w:rPr/>
        <w:t>1)</w:t>
        <w:tab/>
        <w:t>Питання економічного та валютного союзу ЄС (неофіційна назва – “зона євро”).</w:t>
      </w:r>
    </w:p>
    <w:p>
      <w:pPr>
        <w:pStyle w:val="Normal"/>
        <w:rPr/>
      </w:pPr>
      <w:r>
        <w:rPr>
          <w:lang w:val="uk-UA"/>
        </w:rPr>
        <w:t>Ідея про введення єдиної валюти висувалося ще на початку 80-х років, але на той час це навряд чи було можливим. Для входження в зону євро кожна країна мала б досягти певних економічних показників: спочатку говорилося про те, що всі країни зони мають досягнути однакового рівня розвитку. Але в 1996 році Міністри фінансів країн ЄС, розглядаючи вимоги до входження в зону євро, прийшли до висновку що жодна з країн не віповідає жодному з критеріїв</w:t>
      </w:r>
      <w:r>
        <w:rPr>
          <w:rStyle w:val="FootnoteCharacters"/>
          <w:rStyle w:val="FootnoteAnchor"/>
          <w:lang w:val="uk-UA"/>
        </w:rPr>
        <w:footnoteReference w:id="2"/>
      </w:r>
      <w:r>
        <w:rPr>
          <w:lang w:val="uk-UA"/>
        </w:rPr>
        <w:t>. Було представлено такі пропозиції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а) зниження критеріїв до реального стану справ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б) не знижувати критерії, а ввести поняття “умовної відповідності” всіх тодішніх членів ЄС;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) Німеччина та Франція говорили про те, що нову валюту слід вводити в країнах “твердого ядра” ЄС, а інших країн приймати відповідно з критерія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а пропозиція була відхилена, а дві інші – схвалені. </w:t>
      </w:r>
    </w:p>
    <w:p>
      <w:pPr>
        <w:pStyle w:val="Normal"/>
        <w:rPr>
          <w:lang w:val="uk-UA"/>
        </w:rPr>
      </w:pPr>
      <w:r>
        <w:rPr>
          <w:lang w:val="uk-UA"/>
        </w:rPr>
        <w:t>Проти концепції “твердого ядра” виступала Великобританія. В принципі, Великобританія взагалі була проти введення євро, і сучасний стан справ, коли євро поступово втрачає свою вартість відносно американського долара, лише доводить це. Проти введення євро виступала також Данія та Швеція. Але противники євро опинилися у меншості.</w:t>
      </w:r>
    </w:p>
    <w:p>
      <w:pPr>
        <w:pStyle w:val="Normal"/>
        <w:rPr>
          <w:lang w:val="uk-UA"/>
        </w:rPr>
      </w:pPr>
      <w:r>
        <w:rPr>
          <w:lang w:val="uk-UA"/>
        </w:rPr>
        <w:t>До так званого “твердого ядра” ЄС було включено такі країни: Німеччину, Люксембург, Францію, Бельгію, Голландію, Австрію, Фінляндію та Ірландію. Таким чином лише 50% членів ЄС мали право на введення євро. Це підштовхнуло членів МК ЄС заплющити очі на декотрі недоліки. Врешті решт лише три країни ЄС опинилися поза зоною євро: Великобританія, Данія (ці країни не захотіли увійти) та Греція.</w:t>
      </w:r>
    </w:p>
    <w:p>
      <w:pPr>
        <w:pStyle w:val="Normal"/>
        <w:rPr>
          <w:lang w:val="uk-UA"/>
        </w:rPr>
      </w:pPr>
      <w:r>
        <w:rPr>
          <w:lang w:val="uk-UA"/>
        </w:rPr>
        <w:t>Були визначено два етапи введення євро: з 1 січня 1999 року введення євро у безготівкові розрахунки, а з 1 січня 2002 року євро повинно бути введено в готівковий обіг. Зараз іде мова про відкладення початку другого етап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>2)</w:t>
        <w:tab/>
        <w:t>Питання розширення ЄС.</w:t>
      </w:r>
    </w:p>
    <w:p>
      <w:pPr>
        <w:pStyle w:val="Normal"/>
        <w:rPr>
          <w:lang w:val="uk-UA"/>
        </w:rPr>
      </w:pPr>
      <w:r>
        <w:rPr>
          <w:lang w:val="uk-UA"/>
        </w:rPr>
        <w:t>Дискусії на МК ЄС зводилися до того, що на членство у відносно недалекій перспективі можуть претендувати 13 країн: 10 Південно-східної Європи, а також Кіпр, Мальта та Туреччина. Питання з Туреччиною, яка намагається здобути членство в європейських інтеграційних структурах вже 35 років, було відкинуто тому, незважаючи на її значні успіхи в економічному розвиткові. В якості негативних причин було названо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евідповідність економічної та фінансової системи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відсутність належної демократії;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аявність внутрішнього політичного конфлікту (курдська проблема).</w:t>
      </w:r>
    </w:p>
    <w:p>
      <w:pPr>
        <w:pStyle w:val="Normal"/>
        <w:rPr>
          <w:lang w:val="uk-UA"/>
        </w:rPr>
      </w:pPr>
      <w:r>
        <w:rPr>
          <w:lang w:val="uk-UA"/>
        </w:rPr>
        <w:t>Туреччина, коли їй у черговий раз відмовили, спробувала шантажувати ЄС і заявила, що не дасть НАТО розширюватись на Схід: при вступі нових членів до НАТО, всі країни-члени блоку повинні ратифікувати це рішення, і Туреччина погрожувала заблокувати таке рішення. Проте ніяких результатів це не дало.</w:t>
      </w:r>
    </w:p>
    <w:p>
      <w:pPr>
        <w:pStyle w:val="Normal"/>
        <w:rPr>
          <w:lang w:val="uk-UA"/>
        </w:rPr>
      </w:pPr>
      <w:r>
        <w:rPr>
          <w:lang w:val="uk-UA"/>
        </w:rPr>
        <w:t>Питання щодо Кіпру та Мальти було вирішено на користь їх вступу, оскільки навіть незважаючи на існуючі проблеми поглинання цих невеликих за площею та населенням територій, не буде болісним для ЄС.</w:t>
      </w:r>
    </w:p>
    <w:p>
      <w:pPr>
        <w:pStyle w:val="Normal"/>
        <w:rPr>
          <w:lang w:val="uk-UA"/>
        </w:rPr>
      </w:pPr>
      <w:r>
        <w:rPr>
          <w:lang w:val="uk-UA"/>
        </w:rPr>
        <w:t>У 1995 році було підписано Пакт стабільності в Європі, однією із складових якого були двосторонні договори між ЄС та країнами Центральної Європи, які потенційно можуть стати членами ЄС. В цьому ж Пакті було запроваджено формулу розширення ЄС за формулою 6+3: 6 центральноєвропейських країн (Польща, Угорщина, Чехія, Словаччина, Болгарія та Румунія) і 3 балтійські країни (Естонія, Латвія та Литва). Україна висунула доповнення до цієї формули у вигляді “6+3+1”, маючи на увазі себе. В результаті цю формулу було прийнято, але замість України під “1” було включено Словенію (єдину з республік Югославії, де практично не було війни).</w:t>
      </w:r>
    </w:p>
    <w:p>
      <w:pPr>
        <w:pStyle w:val="Normal"/>
        <w:rPr>
          <w:lang w:val="uk-UA"/>
        </w:rPr>
      </w:pPr>
      <w:r>
        <w:rPr>
          <w:lang w:val="uk-UA"/>
        </w:rPr>
        <w:t>Однак конференція тривала і в результаті було вирішено, що з цих 10 країн необхідно все ж таки виділити меншу кількість, а саме 5: Чехія, Угорщина та Польща, Естонія та Словенія. Однак прийняття всіх країн відразу є практично неможливим. Справа в тому, що в ЄС діє сільськогосподарська політика. В усіх країнах ЄС сільське господарство є збитковим і для його нормального функціонування йому необхідно надавати дотації. Саме тому ще в 60-х роках було запроваджено таку політику. На сьогодні найбільшими споживачами дотацій є Греція, Франція, Іспанія, Португалія та невеликою мірою Італія. Але вступ країн Центральної Європи, в яких частка сільського господарства є досить великою, відразу потребуватиме значного збільшення обсягів дотацій на сільське господарст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0000FF"/>
          <w:lang w:val="uk-UA"/>
        </w:rPr>
      </w:pPr>
      <w:r>
        <w:rPr>
          <w:b/>
          <w:color w:val="0000FF"/>
          <w:lang w:val="uk-UA"/>
        </w:rPr>
        <w:t>3)</w:t>
        <w:tab/>
        <w:t>Надання ЄС військового виміру.</w:t>
      </w:r>
    </w:p>
    <w:p>
      <w:pPr>
        <w:pStyle w:val="Normal"/>
        <w:rPr>
          <w:lang w:val="uk-UA"/>
        </w:rPr>
      </w:pPr>
      <w:r>
        <w:rPr>
          <w:lang w:val="uk-UA"/>
        </w:rPr>
        <w:t>З 1954 року у ЄС окрім НАТО, існувала така військова структура як Західноєвропейський Союз (договір ратифіковано у 1955 році). Але жодної самостійної ролі він не відіграва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90-ті роки почали висувати пропозиції про включення ЗЄС до складу ЄС у якості військового блоку. Однак спільних позицій з цієї точки зору не було. Проти категорично виступали: Великобританія, Данія та Португалія. Такі країни як Франція, Німеччина та певною мірою Голландія так само категорично виступали за. Не обійшлося і без тиску США, які не були зацікавлені у створенні такої структури в Європі без їх участі. В ході МК ЄС це питання було відхилено. </w:t>
      </w:r>
    </w:p>
    <w:p>
      <w:pPr>
        <w:pStyle w:val="Normal"/>
        <w:rPr>
          <w:lang w:val="uk-UA"/>
        </w:rPr>
      </w:pPr>
      <w:r>
        <w:rPr>
          <w:lang w:val="uk-UA"/>
        </w:rPr>
        <w:t>В документі, який підбивав підсумки МК ЄС було записано досить нейтральне  формулювання: надання ЄС військового виміру не є питанням сьогоднішнього дня, але це не означає відмови від цієї ідеї у стратегічній перспективі</w:t>
      </w:r>
    </w:p>
    <w:p>
      <w:pPr>
        <w:pStyle w:val="Normal"/>
        <w:rPr>
          <w:lang w:val="uk-UA"/>
        </w:rPr>
      </w:pPr>
      <w:r>
        <w:rPr>
          <w:lang w:val="uk-UA"/>
        </w:rPr>
        <w:t>МК ЄС завершилася 17 червня 1997 року, але остаточний договір, який став результатом її роботу було підписано 2 жовтня 1997 року в Амстердамі.</w:t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lang w:val="uk-UA"/>
        </w:rPr>
        <w:t>Єдиною країною, яка майже на 100% підійшла до критеріїв зони євро, був Люксембур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Дом. завдання"/>
    <w:basedOn w:val="Normal"/>
    <w:next w:val="Normal"/>
    <w:qFormat/>
    <w:pPr>
      <w:numPr>
        <w:ilvl w:val="0"/>
        <w:numId w:val="2"/>
      </w:numPr>
      <w:jc w:val="both"/>
    </w:pPr>
    <w:rPr>
      <w:b/>
      <w:i/>
      <w:color w:val="00FF00"/>
      <w:sz w:val="22"/>
      <w:lang w:val="uk-UA"/>
    </w:rPr>
  </w:style>
  <w:style w:type="paragraph" w:styleId="Style13">
    <w:name w:val="Определение"/>
    <w:basedOn w:val="Normal"/>
    <w:next w:val="Normal"/>
    <w:qFormat/>
    <w:pPr>
      <w:numPr>
        <w:ilvl w:val="0"/>
        <w:numId w:val="3"/>
      </w:numPr>
      <w:shd w:fill="D8D8D8" w:val="clear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>
      <w:b/>
      <w:color w:val="0000FF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5:11:00Z</dcterms:created>
  <dc:creator>GrayWolf</dc:creator>
  <dc:description/>
  <dc:language>en-US</dc:language>
  <cp:lastModifiedBy>GrayWolf</cp:lastModifiedBy>
  <dcterms:modified xsi:type="dcterms:W3CDTF">2000-05-11T06:07:00Z</dcterms:modified>
  <cp:revision>7</cp:revision>
  <dc:subject/>
  <dc:title>26 березня 195 року набула чинності Шенгенська угода (підписана ще у 1985 році)</dc:title>
</cp:coreProperties>
</file>