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Лекция № 7. </w:t>
      </w:r>
      <w:r>
        <w:rPr>
          <w:b/>
          <w:bCs/>
          <w:sz w:val="24"/>
          <w:szCs w:val="24"/>
        </w:rPr>
        <w:t>ПРАВО МЕЖДУНАРОДНЫХ ОРГАНИЗАЦИЙ И КОНФЕРЕНЦ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нятие, классификация, правовая природа и структура международных организац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рганизация Объединенных Наций и другие важнейшие международные организац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дготовка и правила процедуры международных конференц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24"/>
          <w:szCs w:val="24"/>
        </w:rPr>
        <w:t xml:space="preserve"> Первые международные организации появились в XIX в. как одна из форм многосторонней дипломатии. Начиная с создания в 1815 г. Центральной комиссии навигации по Рейну международные организации стали достаточно автономными образованиями, наделенными собственными полномочиями. Во второй половине XIX в. появились первые универсальные международные орга</w:t>
        <w:softHyphen/>
        <w:t>низации - Всемирный телеграфный союз (1865 г.) и Всемирный почтовый союз (1874 г.). В настоящее время в мире насчитывается более 4 тыс. международных организаций, более 300 из которых имеют межправительственный характе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 международных организаций - это совокупность норм, регулирующих правовое положение, деятельность международных организаций, их взаимодей</w:t>
        <w:softHyphen/>
        <w:t>ствие как между собой, так и с другими субъектами международного права, а также их участие в международном правотворче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принципы и нормы, касающиеся международных организаций, зафиксированы в весьма широком круге </w:t>
      </w:r>
      <w:r>
        <w:rPr>
          <w:b/>
          <w:bCs/>
          <w:sz w:val="24"/>
          <w:szCs w:val="24"/>
        </w:rPr>
        <w:t>источников</w:t>
      </w:r>
      <w:r>
        <w:rPr>
          <w:sz w:val="24"/>
          <w:szCs w:val="24"/>
        </w:rPr>
        <w:t>. Главные из них - учреди</w:t>
        <w:softHyphen/>
        <w:t>тельные акты международных организаций или соглашения об их создании. Эти акты, конституирующие международные организации, содержат основу права международных организаций. Вопросы, связанные с правовым статусом и дея</w:t>
        <w:softHyphen/>
        <w:t>тельностью международных организаций, регламентируются в ряде многосто</w:t>
        <w:softHyphen/>
        <w:t>ронних конвенций: в Венской конвенции о праве договоров между государствами и международными организациями или между международными организациями 1986 г., Конвенции о привилегиях и иммунитетах ООН 1946 г., Венской конвенции о представительстве государств в их отношениях с международными организа</w:t>
        <w:softHyphen/>
        <w:t>циями универсального характера 1975 г. В числе других источников - регла</w:t>
        <w:softHyphen/>
        <w:t>менты, акты, устанавливающие статус персонала; соглашения с государствами по различным юридическим вопросам; соглашения с другими международными организациями; некоторые решения самих организаций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авовом положении международных организаций различаются </w:t>
      </w:r>
      <w:r>
        <w:rPr>
          <w:b/>
          <w:bCs/>
          <w:i/>
          <w:iCs/>
          <w:sz w:val="24"/>
          <w:szCs w:val="24"/>
        </w:rPr>
        <w:t>три группы юридических норм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ормы, составляющие “внутреннее право” международ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ормы, составляющие “внешнее право” международ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ормы, касающиеся деятельности международных организаций в про</w:t>
        <w:softHyphen/>
        <w:t>цессе международного нормотвор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ормы </w:t>
      </w:r>
      <w:r>
        <w:rPr>
          <w:i/>
          <w:iCs/>
          <w:sz w:val="24"/>
          <w:szCs w:val="24"/>
        </w:rPr>
        <w:t>“внутреннего права”</w:t>
      </w:r>
      <w:r>
        <w:rPr>
          <w:sz w:val="24"/>
          <w:szCs w:val="24"/>
        </w:rPr>
        <w:t xml:space="preserve"> определяют структуру, компетенцию органов, их функции, а также деятельность в международных вопросах, связанных с ре</w:t>
        <w:softHyphen/>
        <w:t>жимом и трудовыми отношениями различных категорий персонала, разрешением имущественных, финансовых и иных проб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организационные нормы создаются самой организацией, ее реше</w:t>
        <w:softHyphen/>
        <w:t>нием. Обладая всеми при признаками юридических норм, внутриорганизацион</w:t>
        <w:softHyphen/>
        <w:t>ные нормы отличаются от правовых норм общего характера: их применение ограничено рамками данной международной организации, они “привязаны” к ее компонентам, если рассматривать международную организацию как систему, то - к органам, членам, персоналу организации. Они имеют конкретный предмет ре</w:t>
        <w:softHyphen/>
        <w:t>гулирования - функционирование международной организации, закреплены в специальных актах - резолюциях ее органов, правилах процедуры, регламентах. Внутриорганизационные нормы устанавливаются на основе устава, представ</w:t>
        <w:softHyphen/>
        <w:t>ляют собой начальную ступень в иерархии норм права, международных органи</w:t>
        <w:softHyphen/>
        <w:t>заций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Внешнее право”</w:t>
      </w:r>
      <w:r>
        <w:rPr>
          <w:sz w:val="24"/>
          <w:szCs w:val="24"/>
        </w:rPr>
        <w:t xml:space="preserve"> международных организаций обозначает арсенал право</w:t>
        <w:softHyphen/>
        <w:t>вых средств, с помощью которых международные организации обеспечивают свой статус в конкретных условиях их местопребывания, свои связи с госу</w:t>
        <w:softHyphen/>
        <w:t>дарствами или другими (в том числе и неправительственными) организациями и т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я между организациями основываются на заключенных между ними международно-правовых договорах. Их характер может быть различным - в одних случаях речь идет об отношениях равенства, в других - субординации, особенно когда существует система подчинения вспомогательных органов глав</w:t>
        <w:softHyphen/>
        <w:t>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м компонентом внешнего права являются соглашения, предусматри</w:t>
        <w:softHyphen/>
        <w:t>вающие режим пребывания и деятельности штаб-квартиры в том или ином госу</w:t>
        <w:softHyphen/>
        <w:t>дарстве, привилегии и иммунитеты как самой организации, так и определенных категорий ее должностных лиц (например, соглашения между ООН и США, Швейцарией и Австрией, между ЮНЕСКО и Францией, МОТ и ВОЗ и Швейца</w:t>
        <w:softHyphen/>
        <w:t>рией и т.д.). В соответствии с подобными соглашениями международные органи</w:t>
        <w:softHyphen/>
        <w:t>зации могут издавать свои правила внутреннего распорядка, необходимые для успешного выполнения функци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яду с международно-правовыми договорами международные органи</w:t>
        <w:softHyphen/>
        <w:t>зации заключают соглашения гражданско-правовые, в том числе и о приобрете</w:t>
        <w:softHyphen/>
        <w:t>нии недвижимости, включая случаев земли, а также движимого имущества, за</w:t>
        <w:softHyphen/>
        <w:t>ключают контракты на производство работ, арендуют суда, заключают кон</w:t>
        <w:softHyphen/>
        <w:t xml:space="preserve">тракты о перевозке и т.д.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обую группу составляют нормы, касающиеся деятельности международ</w:t>
        <w:softHyphen/>
        <w:t xml:space="preserve">ных организаций в </w:t>
      </w:r>
      <w:r>
        <w:rPr>
          <w:i/>
          <w:iCs/>
          <w:sz w:val="24"/>
          <w:szCs w:val="24"/>
        </w:rPr>
        <w:t>процессе международного правотворчества</w:t>
      </w:r>
      <w:r>
        <w:rPr>
          <w:sz w:val="24"/>
          <w:szCs w:val="24"/>
        </w:rPr>
        <w:t>. Формы подобной деятельности чрезвычайно разнообразны, но среди них выделяются две: вспомо</w:t>
        <w:softHyphen/>
        <w:t>гательная роль резолюций международных организаций и подготовка многосто</w:t>
        <w:softHyphen/>
        <w:t>ронних конвенций.  В первом случае речь идет прежде всего о тех резолюциях, которые выражают мнение мирового сообщества в целом, а не какой-то отдель</w:t>
        <w:softHyphen/>
        <w:t>ной группы стран. Важной представляется роль Комиссии международного права, подготавливающая проекты многосторонних соглашений, которые впо</w:t>
        <w:softHyphen/>
        <w:t>следствии заключаются на международных форум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мире существуют две основные разновидности междуна</w:t>
        <w:softHyphen/>
        <w:t>родных организаций: межгосударственные (межправительственные) и неправи</w:t>
        <w:softHyphen/>
        <w:t>тельственные организац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Главным признаком </w:t>
      </w:r>
      <w:r>
        <w:rPr>
          <w:b/>
          <w:bCs/>
          <w:sz w:val="24"/>
          <w:szCs w:val="24"/>
        </w:rPr>
        <w:t>неправительственных международных организаций</w:t>
      </w:r>
      <w:r>
        <w:rPr>
          <w:sz w:val="24"/>
          <w:szCs w:val="24"/>
        </w:rPr>
        <w:t xml:space="preserve"> яв</w:t>
        <w:softHyphen/>
        <w:t>ляется то, что они созданы не на основе международного договора и объеди</w:t>
        <w:softHyphen/>
        <w:t>няют физических и/или юридических лиц (например, Ассоциация международ</w:t>
        <w:softHyphen/>
        <w:t>ного права, Лига обществ Красного Креста, Всемирная федерация научных ра</w:t>
        <w:softHyphen/>
        <w:t>ботников и др.)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ждународная межправительственная организация</w:t>
      </w:r>
      <w:r>
        <w:rPr>
          <w:sz w:val="24"/>
          <w:szCs w:val="24"/>
        </w:rPr>
        <w:t xml:space="preserve"> - это объединение го</w:t>
        <w:softHyphen/>
        <w:t>сударств, учрежденное на основе международного договора для достижения об</w:t>
        <w:softHyphen/>
        <w:t>щих целей, имеющее постоянные органы и действующее в общих интересах госу</w:t>
        <w:softHyphen/>
        <w:t>дарств-членов при уважении их суверенитета. Подобного рода организации яв</w:t>
        <w:softHyphen/>
        <w:t>ляются субъектами международного права. Таким образом, основными призна</w:t>
        <w:softHyphen/>
        <w:t>ками межправительственных организаций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членство трех и более государ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личие учредительного международного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личие постоянных органов и штаб-кварти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важение суверенитета государств-член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вмешательство во внутренние 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становление порядка принятия решений и их юридическ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ждународные организации классифицируются и по другим признакам. </w:t>
      </w:r>
      <w:r>
        <w:rPr>
          <w:b/>
          <w:bCs/>
          <w:sz w:val="24"/>
          <w:szCs w:val="24"/>
        </w:rPr>
        <w:t>По кругу участников</w:t>
      </w:r>
      <w:r>
        <w:rPr>
          <w:sz w:val="24"/>
          <w:szCs w:val="24"/>
        </w:rPr>
        <w:t xml:space="preserve"> международные межгосударственные организации подраз</w:t>
        <w:softHyphen/>
        <w:t xml:space="preserve">деляются на </w:t>
      </w:r>
      <w:r>
        <w:rPr>
          <w:i/>
          <w:iCs/>
          <w:sz w:val="24"/>
          <w:szCs w:val="24"/>
        </w:rPr>
        <w:t>универсальные</w:t>
      </w:r>
      <w:r>
        <w:rPr>
          <w:sz w:val="24"/>
          <w:szCs w:val="24"/>
        </w:rPr>
        <w:t xml:space="preserve">, открытые для участия всех государств мира (напр. ООН), и </w:t>
      </w:r>
      <w:r>
        <w:rPr>
          <w:i/>
          <w:iCs/>
          <w:sz w:val="24"/>
          <w:szCs w:val="24"/>
        </w:rPr>
        <w:t>региональные,</w:t>
      </w:r>
      <w:r>
        <w:rPr>
          <w:sz w:val="24"/>
          <w:szCs w:val="24"/>
        </w:rPr>
        <w:t xml:space="preserve"> членами которых могут быть государства одного региона (напр. Организация африканского единства, Организация американских госу</w:t>
        <w:softHyphen/>
        <w:t>дарств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о сфере затрагиваемых в решениях вопросов </w:t>
      </w:r>
      <w:r>
        <w:rPr>
          <w:sz w:val="24"/>
          <w:szCs w:val="24"/>
        </w:rPr>
        <w:t>межгосударственные органи</w:t>
        <w:softHyphen/>
        <w:t xml:space="preserve">зации подразделяются на организации </w:t>
      </w:r>
      <w:r>
        <w:rPr>
          <w:i/>
          <w:iCs/>
          <w:sz w:val="24"/>
          <w:szCs w:val="24"/>
        </w:rPr>
        <w:t>обще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специальной</w:t>
      </w:r>
      <w:r>
        <w:rPr>
          <w:sz w:val="24"/>
          <w:szCs w:val="24"/>
        </w:rPr>
        <w:t xml:space="preserve"> компетенции. Дея</w:t>
        <w:softHyphen/>
        <w:t>тельность организаций общей компетенции затрагивает все сферы взаимоотно</w:t>
        <w:softHyphen/>
        <w:t>шений между государствами-членами: политическую, экономическую, социаль</w:t>
        <w:softHyphen/>
        <w:t>ную, культурную и т.д. (напр. ООН, ОАЕ, ОАГ). Организации специальной ком</w:t>
        <w:softHyphen/>
        <w:t>петенции ограничиваются сотрудничеством в одной специальной области (например, Всемирный почтовый союз, Международная организация труда и др.) и могут подразделяться на политические, экономические, социальные, культур</w:t>
        <w:softHyphen/>
        <w:t>ные, научные, религиозные и др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о характеру полномочий </w:t>
      </w:r>
      <w:r>
        <w:rPr>
          <w:sz w:val="24"/>
          <w:szCs w:val="24"/>
        </w:rPr>
        <w:t xml:space="preserve">различают </w:t>
      </w:r>
      <w:r>
        <w:rPr>
          <w:i/>
          <w:iCs/>
          <w:sz w:val="24"/>
          <w:szCs w:val="24"/>
        </w:rPr>
        <w:t>межгосударственны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наднациональ</w:t>
        <w:softHyphen/>
        <w:t>ные (надгосударственные)</w:t>
      </w:r>
      <w:r>
        <w:rPr>
          <w:sz w:val="24"/>
          <w:szCs w:val="24"/>
        </w:rPr>
        <w:t xml:space="preserve"> организации. К первой группе относятся подавляющее большинство современных международных организаций, целью которые яв</w:t>
        <w:softHyphen/>
        <w:t>ляется расширение межгосударственного сотрудничества. Целью надгосудар</w:t>
        <w:softHyphen/>
        <w:t>ственных организаций является интеграция. Их решения распространяются не</w:t>
        <w:softHyphen/>
        <w:t>посредственно на граждан и юридических лица государств-членов (приближается к такому типу организаций Европейский Союз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В соответствии с порядком вступления </w:t>
      </w:r>
      <w:r>
        <w:rPr>
          <w:sz w:val="24"/>
          <w:szCs w:val="24"/>
        </w:rPr>
        <w:t xml:space="preserve">организации делятся на </w:t>
      </w:r>
      <w:r>
        <w:rPr>
          <w:i/>
          <w:iCs/>
          <w:sz w:val="24"/>
          <w:szCs w:val="24"/>
        </w:rPr>
        <w:t xml:space="preserve">открытые </w:t>
      </w:r>
      <w:r>
        <w:rPr>
          <w:sz w:val="24"/>
          <w:szCs w:val="24"/>
        </w:rPr>
        <w:t xml:space="preserve">(свободный вход и выход) и </w:t>
      </w:r>
      <w:r>
        <w:rPr>
          <w:i/>
          <w:iCs/>
          <w:sz w:val="24"/>
          <w:szCs w:val="24"/>
        </w:rPr>
        <w:t>закрытые</w:t>
      </w:r>
      <w:r>
        <w:rPr>
          <w:sz w:val="24"/>
          <w:szCs w:val="24"/>
        </w:rPr>
        <w:t xml:space="preserve"> (прием в члены производится с согласия первоначальных учредителей). С этой точки зрения международные организа</w:t>
        <w:softHyphen/>
        <w:t xml:space="preserve">ции, относящиеся ко второй группе численно преобладаю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снове </w:t>
      </w:r>
      <w:r>
        <w:rPr>
          <w:b/>
          <w:bCs/>
          <w:sz w:val="24"/>
          <w:szCs w:val="24"/>
        </w:rPr>
        <w:t>правовой природы</w:t>
      </w:r>
      <w:r>
        <w:rPr>
          <w:sz w:val="24"/>
          <w:szCs w:val="24"/>
        </w:rPr>
        <w:t xml:space="preserve"> международных организаций лежит наличие общих целей и интересов государств-членов, которое проявляется в согласовании их во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суверенного равенства государств при этом проявляется в дого</w:t>
        <w:softHyphen/>
        <w:t>ворной основе международной организации; добровольности членства; в основ</w:t>
        <w:softHyphen/>
        <w:t>ном рекомендательном характере решений организаций; ее межгосударственном характере; сохранении суверенности и равноправия государств как внутри орга</w:t>
        <w:softHyphen/>
        <w:t>низации, так и вне 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широко признается положение, в соответствии с кото</w:t>
        <w:softHyphen/>
        <w:t>рым государства, создавая международные организации, наделяют их опреде</w:t>
        <w:softHyphen/>
        <w:t xml:space="preserve">ленной </w:t>
      </w:r>
      <w:r>
        <w:rPr>
          <w:i/>
          <w:iCs/>
          <w:sz w:val="24"/>
          <w:szCs w:val="24"/>
        </w:rPr>
        <w:t>право- и дееспособностью</w:t>
      </w:r>
      <w:r>
        <w:rPr>
          <w:sz w:val="24"/>
          <w:szCs w:val="24"/>
        </w:rPr>
        <w:t>, признавая за ними способнос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иметь права и обяза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частвовать в создании и применении норм международного пр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тоять на страже соблюдения норм международного пра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бъем правосубъектности международных организаций </w:t>
      </w:r>
      <w:r>
        <w:rPr>
          <w:sz w:val="24"/>
          <w:szCs w:val="24"/>
        </w:rPr>
        <w:t>носит целевой и функциональный характер. Чтобы выполнять свои функции международные ор</w:t>
        <w:softHyphen/>
        <w:t>ганизации снабжаются необходимыми юридическими средствами. В ст. 104 Устава ООН предусмотрено, что “Организация Объединенных Наций пользу</w:t>
        <w:softHyphen/>
        <w:t>ется на территории каждого из своих Членов такой правоспособностью, которая может оказаться необходимой для выполнения ее функций и достижения ее це</w:t>
        <w:softHyphen/>
        <w:t>лей”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авоспособность международных организаций </w:t>
      </w:r>
      <w:r>
        <w:rPr>
          <w:sz w:val="24"/>
          <w:szCs w:val="24"/>
        </w:rPr>
        <w:t>раскрывается в следующих аспект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организации вправе заключать самые разнообразные соглашения в рамках своей компетенции. Договорная правоспособность закреп</w:t>
        <w:softHyphen/>
        <w:t>ляется в учредительных актах международных организациях двумя основными способами: либо в общем положении, предусматривающем право заключать лю</w:t>
        <w:softHyphen/>
        <w:t>бые договоры, способствующие выполнению задач данной организации (ст. 65 Чикагской конвенции о международной гражданской авиации 1944 г.); либо в специальном положении, определяющем возможность заключения организацией определенных категорий соглашений (ст.43 и 63 Устава ООН) и с определенными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организации обладают способностью участвовать в ди</w:t>
        <w:softHyphen/>
        <w:t>пломатических сношениях. При них аккредитуются представительства госу</w:t>
        <w:softHyphen/>
        <w:t>дарств, они сами имеют представительства в государствах и обмениваются пред</w:t>
        <w:softHyphen/>
        <w:t xml:space="preserve">ставителями между соб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организации и их должностные лица пользуются имму</w:t>
        <w:softHyphen/>
        <w:t>нитетами и привилегиями (Конвенция о привилегиях и иммунитетах ООН 1946 г., Конвенция о привилегиях и иммунитетах специализированных учреждений ООН 1947 г., Конвенция о правовом статусе, привилегиях и иммунитетах межгосудар</w:t>
        <w:softHyphen/>
        <w:t>ственных организаций, действующих в определенных областях сотрудничества, 1980 г.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организации имеют право набирать персонал на кон</w:t>
        <w:softHyphen/>
        <w:t>трактной основе (международные должностные лица, подчиняющиеся исключи</w:t>
        <w:softHyphen/>
        <w:t>тельно данной международной организации и действующие от ее имени и в ее интерес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аждая международная организация располагает финансовыми средствами, складывающихся из взносов государств-членов и расходующихся в общих интересах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организации действуют со всеми правами юридического лица по внутреннему праву государ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ждународные организации как вторичные субъекты международного права создаются государствами. </w:t>
      </w:r>
      <w:r>
        <w:rPr>
          <w:b/>
          <w:bCs/>
          <w:sz w:val="24"/>
          <w:szCs w:val="24"/>
        </w:rPr>
        <w:t>Процесс создания</w:t>
      </w:r>
      <w:r>
        <w:rPr>
          <w:sz w:val="24"/>
          <w:szCs w:val="24"/>
        </w:rPr>
        <w:t xml:space="preserve"> новой организации проходит три этап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нятие учредительного доку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оздание материальной структуры орган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озыв главных органов, свидетельствующий о начале функционирования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иболее распространенным началом любой организации является </w:t>
      </w:r>
      <w:r>
        <w:rPr>
          <w:i/>
          <w:iCs/>
          <w:sz w:val="24"/>
          <w:szCs w:val="24"/>
        </w:rPr>
        <w:t>за</w:t>
        <w:softHyphen/>
        <w:t>ключение международного договора</w:t>
      </w:r>
      <w:r>
        <w:rPr>
          <w:sz w:val="24"/>
          <w:szCs w:val="24"/>
        </w:rPr>
        <w:t>. Это предполагает созыв международной кон</w:t>
        <w:softHyphen/>
        <w:t>ференции для выработки и принятия текста договора, который и будет учреди</w:t>
        <w:softHyphen/>
        <w:t>тельным актом организации. Наименования такого документа могут быть са</w:t>
        <w:softHyphen/>
        <w:t>мыми разнообразными: статут (Лига Наций), устав (ООН, ОАГ, ОАЕ), конвенция (ВПС) и др. Дата его вступления в силу считается датой создания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ждународные организации могут создаваться и в форме </w:t>
      </w:r>
      <w:r>
        <w:rPr>
          <w:i/>
          <w:iCs/>
          <w:sz w:val="24"/>
          <w:szCs w:val="24"/>
        </w:rPr>
        <w:t>принятия реше</w:t>
        <w:softHyphen/>
        <w:t>ния другой международной организации</w:t>
      </w:r>
      <w:r>
        <w:rPr>
          <w:sz w:val="24"/>
          <w:szCs w:val="24"/>
        </w:rPr>
        <w:t>, когда образуются автономные организа</w:t>
        <w:softHyphen/>
        <w:t>ции после установлений соответствующей “материнской” организации (например, так была создана ЮНКТАД - Конференция ООН по торговле и раз</w:t>
        <w:softHyphen/>
        <w:t>витию (1964 г.). Основанием для функционирования “дочерней” организации в данном случае является одобренная голосованием учредительная резолю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Для создания </w:t>
      </w:r>
      <w:r>
        <w:rPr>
          <w:i/>
          <w:iCs/>
          <w:sz w:val="24"/>
          <w:szCs w:val="24"/>
        </w:rPr>
        <w:t xml:space="preserve">материальной структуры </w:t>
      </w:r>
      <w:r>
        <w:rPr>
          <w:sz w:val="24"/>
          <w:szCs w:val="24"/>
        </w:rPr>
        <w:t>организации наиболее часто ис</w:t>
        <w:softHyphen/>
        <w:t xml:space="preserve">пользуется специальные </w:t>
      </w:r>
      <w:r>
        <w:rPr>
          <w:i/>
          <w:iCs/>
          <w:sz w:val="24"/>
          <w:szCs w:val="24"/>
        </w:rPr>
        <w:t>подготовительные органы</w:t>
      </w:r>
      <w:r>
        <w:rPr>
          <w:sz w:val="24"/>
          <w:szCs w:val="24"/>
        </w:rPr>
        <w:t xml:space="preserve"> (ООН, ЮНЕСКО, Междуна</w:t>
        <w:softHyphen/>
        <w:t>родный орган по морскому дну). Подготовительные органы учреждаются на основе отдельного международного договора или приложения к уставу созда</w:t>
        <w:softHyphen/>
        <w:t>ваемой организации, или на основе резолюции уже существующей организации. Их деятельность направлена на подготовку правил процедуры будущих органов организации, проработку круга вопросов, касающихся создания штаб-квартиры, составление предварительной повестки дня главных органов, подготовку доку</w:t>
        <w:softHyphen/>
        <w:t>ментов и рекомендаций, относящихся ко всем вопросам этой повестки д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Созыв главных органов</w:t>
      </w:r>
      <w:r>
        <w:rPr>
          <w:sz w:val="24"/>
          <w:szCs w:val="24"/>
        </w:rPr>
        <w:t xml:space="preserve"> и начало их функционирования завершают меро</w:t>
        <w:softHyphen/>
        <w:t>приятия по созданию междунаро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существования организации происходит также на основе со</w:t>
        <w:softHyphen/>
        <w:t>глашения государств-членов.  Чаще всего это осуществляется путем подписания протокола о роспуске (1.08.1991. так была распущена организация Варшавского Договора, а 28.07.1991 - Совет Экономической Взаимопомощ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ждународная организация, создаваемая государствами, наделяется ими соответствующей </w:t>
      </w:r>
      <w:r>
        <w:rPr>
          <w:b/>
          <w:bCs/>
          <w:sz w:val="24"/>
          <w:szCs w:val="24"/>
        </w:rPr>
        <w:t>компетенцией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Компетенция - это объект или сфера предметной деятельности международной организации. </w:t>
      </w:r>
      <w:r>
        <w:rPr>
          <w:sz w:val="24"/>
          <w:szCs w:val="24"/>
        </w:rPr>
        <w:t>В основном компетенция определяется положениями учредительного акта организации, однако в современной доктрине международного права имеются точки зрения, в соответствии с которыми любая международная организация может предпринять любые действия, необходимые для достижения ее целей, независимо от конкретных постановлений учредитель</w:t>
        <w:softHyphen/>
        <w:t xml:space="preserve">ного акта или других международных соглашений, либо в силу имманентных, внутренне присущих международной организации свойств, либо на основе </w:t>
      </w:r>
      <w:r>
        <w:rPr>
          <w:i/>
          <w:iCs/>
          <w:sz w:val="24"/>
          <w:szCs w:val="24"/>
        </w:rPr>
        <w:t>подра</w:t>
        <w:softHyphen/>
        <w:t>зумеваемой компетенции</w:t>
      </w:r>
      <w:r>
        <w:rPr>
          <w:sz w:val="24"/>
          <w:szCs w:val="24"/>
        </w:rPr>
        <w:t>, которая может быть разумно выведена из целей и задач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 </w:t>
      </w:r>
      <w:r>
        <w:rPr>
          <w:b/>
          <w:bCs/>
          <w:sz w:val="24"/>
          <w:szCs w:val="24"/>
        </w:rPr>
        <w:t xml:space="preserve">полномочиями </w:t>
      </w:r>
      <w:r>
        <w:rPr>
          <w:sz w:val="24"/>
          <w:szCs w:val="24"/>
        </w:rPr>
        <w:t>международной организации следует понимать сред</w:t>
        <w:softHyphen/>
        <w:t>ства и способы осуществления деятельности международной организацией в пределах ее компетен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>функций,</w:t>
      </w:r>
      <w:r>
        <w:rPr>
          <w:sz w:val="24"/>
          <w:szCs w:val="24"/>
        </w:rPr>
        <w:t xml:space="preserve"> то они прежде всего являются внешними проявле</w:t>
        <w:softHyphen/>
        <w:t xml:space="preserve">ниями процессов деятельности по выполнению возложенных на международную организацию задач (например, регулирующие, контрольные, оперативные и др. функ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онятие </w:t>
      </w:r>
      <w:r>
        <w:rPr>
          <w:b/>
          <w:bCs/>
          <w:sz w:val="24"/>
          <w:szCs w:val="24"/>
        </w:rPr>
        <w:t xml:space="preserve">орган международной организации </w:t>
      </w:r>
      <w:r>
        <w:rPr>
          <w:sz w:val="24"/>
          <w:szCs w:val="24"/>
        </w:rPr>
        <w:t>входят следующие эле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это составная часть международной организации, ее структурное зве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рган создается на основании учредительного акта или иных актов меж</w:t>
        <w:softHyphen/>
        <w:t>дународной орган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н наделен определенной компетенцией, полномочиями и функц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н обладает внутренней структурой и имеет определенный соста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н имеет разработанный порядок принятия ре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в учредительном или иных актах закреплен его правовой стату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</w:t>
      </w:r>
      <w:r>
        <w:rPr>
          <w:b/>
          <w:bCs/>
          <w:sz w:val="24"/>
          <w:szCs w:val="24"/>
        </w:rPr>
        <w:t xml:space="preserve">характера членства органы международных организаций можно классифицировать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правительственные, в которые государства-члены направляют своих представителей, имеющих соответствующие полномочия и действующие от имени своих правительств (при этом в ряде организаций не требуется, чтобы данный представитель был обязательно дипломатом, достаточно того, что он специа</w:t>
        <w:softHyphen/>
        <w:t>лист в области компетенции данной организа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парламентские органы, состоящие из делегатов парламентов, выби</w:t>
        <w:softHyphen/>
        <w:t>раемых пропорционально численности населения (Европейский Союз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административные органы, состоящие из международных должностных лиц, находящихся на службе в международной организации и ответственных только перед 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рганы, состоящие из лиц в личном качестве (например, арбитражные и судебные органы, комитеты эксперт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рганы с участием представителей различных социальных групп (например, представителей от профсоюзов и предпринимателей в органах Меж</w:t>
        <w:softHyphen/>
        <w:t>дународной организации тру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ходя из числа членов, можно выделить два типа органов: </w:t>
      </w:r>
      <w:r>
        <w:rPr>
          <w:b/>
          <w:bCs/>
          <w:i/>
          <w:iCs/>
          <w:sz w:val="24"/>
          <w:szCs w:val="24"/>
        </w:rPr>
        <w:t xml:space="preserve">пленарные, </w:t>
      </w:r>
      <w:r>
        <w:rPr>
          <w:sz w:val="24"/>
          <w:szCs w:val="24"/>
        </w:rPr>
        <w:t>со</w:t>
        <w:softHyphen/>
        <w:t xml:space="preserve">стоящие из всех государств-членов, и </w:t>
      </w:r>
      <w:r>
        <w:rPr>
          <w:b/>
          <w:bCs/>
          <w:i/>
          <w:iCs/>
          <w:sz w:val="24"/>
          <w:szCs w:val="24"/>
        </w:rPr>
        <w:t>органы ограниченного состава.</w:t>
      </w:r>
      <w:r>
        <w:rPr>
          <w:sz w:val="24"/>
          <w:szCs w:val="24"/>
        </w:rPr>
        <w:t xml:space="preserve"> Пленарные органы, как правило, определяют общую политику организации и ее принципы; принимают проекты конвенций и рекомендаций; решают бюджетные и финансо</w:t>
        <w:softHyphen/>
        <w:t>вые вопросы; пересматривают устав и принимают поправки к нему; решают во</w:t>
        <w:softHyphen/>
        <w:t>просы, связанные с членством в организации (прием, исключение, приостановле</w:t>
        <w:softHyphen/>
        <w:t>ние прав и привилегий и т.д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вышается роль органов ограниченного состава, ко</w:t>
        <w:softHyphen/>
        <w:t>торые имеют возможность более оперативно принимать решения. Для подоб</w:t>
        <w:softHyphen/>
        <w:t>ного рода органов исключительную важность представляют вопросы их состава, поскольку они должны представлять интересы большинства государств-членов, несмотря на то, что комплектуются из их ограниченного колич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актике деятельности международных организаций для формирования органов ограниченного состава наиболее часто применяются следующие прин</w:t>
        <w:softHyphen/>
        <w:t>цип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праведливого географического представительства (наиболее часто - например, в Совете Безопасности ООН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пецифических интере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равного представительства групп государств с несовпадающими интере</w:t>
        <w:softHyphen/>
        <w:t>с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ибольшего финансового вкла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олитического представительства (например, учет представительства постоянных членов СБ в органах, где за ними не закреплено постоянное член</w:t>
        <w:softHyphen/>
        <w:t>ст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огут также различаться на главные и вспомогательные, на по</w:t>
        <w:softHyphen/>
        <w:t>стоянные и сессионные и т.д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Решение международной организации - </w:t>
      </w:r>
      <w:r>
        <w:rPr>
          <w:sz w:val="24"/>
          <w:szCs w:val="24"/>
        </w:rPr>
        <w:t>это волеизъявление государств-чле</w:t>
        <w:softHyphen/>
        <w:t xml:space="preserve">нов </w:t>
      </w:r>
      <w:r>
        <w:rPr>
          <w:sz w:val="24"/>
          <w:szCs w:val="24"/>
          <w:u w:val="single"/>
        </w:rPr>
        <w:t>в компетентном органе</w:t>
      </w:r>
      <w:r>
        <w:rPr>
          <w:sz w:val="24"/>
          <w:szCs w:val="24"/>
        </w:rPr>
        <w:t xml:space="preserve"> в соответствии с правилами процедуры и положе</w:t>
        <w:softHyphen/>
        <w:t>ниями устава дан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формирования и принятия решения проходит в своем развитии несколько этап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оцесс формирования решения начинается с </w:t>
      </w:r>
      <w:r>
        <w:rPr>
          <w:i/>
          <w:iCs/>
          <w:sz w:val="24"/>
          <w:szCs w:val="24"/>
        </w:rPr>
        <w:t>проявления инициативы,</w:t>
      </w:r>
      <w:r>
        <w:rPr>
          <w:sz w:val="24"/>
          <w:szCs w:val="24"/>
        </w:rPr>
        <w:t xml:space="preserve"> которая может исходить как от государства, так от группы государств или долж</w:t>
        <w:softHyphen/>
        <w:t>ностных лиц данной организации. Как правило, инициатор предлагает изучение определенной проблемы, но может внести и проект будущего решения. При этом широко применяется практика привлечения к проектам соав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ение проблемы в повестку дня органа, принимающего решение в соответствии с правилами процедуры (например, в ГА ООН предварительная повестка дня составляется за 60 дней до открытия очередной сессии, дополни</w:t>
        <w:softHyphen/>
        <w:t>тельные пункты вносятся за 30 дней, новые срочные пункты - менее, чем за 30 или во время очередной сесс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ле внесения вопроса в повестку дня он обсуждается либо в самом ор</w:t>
        <w:softHyphen/>
        <w:t>гане, либо передается на рассмотрение специально создаваемых комиссий или комитетов. Обсуждение и в главных, и во вспомогательных органах имеет непо</w:t>
        <w:softHyphen/>
        <w:t>средственное политическое значение и конкретный юридический результат: бу</w:t>
        <w:softHyphen/>
        <w:t>дет ли поставлен на голосование проект решения или резолю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ле обсуждения во вспомогательных и специальных органах проект поступает на рассмотрение полномоч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шающим этапом принятия решения является голосование в полномоч</w:t>
        <w:softHyphen/>
        <w:t>ном органе. В подавляющем большинстве каждая делегация имеет один голос. Но могут существовать и “многоголосые” делегации (например, в финансовых организациях системы ООН каждое государство имеет количество голосов, про</w:t>
        <w:softHyphen/>
        <w:t>порциональное его взносу). В правилах процедуры каждого органа устанавли</w:t>
        <w:softHyphen/>
        <w:t>вается кворум, необходимый для принятия решений и составляющий чаще всего простое большинство членов орг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я могут приниматься единогласно, простым или квалифицирован</w:t>
        <w:softHyphen/>
        <w:t xml:space="preserve">ным большинством. </w:t>
      </w:r>
      <w:r>
        <w:rPr>
          <w:b/>
          <w:bCs/>
          <w:i/>
          <w:iCs/>
          <w:sz w:val="24"/>
          <w:szCs w:val="24"/>
        </w:rPr>
        <w:t>Принцип относительного единогласия</w:t>
      </w:r>
      <w:r>
        <w:rPr>
          <w:sz w:val="24"/>
          <w:szCs w:val="24"/>
        </w:rPr>
        <w:t xml:space="preserve"> требует положитель</w:t>
        <w:softHyphen/>
        <w:t>ного голосования членов органа без учета отсутствующих или воздержи</w:t>
        <w:softHyphen/>
        <w:t>вающихся от голосования членов (например, в Совете и Ассамблее Лиги Наций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остое (обычный численный перевес голосов) и квалифицированное (специально определенный перевес голосов - 2/3, 3/5 и т.д.) большинство может быть абсолютным и относительным.</w:t>
      </w:r>
      <w:r>
        <w:rPr>
          <w:sz w:val="24"/>
          <w:szCs w:val="24"/>
        </w:rPr>
        <w:t xml:space="preserve"> Абсолютное большинство требует учета всего количества членов органа, относительное большинство - только присут</w:t>
        <w:softHyphen/>
        <w:t>ствующих и голосующих “за” или “против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которых случаях (чаще всего при решении процедурных вопросов) решения могут приниматься </w:t>
      </w:r>
      <w:r>
        <w:rPr>
          <w:b/>
          <w:bCs/>
          <w:i/>
          <w:iCs/>
          <w:sz w:val="24"/>
          <w:szCs w:val="24"/>
        </w:rPr>
        <w:t>без голосования, путем аккламации или без возраже</w:t>
        <w:softHyphen/>
        <w:t>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ществует также процедура принятия решения </w:t>
      </w:r>
      <w:r>
        <w:rPr>
          <w:b/>
          <w:bCs/>
          <w:i/>
          <w:iCs/>
          <w:sz w:val="24"/>
          <w:szCs w:val="24"/>
        </w:rPr>
        <w:t>на основе консенсуса</w:t>
      </w:r>
      <w:r>
        <w:rPr>
          <w:sz w:val="24"/>
          <w:szCs w:val="24"/>
        </w:rPr>
        <w:t>, ко</w:t>
        <w:softHyphen/>
        <w:t>торая предполагает путь согласования позиций государств-членов органа на основе учета мнений и интересов всех и при общем согласии. Согласованный текст решения объявляется председателем органа без проведения голосования и при отсутствии возражений против принятия решения в целом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OOLS\WINWORD\TEMPLATE\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8:49:00Z</dcterms:created>
  <dc:creator>�.�.����������</dc:creator>
  <dc:description/>
  <dc:language>en-US</dc:language>
  <cp:lastModifiedBy>������� �.�. &amp; ������ �.�.</cp:lastModifiedBy>
  <dcterms:modified xsi:type="dcterms:W3CDTF">1998-05-07T12:10:00Z</dcterms:modified>
  <cp:revision>15</cp:revision>
  <dc:subject/>
  <dc:title>����� � 7. ����� ������������� ����������� � �����������.</dc:title>
</cp:coreProperties>
</file>