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кция N3.</w:t>
      </w:r>
      <w:r>
        <w:rPr>
          <w:b/>
          <w:bCs/>
          <w:i/>
          <w:iCs/>
          <w:sz w:val="24"/>
          <w:szCs w:val="24"/>
          <w:u w:val="single"/>
        </w:rPr>
        <w:t>МЕЖДУНАРОДНАЯ ПРАВОСУБЪЕКТНОСТЬ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осударства - основные субъекты международного права.</w:t>
      </w:r>
    </w:p>
    <w:p>
      <w:pPr>
        <w:pStyle w:val="Normal"/>
        <w:ind w:firstLine="709"/>
        <w:rPr>
          <w:b/>
          <w:b/>
          <w:bCs/>
          <w:i/>
          <w:i/>
          <w:iCs/>
          <w:u w:val="single"/>
        </w:rPr>
      </w:pPr>
      <w:r>
        <w:rPr>
          <w:b/>
          <w:bCs/>
          <w:sz w:val="24"/>
          <w:szCs w:val="24"/>
        </w:rPr>
        <w:t>2. Институты международно-правового признания и правопреемства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Международная правосубъектность государствоподобных образований, наций и народов, международных организаций. 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убъект международного права - это носитель международных прав и обязанностей, возникающих в соответствии с общими нормами международного права либо предписаниями международно-правовых актов; или лицо (в собиратель</w:t>
        <w:softHyphen/>
        <w:t>ном смысле), поведение которого прямо регулируется международным правом и ко</w:t>
        <w:softHyphen/>
        <w:t>торое вступает (может вступать) в международные публичные (междувластные) отношения. Соответственно. международная правосубъект</w:t>
        <w:softHyphen/>
        <w:t>ность - юридическая способность лица быть субъектом МП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ждународная правосубъектность по своему происхождению делится на </w:t>
      </w:r>
      <w:r>
        <w:rPr>
          <w:i/>
          <w:iCs/>
          <w:sz w:val="24"/>
          <w:szCs w:val="24"/>
        </w:rPr>
        <w:t>фактическую и юридическую.</w:t>
      </w:r>
      <w:r>
        <w:rPr>
          <w:sz w:val="24"/>
          <w:szCs w:val="24"/>
        </w:rPr>
        <w:t xml:space="preserve"> Существуют поэтому две категории субъектов МП: </w:t>
      </w:r>
      <w:r>
        <w:rPr>
          <w:i/>
          <w:iCs/>
          <w:sz w:val="24"/>
          <w:szCs w:val="24"/>
        </w:rPr>
        <w:t>первичные (суверенные) и производные (несуверенные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ервичные</w:t>
      </w:r>
      <w:r>
        <w:rPr>
          <w:sz w:val="24"/>
          <w:szCs w:val="24"/>
        </w:rPr>
        <w:t xml:space="preserve"> субъектов МПП не создаются никем в качестве таковых. Их по</w:t>
        <w:softHyphen/>
        <w:t>явление - объективная реальность, результат исторического процесса. Это прежде всего государства и, в некоторых случаях, нации и народы. По причине присущего первым государственного, а вторым - национального суверенитета, они ipso facto (лишь в результате факта своего существования) признаются в ка</w:t>
        <w:softHyphen/>
        <w:t>честве носителей международных прав и обязанностей. В МПП не существуют нормы, наделявших бы первичные субъекты правосубъектностью; имеются лишь нормы, подтверждающие наличие у них правосубъектности с момента образова</w:t>
        <w:softHyphen/>
        <w:t>ния. Иными словами, правосубъектность первичных субъектов не зависит от чьей-либо воли и имеет по своей природе объективный характер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роизводные субъекты МПП</w:t>
      </w:r>
      <w:r>
        <w:rPr>
          <w:sz w:val="24"/>
          <w:szCs w:val="24"/>
        </w:rPr>
        <w:t xml:space="preserve"> создаются первичными, а юридическими ис</w:t>
        <w:softHyphen/>
        <w:t>точниками для их учреждения является международный договор и, как разно</w:t>
        <w:softHyphen/>
        <w:t>видность его - учредительные документы в форме уставов. Производные субъек</w:t>
        <w:softHyphen/>
        <w:t>тов имеют ограниченную правосубъектность, которая обусловлена признанием этих участников международных отношений со стороны первичных субъектов. Кроме того, объем их международной правосубъектности зависит от намерения и желания их создателей. К производным субъектам МПП относятся государ</w:t>
        <w:softHyphen/>
        <w:t>ствоподобные образования, межправительственные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мимо этого существуют </w:t>
      </w:r>
      <w:r>
        <w:rPr>
          <w:b/>
          <w:bCs/>
          <w:i/>
          <w:iCs/>
          <w:sz w:val="24"/>
          <w:szCs w:val="24"/>
        </w:rPr>
        <w:t>участники отдельных видов международно</w:t>
      </w:r>
      <w:r>
        <w:rPr>
          <w:sz w:val="24"/>
          <w:szCs w:val="24"/>
        </w:rPr>
        <w:t>-пра</w:t>
        <w:softHyphen/>
        <w:t>вовых отношений (своего рода единовременные субъекты). К ним относятся пра</w:t>
        <w:softHyphen/>
        <w:t>вительства в изгнании, восставшая сторона, воюющая сторона. Однако вопрос об их международной правосубъектности решается исключительно по согласию государств. Их единичная правосубъектность чрезвычайно ограниче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ъект МПП является коллективным образованием. Каждый субъект имеет элементы организации: государство - власть и аппарат управления; бо</w:t>
        <w:softHyphen/>
        <w:t>рющаяся нация - политический орган, представляющий ее внутри страны и в международных отношениях;  международная организация - постоянно дей</w:t>
        <w:softHyphen/>
        <w:t>ствующие нормы и т.д. Каждый из них имеет самостоятельный правовой статус, выступает на внешней арене от собственного имени. Некоторые ученые счи</w:t>
        <w:softHyphen/>
        <w:t>тают, что только наличие трех элементов (обладание правами и обязанностями, вытекающими из международно-правовых норм; существование в виде коллек</w:t>
        <w:softHyphen/>
        <w:t>тивного образования; непосредственное участие в создании международно-пра</w:t>
        <w:softHyphen/>
        <w:t>вовых норм) дает основания “считать то или иное образование полноценным субъектом МП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й характеристикой субъекта международного права является его дееспособность - способность осуществлять свои права и обязанности по между</w:t>
        <w:softHyphen/>
        <w:t>народному праву. Например, оккупированные в период второй мировой войны Германией государства сохраняли свою правоспособность, потеряв дееспособ</w:t>
        <w:softHyphen/>
        <w:t>ность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Основным субъектом МПП является государство.</w:t>
      </w:r>
      <w:r>
        <w:rPr>
          <w:sz w:val="24"/>
          <w:szCs w:val="24"/>
        </w:rPr>
        <w:t xml:space="preserve"> В международно-право</w:t>
        <w:softHyphen/>
        <w:t>вой литературе издавна используется понятие государства, включающее в себя три основных компонента - суверенную власть, население, определенную терри</w:t>
        <w:softHyphen/>
        <w:t>торию. Если абстрагироваться от остальных функций и характеристик госу</w:t>
        <w:softHyphen/>
        <w:t>дарства и сосредоточиться только исключительно на его международной право</w:t>
        <w:softHyphen/>
        <w:t>субъектности, может получиться следующее определение: “Государство - необ</w:t>
        <w:softHyphen/>
        <w:t>ходимая организация населения для участия в международном сообществе, для представительства и защиты его интересов. Государство сосредоточивает под своим контролем основную массу связей между иными участниками международ</w:t>
        <w:softHyphen/>
        <w:t>ных отношений, национальными образованиями, физическими и юридическими лицами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ополагающей чертой государства является его </w:t>
      </w:r>
      <w:r>
        <w:rPr>
          <w:b/>
          <w:bCs/>
          <w:i/>
          <w:iCs/>
          <w:sz w:val="24"/>
          <w:szCs w:val="24"/>
        </w:rPr>
        <w:t>суверенитет</w:t>
      </w:r>
      <w:r>
        <w:rPr>
          <w:sz w:val="24"/>
          <w:szCs w:val="24"/>
        </w:rPr>
        <w:t xml:space="preserve"> - верхо</w:t>
        <w:softHyphen/>
        <w:t>венство государства в пределах собственных границ и его самостоятельность в международных делах. Абсолютного государственного суверенитета не су</w:t>
        <w:softHyphen/>
        <w:t>ществует, поскольку все государства взаимозависимы и как, правило государство как бы уступает часть своего суверенитета для развития взаимовыгодных отно</w:t>
        <w:softHyphen/>
        <w:t>шений на внешней арене. Это проявляется в ограничении свободы действия го</w:t>
        <w:softHyphen/>
        <w:t>сударства в международных делах.  Все государства, несмотря на различную экономическую мощь, различный вес на политической арене, являются , как но</w:t>
        <w:softHyphen/>
        <w:t>сители суверенитета, юридически равными. Это составляет суть одного из основных принципов МПП - принципа суверенного равен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таваясь по юридической форме равноправными государства на внешней арене тем не менее по своим политическим, экономическим, военным и другим характеристикам распадаются на две группы - </w:t>
      </w:r>
      <w:r>
        <w:rPr>
          <w:b/>
          <w:bCs/>
          <w:i/>
          <w:iCs/>
          <w:sz w:val="24"/>
          <w:szCs w:val="24"/>
        </w:rPr>
        <w:t>великие и малые державы</w:t>
      </w:r>
      <w:r>
        <w:rPr>
          <w:sz w:val="24"/>
          <w:szCs w:val="24"/>
        </w:rPr>
        <w:t>. Статус великой державы не определен до конца. Преобладавший ранее военнополити</w:t>
        <w:softHyphen/>
        <w:t>ческий критерий уходит в прошлое. Постоянное членство в Совете Безопасности ООН Тае постепенно перестает рассматриваться в качестве критерия по при</w:t>
        <w:softHyphen/>
        <w:t>чине утраты этого органа в последнее время былых позиций, а также в связи с возросшей ролью в мировой жизни государств, которые не являются его членами. Тем не менее, статус великой державы тесно связан с возможностью более интен</w:t>
        <w:softHyphen/>
        <w:t xml:space="preserve">сивно влиять на процесс международного нормотворчества, что в конечном счете расширяет и объем правоспособност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суверенного равенства государств в международных делах вытекает </w:t>
      </w:r>
      <w:r>
        <w:rPr>
          <w:b/>
          <w:bCs/>
          <w:i/>
          <w:iCs/>
          <w:sz w:val="24"/>
          <w:szCs w:val="24"/>
        </w:rPr>
        <w:t>иммунитет государств</w:t>
      </w:r>
      <w:r>
        <w:rPr>
          <w:sz w:val="24"/>
          <w:szCs w:val="24"/>
        </w:rPr>
        <w:t>, который предполагает неподсудность чиновников (дипломатов), государственной собственности и т.д. одного государства органам другого как на своей территории, так и за рубежом. Иммунитет может существо</w:t>
        <w:softHyphen/>
        <w:t>вать в двух формах - абсолютный (неограниченный) и ограниченный. Ограни</w:t>
        <w:softHyphen/>
        <w:t>ченный иммунитет определяется по принципу выяснения характера правоотно</w:t>
        <w:softHyphen/>
        <w:t>шений, в которое вступило государство. Так, например, в решении Федерального конституционного суда ФРГ 1963 г. говорилось, что предоставление иммунитета зависит от того, “действует ли иностранное государство в порядке осуществле</w:t>
        <w:softHyphen/>
        <w:t>ния своей суверенной власти или как частное лицо, т.е. в рамках частного права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международной правосубъектности государств важен во</w:t>
        <w:softHyphen/>
        <w:t>прос об их территориальном устройстве. Государства по этому критерию делятся на простые (унитарные) и сложны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Унитарное государство</w:t>
      </w:r>
      <w:r>
        <w:rPr>
          <w:sz w:val="24"/>
          <w:szCs w:val="24"/>
        </w:rPr>
        <w:t xml:space="preserve"> считается субъектом МПП в целом. Такого рода государства могут предоставлять своим частям некоторую долю автономии в международных контактов (например, в развитии связей между городами-побра</w:t>
        <w:softHyphen/>
        <w:t>тимами, между органами самоуправления и т.д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ложные государства могут существовать в форме федераций или уний. </w:t>
      </w:r>
      <w:r>
        <w:rPr>
          <w:b/>
          <w:bCs/>
          <w:i/>
          <w:iCs/>
          <w:sz w:val="24"/>
          <w:szCs w:val="24"/>
        </w:rPr>
        <w:t>Федерация</w:t>
      </w:r>
      <w:r>
        <w:rPr>
          <w:sz w:val="24"/>
          <w:szCs w:val="24"/>
        </w:rPr>
        <w:t xml:space="preserve"> - государственное объединение территориальных единиц, пользую</w:t>
        <w:softHyphen/>
        <w:t>щихся политико-правовой самостоятельностью. Степень их самостоятельности определяется федеративным договором и законодательством федерации, в пер</w:t>
        <w:softHyphen/>
        <w:t>вую очередь конституцией. В качестве субъектов международного права члены федерации могут выступать только в том случае, если законодательство признает за ними такое качество (право от собственного имени заключать меж</w:t>
        <w:softHyphen/>
        <w:t>дународные договоры, обмениваться делегациями, представительствами и т.д.). В большинстве своем члены федераций не выступают самостоятельно на внеш</w:t>
        <w:softHyphen/>
        <w:t>ней арене, что отразилось в Межамериканской конвенции о правах и обязанно</w:t>
        <w:softHyphen/>
        <w:t>стях государств 1933 г.: “Федеративное государство составляет только одно лицо перед международным правом”. В то же время существует несколько федераций, субъекты которых обладают правом заключать международные соглашения по весьма ограниченному кругу вопросов (пограничные, культурные, полицейские, экономические связи) под контролем федерального правительства. К ним отно</w:t>
        <w:softHyphen/>
        <w:t xml:space="preserve">сятся ФРГ, Швейцария, Австр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сложным государствам относят также </w:t>
      </w:r>
      <w:r>
        <w:rPr>
          <w:b/>
          <w:bCs/>
          <w:i/>
          <w:iCs/>
          <w:sz w:val="24"/>
          <w:szCs w:val="24"/>
        </w:rPr>
        <w:t>унии.</w:t>
      </w:r>
      <w:r>
        <w:rPr>
          <w:sz w:val="24"/>
          <w:szCs w:val="24"/>
        </w:rPr>
        <w:t xml:space="preserve"> Реальная уния - это резуль</w:t>
        <w:softHyphen/>
        <w:t>тат слияния двух (иногда трех) государств в одно: возникает новое государство и соответственно новый субъект международного права, а сливающиеся госу</w:t>
        <w:softHyphen/>
        <w:t>дарства вместе со своим суверенитетом теряют и международную правосубъект</w:t>
        <w:softHyphen/>
        <w:t>ность. Один из примеров реальной унии - сирийско-египетская уния 50-х гг. По мере развития реальная уния может быть как унитарным, так и федеративным государством. Личная уния - не сложное государство, а союз двух и более госу</w:t>
        <w:softHyphen/>
        <w:t>дарств под властью одного монарха. При этом сохраняется правосубъктность каждого из участников личной ун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Конфедерация </w:t>
      </w:r>
      <w:r>
        <w:rPr>
          <w:sz w:val="24"/>
          <w:szCs w:val="24"/>
        </w:rPr>
        <w:t>- международно-правовое объединение государств, предпо</w:t>
        <w:softHyphen/>
        <w:t>лагающее тесную координацию их действий прежде всего во внешнеполити</w:t>
        <w:softHyphen/>
        <w:t>ческой и военной областях. Классическая конфедерация не является субъектом международного права. Международной правосубъектность обладают ее члены. История показала, что конфедерация, как правило, сравнительно недолговечная или переходная модель международно-правового образования. Она или распа</w:t>
        <w:softHyphen/>
        <w:t>дается или постепенно трансформируется в федерацию с единой международной правосубъектностью, примером чего могут служить США 1776-1787 гг., Германия 1815-1866, Швейцария 1818-1848 гг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субъект МПП государство обладает следующими прав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аво на независимость и свободное осуществление всех своих законных прав, на осуществление юрисдикции над своей территорией и над всеми лицами и вещами, находящимися в ее пределах, с соблюдением признанных международ</w:t>
        <w:softHyphen/>
        <w:t>ным правом иммуните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равноправие с другими государ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аво на коллективную и индивидуальную самооборону против воору</w:t>
        <w:softHyphen/>
        <w:t>женного нападени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основным международно-правовым обязанностям государства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здерживаться от вмешательства во внутренние и внешние дела других государ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здерживаться от разжигания междоусобица на территории другого го</w:t>
        <w:softHyphen/>
        <w:t>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важать права челове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станавливать на своей территории такие условия, которые не угрожали бы международному мир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решать все свои споры с другими субъектами МПП только мирными сред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здерживаться от угрозы силой или ее применения против территори</w:t>
        <w:softHyphen/>
        <w:t>альной целостности и политической независимости или иным образом, несовмес</w:t>
        <w:softHyphen/>
        <w:t>тимым с МП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здерживаться от оказания помощи другому государству, нарушающую предыдущую обязанность или против которого ООН принимает меры пред</w:t>
        <w:softHyphen/>
        <w:t>упреждения или прину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здерживаться от признания территориальных приобретений другого государства, действующего в нарушение обязательства непримения сил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обросовестно выполнять свои обяз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изнание - односторонний добровольный акт государства, в котором прямо или косвенно оно заявляет либо о том, что рассматривает другое государство как субъект международного права и намеренно поддерживать с ним официальные отношения, либо о том, что считает власть, утвердившуюся неконституционным путем в государстве или на части его территории, достаточно эффективной, чтобы выступать в межгосударственных отношениях как представитель этого государства либо населения соответствующей территор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ругой формулировкой признания является следующее: </w:t>
      </w:r>
      <w:r>
        <w:rPr>
          <w:b/>
          <w:bCs/>
          <w:sz w:val="24"/>
          <w:szCs w:val="24"/>
        </w:rPr>
        <w:t>международно-пра</w:t>
        <w:softHyphen/>
        <w:t>вовое признание - институт, на основе которого существующие государства или международные организации устанавливают официальные или неофициальные, полные или неполные отношения с вновь возникающими субъектами международ</w:t>
        <w:softHyphen/>
        <w:t xml:space="preserve">ного права. 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5"/>
        <w:t>2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етьей формулировкой может служить такое утверждение: </w:t>
      </w:r>
      <w:r>
        <w:rPr>
          <w:b/>
          <w:bCs/>
          <w:sz w:val="24"/>
          <w:szCs w:val="24"/>
        </w:rPr>
        <w:t>признание - односторонний акт государства (субъекта международного права), посредством ко</w:t>
        <w:softHyphen/>
        <w:t>торого констатируется наличие определенного юридически значимого факта или ситуации, выражается согласие государства с юридически значимыми и междуна</w:t>
        <w:softHyphen/>
        <w:t>родно-правомерными действиями других государств или иных субъектов междуна</w:t>
        <w:softHyphen/>
        <w:t>родного права.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6"/>
        <w:t>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енные определения настолько отличны друг от друга, что сущ</w:t>
        <w:softHyphen/>
        <w:t>ность данного института остается туманной, на что, впрочем, постоянно обра</w:t>
        <w:softHyphen/>
        <w:t>щали внимание юристы-международники, квалифицируя его как “неуловимый”, “сомнительный” и даже “великий неизвестный”. До сегодняшнего времени единства по этому вопросу не существует, возможно, из-за того, что междуна</w:t>
        <w:softHyphen/>
        <w:t>родно-правовое признание как никакой другой институт связан с политическими проблемами, то есть с достаточно динамичными интересами существующих госу</w:t>
        <w:softHyphen/>
        <w:t>дарств на внешней арене, в том числе и за счет вновь возникающих су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признание имеет широкое распространение в междуна</w:t>
        <w:softHyphen/>
        <w:t>родно-правовых отношениях, поскольку создает нормы обычного права. Госу</w:t>
        <w:softHyphen/>
        <w:t>дарства признают юридические факты и ситуации, действия в значительном числе случаев путем молчаливого соглас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ществует две основных теории международно-правового признания - </w:t>
      </w:r>
      <w:r>
        <w:rPr>
          <w:b/>
          <w:bCs/>
          <w:i/>
          <w:iCs/>
          <w:sz w:val="24"/>
          <w:szCs w:val="24"/>
        </w:rPr>
        <w:t>конститутивная и декларативная.</w:t>
      </w:r>
      <w:r>
        <w:rPr>
          <w:sz w:val="24"/>
          <w:szCs w:val="24"/>
        </w:rPr>
        <w:t xml:space="preserve"> Согласно первой, акт признания </w:t>
      </w:r>
      <w:r>
        <w:rPr>
          <w:sz w:val="24"/>
          <w:szCs w:val="24"/>
          <w:u w:val="single"/>
        </w:rPr>
        <w:t>дестинатора (адресата признания)</w:t>
      </w:r>
      <w:r>
        <w:rPr>
          <w:sz w:val="24"/>
          <w:szCs w:val="24"/>
        </w:rPr>
        <w:t xml:space="preserve"> со стороны уже существующих субъектов МПП играет ре</w:t>
        <w:softHyphen/>
        <w:t>шающую роль в его международно-правовом правовом статусе (например, при</w:t>
        <w:softHyphen/>
        <w:t>дает новому государству международную правосубъектность, а правительству - способность представлять субъекта международного права в межгосударствен</w:t>
        <w:softHyphen/>
        <w:t>ных отношениях). Эта теория имеет два существенных недостатка. Во-первых, на практике новые образования (государства, правительства и т.д.) могут вступать в межгосударственные отношения и без признания. Во-вторых, неясно признания скольких уже существующих государств необходимо для того, чтобы новое обра</w:t>
        <w:softHyphen/>
        <w:t>зование приобрело наконец международную правосубъект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кларативная теория исходит из того, что признание не означает прида</w:t>
        <w:softHyphen/>
        <w:t>ние ему соответствующего правового статуса, а лишь констатирует факт возник</w:t>
        <w:softHyphen/>
        <w:t>новения нового субъекта МПП и облегчает осуществление с ним контакта.  Эта теория в силу демократичности и большего внимания к правовым вопросам ста</w:t>
        <w:softHyphen/>
        <w:t>туса государства в настоящее время преобладает в международно-правовой док</w:t>
        <w:softHyphen/>
        <w:t>три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адресатов (дестинаторов) признания могут выступать государ</w:t>
        <w:softHyphen/>
        <w:t>ство, правительство, воюющие и восставшие стороны, организации сопротивле</w:t>
        <w:softHyphen/>
        <w:t>ния и национального освобождения. Так или иначе, но в качестве универсальной реальной или проектируемой организации власти во всех случаях мыслится госу</w:t>
        <w:softHyphen/>
        <w:t>дарство, поскольку проекты свергнутых правительств и правительств в изгнании связаны с восстановлением государственной власти в прежнем объеме и по воз</w:t>
        <w:softHyphen/>
        <w:t>можности в прежнем виде, тогда как проекты воюющих за освобождение органи</w:t>
        <w:softHyphen/>
        <w:t>заций, равно как и образованных в результате переворотов или революций пра</w:t>
        <w:softHyphen/>
        <w:t>вительств ориентированы главным образом на строительство новой государ</w:t>
        <w:softHyphen/>
        <w:t>ственной власти. И в том, и в другом случаях форма - государство - остается не</w:t>
        <w:softHyphen/>
        <w:t>изменной. С изрядной долей условности можно предположить, что характери</w:t>
        <w:softHyphen/>
        <w:t>стика того или иного дестинатора в очень большой степени зависит от прибли</w:t>
        <w:softHyphen/>
        <w:t>женности к стабильной форме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ществует две основных официальных формы медународно-правового признания. </w:t>
      </w:r>
      <w:r>
        <w:rPr>
          <w:b/>
          <w:bCs/>
          <w:i/>
          <w:iCs/>
          <w:sz w:val="24"/>
          <w:szCs w:val="24"/>
        </w:rPr>
        <w:t xml:space="preserve">Признание де-факто (de facto)  </w:t>
      </w:r>
      <w:r>
        <w:rPr>
          <w:sz w:val="24"/>
          <w:szCs w:val="24"/>
        </w:rPr>
        <w:t>означает более узкий объем насту</w:t>
        <w:softHyphen/>
        <w:t>пающих правоотношений. Как правило оно носит более политический, чем пра</w:t>
        <w:softHyphen/>
        <w:t>вовой характер, поскольку выражает реализацию тактических соображений уже существующих государств по отношению к вновь возникающему образованию. Чаще всего оно символизирует неуверенность в том, что вновь возникшее госу</w:t>
        <w:softHyphen/>
        <w:t>дарство или правительство будет существовать долгое время, и поэтому необхо</w:t>
        <w:softHyphen/>
        <w:t>димо очень осторожно строить с ним свои отношения. Некоторые ученые даже считают, что наступающие при признании де-факто межгосударственные отно</w:t>
        <w:softHyphen/>
        <w:t>шения носят полуофициальный характер, не влекут юридического оформления, а само признание может быть отозвано .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1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Признание де-юре (de jure) </w:t>
      </w:r>
      <w:r>
        <w:rPr>
          <w:sz w:val="24"/>
          <w:szCs w:val="24"/>
        </w:rPr>
        <w:t>- полное, окон</w:t>
        <w:softHyphen/>
        <w:t>чательное. Эта форма может быть явно выраженной или подразумеваемой. В первом случае речь идет о специальной ноте, в которой четко зафиксировано намерение признать де-юре соответствующий будущий субъект международно-правовых отношений. Обычно также сообщается о желании установить с ним дипломатические отношения. Актами подразумеваемого признания является установление дипломатических отношений без специальных заявлений, а также заключение двустороннего договора. Встречаются в международно-правовой практике случаи, когда субъекты МПП вступают в официальные контакты с вновь возникшим образованием, претендующим на международную правосубъ</w:t>
        <w:softHyphen/>
        <w:t>ектность, без процедуры признания. Обычно это происходит когда необходимо решить какую-либо конкретную и достаточно узко очерченную цель междуна</w:t>
        <w:softHyphen/>
        <w:t>родного взаимодействия. В этом случае речь идет о кратковременном признании -</w:t>
      </w:r>
      <w:r>
        <w:rPr>
          <w:b/>
          <w:bCs/>
          <w:i/>
          <w:iCs/>
          <w:sz w:val="24"/>
          <w:szCs w:val="24"/>
        </w:rPr>
        <w:t xml:space="preserve"> признании ад хок (ad hoc)</w:t>
      </w:r>
      <w:r>
        <w:rPr>
          <w:sz w:val="24"/>
          <w:szCs w:val="24"/>
        </w:rPr>
        <w:t xml:space="preserve"> - в данной ситуации, по конкретному делу. В качестве примера можно привести ситуацию с заключением договора после военных дей</w:t>
        <w:softHyphen/>
        <w:t>ствий на мирной конференции, когда стороны еще не признали друг друга (Парижские соглашения 1973 г. между США и тремя вьетнамскими сторонами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Виды международно-правового признания </w:t>
      </w:r>
      <w:r>
        <w:rPr>
          <w:sz w:val="24"/>
          <w:szCs w:val="24"/>
        </w:rPr>
        <w:t>определяются в соответствии с ви</w:t>
        <w:softHyphen/>
        <w:t>дом дестинатора. Можно выделить традиционные виды признания (государств и правительств) и предварительные или промежуточные (признание нации, вос</w:t>
        <w:softHyphen/>
        <w:t>ставшей или воюющей стороны, организации сопротивления, правительства в изгнании). Провести на практике границу между этими видами чрезвычайно сложно из-за обремененности статуса нового образования различными полити</w:t>
        <w:softHyphen/>
        <w:t>ческими аспектами (например, несоответствие между реальным и декларируе</w:t>
        <w:softHyphen/>
        <w:t>мым положением того или иного образов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амым простым видом международно-правового признания является </w:t>
      </w:r>
      <w:r>
        <w:rPr>
          <w:b/>
          <w:bCs/>
          <w:i/>
          <w:iCs/>
          <w:sz w:val="24"/>
          <w:szCs w:val="24"/>
        </w:rPr>
        <w:t>при</w:t>
        <w:softHyphen/>
        <w:t>знание государств</w:t>
      </w:r>
      <w:r>
        <w:rPr>
          <w:sz w:val="24"/>
          <w:szCs w:val="24"/>
        </w:rPr>
        <w:t>, поскольку в силу принципа суверенного равенства все госу</w:t>
        <w:softHyphen/>
        <w:t>дарства равны, независимо от времени их образования. Каждое государство обязано уважать правосубъектность других государств. Поэтому вновь возник</w:t>
        <w:softHyphen/>
        <w:t>шее государство становится субъектом международного право в силу самого факта создания суверенного образования. На него распространяется действие норм общего международного права. Разумеется при этом, новое государство само должно признавать и соблюдать эти нормы. Так, например, в Уставе Орга</w:t>
        <w:softHyphen/>
        <w:t>низации американских государств говориться: “Политическое существование государства не зависит от признания его другими государствами. Даже до своего признания государство имеет право на защиту своей целостности и независи</w:t>
        <w:softHyphen/>
        <w:t>мости, на обеспечение своей безопасности и процветания...”(ст.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ово формально-юридическое основание международно-провового при</w:t>
        <w:softHyphen/>
        <w:t>знания. Вместе с тем нельзя не учитывать, что фактическое пользование пра</w:t>
        <w:softHyphen/>
        <w:t>вами зависит от признания нового государства субъектом международного права другими государствами. Признание укрепляет позиции нового государства в международной системе, открывая перед ним возможности развития сотрудни</w:t>
        <w:softHyphen/>
        <w:t>чества. Оно делает его полноправным членом международного со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в отношении вновь возникших государств все же имеются проблемы, однако они относятся не к оперению его международной правосубъ</w:t>
        <w:softHyphen/>
        <w:t>ектности, а к тому, считать ли возникшее образование государством. Вопрос признания государства возникает обычно в четырех основных случаях: при раз</w:t>
        <w:softHyphen/>
        <w:t>делении старого государства - международных отношений, при объединении двух или нескольких старых государств - международного права, при самоопре</w:t>
        <w:softHyphen/>
        <w:t>делении в рамках старого государства с последующим выходом из его состава, в случае социальной революции. В первых двух случаях как правило речь идет о безусловных государствах, в отношении которого не возникает сомнений при решении вопроса о его признании. Третий  и четвертый случай могут в себе та</w:t>
        <w:softHyphen/>
        <w:t>ить спорные юридические моменты, поскольку в них уже не может идти речи о безусловном характере вновь возникающего образовании. В третьем варианте от имени государства может выступать правительство, в четвертом - какое-либо движение и тогда в определении их международной правосубъектности у су</w:t>
        <w:softHyphen/>
        <w:t>ществующих субъектов есть больший простор для юридического маневра. Впро</w:t>
        <w:softHyphen/>
        <w:t>чем, в любом случае очень многое зависит от политических факторов - степени внутреннего политического согласия в ходе трансформации или характера меж</w:t>
        <w:softHyphen/>
        <w:t>дународных отношений и соотношения политических сил на внешней арене на данный момент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ризнание правительства</w:t>
      </w:r>
      <w:r>
        <w:rPr>
          <w:sz w:val="24"/>
          <w:szCs w:val="24"/>
        </w:rPr>
        <w:t xml:space="preserve"> обычно сопутствует признанию данного госу</w:t>
        <w:softHyphen/>
        <w:t xml:space="preserve">дарства. Вопрос о признании нового правительства обычно возникает только в двух случаях - при создании правительства неконституционным путем (переворот, революция) или в случае эмиграции правительства за рубеж во время оккупации территории данного государ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стны две основные исторические доктрины признания правительств, пришедших к власти неконституционным путем. Первая - “доктрина Тобара” (эквадорского дипломата) - относится к 1907 г. и исходит из того, что государства должны противодействовать постоянным переворотам (особенно частым в лати</w:t>
        <w:softHyphen/>
        <w:t>ноамериканском мире) путем непризнания правительств, образованным револю</w:t>
        <w:softHyphen/>
        <w:t>ционным путем. Вторая концепция - сформулированная в 1930 г. “доктрина Эс</w:t>
        <w:softHyphen/>
        <w:t>трада” (министр иностранных дел Мексики) указывает на то, что признание в ходе трансформации может расцениваться как вмешательство во внутренние дела нового или обновленного государства, так как внешнее признание может расцениваться революционным правительством как “одобрение” их действий, а населением страны - как проявление силы данного правительства. Поэтому, в соответствии с этой концепцией рекомендуется воздерживаться от признания и ограничиться только поддержанием или прекращением дипломатических отно</w:t>
        <w:softHyphen/>
        <w:t>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которые ученые считают, что основанием для признанием прави</w:t>
        <w:softHyphen/>
        <w:t>тельств, пришедших к власти неконституционным путем должно быть эффек</w:t>
        <w:softHyphen/>
        <w:t>тивное осуществление власти признаваемым правительством на территории страны или на большей ее части, контроль за ситуацией в стране. В частности из этого исходит современная официальная доктрина США: “Установление офици</w:t>
        <w:softHyphen/>
        <w:t>альных отношений с законным правительством любого государства, коль скоро это правительство осуществляет эффективный контроль на своей территории и способно брать и выполнять международные обязательства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8"/>
        <w:t>1</w:t>
      </w:r>
      <w:r>
        <w:rPr>
          <w:sz w:val="24"/>
          <w:szCs w:val="24"/>
        </w:rPr>
        <w:t xml:space="preserve"> Правда при этом необходимо учитывать политические тактические цели, преследуемыми уже су</w:t>
        <w:softHyphen/>
        <w:t xml:space="preserve">ществующими государств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кольку правительство в эмиграции не способно осуществлять контроль над территорией своей страны, то этот случай международно-правового призна</w:t>
        <w:softHyphen/>
        <w:t>ния является особенным. Основанием для подобного рода признания является только факт незаконного, насильственного изгнания правительства ино</w:t>
        <w:softHyphen/>
        <w:t>странным государством (правительства в эмиграции Польши, Чехословакии, Норвегии в период Второй мировой войн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лько юридически признанное правительство может претендовать на го</w:t>
        <w:softHyphen/>
        <w:t>сударственное имущество за рубежом (например, архивы, банковские вклады, недвижимое имущество и т.д.). Фактическое признание может быть временным, предварительны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ще одним видом международного признания может быть </w:t>
      </w:r>
      <w:r>
        <w:rPr>
          <w:b/>
          <w:bCs/>
          <w:i/>
          <w:iCs/>
          <w:sz w:val="24"/>
          <w:szCs w:val="24"/>
        </w:rPr>
        <w:t>признание орга</w:t>
        <w:softHyphen/>
        <w:t>нов национального и освободительного движения.</w:t>
      </w:r>
      <w:r>
        <w:rPr>
          <w:sz w:val="24"/>
          <w:szCs w:val="24"/>
        </w:rPr>
        <w:t xml:space="preserve"> Особое распространение оно по</w:t>
        <w:softHyphen/>
        <w:t>лучило в период широких деколонизационных процессов в мире после второй мировой войны, хотя истоки его относятся еще к началу XIX в. (в 1823 г. Велико</w:t>
        <w:softHyphen/>
        <w:t>британия признала греков, боровшихся против турецкого владычества. Чаще всего, и это является особенностью подобного вида международно-правового признания, признаются не нации или народы, а их национально-освободитель</w:t>
        <w:softHyphen/>
        <w:t>ные движения, под которыми подразумеваются обычно организации, возглав</w:t>
        <w:softHyphen/>
        <w:t>ляющие и ведущие борьбу за освобождение. Так, например, в 1972 г. Комитет ООН по деколонизации признал Партию независимости Гвинеи и островов Зеле</w:t>
        <w:softHyphen/>
        <w:t>ного Мыса единственным представителем народа Гвинеи и обратился ко всем государствам и международным организациям с призывом принять во внимание этот фа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ние “восставших” означало, что признающее государство признает факт восстания против правительства и не будет рассматривать повстанцев как вооруженных преступников. Признающие государства нередко заявляли о при</w:t>
        <w:softHyphen/>
        <w:t>знании за повстанцами определенных прав, например, права на убежище, права на получение гуманитарной помощи и т. д. В общем и здесь акт признания в не</w:t>
        <w:softHyphen/>
        <w:t>малой степени зависит от ряда политических факторов, прежде всего - от реаль</w:t>
        <w:softHyphen/>
        <w:t>ной силы и внутренней значимости данного освободительного движения, его способности привести к логическому завершению восстание (т.е. к образованию национального государства) или от состояния интересов признающего госу</w:t>
        <w:softHyphen/>
        <w:t>дарства в данном регионе. В качестве условий признания является наличие зна</w:t>
        <w:softHyphen/>
        <w:t>чительной территории страны, устойчиво контролируемой повстанцами, и эф</w:t>
        <w:softHyphen/>
        <w:t>фективное командование вооруженными силами, обеспечивающее соблюдение воинской дисциплины и норм международного гуманитарного пра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рически преходящие формы государственности, способов государ</w:t>
        <w:softHyphen/>
        <w:t xml:space="preserve">ственного сосуществования различных народов поднимают часто вопросы </w:t>
      </w:r>
      <w:r>
        <w:rPr>
          <w:b/>
          <w:bCs/>
          <w:i/>
          <w:iCs/>
          <w:sz w:val="24"/>
          <w:szCs w:val="24"/>
        </w:rPr>
        <w:t>пра</w:t>
        <w:softHyphen/>
        <w:t>вопреемства государств.</w:t>
      </w:r>
      <w:r>
        <w:rPr>
          <w:sz w:val="24"/>
          <w:szCs w:val="24"/>
        </w:rPr>
        <w:t xml:space="preserve"> В начале 90-х годов за полтора года на политическую карту было нанесено 21 новое государство. Несмотря на то, что возникновение новых или обновленных государств - процесс в большей степени социальный и политический, международно-правовое регулирование здесь также играет весо</w:t>
        <w:softHyphen/>
        <w:t xml:space="preserve">мую роль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од правопреемством понимается смена одного государства другим в несении ответственности за международные отношения соответствующей территории и в осуществлении существовавших к этому моменту прав и обязательств </w:t>
      </w:r>
      <w:r>
        <w:rPr>
          <w:sz w:val="24"/>
          <w:szCs w:val="24"/>
        </w:rPr>
        <w:t>Из этого определения видно, что из трех наиболее важных характеристик государства (власть, население и территория) определяющее при переходе прав и обязанно</w:t>
        <w:softHyphen/>
        <w:t>стей от одного государства к другому имеет именно территория. “Момент пра</w:t>
        <w:softHyphen/>
        <w:t>вопреемства” означает дату смены государством-преемником государства-предшественника в несении указанной ответственности за определенную терри</w:t>
        <w:softHyphen/>
        <w:t>тор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вопреемство возник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 объединении существующих государ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 разделе государ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 отделении части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 переходе части территории одного государства к другому госу</w:t>
        <w:softHyphen/>
        <w:t>дарств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смотря на достаточно частое в истории явление возникновения новых или обновленных государств-субъектов международного права, на практике не существует единых норм, регулировавших бы вопросы правопреемства. В основ</w:t>
        <w:softHyphen/>
        <w:t>ном они регламентируются общим международным правом, основанном на обы</w:t>
        <w:softHyphen/>
        <w:t>чае. Отсутствие согласия у государств по данным весьма сложным вопросам при</w:t>
        <w:softHyphen/>
        <w:t>вели к тому, что две соответствующие конвенции, выработанные в рамках ООН и принятые на дипломатических конференциях, не были ратифицированы госу</w:t>
        <w:softHyphen/>
        <w:t xml:space="preserve">дарствами и наверное не скоро вступят в силу. Речь идет о </w:t>
      </w:r>
      <w:r>
        <w:rPr>
          <w:b/>
          <w:bCs/>
          <w:i/>
          <w:iCs/>
          <w:sz w:val="24"/>
          <w:szCs w:val="24"/>
        </w:rPr>
        <w:t>Венской конвенции о правопреемстве государств в отношении договоров 1978 г. и о Венской конвенции о правопреемстве государств в отношении государственной собственности, государ</w:t>
        <w:softHyphen/>
        <w:t>ственных архивов и государственных долгов 1983 г.</w:t>
      </w:r>
      <w:r>
        <w:rPr>
          <w:sz w:val="24"/>
          <w:szCs w:val="24"/>
        </w:rPr>
        <w:t xml:space="preserve"> Тем не менее обе эти конвенции являются ценным источником, в котором содержатся наиболее общеприни</w:t>
        <w:softHyphen/>
        <w:t>маемые принципы правопреемства государ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нципиальными моментами, зафиксированными в данных конвенциях, является первичность соглашения между заинтересованными сторо</w:t>
        <w:softHyphen/>
        <w:t>нами по вопросам о правопреемстве перед статьями конвенций и возможность применения положений этих документов только по отношению к тому правопре</w:t>
        <w:softHyphen/>
        <w:t>емству, которое не противоречит целям и принципам ООН (отвергается, в част</w:t>
        <w:softHyphen/>
        <w:t>ности правопреемство как следствие агрессии, оккупации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распадом СССР в настоящее время между государствами СНГ заключен ряд соглашений, регулирующих вопросы правопреемства: Меморандум о взаимопонимании в отношении договоров бывшего Союза ССР, представляю</w:t>
        <w:softHyphen/>
        <w:t>щих взаимный интерес, Соглашение о распределении всей собственности бывшего СССР за рубежом, Соглашение о правопреемстве в отношении госу</w:t>
        <w:softHyphen/>
        <w:t>дарственных архивов бывшего Союза ССР, решение Совета глав государств СНГ от 20 марта. Все эти документы датированы 1992 годо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Правопреемство в отношении договоров</w:t>
      </w:r>
      <w:r>
        <w:rPr>
          <w:sz w:val="24"/>
          <w:szCs w:val="24"/>
        </w:rPr>
        <w:t xml:space="preserve"> зависит в большой степени от основания для его возникновения.  При объединении государств любой договор, находившийся в силе в момент правопреемства в отношении каждой из объеди</w:t>
        <w:softHyphen/>
        <w:t>нившихся стран, продолжает действовать в отношении государства-преемника, если нет иного соглашения между ними. Частым явлением при этом бывает при</w:t>
        <w:softHyphen/>
        <w:t>менение этих договоров в соответствующих регионах - бывших государствах-предшественниках, как это, например, практиковалось в Объединенной Араб</w:t>
        <w:softHyphen/>
        <w:t>ской Республики (Египет + Сирия), в которой соответствующая статья была за</w:t>
        <w:softHyphen/>
        <w:t>фиксирована даже в конституции 1958 г. Отличие может составлять практика объединения ФРГ и ГДР, когда договоры последней были сохранению, либо пе</w:t>
        <w:softHyphen/>
        <w:t>ресмотру, либо аннулированию, тогда как международные соглашения первой сохранили свою силу и распространили ее на территорию Г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делении государства-предшественника и образовании на его месте нескольких государств-преемников любой договор остается для каждого из них в силе, если они не договорились о другом. Правда, здесь возможен и другой вари</w:t>
        <w:softHyphen/>
        <w:t>ант. Если одно из вновь образовавшихся государств претендует с согласия остальных на статус государства-предшественника, то остальные отделившиеся части могут быть квалифицированы как “новые государства” и их правопреем</w:t>
        <w:softHyphen/>
        <w:t>ство по отношению к долгам будет определяться по-друг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ой спецификой обладают вопросы правопреемства в связи с распадом СССР. В Алма-Атинской Декларации стран СНГ 1991 г. говориться: “С образованием Содружества Независимых Государств Союз Советский Социали</w:t>
        <w:softHyphen/>
        <w:t>стических Республик прекращает свое существование”. Эта же Декларация га</w:t>
        <w:softHyphen/>
        <w:t>рантировала выполнение участниками СНГ международных обязательств, выте</w:t>
        <w:softHyphen/>
        <w:t>кающих из договоров и соглашений бывшего СССР. Участие стран СНГ во всех договоры, представляющие взаимный интерес, определяется спецификой каж</w:t>
        <w:softHyphen/>
        <w:t>дого конкретного случая. То есть государство само решает, в какой степени и в какой форме находится ли тот или иной договор а пределах его интереса и пред</w:t>
        <w:softHyphen/>
        <w:t>принимает соответствующие правовые действия. Однако имеется также ряд со</w:t>
        <w:softHyphen/>
        <w:t>глашений, по которому круг участников существенно ограничен. Прежде всего - это соглашения по военным вопросам. Подобного рода соглашения не затраги</w:t>
        <w:softHyphen/>
        <w:t>вают непосредственные интересы всех участников СНГ, которые не являются преемниками СССР в этих вопросах. Так, например, в связи с заключенным в 1991 г. Договором между СССР и США о сокращении и ограничении стратегических наступательных вооружений Россия, Беларусь, Казахстан и Украина, где такие вооружения бывшего Союза ССР дислоцированы, подписали вместе с США Лис</w:t>
        <w:softHyphen/>
        <w:t>сабонский протокол от 23 мая 1992 г. к это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СССР как великой ядерной державы и связанные в связи с этим его обязательства и после распада не выступили в качестве объекта раз</w:t>
        <w:softHyphen/>
        <w:t>дела между государствами-преемниками. Именно поэтому в  вопросах правопре</w:t>
        <w:softHyphen/>
        <w:t>емства после распада СССР возобладала концепция “Россия - генеральный пра</w:t>
        <w:softHyphen/>
        <w:t>вопреемник СССР”, с которой в общих чертах согласились и участники СНГ, и мировое сообщество, результатом чего стало занятие Россией места постоянного члена Совета Безопасности ООН, которое до распада занимал СССР. Конти</w:t>
        <w:softHyphen/>
        <w:t>нуитет России однако не лишает правопреемства остальные независимые госу</w:t>
        <w:softHyphen/>
        <w:t>дарства, образовавшиеся на территории бывшего Союза ССС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отделившаяся часть одного государства становится частью другого государства, договоры государства-предшественника утрачивают силу в отно</w:t>
        <w:softHyphen/>
        <w:t>шении этой территории и вступают в действие договоры государства-преемника, за исключением случаев, когда установлено, что применение договора к данной территории было бы несовместимо с его объектом, целями или коренным обра</w:t>
        <w:softHyphen/>
        <w:t>зом изменило бы условия его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авопреемстве в случае образовании независимого нового госу</w:t>
        <w:softHyphen/>
        <w:t>дарства после освобождения от колониальной и другой зависимости действует принцип tabula rasa (“чистая доска”), зафиксированный в Венской конвенции 1978 г. Он означает, что “новое независимое государство не обязано сохранять в силе какой-либо договор или становиться его участником исключительно в силу того факта, что в момент правопреемства государств этот договор был в силе в отношении территории, являющейся объектом правопреемства госу</w:t>
        <w:softHyphen/>
        <w:t>дарств”(ст.16). Таким образом гарантируется освобождение от неравноправных договоров, навязанных бывшей колонии со стороны метрополии. В отношении многосторонних договоров новое независимое государство имеет право путем уведомления определить свой статус.  Если же речь идет о договоре с ограни</w:t>
        <w:softHyphen/>
        <w:t>ченным количеством участников, то участие в нем нового независимого госу</w:t>
        <w:softHyphen/>
        <w:t>дарства возможно только с согласия членов данно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качестве общего принципа </w:t>
      </w:r>
      <w:r>
        <w:rPr>
          <w:b/>
          <w:bCs/>
          <w:i/>
          <w:iCs/>
          <w:sz w:val="24"/>
          <w:szCs w:val="24"/>
        </w:rPr>
        <w:t xml:space="preserve">правопреемства в отношении государственной собственности </w:t>
      </w:r>
      <w:r>
        <w:rPr>
          <w:sz w:val="24"/>
          <w:szCs w:val="24"/>
        </w:rPr>
        <w:t>действует правило перехода государственной собственности от государства-предшественника к государству-преемнику без компенсации (ст. 11 Венской конвенции 1983 г.). Наиболее просто решаются вопросы правопреемства при объединении государств. В этом случае государственная собственности го</w:t>
        <w:softHyphen/>
        <w:t>сударств-предшественников переходит к государству-преемнику (ст.16). Для бо</w:t>
        <w:softHyphen/>
        <w:t>лее сложных случаев Венская конвенция 1983 г. предусматривает взаимное со</w:t>
        <w:softHyphen/>
        <w:t>глашение, а в отсутствие такового - предлагает свои прави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часть или части территории государства отделяются от него и об</w:t>
        <w:softHyphen/>
        <w:t>разуют государство-преемни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едвижимая государственная собственность государства-предшествен</w:t>
        <w:softHyphen/>
        <w:t>ника, находящаяся на территории, являющейся объектом правопреемства госу</w:t>
        <w:softHyphen/>
        <w:t xml:space="preserve">дарств, переходит к государству-преемник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 государства-предшественника, связанная с его деятельностью в отношении территории, являющейся объектом правопреемства государств, переходит к государству-преемн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 государства-предшественника, иная, чем собственность, указанная в предыдущем пункте, переходит к госу</w:t>
        <w:softHyphen/>
        <w:t>дарству-преемнику в справедливой доле (ст.1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деления государства-предшествен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едвижимая государственная собственность государства-предшествен</w:t>
        <w:softHyphen/>
        <w:t>ника переходит к государсту-преемнику, на территории которого она находи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едвижимая государственная собственность государства-предшествен</w:t>
        <w:softHyphen/>
        <w:t>ника, находящаяся за пределами его территории, переходит к государствам-пре</w:t>
        <w:softHyphen/>
        <w:t>емникам в справедливых дол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 государства-предшественника, связанная с его деятельностью в отношении территорий, являющихся объектом правопреемства государств, переходит к соответствующему государству-преем</w:t>
        <w:softHyphen/>
        <w:t>н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 государства-предшественника, иная, чем собственность, указанная в предыдущем пункте, переходит к госу</w:t>
        <w:softHyphen/>
        <w:t>дарствам в справедливых долях (ст.18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случаях отделения или разделения государств не исключается воз</w:t>
        <w:softHyphen/>
        <w:t>можность справедливой компенсации тем или иным государствам-преемник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правопреемства в отношении собственности на ядерное оружие непримени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5 Венской конвенции 1983 г. регламентирует вопросы правопре</w:t>
        <w:softHyphen/>
        <w:t>емства при образовании нового государства. Новое независимое государство обретает свои права на территорию не в результате правопреемства. Нельзя передать суверенные права, не обладая ими (nemo plus juris transfere potest, quam ipse habet). Согласно ее недвижимая государственная собственность госу</w:t>
        <w:softHyphen/>
        <w:t>дарства-предшественника, находящаяся не территории, являющейся объектом правопреемства государств, переходит к государству-преемнику. К государству-преемнику переходит и недвижимая государственная собственность, принадле</w:t>
        <w:softHyphen/>
        <w:t>жавшая территории, которая находится за ее пределами, и ставшая государ</w:t>
        <w:softHyphen/>
        <w:t>ственной собственностью государства-предшественника в период зависимости. Если в образовании такой недвижимости за рубежом участвовала зависимая территория, то к новому государству она переходит в доле, соответствующей вкладу зависимой территории. Специальные правила сформулированы в отно</w:t>
        <w:softHyphen/>
        <w:t>шении движимой государственной собствен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 государства-предшественника, связанная с его деятельностью в отношении территории, являющейся объектом правопреемства государств, переходит к государству-преемн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, принадлежавшая территории, являющейся объектом правопреемства государств, и ставшая в период зависи</w:t>
        <w:softHyphen/>
        <w:t>мости государственной собственностью государства-предшественника, перехо</w:t>
        <w:softHyphen/>
        <w:t>дит к новому независимому государств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вижимая государственная собственность государства-предшественника, иная, чем указано выше, если в ее образовании участвовала зависимая террито</w:t>
        <w:softHyphen/>
        <w:t>рия, переходит к государству-преемнику в доле, соответствующей вкладу этой зависим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распада СССР в соответствии с Соглашением государств СНГ от 30 декабря 1991 г. и Соглашению о распределении всей собственности бывшего Со</w:t>
        <w:softHyphen/>
        <w:t>юза ССР за рубежом от 6 июля 1992 г. их участники подтвердили право каждой стороны на владение, пользование и распоряжение причитающейся ей такого рода долей при соблюдении прав и интересов других сторон. Вся собственность подлежала разделу в следующих долях: Азербайджан - 1,64%, Армения - 0,80, Бе</w:t>
        <w:softHyphen/>
        <w:t>ларусь - 4,13, Казахстан - 9,86, Кыргызстан - 0,45, Молдова - 1,29, Россия - 61,34, Таджикистан - 0,83, Туркменистан - 0,70, Узбекистан - 3,27, Украина - 16,37%. Со</w:t>
        <w:softHyphen/>
        <w:t>вокупная доля Грузии, Латвии, Литвы и Эстонии, составляющая 4,77%, соглаше</w:t>
        <w:softHyphen/>
        <w:t xml:space="preserve">нием не затрагивалась. 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Международное правопреемство в отношении архивов</w:t>
      </w:r>
      <w:r>
        <w:rPr>
          <w:sz w:val="24"/>
          <w:szCs w:val="24"/>
        </w:rPr>
        <w:t xml:space="preserve"> определяется конвен</w:t>
        <w:softHyphen/>
        <w:t>цией 1983 г. Под государственными архивами понимается “совокупность доку</w:t>
        <w:softHyphen/>
        <w:t>ментов любого вида, которые на момент правопреемства государств принадле</w:t>
        <w:softHyphen/>
        <w:t>жали, согласно внутреннему праву государства-предшественника, этому госу</w:t>
        <w:softHyphen/>
        <w:t>дарству и хранились им в качестве архивов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ще всего дело обстоит в случае объединения государств, когда архивы государств-предшественников переходят к государству-преемнику (ст.2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ругих категориях правопреемства, действует ряд положений, примени</w:t>
        <w:softHyphen/>
        <w:t>мых во все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государство-предшественник передает государству-преемнику часть своих архивов, которые: а). необходимы для нормального управления террито</w:t>
        <w:softHyphen/>
        <w:t>рией, являющейся объектом правопреемства государств (“административные архивы”), и б). имеют отношение исключительно или главным образом к терри</w:t>
        <w:softHyphen/>
        <w:t>тории, являющейся объектом правопреемства государств (“исторические ар</w:t>
        <w:softHyphen/>
        <w:t>хивы”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государство-предшественник предоставляет государству-преемнику имеющиеся в его государственных архивах достоверные сведения, которые ка</w:t>
        <w:softHyphen/>
        <w:t>саются титулов на переданную территорию или ее границ или которые необхо</w:t>
        <w:softHyphen/>
        <w:t>димы для выяснения смысла передаваем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государство-предшественник и государство-преемник предоставляют друг другу и за счет заинтересованной стороны надлежащее воспроизведение архивов, связанных с интересами переданн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оглашения, заключенные между государством-предшественником и го</w:t>
        <w:softHyphen/>
        <w:t>сударством-преемником, в том числе и с новым независимым государством, в от</w:t>
        <w:softHyphen/>
        <w:t>ношении государственных архивов государства-предшественника, не должны наносить ущерба праву этих народов на развитие, информацию об их истории и на их культурное достояние (п.7 ст.28, п.3 ст.30, п.4 ст.3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зовании новых независимых государств бывшая метрополия обя</w:t>
        <w:softHyphen/>
        <w:t>зана была возвратить ему архивы, которые принадлежали зависимой террито</w:t>
        <w:softHyphen/>
        <w:t>рии, а затем стали государственными архивами метрополии. Кроме того госу</w:t>
        <w:softHyphen/>
        <w:t>дарство-предшественник должно сотрудничать с государством-преемником в усилиях по возвращению любых архивов, принадлежащих территории, являю</w:t>
        <w:softHyphen/>
        <w:t>щейся объектом правопреемства государств, и рассеявшихся в период зависи</w:t>
        <w:softHyphen/>
        <w:t>м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дна из наиболее сложных проблем правопреемства - </w:t>
      </w:r>
      <w:r>
        <w:rPr>
          <w:b/>
          <w:bCs/>
          <w:i/>
          <w:iCs/>
          <w:sz w:val="24"/>
          <w:szCs w:val="24"/>
        </w:rPr>
        <w:t>проблема перехода долгов.</w:t>
      </w:r>
      <w:r>
        <w:rPr>
          <w:sz w:val="24"/>
          <w:szCs w:val="24"/>
        </w:rPr>
        <w:t xml:space="preserve"> Английский юрист-международник Броунли отмечал, что, “возможно, не существует никакой установившейся нормы правопреемства” в отношении дол</w:t>
        <w:softHyphen/>
        <w:t>гов.</w:t>
      </w:r>
      <w:r>
        <w:rPr>
          <w:rStyle w:val="FootnoteCharacters"/>
          <w:rStyle w:val="FootnoteAnchor"/>
          <w:sz w:val="24"/>
          <w:szCs w:val="24"/>
        </w:rPr>
        <w:footnoteReference w:customMarkFollows="1" w:id="9"/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ъединении государств, государственный долг государств-предше</w:t>
        <w:softHyphen/>
        <w:t>ственников переходит к государству-преемнику (ст.3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ходе части территории государства переход государственного долга государства-предшественника к государству-преемнику регулируется со</w:t>
        <w:softHyphen/>
        <w:t>глашением между ними. В случае отсутствия такого соглашения государственный долг государства-предшественника переходит к государству-преемнику в спра</w:t>
        <w:softHyphen/>
        <w:t>ведливой доле с учетом, в частности имущества, прав и интересов, которые пере</w:t>
        <w:softHyphen/>
        <w:t>ходят к государству-преемнику в связи с данным государственным долгом (ст.3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часть или части территории государства отделяются от него и об</w:t>
        <w:softHyphen/>
        <w:t>разуют государство и государство-предшественник и государство-преемник не условились иначе, государственный долг государства-предшественника перехо</w:t>
        <w:softHyphen/>
        <w:t>дит к государству-преемнику в справедливой доле с учетом, в частности, иму</w:t>
        <w:softHyphen/>
        <w:t>щества, прав и интересов, которые переходят к государству-преемнику в связи с данным государственным долгом (ст.4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государство-предшественник разделяется и прекращает свое суще</w:t>
        <w:softHyphen/>
        <w:t>ствование и части его территории образуют одно или несколько государст-пре</w:t>
        <w:softHyphen/>
        <w:t>емников (если государства-преемники не условились иначе), государственный долг государства-предшественника переходит к государствам-преемникам в справедливых долях с учетом, в частности, имущества, прав и интересов, которые переходят к государству-преемнику в связи с данным государственным долгом (ст.4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38 регулирует правопреемство в отношении долгов при образова</w:t>
        <w:softHyphen/>
        <w:t>нии нового независимого государства. В этом случае в качестве основного прин</w:t>
        <w:softHyphen/>
        <w:t>ципа принят принцип неперехода государственного долга государства-предше</w:t>
        <w:softHyphen/>
        <w:t>ственника государству-преемнику. Однако не исключается возможность согла</w:t>
        <w:softHyphen/>
        <w:t>шения о правопреемстве в отношении государственных долгов, причем опреде</w:t>
        <w:softHyphen/>
        <w:t>ляется условие, при кортом в таком соглашении может быть предусмотрена воз</w:t>
        <w:softHyphen/>
        <w:t>можность перехода долга. при этом должен соблюдаться принцип неотъемлемого суверенитета каждого народа  над его богатствами и природными ресур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 о правопреемстве в отношении государственного долга бывшего СССР регулируется Меморандумом о взаимопонимании относительно внешнего долга иностранным кредиторам Союза ССР и его правопреемства от 28 октября 1991 г. между Арменией, Беларусью, Казахстаном, Кыргызтаном, Молдовой, Рос</w:t>
        <w:softHyphen/>
        <w:t xml:space="preserve">сией, Таджикистаном, Туркменистаном, Союзом ССР и западными державами из “большой семерки”; Договором о правопреемстве в отношении внешнего долга от 4 декабря 1991 г., а также Соглашением о дополнениях к этому договору от 13 марта 1992 г. В январе 1992 г. Россия взяла на себя общую ответственность за внешний долг бывшего ССС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ругие субъекты международного права (помимо государства) в целом ощутимыми отличиями обладают ощутимыми отличительными чертами в право</w:t>
        <w:softHyphen/>
        <w:t>субъ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тношении </w:t>
      </w:r>
      <w:r>
        <w:rPr>
          <w:b/>
          <w:bCs/>
          <w:i/>
          <w:iCs/>
          <w:sz w:val="24"/>
          <w:szCs w:val="24"/>
        </w:rPr>
        <w:t>всех народов и наций</w:t>
      </w:r>
      <w:r>
        <w:rPr>
          <w:sz w:val="24"/>
          <w:szCs w:val="24"/>
        </w:rPr>
        <w:t xml:space="preserve"> применим принцип свободного само</w:t>
        <w:softHyphen/>
        <w:t>определения. Однако не каждый народ является субъектом международно-пра</w:t>
        <w:softHyphen/>
        <w:t>вовых отношений. Большинство народов организовано в национальные госу</w:t>
        <w:softHyphen/>
        <w:t>дарства, которые выступают в качестве формы представительства интересов данного народа на внешней арене и выполняют роль субъекта МП. Субъектом международного прав может быть только тот народ (или более узкое понятие - нация), который борется за свое освобождение и, соответственно, -  новую форму государственной организации. Именно поэтому важное значение имеет также факт наличия у данного борющегося народа определенных властных структур, объединенных общим центром, способным выступать от имени нации и народа в межгосударственных отношениях. Практически такими структурами обычно яв</w:t>
        <w:softHyphen/>
        <w:t>ляются вооруженные отряды, но не разрозненные, а имеющие единое командо</w:t>
        <w:softHyphen/>
        <w:t>вание, которое одновременно выступает и как политическое руковод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 же время существует и другая точка зрения, согласно которой основ</w:t>
        <w:softHyphen/>
        <w:t>ным носителем суверенитета является народ, который соответственно выступает в качестве субъекта международного права. Из этого выводится утверждение о том, что “все народы и нации могут быть... субъектами международных право</w:t>
        <w:softHyphen/>
        <w:t>отношений самоопределения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10"/>
        <w:t>1</w:t>
      </w:r>
      <w:r>
        <w:rPr>
          <w:sz w:val="24"/>
          <w:szCs w:val="24"/>
        </w:rPr>
        <w:t xml:space="preserve"> Однако такое утверждение способно обладать не только стабилизирующим, но и дестабилизирующим влиянием на международный правопорядок, что противоречит в своей сути целям и принципам МП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межгосударственными договорами в прошлом устанавли</w:t>
        <w:softHyphen/>
        <w:t>вался и ныне предусмотрен специальный международно-правовой статус неко</w:t>
        <w:softHyphen/>
        <w:t xml:space="preserve">торых политико-территориальных образований - </w:t>
      </w:r>
      <w:r>
        <w:rPr>
          <w:b/>
          <w:bCs/>
          <w:i/>
          <w:iCs/>
          <w:sz w:val="24"/>
          <w:szCs w:val="24"/>
        </w:rPr>
        <w:t>государствоподобных образо</w:t>
        <w:softHyphen/>
        <w:t>ваний.</w:t>
      </w:r>
      <w:r>
        <w:rPr>
          <w:sz w:val="24"/>
          <w:szCs w:val="24"/>
        </w:rPr>
        <w:t xml:space="preserve"> В соответствии с такими международными договорами эти образования наделяются определенными правами и обязанностями и тем самым становятся субъектами международно-правового регулирования. Они способны самостоя</w:t>
        <w:softHyphen/>
        <w:t>тельно эти права и обязанности реализовывать, однако их правоспособность определена исключительно межгосударственным соглаш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торическом разрезе к подобного рода государствоподобным образо</w:t>
        <w:softHyphen/>
        <w:t>ваниям принадлежали “вольные города”, Западный Берлин, а в современности наиболее яркий пример их дает существование Ватикана и Мальтийского ор</w:t>
        <w:softHyphen/>
        <w:t>д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мин “вольный город” применяется не только к городам, но и к опреде</w:t>
        <w:softHyphen/>
        <w:t>ленным районам (может также называться свободной территорией или зоной). “Вольные города” и свободные территории создавались для замораживания территориальных претензий, смягчения напряженных отношений между заинте</w:t>
        <w:softHyphen/>
        <w:t>ресованными государствами по поводу принадлежности да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уществу эти образования представляют собой государства с ограни</w:t>
        <w:softHyphen/>
        <w:t>ченной правоспособностью. Они имеют свою конституцию, высшие органы, гражданство, вооруженные силы оборонительного характера и т.д. На междуна</w:t>
        <w:softHyphen/>
        <w:t>родной арене вольные города представляют либо заинтересованные госу</w:t>
        <w:softHyphen/>
        <w:t>дарства (как, например, в отношении Данцига,  который на внешней арене пред</w:t>
        <w:softHyphen/>
        <w:t>ставляла Польша перед второй мировой войной) или международная организа</w:t>
        <w:softHyphen/>
        <w:t>ция (свободная территория Триест в 1947-1954 гг. находилась под защитой Со</w:t>
        <w:softHyphen/>
        <w:t>вета Безопасности О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образный режим имел Западный Берлин, который был образован на гребне послевоенных противоречий бывших союзников по антигитлеровской коалиции. Его статус определялся Соглашением между СССР, США, Великобри</w:t>
        <w:softHyphen/>
        <w:t>танией и Францией от 3 сентября 1971 г. Он являлся самостоятельным субъектом права, несмотря на то, что находился на территории суверенной Г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й международно-правовой статус Ватикана - резиденции папы римского в особом районе Рима - ныне определен соглашением 1984 г. между Италией и “святым престолом”. В силу глобального характера католи</w:t>
        <w:softHyphen/>
        <w:t>ческой религии папскому престолу приходится поддерживать широкие междуна</w:t>
        <w:softHyphen/>
        <w:t>родные контакты, в том числе - участвовать в процессе международно-правового сотрудничества. Внешне Ватикан обладает почти всеми атрибутами государства - небольшой территорией, органами власти и управления. О населении Ватикана можно говорить лишь условно: это соответствующие должностные лица, зани</w:t>
        <w:softHyphen/>
        <w:t>мающиеся делами католической церкви. Вместе с тем Ватикан - не государство в социальном смысле слова. Скорее он может рассматриваться как администра</w:t>
        <w:softHyphen/>
        <w:t xml:space="preserve">тивный центр католической церкв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Ватикан имеет дипломатические отношения с рядом госу</w:t>
        <w:softHyphen/>
        <w:t>дарств, которые его признают субъектом международного пра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ьтийский орден в Риме, занимающийся благотворительной деятель</w:t>
        <w:softHyphen/>
        <w:t>ностью, был признан суверенным образованием в 1889 г. Он имеет дипломатиче</w:t>
        <w:softHyphen/>
        <w:t>ские отношения со многими государствами, однако ни своей территории, ни на</w:t>
        <w:softHyphen/>
        <w:t>селения у ордена нет. Его суверенитет и международная правосубъектность - пример правовой фи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Международные учреждения в качестве субъектов МП</w:t>
      </w:r>
      <w:r>
        <w:rPr>
          <w:sz w:val="24"/>
          <w:szCs w:val="24"/>
        </w:rPr>
        <w:t xml:space="preserve"> подразделяются на международные организации и международные конференции. В настоящее время функционирует более 500 различных международных орган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учреждение приобретает свою правосубъектность с при</w:t>
        <w:softHyphen/>
        <w:t>нятием учредительного документа, в котором излагаются цели его создания, основные принципы построения и, соответственно,- тот объем прав и обязанно</w:t>
        <w:softHyphen/>
        <w:t>стей, который ему намерены сообщить учреждающие государ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ая международная организация вступает в международно-правовые отношения с государствами-членами и эвентуально - с государствами-нечленами и другими международными учреждениями. Отношения международной органи</w:t>
        <w:softHyphen/>
        <w:t>зации с государствами-членами регулируются международным договором - учре</w:t>
        <w:softHyphen/>
        <w:t>дительным актом данной организации, а в определенных случаях и другими международными соглаше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 о международной правосубъектности физических лиц и транс</w:t>
        <w:softHyphen/>
        <w:t>национальных корпораций в настоящее время находится в состоянии периодиче</w:t>
        <w:softHyphen/>
        <w:t xml:space="preserve">ски активизирующейся научной дискусс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рюков П.Н.Международное право.- Воронеж,1996.- С.27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Лукашук И.И. Международное право. Общая часть.- М.,1996.- С.293-294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укашук. Указ.соч., С.301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анов В.П. Международное право. Учебные материалы.- М.,1997.- С.21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Международное право /Под ред.Н.Т.Блатовой.- М.,1987.- С.83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укашук И.И. Международное право. Общая часть.- М.,1996.- С.317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явление представителя Госдепартамента //New York Times.- 1990.- March 12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роунли Я. Международное право.- М.,1977.- Кн.2.- С.379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урс международного права в 7-ми томах.- т.1.- М.,1989.- С. 1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OOLS\WINWORD\TEMPLATE\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03:10:00Z</dcterms:created>
  <dc:creator>�.�.����������</dc:creator>
  <dc:description/>
  <dc:language>en-US</dc:language>
  <cp:lastModifiedBy>������</cp:lastModifiedBy>
  <dcterms:modified xsi:type="dcterms:W3CDTF">1998-03-23T09:28:00Z</dcterms:modified>
  <cp:revision>29</cp:revision>
  <dc:subject/>
  <dc:title>����� N3.������������� �����������������.</dc:title>
</cp:coreProperties>
</file>