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сульские должностные лица.     Их иммунитеты и привилегии</w:t>
      </w:r>
    </w:p>
    <w:p>
      <w:pPr>
        <w:pStyle w:val="Normal"/>
        <w:spacing w:lineRule="auto" w:line="240" w:before="160" w:after="0"/>
        <w:ind w:hanging="0"/>
        <w:rPr/>
      </w:pPr>
      <w:r>
        <w:rPr>
          <w:sz w:val="24"/>
        </w:rPr>
        <w:t>Пункт 1</w:t>
      </w:r>
      <w:r>
        <w:rPr>
          <w:sz w:val="24"/>
          <w:lang w:val="en-US"/>
        </w:rPr>
        <w:t xml:space="preserve"> </w:t>
      </w:r>
      <w:r>
        <w:rPr>
          <w:sz w:val="24"/>
        </w:rPr>
        <w:t>d ст. 1 Венской конвенции 1963 г. гласит:</w:t>
      </w:r>
      <w:r>
        <w:rPr>
          <w:sz w:val="24"/>
          <w:lang w:val="en-US"/>
        </w:rPr>
        <w:t xml:space="preserve"> </w:t>
      </w:r>
      <w:r>
        <w:rPr>
          <w:sz w:val="24"/>
        </w:rPr>
        <w:t>"Консульское должностное лицо означает любое лицо, включая главу консульского учреждения, ко</w:t>
        <w:softHyphen/>
        <w:t>торому поручено в этом качестве выполнение кон</w:t>
        <w:softHyphen/>
        <w:t>сульских функций". К этой категории лиц относятся: генеральный консул, кон</w:t>
        <w:softHyphen/>
        <w:t>сул, вице-консул, консульский агент, проконсул и консульский стажер.</w:t>
      </w:r>
    </w:p>
    <w:p>
      <w:pPr>
        <w:pStyle w:val="Normal"/>
        <w:spacing w:lineRule="auto" w:line="240"/>
        <w:ind w:left="120" w:firstLine="420"/>
        <w:rPr>
          <w:sz w:val="24"/>
        </w:rPr>
      </w:pPr>
      <w:r>
        <w:rPr>
          <w:sz w:val="24"/>
        </w:rPr>
        <w:t>Для нормального выполнения своих функций кон</w:t>
        <w:softHyphen/>
        <w:t>сульские должностные лица наделяются иммунитетами и привилегиями, которые отражены в Венской конвенции 1963 г. (ст. 40—57) и в двусторонних кон</w:t>
        <w:softHyphen/>
        <w:t>сульских конвенциях. Эти документы определяют пра</w:t>
        <w:softHyphen/>
        <w:t>ва и обязанности консульских должностных лиц и страны пребывания по отношению к ним.</w:t>
      </w:r>
    </w:p>
    <w:p>
      <w:pPr>
        <w:pStyle w:val="Normal"/>
        <w:spacing w:lineRule="auto" w:line="240"/>
        <w:ind w:left="120" w:firstLine="420"/>
        <w:rPr>
          <w:sz w:val="24"/>
          <w:lang w:val="en-US"/>
        </w:rPr>
      </w:pPr>
      <w:r>
        <w:rPr>
          <w:sz w:val="24"/>
        </w:rPr>
        <w:t>Сравнительный анализ Венской конвенции 1963 г. и двусторонних консульских конвенций показывает, что между ними есть множество различий, особенно в том, что касается иммунитетов и привилегий кон</w:t>
        <w:softHyphen/>
        <w:t>сульских должностных лиц.</w:t>
      </w:r>
    </w:p>
    <w:p>
      <w:pPr>
        <w:pStyle w:val="Normal"/>
        <w:spacing w:lineRule="auto" w:line="240"/>
        <w:ind w:left="120" w:firstLine="420"/>
        <w:rPr>
          <w:sz w:val="24"/>
        </w:rPr>
      </w:pPr>
      <w:r>
        <w:rPr>
          <w:sz w:val="24"/>
        </w:rPr>
        <w:t>Рассмотрим данную проблему более подробно. Венская конвенция 1963 г., предоставляя консульс</w:t>
        <w:softHyphen/>
        <w:t>ким должностным лицам, иммунитет от юрисдикции, определяет: "Консульские должностные лица не под</w:t>
        <w:softHyphen/>
        <w:t>лежат юрисдикции судебных или административных органов государства пребывания в отношении дей</w:t>
        <w:softHyphen/>
        <w:t>ствий, совершаемых ими при выполнении консульс</w:t>
        <w:softHyphen/>
        <w:t>ких функций" (п. 1 ст. 43). Это значит, что консульс</w:t>
        <w:softHyphen/>
        <w:t>кие должностные лица наделены иммунитетами, ко</w:t>
        <w:softHyphen/>
        <w:t>торые носят функциональный, служебный характер.</w:t>
      </w:r>
    </w:p>
    <w:p>
      <w:pPr>
        <w:pStyle w:val="Normal"/>
        <w:spacing w:lineRule="auto" w:line="240"/>
        <w:ind w:left="40" w:firstLine="420"/>
        <w:rPr>
          <w:sz w:val="24"/>
        </w:rPr>
      </w:pPr>
      <w:r>
        <w:rPr>
          <w:sz w:val="24"/>
        </w:rPr>
        <w:t>В современной международной практике служеб</w:t>
        <w:softHyphen/>
        <w:t>ный (функциональный) иммунитет предоставляется довольно широкому кругу лиц (консулам, военным морякам, служащим международных организаций, административно-техническому и обслуживающему персоналу посольств и др.).</w:t>
      </w:r>
    </w:p>
    <w:p>
      <w:pPr>
        <w:pStyle w:val="Normal"/>
        <w:spacing w:lineRule="auto" w:line="240"/>
        <w:ind w:left="40" w:firstLine="420"/>
        <w:rPr>
          <w:sz w:val="24"/>
        </w:rPr>
      </w:pPr>
      <w:r>
        <w:rPr>
          <w:sz w:val="24"/>
        </w:rPr>
        <w:t>Предоставление служебного иммунитета означа</w:t>
        <w:softHyphen/>
        <w:t>ет, что лицо, пользующееся им, освобождается от уголовной, гражданской и административной юрис</w:t>
        <w:softHyphen/>
        <w:t>дикции государства пребывания в отношении дей</w:t>
        <w:softHyphen/>
        <w:t>ствий, совершаемых при исполнении служебных обя</w:t>
        <w:softHyphen/>
        <w:t>занностей. Если же правонарушение совершено не при исполнении служебных обязанностей, данное лицо может быть привлечено к ответственности в стране пребывания, но только "на основании поста</w:t>
        <w:softHyphen/>
        <w:t>новлений судебных властей, в случае совершения тяжких преступлений" (п. 1 ст. 41).</w:t>
      </w:r>
    </w:p>
    <w:p>
      <w:pPr>
        <w:pStyle w:val="Normal"/>
        <w:spacing w:lineRule="auto" w:line="240"/>
        <w:ind w:left="40" w:firstLine="420"/>
        <w:rPr>
          <w:sz w:val="24"/>
        </w:rPr>
      </w:pPr>
      <w:r>
        <w:rPr>
          <w:sz w:val="24"/>
        </w:rPr>
        <w:t>И здесь возникает проблема, существо которой заключается в неопределенности понятия "действия, совершаемые при выполнении консульских функций". В связи с этим на практике нередко возникают труд</w:t>
        <w:softHyphen/>
        <w:t>ности в выяснении того, находилось ли данное лицо в момент, преступления при исполнении своих слу</w:t>
        <w:softHyphen/>
        <w:t>жебных обязанностей или нет, следовательно, впра</w:t>
        <w:softHyphen/>
        <w:t>ве ли государство пребывания привлекать его к от</w:t>
        <w:softHyphen/>
        <w:t>ветственности. Не меньшие трудности возникают и в вопросе о том, кто правомочен, решать эту проблему: государство пребывания или направляющее го</w:t>
        <w:softHyphen/>
        <w:t>сударство.</w:t>
      </w:r>
    </w:p>
    <w:p>
      <w:pPr>
        <w:pStyle w:val="Normal"/>
        <w:spacing w:lineRule="auto" w:line="240"/>
        <w:rPr/>
      </w:pPr>
      <w:r>
        <w:rPr>
          <w:sz w:val="24"/>
        </w:rPr>
        <w:t>Анализ доктрины международного права, дого</w:t>
        <w:softHyphen/>
        <w:t>ворных и законодательных норм, практики государств показывает отсутствие универсального решения про</w:t>
        <w:softHyphen/>
        <w:t>блемы служебного иммунитета</w:t>
      </w:r>
      <w:r>
        <w:rPr>
          <w:sz w:val="24"/>
          <w:lang w:val="en-US"/>
        </w:rPr>
        <w:t>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едставляется, что универсального решения данной проблемы вообще не может быть. Это объясняется, прежде всего, тем, что многообразие допус</w:t>
        <w:softHyphen/>
        <w:t>каемых правонарушений и невозможность в принци</w:t>
        <w:softHyphen/>
        <w:t>пе составить исчерпывающий перечень служебных обязанностей каждого лица, пользующегося служеб</w:t>
        <w:softHyphen/>
        <w:t>ным иммунитетом, исключают возможность выработки конкретных и универсальных критериев, позволяю</w:t>
        <w:softHyphen/>
        <w:t>щих однозначно определить, было или не было дан</w:t>
        <w:softHyphen/>
        <w:t>ное лицо в момент совершения правонарушения при исполнении своих служебных обязанностей. Отсут</w:t>
        <w:softHyphen/>
        <w:t>ствие таких критериев усугубляется возникновением в каждом случае правонарушения противоречия меж</w:t>
        <w:softHyphen/>
        <w:t>ду интересами, с одной стороны, направляющего го</w:t>
        <w:softHyphen/>
        <w:t>сударства, которое заинтересовано в защите своих граждан, и, с другой, — государства пребывания, которое несет ущерб от совершенного правонаруше</w:t>
        <w:softHyphen/>
        <w:t>ния. Отсутствие четких критериев, противоречия между интересами сторон препятствуют разработке универсальной процедуры рассмотрения вопроса, а его единоличное решение той или иной стороной мо</w:t>
        <w:softHyphen/>
        <w:t>жет быть необъективны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а практике вопросы, связанные со служебным иммунитетом, нередко вызывают разногласия и кон</w:t>
        <w:softHyphen/>
        <w:t>фликтные ситуации в отношениях между направля</w:t>
        <w:softHyphen/>
        <w:t>ющим государством и страной пребыван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пределенным ориентиром в решении указанных вопросов являются судебные прецеденты. Так, суды признавали себя некомпетентными, расценивая дей</w:t>
        <w:softHyphen/>
        <w:t>ствия консулов как совершенные при исполнении ими служебных обязанностей, в следующих случаях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тказ консула в выдаче выездной визы (1927 г., Франция)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анесение консулом ущерба в результате дорожно-транспортного происшествия при поездке по служебным делам (1933 г., Франция);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— </w:t>
      </w:r>
      <w:r>
        <w:rPr>
          <w:sz w:val="24"/>
        </w:rPr>
        <w:t>направление консулом суду сертификата, удо</w:t>
        <w:softHyphen/>
        <w:t>стоверяющего статус</w:t>
      </w:r>
      <w:r>
        <w:rPr>
          <w:sz w:val="24"/>
          <w:lang w:val="en-US"/>
        </w:rPr>
        <w:t xml:space="preserve"> </w:t>
      </w:r>
      <w:r>
        <w:rPr>
          <w:sz w:val="24"/>
        </w:rPr>
        <w:t>личности (1962 г., США)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ыдача консулом паспорта и проездных доку</w:t>
        <w:softHyphen/>
        <w:t>ментов девушке-соотечественнице, бежавшей от ро</w:t>
        <w:softHyphen/>
        <w:t>дителей (1970 г., Италия)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тказ консула выслать гонорар за подготов</w:t>
        <w:softHyphen/>
        <w:t>ленную по его просьбе публикацию (1970 г., США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о были случаи, когда суды выносили решения и приговоры в отношении консулов, рассматривая их действия как совершенные не при исполнении своих служебных обязанностей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еуплата долга за обслуживание (1912 г., Фран</w:t>
        <w:softHyphen/>
        <w:t>ция)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разглашение консулом причин отказа в выдаче визы, нанесшее ущерб репутации (1927 г., Франция)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убийство местного жителя в результате ху</w:t>
        <w:softHyphen/>
        <w:t>лиганских действий консула (1957 г., Япония)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аренда личного жилища (1963, 1965, 1967 гг., Франция)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езаконный экспорт военных самолетов (1965 г., США)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езаконный ввоз наркотиков (1979 г., США)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lang w:val="en-US"/>
        </w:rPr>
      </w:pPr>
      <w:r>
        <w:rPr>
          <w:sz w:val="24"/>
        </w:rPr>
        <w:t xml:space="preserve">умышленное убийство жены (1980 г., Греция).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ведённые прецеденты показывают, что лицо, пользующееся служебным иммунитетом, в случае</w:t>
      </w:r>
      <w:r>
        <w:rPr>
          <w:sz w:val="24"/>
          <w:lang w:val="en-US"/>
        </w:rPr>
        <w:t xml:space="preserve"> </w:t>
      </w:r>
      <w:r>
        <w:rPr>
          <w:sz w:val="24"/>
        </w:rPr>
        <w:t>совершения уголовного преступления, как правило, привлекается к уголовной ответственности в государ</w:t>
        <w:softHyphen/>
        <w:t>стве пребывания, т. е. совершение преступления почти всегда рассматривается как действие, выходящее за пределы служебных обязанностей. Обобщив практику привлечения к уголовной ответственности консульских должностных лиц, французский юрист Ш. Руссо отме</w:t>
        <w:softHyphen/>
        <w:t>чал, что "в случае совершения преступления имму</w:t>
        <w:softHyphen/>
        <w:t>нитет от уголовной юрисдикции не действует, таким образом, консул может быть арестован и, будучи при</w:t>
        <w:softHyphen/>
        <w:t>говорен, должен в принципе отбыть наказание. Слож</w:t>
        <w:softHyphen/>
        <w:t>нее обстоит дело в случае совершения проступков и иных нарушений".</w:t>
      </w:r>
    </w:p>
    <w:p>
      <w:pPr>
        <w:pStyle w:val="Normal"/>
        <w:spacing w:lineRule="auto" w:line="240"/>
        <w:ind w:firstLine="460"/>
        <w:rPr>
          <w:sz w:val="24"/>
        </w:rPr>
      </w:pPr>
      <w:r>
        <w:rPr>
          <w:sz w:val="24"/>
        </w:rPr>
        <w:t>Нерешенным является вопрос и о том, кто правомочен, определять, было или не было конкретное лицо в процессе совершения правонарушения при исполне</w:t>
        <w:softHyphen/>
        <w:t>нии служебных обязанностей: государство пребыва</w:t>
        <w:softHyphen/>
        <w:t>ния или направляющее государство? Большинство зарубежных авторов считает, что этими правомочия</w:t>
        <w:softHyphen/>
        <w:t>ми должен быть наделен суд страны пребывания.</w:t>
      </w:r>
    </w:p>
    <w:p>
      <w:pPr>
        <w:pStyle w:val="Normal"/>
        <w:spacing w:lineRule="auto" w:line="240"/>
        <w:ind w:firstLine="460"/>
        <w:rPr>
          <w:sz w:val="24"/>
        </w:rPr>
      </w:pPr>
      <w:r>
        <w:rPr>
          <w:sz w:val="24"/>
        </w:rPr>
        <w:t>За компетенцию суда направляющего государства в этом вопросе в свое время выступали в основном советские авторы.</w:t>
      </w:r>
    </w:p>
    <w:p>
      <w:pPr>
        <w:pStyle w:val="Normal"/>
        <w:spacing w:lineRule="auto" w:line="240"/>
        <w:ind w:firstLine="460"/>
        <w:rPr>
          <w:sz w:val="24"/>
          <w:lang w:val="en-US"/>
        </w:rPr>
      </w:pPr>
      <w:r>
        <w:rPr>
          <w:sz w:val="24"/>
        </w:rPr>
        <w:t>В иностранных государствах вопрос о том, был или не был носитель функционального иммунитета при исполнении служебных обязанностей, нередко решается судебными органами страны пребывания. А в США компетенция суда в решении этого вопроса закреплена законом.</w:t>
      </w:r>
    </w:p>
    <w:p>
      <w:pPr>
        <w:pStyle w:val="Normal"/>
        <w:spacing w:lineRule="auto" w:line="240"/>
        <w:ind w:firstLine="460"/>
        <w:rPr>
          <w:sz w:val="24"/>
        </w:rPr>
      </w:pPr>
      <w:r>
        <w:rPr>
          <w:sz w:val="24"/>
        </w:rPr>
        <w:t>Случаи привлечения к уголовной ответственности лиц, пользующихся слу</w:t>
        <w:softHyphen/>
        <w:t>жебным иммунитетом, присутствовали в конце 1947 г. и в начале 1948 г. Были арестованы по обвинению в шпионаже и приговорены к длительным срокам ли</w:t>
        <w:softHyphen/>
        <w:t>шения свободы секретарь, шофер и курьер турецко</w:t>
        <w:softHyphen/>
        <w:t>го консульства в г. Батуми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В других случаях при совершении консульским должностным лицом преступления Министерство иностранных дел всегда обращалось к соответствую</w:t>
        <w:softHyphen/>
        <w:t>щему консульскому учреждению или дипломатичес</w:t>
        <w:softHyphen/>
        <w:t>кому представительству с запросом: было или не было данное лицо в момент совершения правонару</w:t>
        <w:softHyphen/>
        <w:t>шения при исполнении служебных обязанностей. Ес</w:t>
        <w:softHyphen/>
        <w:t>тественно, во всех случаях, иногда даже вопреки здравому смыслу, отвечали положительно, и вопрос о возможной уголовной ответственности снимался. Таким образом, консульское должностное лицо не</w:t>
        <w:softHyphen/>
        <w:t>прикосновенно при исполнении своих функциональ</w:t>
        <w:softHyphen/>
        <w:t>ных обязанностей, и государство пребывания обя</w:t>
        <w:softHyphen/>
        <w:t>зано относиться к нему с должным уважением и принимать все надлежащие меры для предупреж</w:t>
        <w:softHyphen/>
        <w:t>дения каких-либо посягательств на его личность, свободу или достоинство (ст. 40). В п. 1 ст. 41 Венской конвенции 1963 г. говорится: "Консульские должнос</w:t>
        <w:softHyphen/>
        <w:t>тные лица не подлежат ни аресту, ни предваритель</w:t>
        <w:softHyphen/>
        <w:t>ному заключению, иначе как на основании постановлений компетентных судебных властей в случае совершения тяжких преступлений". Пункт 2 гласит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"За исключением случаев, указанных в п. 1 настоя</w:t>
        <w:softHyphen/>
        <w:t>щей статьи, консульские должностные лица не мо</w:t>
        <w:softHyphen/>
        <w:t>гут быть заключены в тюрьму. А также  не подлежат ника</w:t>
        <w:softHyphen/>
        <w:t xml:space="preserve">ким другим формам ограничений личной свободы, иначе как во исполнение судебных постановлений, вступивших в законную силу". 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на консульское должностное лицо заведе</w:t>
        <w:softHyphen/>
        <w:t>но уголовное дело, местные власти государства пре</w:t>
        <w:softHyphen/>
        <w:t>бывания обязаны незамедлительно уведомить об этом главу консульского учреждения (ст. 42). У них есть право вызвать консула в компетентные органы, но при этом ему оказывается уважение, и государство пребывания не должно чинить ему препятствий в выполнении консульских функций (ст. 41, п. 3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Говоря о консульских иммунитетах и привилеги</w:t>
        <w:softHyphen/>
        <w:t>ях, следует отметить, что данную проблему невоз</w:t>
        <w:softHyphen/>
        <w:t>можно рассматривать на основе только Венской кон</w:t>
        <w:softHyphen/>
        <w:t>венции 1963 г., т. к. в двусторонних консульских кон</w:t>
        <w:softHyphen/>
        <w:t>венциях встречается широкое разнообразие. Например, существует, по меньшей мере, 11 вариантов решения вопроса о неприкосновенности личности консульского должностного лица, свыше 15 вариантов решения воп</w:t>
        <w:softHyphen/>
        <w:t>роса об их иммунитете от юрисдикции и т. д.</w:t>
      </w:r>
    </w:p>
    <w:p>
      <w:pPr>
        <w:pStyle w:val="Normal"/>
        <w:spacing w:lineRule="auto" w:line="240"/>
        <w:ind w:left="80" w:firstLine="420"/>
        <w:rPr>
          <w:sz w:val="24"/>
        </w:rPr>
      </w:pPr>
      <w:r>
        <w:rPr>
          <w:sz w:val="24"/>
        </w:rPr>
        <w:t>По конвенциям с большинством западных стран  неприкосновенность личности имеет ограниченный характер: консульское должностное лицо может быть арестовано и взято под стражу в порядке предвари</w:t>
        <w:softHyphen/>
        <w:t>тельного заключения в случае совершения тяжкого преступления, а за другие преступления может быть лишено свободы только на основании вступившего в силу приговора суда (Италия, Франция, Швеция, Норвегия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Целый ряд конвенций, подписанных Украиной с другими странами, предоставляя иммунитеты консуль</w:t>
        <w:softHyphen/>
        <w:t>ским должностным лицам, распространяют их и на членов семей, проживающих вместе с ними и не яв</w:t>
        <w:softHyphen/>
        <w:t>ляющихся гражданами государства пребывания. Хотя другие конвенции консульские иммунитеты на членов семей не распространяют.</w:t>
      </w:r>
    </w:p>
    <w:p>
      <w:pPr>
        <w:pStyle w:val="Normal"/>
        <w:spacing w:lineRule="auto" w:line="240"/>
        <w:rPr/>
      </w:pPr>
      <w:r>
        <w:rPr>
          <w:sz w:val="24"/>
        </w:rPr>
        <w:t>Рассматривая статус неприкосновенности консуль</w:t>
        <w:softHyphen/>
        <w:t>ских должностных лиц, следует отметить, что в Вен</w:t>
        <w:softHyphen/>
        <w:t>ской конвенции 1963,</w:t>
      </w:r>
      <w:r>
        <w:rPr>
          <w:sz w:val="24"/>
          <w:lang w:val="en-US"/>
        </w:rPr>
        <w:t xml:space="preserve"> </w:t>
      </w:r>
      <w:r>
        <w:rPr>
          <w:sz w:val="24"/>
        </w:rPr>
        <w:t>г. ничего не сказано о правовом положении их жилища и частной резиденции главы консульского учреждения. Некоторые страны пошли по этому же пути (Австрия, Литва, Беларусь и др.). Это говорит о том, что согласно соответствующим документам резиденции глав консульств и жилища консульских должностных лиц этих стран не наделе</w:t>
        <w:softHyphen/>
        <w:t>ны иммунитетом неприкосновенности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Но большинство конвенций, так или иначе, регу</w:t>
        <w:softHyphen/>
        <w:t>лируют этот вопрос. Например, статусом неприкосно</w:t>
        <w:softHyphen/>
        <w:t>венности наделяются жилые помещения только главы консульства (Швеции — ст. 13, п. 2; Норвегии — ст. 10, п. 2) или резиденция главы консульского уч</w:t>
        <w:softHyphen/>
        <w:t>реждения (США — ст. 17, п. 1; Франции — ст. 21, п. 1; Италии — ст. 24, п. 2). Что касается распространения иммунитета неприкосновенности на жилые помеще</w:t>
        <w:softHyphen/>
        <w:t>ния всех консульских должностных лиц, то это от</w:t>
        <w:softHyphen/>
        <w:t>ражено в консульских конвенциях России с Польшей (ст. 15, п. 2), Великобританией (ст. 14, п. 2), Японией (ст. 15), и другими странами. Своеобразно трактуется статус неприкосновенно</w:t>
        <w:softHyphen/>
        <w:t>сти жилых помещений консульских должностных лиц Финляндии и ФРГ. Так, в Конвенции России с Фин</w:t>
        <w:softHyphen/>
        <w:t>ляндией сказано: "...</w:t>
      </w:r>
      <w:r>
        <w:rPr>
          <w:sz w:val="24"/>
          <w:lang w:val="en-US"/>
        </w:rPr>
        <w:t xml:space="preserve"> </w:t>
      </w:r>
      <w:r>
        <w:rPr>
          <w:sz w:val="24"/>
        </w:rPr>
        <w:t>в жилых помещениях консульс</w:t>
        <w:softHyphen/>
        <w:t>ких должностных лиц власти страны пребывания не могут предпринимать каких-либо принудительных мер без согласия консула" (ст. 14, п. 4). В связи с этим возникает вопрос: а входить можно? Если да, то, при каких обстоятельствах? На этот счет никаких запре</w:t>
        <w:softHyphen/>
        <w:t>тов и разъяснений в документе нет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Еще более интересная формулировка дана в Кон</w:t>
        <w:softHyphen/>
        <w:t>венции России с ФРГ: "...</w:t>
      </w:r>
      <w:r>
        <w:rPr>
          <w:sz w:val="24"/>
          <w:lang w:val="en-US"/>
        </w:rPr>
        <w:t xml:space="preserve"> </w:t>
      </w:r>
      <w:r>
        <w:rPr>
          <w:sz w:val="24"/>
        </w:rPr>
        <w:t>в жилых личных помещениях консула власти государства пребывания не будут осу</w:t>
        <w:softHyphen/>
        <w:t>ществлять никаких мер принудительного характера". Такая формулировка больше похожа на джентльменс</w:t>
        <w:softHyphen/>
        <w:t>кое соглашение и не несет в себе никаких запретов. Подобное соглашение не создает прямых юридических обязательств для сторон и связывает их лишь морально.</w:t>
      </w:r>
    </w:p>
    <w:p>
      <w:pPr>
        <w:pStyle w:val="Normal"/>
        <w:spacing w:lineRule="auto" w:line="240"/>
        <w:ind w:left="80" w:firstLine="460"/>
        <w:rPr>
          <w:sz w:val="24"/>
        </w:rPr>
      </w:pPr>
      <w:r>
        <w:rPr>
          <w:sz w:val="24"/>
        </w:rPr>
        <w:t>Помимо этих проблем конвенции регулируют воп</w:t>
        <w:softHyphen/>
        <w:t>росы приобретения жилых помещений для консульс</w:t>
        <w:softHyphen/>
        <w:t>ких должностных лиц. По данному поводу в них гово</w:t>
        <w:softHyphen/>
        <w:t>рится, что представляемое государство имеет право от своего имени или через любое уполномоченное им физическое или юридическое лицо в соответствии с законами и правилами государства пребывания и с согласия этого государства приобретать в собственность, получать в пользование, арендовать или всту</w:t>
        <w:softHyphen/>
        <w:t>пать во владение в любой другой форме:</w:t>
      </w:r>
    </w:p>
    <w:p>
      <w:pPr>
        <w:pStyle w:val="Normal"/>
        <w:spacing w:lineRule="auto" w:line="240"/>
        <w:ind w:left="80" w:firstLine="440"/>
        <w:rPr>
          <w:sz w:val="24"/>
        </w:rPr>
      </w:pPr>
      <w:r>
        <w:rPr>
          <w:sz w:val="24"/>
        </w:rPr>
        <w:t>а) резиденцией главы консульского учреждения, а также жилыми помещениями для любого консуль</w:t>
        <w:softHyphen/>
        <w:t>ского должностного лица, которое не является граж</w:t>
        <w:softHyphen/>
        <w:t>данином государства пребывания или не имеет по</w:t>
        <w:softHyphen/>
        <w:t>стоянного местожительства в этом государстве;</w:t>
      </w:r>
    </w:p>
    <w:p>
      <w:pPr>
        <w:pStyle w:val="Normal"/>
        <w:spacing w:lineRule="auto" w:line="240"/>
        <w:ind w:left="80" w:firstLine="440"/>
        <w:rPr>
          <w:sz w:val="24"/>
          <w:lang w:val="en-US"/>
        </w:rPr>
      </w:pPr>
      <w:r>
        <w:rPr>
          <w:sz w:val="24"/>
        </w:rPr>
        <w:t>б) земельным участком, предназначенным для строительства жилых помещений. Представляемое государство может также улучшать жилые помеще</w:t>
        <w:softHyphen/>
        <w:t>ния или земельный участок.</w:t>
      </w:r>
    </w:p>
    <w:p>
      <w:pPr>
        <w:pStyle w:val="Normal"/>
        <w:spacing w:lineRule="auto" w:line="240"/>
        <w:ind w:left="80" w:firstLine="440"/>
        <w:rPr>
          <w:sz w:val="24"/>
        </w:rPr>
      </w:pPr>
      <w:r>
        <w:rPr>
          <w:sz w:val="24"/>
        </w:rPr>
        <w:t>Более того, в конвенциях сказано, что эти ста</w:t>
        <w:softHyphen/>
        <w:t>тьи и положения не следует толковать как освобож</w:t>
        <w:softHyphen/>
        <w:t>дающие аккредитующее государство от ответственности за несоблюдение законов и правил страны пре</w:t>
        <w:softHyphen/>
        <w:t>быван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еоднозначно в конвенциях толкуется проблема привилегий, которыми наделены жилые помещения. Так, согласно конвенциям России с Беларусью и Лит</w:t>
        <w:softHyphen/>
        <w:t>вой ото всех государственных, районных или муни</w:t>
        <w:softHyphen/>
        <w:t>ципальных налогов, сборов и пошлин освобождается (помимо консульских помещений) лишь резиденция главы консульства (ст. 15). Тогда как Конвенция Рос</w:t>
        <w:softHyphen/>
        <w:t>сии с Польшей говорит об освобождении от всех ви</w:t>
        <w:softHyphen/>
        <w:t>дов налогов, сборов и пошлин жилых помещений всех консульских должностных лиц (ст. 17). Это еще раз подтверждает имеющиеся различия в иммунитетах и привилегиях, предоставляемых консульским должно</w:t>
        <w:softHyphen/>
        <w:t>стным лицам разных стран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онсульские конвенции, говоря об иммуните</w:t>
        <w:softHyphen/>
        <w:t>те от юрисдикции страны пребывания, допускают и целый ряд изъятий из иммунитетов. Иммунитеты не распространяются на следующие гражданские иски: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1) вытекающие из заключенного работником кон</w:t>
        <w:softHyphen/>
        <w:t>сульского учреждения договора, по которому он не выступал прямо или косвенно в качестве представи</w:t>
        <w:softHyphen/>
        <w:t>теля аккредитующего государства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) возбужденные в связи с ущербом, нанесенным каким-либо транспортным средством в результате дорожно-транспортного происшествия по вине работ</w:t>
        <w:softHyphen/>
        <w:t>ника консульского учреждения в государстве пребы</w:t>
        <w:softHyphen/>
        <w:t>вания;</w:t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</w:rPr>
        <w:t>3) касающиеся наследств, в которых работник консульского учреждения выступает в качестве на</w:t>
        <w:softHyphen/>
        <w:t>следника или отказополучателя, исполнителя заве</w:t>
        <w:softHyphen/>
        <w:t>щания, распорядителя или попечителя наследства, будучи частным лицом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4) возбужденные самим консульским должност</w:t>
        <w:softHyphen/>
        <w:t>ным лицом по делу, по которому он пользовался бы иммунитетом от юрисдикции (в этом случае он лиша</w:t>
        <w:softHyphen/>
        <w:t>ется права ссылаться на иммунитет в отношении любого встречного иска, непосредственно связанного с основным иском)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5) консульское должностное лицо может быть подвергнуто аресту или предварительному заключе</w:t>
        <w:softHyphen/>
        <w:t>нию, если: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овершило тяжкое уголовное преступление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о этому случаю есть постановление компетен</w:t>
        <w:softHyphen/>
        <w:t>тных судебных органов (см. ст. 41 Конвенции 1963 г.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ак видим, имеется достаточно широкая возмож</w:t>
        <w:softHyphen/>
        <w:t>ность предъявления гражданских и иных исков к кон</w:t>
        <w:softHyphen/>
        <w:t>сульским должностным лица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онсульское право говорит, что представляемое государство может отказаться от привилегий и иммунитетов, но этот отказ должен быть определенно выражен и о нем должно быть сообщено государству пребывания в письменной форме. Причем отказ от иммунитета от юрисдикции в отношений гражданс</w:t>
        <w:softHyphen/>
        <w:t>кого или административного дела не означает отказа от иммунитета от исполнительных действий, являю</w:t>
        <w:softHyphen/>
        <w:t>щихся результатом судебного решения. В отношении таких действий необходим отдельный отказ (ст. 45 Конвенции 1963 г.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актически во всех договорах сказано, что го</w:t>
        <w:softHyphen/>
        <w:t>сударство пребывания относится к консульским дол</w:t>
        <w:softHyphen/>
        <w:t>жностным лицам с уважением и принимает все над</w:t>
        <w:softHyphen/>
        <w:t>лежащие меры для предупреждения каких-либо по</w:t>
        <w:softHyphen/>
        <w:t>сягательств на их личность, свободу и достоинство. Эта защита и предоставляемые возможности в рав</w:t>
        <w:softHyphen/>
        <w:t>ной мере относятся и к членам их семей (ст. 40 Кон</w:t>
        <w:softHyphen/>
        <w:t>венции 1963 г.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ледует отметить, что в большинстве конвен</w:t>
        <w:softHyphen/>
        <w:t>ций сразу же оговорено, что это положение не от</w:t>
        <w:softHyphen/>
        <w:t>носится к консульским должностным лицам, являющимся гражданами страны пребывания или имеющим в этой стране статус иностранца, которому на закон</w:t>
        <w:softHyphen/>
        <w:t>ном основании разрешено постоянное местожитель</w:t>
        <w:softHyphen/>
        <w:t>ство, а также членам их семей. Но есть и конвенции, в которых подобная оговорка отсутствует, например, в Конвенции с Польшей. Таким образом, принадлеж</w:t>
        <w:softHyphen/>
        <w:t>ность к гражданству может влиять на иммунитеты и привилегии этой категории лиц. Консульские конвен</w:t>
        <w:softHyphen/>
        <w:t>ции регулируют свободу передвижения консульских должностных лиц и, надо отметить, не всегда одно</w:t>
        <w:softHyphen/>
        <w:t>значно. Ряд договоров разрешает свободу передвиже</w:t>
        <w:softHyphen/>
        <w:t>ний и поездок по всей территории страны пребыва</w:t>
        <w:softHyphen/>
        <w:t>ния, за исключением зон, въезд в которые запреща</w:t>
        <w:softHyphen/>
        <w:t>ется или регулируется по соображениям государствен</w:t>
        <w:softHyphen/>
        <w:t>ной безопасности. Некоторые соглашения разрешают консульским должностным лицам свободу передвижения и поездок только по территории кон</w:t>
        <w:softHyphen/>
        <w:t>сульского округа, за исключением зон, въезд в кото</w:t>
        <w:softHyphen/>
        <w:t>рые запрещается или регулируется по соображени</w:t>
        <w:softHyphen/>
        <w:t>ям государственной безопасности. И есть договоры, в ко</w:t>
        <w:softHyphen/>
        <w:t>торых не отражена проблема свободы передвижений консульских должностных лиц. В этом случае следует ориентиро</w:t>
        <w:softHyphen/>
        <w:t>ваться на Венскую конвенцию 1963 г. (ст. 34), в кото</w:t>
        <w:softHyphen/>
        <w:t>рой сказано: "Поскольку это не противоречит зако</w:t>
        <w:softHyphen/>
        <w:t>нам и правилам о зонах, въезд в которые запреща</w:t>
        <w:softHyphen/>
        <w:t>ется или регулируется по соображениям государствен</w:t>
        <w:softHyphen/>
        <w:t>ной безопасности, государство пребывания должно обеспечить всем работникам консульского учрежде</w:t>
        <w:softHyphen/>
        <w:t>ния свободу передвижений и путешествий по его территории"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На практике представители властей страны пре</w:t>
        <w:softHyphen/>
        <w:t>бывания могут столкнуться и с таким вопросом: мо</w:t>
        <w:softHyphen/>
        <w:t>жет ли консульское должностное лицо выступать в</w:t>
      </w:r>
      <w:r>
        <w:rPr>
          <w:sz w:val="24"/>
          <w:lang w:val="en-US"/>
        </w:rPr>
        <w:t xml:space="preserve"> </w:t>
      </w:r>
      <w:r>
        <w:rPr>
          <w:sz w:val="24"/>
        </w:rPr>
        <w:t>качестве свидетеля?  Да. Это регулируется ст. 44 Венской конвенции 1963 г. Консульские должностные лица могут вызываться в качестве свидетелей при производстве судебных или административных дел.</w:t>
      </w:r>
    </w:p>
    <w:p>
      <w:pPr>
        <w:pStyle w:val="Normal"/>
        <w:spacing w:lineRule="auto" w:line="240"/>
        <w:ind w:firstLine="460"/>
        <w:rPr>
          <w:sz w:val="24"/>
        </w:rPr>
      </w:pPr>
      <w:r>
        <w:rPr>
          <w:sz w:val="24"/>
        </w:rPr>
        <w:t>Вместе с тем, если консульское должностное лицо все же отказывается от дачи свидетельских показаний, к нему не могут применяться никакие меры принуждения или наказания (п. 1 ст. 44). Орган, кото</w:t>
        <w:softHyphen/>
        <w:t>рому требуется показание консульского должностного лица, должен избегать причинения помех выполне</w:t>
        <w:softHyphen/>
        <w:t>нию этим лицом своих функций.</w:t>
      </w:r>
    </w:p>
    <w:p>
      <w:pPr>
        <w:pStyle w:val="Normal"/>
        <w:spacing w:lineRule="auto" w:line="240"/>
        <w:ind w:firstLine="460"/>
        <w:rPr>
          <w:sz w:val="24"/>
        </w:rPr>
      </w:pPr>
      <w:r>
        <w:rPr>
          <w:sz w:val="24"/>
        </w:rPr>
        <w:t>Эта статья предоставляет право консулу, в слу</w:t>
        <w:softHyphen/>
        <w:t>чае согласия, давать свидетельские показания в лю</w:t>
        <w:softHyphen/>
        <w:t>бом месте и в любой форме: в органах внутренних дел, дома, в консульском учреждении, письменно или устно.</w:t>
      </w:r>
    </w:p>
    <w:p>
      <w:pPr>
        <w:pStyle w:val="Normal"/>
        <w:spacing w:lineRule="auto" w:line="240"/>
        <w:ind w:firstLine="460"/>
        <w:rPr>
          <w:sz w:val="24"/>
        </w:rPr>
      </w:pPr>
      <w:r>
        <w:rPr>
          <w:sz w:val="24"/>
        </w:rPr>
        <w:t>При этом консульские должностные лица не обя</w:t>
        <w:softHyphen/>
        <w:t>заны давать показания по вопросам, связанным с выполнением ими своих функций, или представлять относящуюся к их функциям официальную коррес</w:t>
        <w:softHyphen/>
        <w:t>понденцию и документы. Они также не обязаны да</w:t>
        <w:softHyphen/>
        <w:t>вать показания, разъясняющие законодательство представляемого государства (п. 3 ст. 44).</w:t>
      </w:r>
    </w:p>
    <w:p>
      <w:pPr>
        <w:pStyle w:val="Normal"/>
        <w:spacing w:lineRule="auto" w:line="240"/>
        <w:ind w:firstLine="460"/>
        <w:rPr>
          <w:sz w:val="24"/>
        </w:rPr>
      </w:pPr>
      <w:r>
        <w:rPr>
          <w:sz w:val="24"/>
        </w:rPr>
        <w:t>Другими словами, эта статья, с одной стороны, как бы обязывает консула давать свидетельские по</w:t>
        <w:softHyphen/>
        <w:t>казания, за исключением определенных случаев, а с другой — дает ему возможность отказаться от дачи свидетельских показаний, вроде бы создавая про</w:t>
        <w:softHyphen/>
        <w:t>тиворечие. Но нам представляется, что это "противоречие" выражает уважение суверенитета аккре</w:t>
        <w:softHyphen/>
        <w:t>дитующего государства и страны пребывания и не может отрицательно сказаться на консульских от</w:t>
        <w:softHyphen/>
        <w:t>ношениях.</w:t>
      </w:r>
    </w:p>
    <w:p>
      <w:pPr>
        <w:pStyle w:val="Normal"/>
        <w:spacing w:lineRule="auto" w:line="240"/>
        <w:ind w:firstLine="460"/>
        <w:rPr/>
      </w:pPr>
      <w:r>
        <w:rPr>
          <w:sz w:val="24"/>
        </w:rPr>
        <w:t>В целях облегчения выполнения консульских функций консульские должностные лица могут сво</w:t>
        <w:softHyphen/>
        <w:t>бодно общаться с гражданами представляемого госу</w:t>
        <w:softHyphen/>
        <w:t>дарства и иметь доступ к ним, и наоборот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240"/>
        <w:ind w:firstLine="460"/>
        <w:rPr/>
      </w:pPr>
      <w:r>
        <w:rPr>
          <w:sz w:val="24"/>
        </w:rPr>
        <w:t>В том случае, если в пределах определенного консульского округа какой-либо гражданин представ</w:t>
        <w:softHyphen/>
        <w:t>ляемого государства окажется арестованным, заклю</w:t>
        <w:softHyphen/>
        <w:t>ченным в тюрьму или взятым под стражу в ожидании судебного разбирательства, задержанным в каком-либо другом порядке, компетентные органы страны пребывания должны безотлагательно уведомить об этом</w:t>
      </w:r>
      <w:r>
        <w:rPr>
          <w:sz w:val="24"/>
          <w:lang w:val="en-US"/>
        </w:rPr>
        <w:t xml:space="preserve"> </w:t>
      </w:r>
      <w:r>
        <w:rPr>
          <w:sz w:val="24"/>
        </w:rPr>
        <w:t>главу консульского учреждения (п. 15 ст. 36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онсульские должностные лица имеют право посещать гражданина представляемого государства, который находится в тюрьме, под стражей или за</w:t>
        <w:softHyphen/>
        <w:t>держан, для беседы с ним, имеют право переписки с ним и могут принимать меры к обеспечению ему юри</w:t>
        <w:softHyphen/>
        <w:t>дического представительства (п. 1с ст. 36).</w:t>
      </w:r>
    </w:p>
    <w:p>
      <w:pPr>
        <w:pStyle w:val="Normal"/>
        <w:spacing w:lineRule="auto" w:line="240"/>
        <w:rPr/>
      </w:pPr>
      <w:r>
        <w:rPr>
          <w:sz w:val="24"/>
        </w:rPr>
        <w:t>Если гражданин представляемого государства, находящийся в тюрьме, под стражей или задержан</w:t>
        <w:softHyphen/>
        <w:t>ный, возражает против того, чтобы консул выступал от его имени, то консульское должностное лицо дол</w:t>
        <w:softHyphen/>
        <w:t>жно от этого воздержаться. Такое положение явля</w:t>
        <w:softHyphen/>
        <w:t>ется естественной нормой отношений консула и мест</w:t>
        <w:softHyphen/>
        <w:t xml:space="preserve">ных властей в любой стране.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Эти права консульские должностные лица могут осуществлять только точно в соответствии с закона</w:t>
        <w:softHyphen/>
        <w:t>ми и правилами, принятыми в государстве пребыва</w:t>
        <w:softHyphen/>
        <w:t>ния (п. 2 ст. 36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татья 38 Конвенции 1963 г. говорит о праве гла</w:t>
        <w:softHyphen/>
        <w:t>вы консульского учреждения обращаться в компетен</w:t>
        <w:softHyphen/>
        <w:t>тные местные органы его консульского округа при выполнении своих функци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Эта же статья говорит, что в компетентные цен</w:t>
        <w:softHyphen/>
        <w:t>тральные органы страны пребывания глава консуль</w:t>
        <w:softHyphen/>
        <w:t>ского учреждения может обращаться только в той степени, в которой это допускается законами, пра</w:t>
        <w:softHyphen/>
        <w:t>вилами и обычаями государства пребывания или со</w:t>
        <w:softHyphen/>
        <w:t>ответствующими международными договорами. В том случае, если представления консула не будут удов</w:t>
        <w:softHyphen/>
        <w:t>летворены, он имеет право обратиться к правительству страны пребывания, но только через дипломатическое представительство своего государства. Не</w:t>
        <w:softHyphen/>
        <w:t>посредственные отношения с правительством могут иметь место только в том случае, если в данной стра</w:t>
        <w:softHyphen/>
        <w:t>не нет посольства страны, представляемой консуло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Что касается налоговых и таможенных привиле</w:t>
        <w:softHyphen/>
        <w:t>гий консульских должностных лиц, то их регламен</w:t>
        <w:softHyphen/>
        <w:t>тируют ст. 49—59 Венской конвенции 1963 г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ст. 49 сказано, что консульские должностные лица, а также члены их семей, проживающие вмес</w:t>
        <w:softHyphen/>
        <w:t>те с ними, освобождаются от налогов, сборов пошлин личных и имущественных, государственных, район</w:t>
        <w:softHyphen/>
        <w:t>ных и муниципальных, за исключением:</w:t>
      </w:r>
    </w:p>
    <w:p>
      <w:pPr>
        <w:pStyle w:val="Normal"/>
        <w:spacing w:lineRule="auto" w:line="240"/>
        <w:ind w:firstLine="460"/>
        <w:rPr>
          <w:sz w:val="24"/>
        </w:rPr>
      </w:pPr>
      <w:r>
        <w:rPr>
          <w:sz w:val="24"/>
        </w:rPr>
        <w:t>1) косвенных налогов, которые обычно включа</w:t>
        <w:softHyphen/>
        <w:t>ются в стоимость товаров или обслуживания;</w:t>
      </w:r>
    </w:p>
    <w:p>
      <w:pPr>
        <w:pStyle w:val="Normal"/>
        <w:spacing w:lineRule="auto" w:line="240"/>
        <w:ind w:firstLine="460"/>
        <w:rPr>
          <w:sz w:val="24"/>
        </w:rPr>
      </w:pPr>
      <w:r>
        <w:rPr>
          <w:sz w:val="24"/>
        </w:rPr>
        <w:t>2) сборов и налогов на частное недвижимое иму</w:t>
        <w:softHyphen/>
        <w:t>щество, находящееся на территории страны пребы</w:t>
        <w:softHyphen/>
        <w:t>вания;</w:t>
      </w:r>
    </w:p>
    <w:p>
      <w:pPr>
        <w:pStyle w:val="Normal"/>
        <w:spacing w:lineRule="auto" w:line="240"/>
        <w:ind w:firstLine="460"/>
        <w:rPr>
          <w:sz w:val="24"/>
        </w:rPr>
      </w:pPr>
      <w:r>
        <w:rPr>
          <w:sz w:val="24"/>
        </w:rPr>
        <w:t>3) налогов на наследственное имущество или по</w:t>
        <w:softHyphen/>
        <w:t>шлин на наследование, или налогов на переход иму</w:t>
        <w:softHyphen/>
        <w:t>щества, взимаемых государством пребывания, с оп</w:t>
        <w:softHyphen/>
        <w:t>ределенными изъятиями, связанными с переходом имущества в связи со смертью работников консуль</w:t>
        <w:softHyphen/>
        <w:t>ства и членов их семей;</w:t>
      </w:r>
    </w:p>
    <w:p>
      <w:pPr>
        <w:pStyle w:val="Normal"/>
        <w:spacing w:lineRule="auto" w:line="240"/>
        <w:ind w:firstLine="460"/>
        <w:rPr>
          <w:sz w:val="24"/>
        </w:rPr>
      </w:pPr>
      <w:r>
        <w:rPr>
          <w:sz w:val="24"/>
        </w:rPr>
        <w:t>4) налогов и сборов на частный доход, включая доходы с капитала, источники которого находятся в стране пребывания, налогов на капиталовложения в коммерческие или финансовые предприятия государ</w:t>
        <w:softHyphen/>
        <w:t>ства пребывания;</w:t>
      </w:r>
    </w:p>
    <w:p>
      <w:pPr>
        <w:pStyle w:val="Normal"/>
        <w:spacing w:lineRule="auto" w:line="240"/>
        <w:ind w:firstLine="460"/>
        <w:rPr>
          <w:sz w:val="24"/>
        </w:rPr>
      </w:pPr>
      <w:r>
        <w:rPr>
          <w:sz w:val="24"/>
        </w:rPr>
        <w:t>5) сборов, взимаемых за конкретный вид обслу</w:t>
        <w:softHyphen/>
        <w:t>живания;</w:t>
      </w:r>
    </w:p>
    <w:p>
      <w:pPr>
        <w:pStyle w:val="Normal"/>
        <w:spacing w:lineRule="auto" w:line="240"/>
        <w:ind w:firstLine="460"/>
        <w:rPr>
          <w:sz w:val="24"/>
        </w:rPr>
      </w:pPr>
      <w:r>
        <w:rPr>
          <w:sz w:val="24"/>
        </w:rPr>
        <w:t>6) регистрационных, судебных, реестровых по</w:t>
        <w:softHyphen/>
        <w:t>шлин, ипотечных сборов, гербовых сборов с изъятиями, относящимися к консульским помещениям.</w:t>
      </w:r>
    </w:p>
    <w:p>
      <w:pPr>
        <w:pStyle w:val="Normal"/>
        <w:spacing w:lineRule="auto" w:line="240"/>
        <w:ind w:firstLine="460"/>
        <w:rPr/>
      </w:pPr>
      <w:r>
        <w:rPr>
          <w:sz w:val="24"/>
        </w:rPr>
        <w:t>Зарплата консульских должностных лиц в стра</w:t>
        <w:softHyphen/>
        <w:t>не пребывания освобождается от налогов и сборов. Вместе с тем работники консульских учреждений,</w:t>
      </w:r>
      <w:r>
        <w:rPr>
          <w:sz w:val="24"/>
          <w:lang w:val="en-US"/>
        </w:rPr>
        <w:t xml:space="preserve"> </w:t>
      </w:r>
      <w:r>
        <w:rPr>
          <w:sz w:val="24"/>
        </w:rPr>
        <w:t>нанимая лиц, зарплата которых не освобождается от подоходных налогов страны пребывания, должны выполнять обязательства, налагаемые законами и правилами этой страны на нанимателе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ругими словами, создается режим, в соответ</w:t>
        <w:softHyphen/>
        <w:t>ствии с которым, по существу, консульские долж</w:t>
        <w:softHyphen/>
        <w:t>ностные лица не освобождаются от налогов в отношении деятельности, выходящей за пределы их служебных функци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Что касается освобождения от таможенных пошлин и досмотра на таможне, то эти моменты регла</w:t>
        <w:softHyphen/>
        <w:t>ментируются в п. 1—3 ст. 50. В ней говорится, что таможенные пошлины не взимаются с предметов для личного пользования консульского должностного лица, включая предметы, предназначенные для его обустройства и для его официального пользования. От уплаты таможенных пошлин освобождаются так</w:t>
        <w:softHyphen/>
        <w:t>же члены семей консульских должностных лиц, про</w:t>
        <w:softHyphen/>
        <w:t>живающие вместе с ними. Следует отметить, что если в отношении таможенных пошлин более или менее определен круг предметов, в отношении которых та</w:t>
        <w:softHyphen/>
        <w:t>моженные пошлины не взимаются, то в отношении досмотра личного багажа на таможне существуют разные подходы. Конвенция 1963 г. (п. 3 ст. 50) осво</w:t>
        <w:softHyphen/>
        <w:t>бождает от досмотра личный багаж консульских дол</w:t>
        <w:softHyphen/>
        <w:t>жностных лиц и членов их семей, проживающих вме</w:t>
        <w:softHyphen/>
        <w:t>сте с ними. Речь идет о багаже, который следует вме</w:t>
        <w:softHyphen/>
        <w:t>сте с ними. Багаж может быть досмотрен лишь в том случае, если у страны пребывания есть серьезные основания предполагать, что в нем содержатся пред</w:t>
        <w:softHyphen/>
        <w:t>меты, не являющиеся их личными предметами или предметами для официального пользования консула. Досмотр возможен и в том случае, когда есть основа</w:t>
        <w:softHyphen/>
        <w:t>ния предполагать, что в багаже находятся предме</w:t>
        <w:softHyphen/>
        <w:t>ты, ввоз и вывоз которых запрещены законами и пра</w:t>
        <w:softHyphen/>
        <w:t>вилами страны пребывания или которые подпадают под его карантинные законы и правила. Такой досмотр, однако, должен производиться в присутствии соответствующего консульского должностного лица или члена его семьи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Таким образом, мы видим, что возможность дос</w:t>
        <w:softHyphen/>
        <w:t>мотра личного багажа консульских должностных лиц четко определена Конвенцией 1963 г. Подобные поло</w:t>
        <w:softHyphen/>
        <w:t>жения отражены и во многих двусторонних соглаше</w:t>
        <w:softHyphen/>
        <w:t>ниях. Согласно другим двусто</w:t>
        <w:softHyphen/>
        <w:t>ронним конвенциям личный багаж консульских дол</w:t>
        <w:softHyphen/>
        <w:t>жностных лиц и членов их семей подлежит досмотру на таможне. Таким образом, консульская практика идет по двум путям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освобождает от досмотра личный багаж кон</w:t>
        <w:softHyphen/>
        <w:t>сульских должностных лиц, если нет серьезных ос</w:t>
        <w:softHyphen/>
        <w:t>нований досматривать 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не освобождает от досмотра ни при каких об</w:t>
        <w:softHyphen/>
        <w:t>стоятельствах.</w:t>
      </w:r>
    </w:p>
    <w:p>
      <w:pPr>
        <w:pStyle w:val="Normal"/>
        <w:spacing w:lineRule="auto" w:line="240"/>
        <w:ind w:left="440" w:firstLine="45"/>
        <w:rPr>
          <w:sz w:val="24"/>
        </w:rPr>
      </w:pPr>
      <w:r>
        <w:rPr>
          <w:sz w:val="24"/>
        </w:rPr>
        <w:t>Консульские должностные лица освобождены от всех трудовых и государственных повинностей, неза</w:t>
        <w:softHyphen/>
        <w:t>висимо от их характера, а также от воинских повин</w:t>
        <w:softHyphen/>
        <w:t>ностей, таких как реквизиции, контрибуции и воен</w:t>
        <w:softHyphen/>
        <w:t>ные постои. Это же относится и к членам семей кон</w:t>
        <w:softHyphen/>
        <w:t>сульских должностных лиц, проживающих вместе с ними (ст. 52).</w:t>
      </w:r>
    </w:p>
    <w:p>
      <w:pPr>
        <w:pStyle w:val="Normal"/>
        <w:spacing w:lineRule="auto" w:line="240"/>
        <w:ind w:firstLine="460"/>
        <w:rPr>
          <w:sz w:val="24"/>
        </w:rPr>
      </w:pPr>
      <w:r>
        <w:rPr>
          <w:sz w:val="24"/>
        </w:rPr>
        <w:t>Статья 53 определяет начало и конец консульс</w:t>
        <w:softHyphen/>
        <w:t>ких иммунитетов и привилегий. В ней сказано, что привилегии и иммунитеты, предусмотренные Конвен</w:t>
        <w:softHyphen/>
        <w:t>цией, начинают действовать в отношении консульс</w:t>
        <w:softHyphen/>
        <w:t>кого должностного лица с момента его вступления на территорию государства пребывания или, если оно уже находится на этой территории, с момента, когда оно приступило к выполнению своих обязанностей в консульском учреждении.</w:t>
      </w:r>
    </w:p>
    <w:p>
      <w:pPr>
        <w:pStyle w:val="Normal"/>
        <w:spacing w:lineRule="auto" w:line="240"/>
        <w:ind w:firstLine="460"/>
        <w:rPr>
          <w:sz w:val="24"/>
        </w:rPr>
      </w:pPr>
      <w:r>
        <w:rPr>
          <w:sz w:val="24"/>
        </w:rPr>
        <w:t>Привилегии и иммунитеты консульских должно</w:t>
        <w:softHyphen/>
        <w:t>стных лиц прекращаются с того момента, когда они покидают территорию данного государства, или по истечении разумного срока, который достаточен для того, чтобы покинуть территорию данной стран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отношении членов семей привилегии и имму</w:t>
        <w:softHyphen/>
        <w:t>нитеты прекращаются в тот момент, когда они поки</w:t>
        <w:softHyphen/>
        <w:t>дают территорию страны пребывания, или с того момента, когда они перестают быть членами семьи консульского должностного лиц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Что касается выполнения функций, то практи</w:t>
        <w:softHyphen/>
        <w:t>чески следует считать общепризнанным, что консул выполняет свои функции до момента оставления сво</w:t>
        <w:softHyphen/>
        <w:t>ей должности в консульском учреждении. В случае смерти работника данного учреждения члены его се</w:t>
        <w:softHyphen/>
        <w:t>мьи, проживающие с ним, продолжают пользоваться предоставленными им привилегиями и иммунитетами до момента оставления страны пребывания или до истечения разумного срока, в течение которого они должны были бы оставить территорию государ</w:t>
        <w:softHyphen/>
        <w:t>ства пребыван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ажное значение имеет ст. 54. Она говорит об обязанностях третьего государства в момент, когда консульские должностные лица проезжают через него, следуя к месту своего назначения или возвра</w:t>
        <w:softHyphen/>
        <w:t>щаясь в аккредитующее государство. В этой статье сказано: государство предоставляет все иммунитеты, предусмотренные другими статьями настоящей Кон</w:t>
        <w:softHyphen/>
        <w:t>венции, которые могут потребоваться для обеспече</w:t>
        <w:softHyphen/>
        <w:t>ния проезда или возвращения консульского должно</w:t>
        <w:softHyphen/>
        <w:t>стного лица. Это распространяется и на членов их семе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онвенция о консульских сношениях 1963 г. обя</w:t>
        <w:softHyphen/>
        <w:t>зывает консульских должностных лиц и всех лиц, пользующихся привилегиями и иммунитетами, без ущерба для них уважать законы и правила страны пребывания (ст. 55). Специально подчеркнута обязанность невмешательства во внутренние дела, а кон</w:t>
        <w:softHyphen/>
        <w:t>сульские помещения, как уже говорилось выше, не должны использоваться в целях, несовместимых с задачами выполнения консульских функций. Эта ста</w:t>
        <w:softHyphen/>
        <w:t>тья отражает практику государств и способствует развитию дружественных отношений между ним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онсульские должностные лица обязаны соблюдать любые требования, предусмотренные законами и пра</w:t>
        <w:softHyphen/>
        <w:t>вилами страны пребывания, в отношении страхования от вреда, который может быть причинен третьим ли</w:t>
        <w:softHyphen/>
        <w:t>цом в связи с использованием любого дорожного транс</w:t>
        <w:softHyphen/>
        <w:t>портного средства, судна или самолета (ст. 56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Эта статья направлена также на обеспечение прав граждан в государствах пребывания в случае совер</w:t>
        <w:softHyphen/>
        <w:t>шения правонарушений в отношении их личности и имущества консульским должностным лицом. Это лицо несет ответственность по законам страны пре</w:t>
        <w:softHyphen/>
        <w:t>бывания (ст. 56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Штатным консульским должностным лицам зап</w:t>
        <w:softHyphen/>
        <w:t>рещается заниматься в стране пребывания какой-либо профессиональной или коммерческой деятельностью с целью получения личных доходов. Это приводит к изъятию иммунитетов у данного лица (ст. 57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результате рассмотрения вышеуказанных проблем приходим к следующим выводам:</w:t>
      </w:r>
    </w:p>
    <w:p>
      <w:pPr>
        <w:pStyle w:val="Normal"/>
        <w:spacing w:lineRule="auto" w:line="240"/>
        <w:ind w:firstLine="460"/>
        <w:rPr>
          <w:sz w:val="24"/>
        </w:rPr>
      </w:pPr>
      <w:r>
        <w:rPr>
          <w:sz w:val="24"/>
        </w:rPr>
        <w:t>1. Личные иммунитеты и привилегии консульс</w:t>
        <w:softHyphen/>
        <w:t>ких должностных лиц невозможно рассматривать лишь на основе Венской конвенции 1963 г., а следует учитывать и двусторонние конвенции, которые от</w:t>
        <w:softHyphen/>
        <w:t>личаются широким разнообразием в трактовке дан</w:t>
        <w:softHyphen/>
        <w:t>ного вопроса.</w:t>
      </w:r>
    </w:p>
    <w:p>
      <w:pPr>
        <w:pStyle w:val="Normal"/>
        <w:spacing w:lineRule="auto" w:line="240"/>
        <w:ind w:firstLine="460"/>
        <w:rPr>
          <w:sz w:val="24"/>
        </w:rPr>
      </w:pPr>
      <w:r>
        <w:rPr>
          <w:sz w:val="24"/>
        </w:rPr>
        <w:t>2. Консульские должностные лица, как правило, наделяются служебным (функциональным) иммуни</w:t>
        <w:softHyphen/>
        <w:t>тетом, а универсального подхода к этой проблеме вообще не существует. Поэтому на практике реше</w:t>
        <w:softHyphen/>
        <w:t>ние указанных вопросов нередко вызывает разногла</w:t>
        <w:softHyphen/>
        <w:t>сия и конфликтные ситуации между направляющим государством и страной пребывания, чего по возмож</w:t>
        <w:softHyphen/>
        <w:t>ности следует избегать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3. Документы показывают, что существует ши</w:t>
        <w:softHyphen/>
        <w:t>рокое разнообразие в предоставлении иммунитетов и привилегий консульским должностным лицам разных стран.</w:t>
      </w:r>
    </w:p>
    <w:p>
      <w:pPr>
        <w:pStyle w:val="Normal"/>
        <w:spacing w:lineRule="auto" w:line="240" w:before="280" w:after="0"/>
        <w:ind w:right="20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Иммунитеты и привилегии административно - технического и обслуживающего персонала консульств</w:t>
      </w:r>
    </w:p>
    <w:p>
      <w:pPr>
        <w:pStyle w:val="Normal"/>
        <w:spacing w:lineRule="auto" w:line="240" w:before="120" w:after="0"/>
        <w:ind w:firstLine="440"/>
        <w:rPr>
          <w:sz w:val="24"/>
        </w:rPr>
      </w:pPr>
      <w:r>
        <w:rPr>
          <w:sz w:val="24"/>
        </w:rPr>
        <w:t>Важность исследования вопросов об иммунитетах и привилегиях административно- технического и об</w:t>
        <w:softHyphen/>
        <w:t>служивающего персонала консульств объясняется двумя обстоятельствами: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 первую очередь тем, что значительную часть работников консульского учреждения составляют именно эти категории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о вторую очередь тем, что данная проблема остается сегодня неизученно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еобходимость распространения иммунитетов и привилегий на указанную категорию лиц в том или ином объеме объясняется тем, что в силу специфики выполняемых функций некоторые члены административно- технического персонала, например шифро</w:t>
        <w:softHyphen/>
        <w:t>вальщики, делопроизводители, секретари-референты и др. осведомлены в вопросах секретного характе</w:t>
        <w:softHyphen/>
        <w:t>ра даже в большей степени, чем отдельные консуль</w:t>
        <w:softHyphen/>
        <w:t>ские должностные лица. Арест и иные принудитель</w:t>
        <w:softHyphen/>
        <w:t>ные меры в отношении них могут серьезно дезорга</w:t>
        <w:softHyphen/>
        <w:t>низовать деятельность консульского учреждения и нанести значительный ущерб аккредитующему госу</w:t>
        <w:softHyphen/>
        <w:t>дарству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то же время предоставление иммунитетов административно-техническому и обслуживающему персоналу консульств означает освобождение от ме</w:t>
        <w:softHyphen/>
        <w:t>стной юрисдикции весьма многочисленной группы иностранных граждан. Это затрагивает финансовые интересы страны пребывания (освобождение от на</w:t>
        <w:softHyphen/>
        <w:t>логов и таможенных пошлин), а также интересы обеспечения правопорядка и государственной (наци</w:t>
        <w:softHyphen/>
        <w:t>ональной) безопасности (освобождение от уголовной юрисдикции).</w:t>
      </w:r>
    </w:p>
    <w:p>
      <w:pPr>
        <w:pStyle w:val="Normal"/>
        <w:spacing w:lineRule="auto" w:line="240"/>
        <w:rPr/>
      </w:pPr>
      <w:r>
        <w:rPr>
          <w:sz w:val="24"/>
        </w:rPr>
        <w:t>Исходя из вышеуказанных обстоятельств, в Кон</w:t>
        <w:softHyphen/>
        <w:t>венции 1963 г. было закреплено компромиссное по</w:t>
        <w:softHyphen/>
        <w:t>ложение: "...</w:t>
      </w:r>
      <w:r>
        <w:rPr>
          <w:sz w:val="24"/>
          <w:lang w:val="en-US"/>
        </w:rPr>
        <w:t xml:space="preserve"> </w:t>
      </w:r>
      <w:r>
        <w:rPr>
          <w:sz w:val="24"/>
        </w:rPr>
        <w:t>консульские служащие не подлежат юрисдикции судебных или административных орга</w:t>
        <w:softHyphen/>
        <w:t>нов государства пребывания в отношении действий, совершаемых ими при выполнении консульских фун</w:t>
        <w:softHyphen/>
        <w:t>кций" (ст. 43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Таким образом, многосторонняя Конвенция 1963 г. предоставила административно-техническому персо</w:t>
        <w:softHyphen/>
        <w:t>налу, т. е. консульским служащим, объем иммунитетов, почти равный иммунитетам консульских долж</w:t>
        <w:softHyphen/>
        <w:t>ностных лиц. То есть их иммунитеты и привилегии носят функциональный (служебный) характер и рас</w:t>
        <w:softHyphen/>
        <w:t>пространяются только на действия, совершаемые консульскими служащими при исполнении своих фун</w:t>
        <w:softHyphen/>
        <w:t>кциональных обязанносте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о, говоря об иммунитетах, этой статьей Кон</w:t>
        <w:softHyphen/>
        <w:t>венции ограничиваться невозможно. Дело в том, что в ст. 72 сказано:</w:t>
      </w:r>
    </w:p>
    <w:p>
      <w:pPr>
        <w:pStyle w:val="Normal"/>
        <w:spacing w:lineRule="auto" w:line="240"/>
        <w:rPr/>
      </w:pPr>
      <w:r>
        <w:rPr>
          <w:sz w:val="24"/>
        </w:rPr>
        <w:t>"...</w:t>
      </w:r>
      <w:r>
        <w:rPr>
          <w:sz w:val="24"/>
          <w:lang w:val="en-US"/>
        </w:rPr>
        <w:t xml:space="preserve"> </w:t>
      </w:r>
      <w:r>
        <w:rPr>
          <w:sz w:val="24"/>
        </w:rPr>
        <w:t>при применении положений настоящей Конвен</w:t>
        <w:softHyphen/>
        <w:t>ции страна пребывания не должна проводить диск</w:t>
        <w:softHyphen/>
        <w:t>риминации между государствами, однако не счита</w:t>
        <w:softHyphen/>
        <w:t>ется, что имеет место дискриминация, если страна пребывания применяет какое-либо из положений на</w:t>
        <w:softHyphen/>
        <w:t>стоящей Конвенции ограничительно, ввиду ограни</w:t>
        <w:softHyphen/>
        <w:t>чительного применения этого положения к его кон</w:t>
        <w:softHyphen/>
        <w:t>сульским учреждениям в представляемом государстве или если по обычаю или по соглашению государства предоставляют друг другу режим, более благоприят</w:t>
        <w:softHyphen/>
        <w:t>ный, чем тот, который требуется положениями настоящей Конвенции..."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Это положение, по сути, привело к тому, что иммунитеты и привилегии, как консульских должнос</w:t>
        <w:softHyphen/>
        <w:t>тных лиц, так и консульских служащих и работников обслуживающего персонала разных стран в одном и том же государстве пребывания значительно отли</w:t>
        <w:softHyphen/>
        <w:t>чаются друг от друга, что отражено в двусторонних консульских конвенция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вусторонние консульские конвенции не едины даже в делении работников консульских учреждений на категории, не говоря уже о разнице в предостав</w:t>
        <w:softHyphen/>
        <w:t>ляемых иммунитетах и привилегиях. Рассмотрим эти вопросы более подробно на примере договоро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Так, Венская конвенция 1963 г. делит работников консуль</w:t>
        <w:softHyphen/>
        <w:t>ского учреждения на три категории: консульские дол</w:t>
        <w:softHyphen/>
        <w:t>жностные лица, консульские служащие и обслужи</w:t>
        <w:softHyphen/>
        <w:t>вающий персонал. Конвенции же России с Монголи</w:t>
        <w:softHyphen/>
        <w:t>ей, КНДР, США, Великобританией, Финляндией, Японией, Швецией, Норвегией, Мали и др. подраз</w:t>
        <w:softHyphen/>
        <w:t>деляют работников консульского учреждения на две категории: консульские должностные лица и сотруд</w:t>
        <w:softHyphen/>
        <w:t>ники консульского учреждения. То есть в них не про</w:t>
        <w:softHyphen/>
        <w:t>водится разницы, например, между иммунитетами шифровальщика и садовник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собо выделяется из этой системы деления Кон</w:t>
        <w:softHyphen/>
        <w:t>венция России с ФРГ, в которой к консульским дол</w:t>
        <w:softHyphen/>
        <w:t>жностным лицам отнесены секретари и референты (см. п. 26 ст. 5), а к сотрудникам консульства — сотруд</w:t>
        <w:softHyphen/>
        <w:t>ники канцелярии, переводчики, машинистки, стено</w:t>
        <w:softHyphen/>
        <w:t>графистки, бухгалтеры, заведующие хозяйством, шо</w:t>
        <w:softHyphen/>
        <w:t>феры и другой обслуживающий персонал (см. п. 3 ст. 5). Таким образом, изначально, даже при делении на категории в конвенциях закладывается тенденция к предоставле</w:t>
        <w:softHyphen/>
        <w:t>нию различных иммунитетов лицам, занимающим одну и ту же должность в разных консульства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ак видим, предусмотренное Конвенцией 1963 г. деление персонала консульского учреждения на три категории носит весьма условный характер, о чем сви</w:t>
        <w:softHyphen/>
        <w:t>детельствуют рассмотренные двусторонние конвен</w:t>
        <w:softHyphen/>
        <w:t>ции. Включение в ту или иную категорию конкрет</w:t>
        <w:softHyphen/>
        <w:t>ных сотрудников консульств относится исключитель</w:t>
        <w:softHyphen/>
        <w:t>но к компетенции аккредитующего государства и не регулируется нормами международного права. Пози</w:t>
        <w:softHyphen/>
        <w:t>ции же аккредитующих стран по этому вопросу да</w:t>
        <w:softHyphen/>
        <w:t>леко не однозначны и нередко противоречат позици</w:t>
        <w:softHyphen/>
        <w:t>ям государств пребыван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Грани между различными категориями персона</w:t>
        <w:softHyphen/>
        <w:t>ла весьма неопределенны, что наглядно иллюстри</w:t>
        <w:softHyphen/>
        <w:t>руют приведенные выше примеры. Это может быть связано с интересами обеспечения режима безопас</w:t>
        <w:softHyphen/>
        <w:t>ности в консульском учреждении, а также с тем, что аккредитующее государство при назначении кон</w:t>
        <w:softHyphen/>
        <w:t>кретных сотрудников может быть не заинтересовано в публичном определении их функциональных обя</w:t>
        <w:softHyphen/>
        <w:t>занностей. На практике это приводит к тому, что представляющее государство, определяя сотрудни</w:t>
        <w:softHyphen/>
        <w:t>ков в консульские учреждения, не указывает, на какие должности они назначаются, а иногда даже не уточняет, к какой категории относится тот или иной сотрудник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Заключение двусторонних конвенций, в которых определяется статус административно-технического и обслуживающего персонала приводит к множествен</w:t>
        <w:softHyphen/>
        <w:t>ности подходо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Анализ иммунитетов и привилегий, предостав</w:t>
        <w:softHyphen/>
        <w:t>ляемых административно-техническому и обслужи</w:t>
        <w:softHyphen/>
        <w:t>вающему персоналу консульских учреждений разных стран, показывает, что они сильно разнятся между собой. Так, административно-техническому и обслу</w:t>
        <w:softHyphen/>
        <w:t>живающему персоналу консульств Беларуси и Польши в России можно передвигаться по всей стране, а та</w:t>
        <w:softHyphen/>
        <w:t>кому же персоналу Японии, Монголии, Италии, Лит</w:t>
        <w:softHyphen/>
        <w:t>вы, Франции — только в пределах своего консульс</w:t>
        <w:softHyphen/>
        <w:t>кого округа. Тогда как этой же категории лиц из ФРГ, Китая, Великобритании, КНДР, Швеции, Норвегии, США самостоятельно, без глав консульств или кон</w:t>
        <w:softHyphen/>
        <w:t>сульских должностных лиц, передвигаться нельзя не только по стране, но даже в пределах их консульс</w:t>
        <w:softHyphen/>
        <w:t>кого округ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Что касается иммунитетов от юрисдикции стра</w:t>
        <w:softHyphen/>
        <w:t>ны пребывания, то можно сказать, что административно-технический и обслуживающий персонал кон</w:t>
        <w:softHyphen/>
        <w:t>сульств Японии, Норвегии, США, Франции, Польши не подлежит юрисдикции судебных или администра</w:t>
        <w:softHyphen/>
        <w:t>тивных органов в отношении действий, совершаемых им при выполнении своих функциональных обязан</w:t>
        <w:softHyphen/>
        <w:t>ностей. При этом данная категория лиц, а также чле</w:t>
        <w:softHyphen/>
        <w:t>ны их семей из Японии и США пользуются иммуни</w:t>
        <w:softHyphen/>
        <w:t>тетом от уголовной юрисдикции и во внеслужебной деятельности, а на сотрудников и членов их семей из Норвегии, Франции, Польши этот иммунитет не рас</w:t>
        <w:softHyphen/>
        <w:t>пространяетс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лужебным иммунитетом наделен административно-технический персонал итальянского консульства, но он не распространяется на обслуживающий пер</w:t>
        <w:softHyphen/>
        <w:t>сонал. И совершенно особое место в системе иммунитетов занимают сотрудники административно- технического и обслуживающего персонала, а также члены их семей из консульств Великобритании, Фин</w:t>
        <w:softHyphen/>
        <w:t>ляндии, Монголии, КНДР — их иммунитеты прирав</w:t>
        <w:softHyphen/>
        <w:t>нены к дипломатическим. Что касается этой же кате</w:t>
        <w:softHyphen/>
        <w:t>гории лиц из консульств Китая, ФРГ, Швеции, Бе</w:t>
        <w:softHyphen/>
        <w:t>ларуси и Литвы, то их иммунитеты в конвенциях вообще не определен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тличие мы увидим при рассмотрении иммунитетов жилых помещений и личного имущества. Здесь особое положение занимает консульство КНДР. Жи</w:t>
        <w:softHyphen/>
        <w:t>лые помещения его административно - технического и обслуживающего персонала неприкосновенны, и само консульство, средства передвижения пользуются иммунитетом от обыска, ареста и реквизиции нарав</w:t>
        <w:softHyphen/>
        <w:t>не с дипломатическим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татус неприкосновенности имеют жилые поме</w:t>
        <w:softHyphen/>
        <w:t>щения сотрудников административно - технического и обслуживающего персонала консульства Монголии, в Конвенции ничего не сказано о его средствах пе</w:t>
        <w:softHyphen/>
        <w:t>редвижения. В польском консульстве неприкосновен</w:t>
        <w:softHyphen/>
        <w:t>ны жилые помещения административно - технического персонала и не имеют иммунитетов помещения об</w:t>
        <w:softHyphen/>
        <w:t>служивающего персонала. Жилые помещения административно - технического и обслуживающего персо</w:t>
        <w:softHyphen/>
        <w:t>нала консульства ФРГ освобождены только от всех налогов, но не наделены статусом неприкосновенно</w:t>
        <w:softHyphen/>
        <w:t>сти. Что касается остальных стран, их двусторонних конвенций с Россией, следует констатировать, что неприкосновенность жилых помещений и средств пе</w:t>
        <w:softHyphen/>
        <w:t>редвижения рассматриваемой категории лиц никак в них не регламентирована.</w:t>
      </w:r>
    </w:p>
    <w:p>
      <w:pPr>
        <w:pStyle w:val="Normal"/>
        <w:spacing w:lineRule="auto" w:line="240"/>
        <w:ind w:firstLine="460"/>
        <w:rPr/>
      </w:pPr>
      <w:r>
        <w:rPr>
          <w:sz w:val="24"/>
        </w:rPr>
        <w:t>Различия имеются и в таможенных иммунитетах. Освобождены от таможенных пошлин наравне с административно - техническим персоналом посольств со</w:t>
        <w:softHyphen/>
        <w:t>трудники и члены их семей консульств Монголии, Китая, Швеции, Норвегии, Финляндии, США, и дан</w:t>
        <w:softHyphen/>
        <w:t>ная категория лиц из КНДР — даже от досмотра на таможне. Тогда как административно - технический пер</w:t>
        <w:softHyphen/>
        <w:t>сонал (без обслуживающего) консульств Италии, Франции, Литвы, Беларуси освобожден от таможен</w:t>
        <w:softHyphen/>
        <w:t>ных пошлин только на предметы, предназначенные для первоначального обзаведения. Не облагается по</w:t>
        <w:softHyphen/>
        <w:t>шлинами на таможне личный багаж административно - технического и обслуживающего персонала кон</w:t>
        <w:softHyphen/>
        <w:t>сульств ФРГ и Польши, а Конвенция с Японией рас</w:t>
        <w:softHyphen/>
        <w:t>пространяет этот иммунитет и на членов их семей.</w:t>
      </w:r>
    </w:p>
    <w:sectPr>
      <w:type w:val="nextPage"/>
      <w:pgSz w:w="11906" w:h="1682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800"/>
        </w:tabs>
        <w:ind w:left="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right="400" w:firstLine="78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40" w:before="280" w:after="0"/>
      <w:ind w:right="200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40"/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7:32:00Z</dcterms:created>
  <dc:creator>Bill Gates</dc:creator>
  <dc:description/>
  <dc:language>en-US</dc:language>
  <cp:lastModifiedBy>Maxim Pereli</cp:lastModifiedBy>
  <dcterms:modified xsi:type="dcterms:W3CDTF">1999-12-05T06:40:00Z</dcterms:modified>
  <cp:revision>4</cp:revision>
  <dc:subject/>
  <dc:title/>
</cp:coreProperties>
</file>