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</w:rPr>
      </w:pPr>
      <w:r>
        <w:rPr>
          <w:sz w:val="36"/>
        </w:rPr>
        <w:t>Глазные болезни.№6</w:t>
      </w:r>
    </w:p>
    <w:p>
      <w:pPr>
        <w:pStyle w:val="Normal"/>
        <w:rPr>
          <w:sz w:val="36"/>
        </w:rPr>
      </w:pPr>
      <w:r>
        <w:rPr>
          <w:sz w:val="36"/>
        </w:rPr>
        <w:t>Тема: офтальмоонкология.слепота.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На долю онкологических заболеваний приходится около 1.5% всех заболеваний.</w:t>
      </w:r>
    </w:p>
    <w:p>
      <w:pPr>
        <w:pStyle w:val="Normal"/>
        <w:rPr>
          <w:sz w:val="36"/>
        </w:rPr>
      </w:pPr>
      <w:r>
        <w:rPr>
          <w:sz w:val="36"/>
        </w:rPr>
        <w:t>1. 98% - доброкачественные опухоли. Вид, течение, прогноз зависит от генеза, из какой ткани образуются.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 xml:space="preserve">1. Эпителиальные: 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папилломы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бородавки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аденомы желез ( сальных, потовых, мейбониевых)</w:t>
      </w:r>
    </w:p>
    <w:p>
      <w:pPr>
        <w:pStyle w:val="Normal"/>
        <w:rPr>
          <w:sz w:val="36"/>
        </w:rPr>
      </w:pPr>
      <w:r>
        <w:rPr>
          <w:sz w:val="36"/>
        </w:rPr>
        <w:t xml:space="preserve">2. Мезодермальные 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фибромы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липомы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гемангиомы (70% всех новообразований на поверхности лица)</w:t>
      </w:r>
    </w:p>
    <w:p>
      <w:pPr>
        <w:pStyle w:val="Normal"/>
        <w:rPr>
          <w:sz w:val="36"/>
        </w:rPr>
      </w:pPr>
      <w:r>
        <w:rPr>
          <w:sz w:val="36"/>
        </w:rPr>
        <w:t>3. Нейрогенные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нейрофибромы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невусы (родимые пятна)</w:t>
      </w:r>
    </w:p>
    <w:p>
      <w:pPr>
        <w:pStyle w:val="Normal"/>
        <w:rPr/>
      </w:pPr>
      <w:r>
        <w:rPr>
          <w:sz w:val="36"/>
        </w:rPr>
        <w:t xml:space="preserve"> </w:t>
      </w:r>
      <w:r>
        <w:rPr>
          <w:sz w:val="36"/>
        </w:rPr>
        <w:t>В случае травматизации, кровотечения, бурного экзофитного роста , болезненных ощущений все доброкачественные опухоли подлежат  иссечению или коагуляции.</w:t>
      </w:r>
    </w:p>
    <w:p>
      <w:pPr>
        <w:pStyle w:val="Normal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Злокачественные опухоли  переднего отрезка глаза.</w:t>
      </w:r>
    </w:p>
    <w:p>
      <w:pPr>
        <w:pStyle w:val="Normal"/>
        <w:rPr/>
      </w:pPr>
      <w:r>
        <w:rPr>
          <w:sz w:val="36"/>
        </w:rPr>
        <w:t xml:space="preserve"> </w:t>
      </w:r>
      <w:r>
        <w:rPr>
          <w:sz w:val="36"/>
        </w:rPr>
        <w:t xml:space="preserve">Базально-клеточный рак (базалиома). Плоскоклеточный рак (узловые, язвенные формы). Аденокарцинома (чаще встречается у мужчин зрелого  и пожилого возраста, по клинике напоминают халазион). Все злокачественные опухоли подлежат рентгенотерапии и криодеструкции. В челом, учитывая обильное кровоснабжение тканей лица, орбиты строение сосудистой оболочки глаза, близость к мозговым структурам, а также учитывая, что метастазирование при опухолях придаточного аппарата глаза достаточно раннее, в конце хирургического иссечения любой опухоли все необходимо отправлять на гистологическое исследование. 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Из-за особенностей строения роговицы, склеры, фиброзной оболочки глаз офтальмонкологических проявлений со стороны фиброзной оболочки глаза практически не встречается.</w:t>
      </w:r>
    </w:p>
    <w:p>
      <w:pPr>
        <w:pStyle w:val="Normal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Опухоли внутренней оболочки глаза</w:t>
      </w:r>
    </w:p>
    <w:p>
      <w:pPr>
        <w:pStyle w:val="Normal"/>
        <w:rPr/>
      </w:pPr>
      <w:r>
        <w:rPr>
          <w:sz w:val="36"/>
        </w:rPr>
        <w:t>1. Опухоли сосудистой оболочки (увеального тракта). Доброкачественные встречаются не часто. Злокачественные: меланома. Предрасполагающим фактором прогрессирования меланомы является травма. Активность опухоли наблюдается в трех периодах жизни: периоде полового созревания, периоде беременности, климактерическом периоде.</w:t>
      </w:r>
    </w:p>
    <w:p>
      <w:pPr>
        <w:pStyle w:val="Normal"/>
        <w:rPr/>
      </w:pPr>
      <w:r>
        <w:rPr>
          <w:sz w:val="36"/>
        </w:rPr>
        <w:t xml:space="preserve">  </w:t>
      </w:r>
      <w:r>
        <w:rPr>
          <w:sz w:val="36"/>
        </w:rPr>
        <w:t>Меланома радужки чаще у пациентов старшего возраста , в нижних отделах. Выглядит в виде темно-коричневого, красно-кирпичного цвета образования. При боковом объективном обследовании всегда заметна плюс ткань, выпячивание. Характеризуется нечеткими границами. Достоверный признак злокачественности - дислокация зрачка в сторону опухоли.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Меланома цилиарного тела - рано наступает паралич сфинктера и отмечается анизокория. Через широкий зрачок при обычном исследовании видна за плоскостью зрачка темно-коричневая бугристая масса, которая куполом проминирует в стекловидное тело. Рост в сторону хрусталика, смещение его бывает редко. Чаще всего приводит к нарушению питания сектора хрусталика - развивается секторная катаракта.</w:t>
      </w:r>
    </w:p>
    <w:p>
      <w:pPr>
        <w:pStyle w:val="Normal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Меланома сосудистой оболочки (чаще). Недалеко от диска зрительного нерва. Темно-коричневого цвета с аспидным оттенком. Опухоль проминирующая в стекловидную полость. Характерен чашеобразный рост. У больных появляется положительная темная скотома. Наиболее эффективным методом борьбы с опухолью является не органо сохраняющая операция, а энуклеация глазного яблока.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Прогноз при меланомах неблагоприятный. 65% пациентов , не смотря на проведенную радикальную операцию гибнут в ближайший год. Высокая летальность связана с гематогенным метастазированием в кости черепа , головной мозг, печень, легкие.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Выживаемость , даже при ранней энуклеации, редко превышает 5-7 лет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>Ретинобластома. Диагностируется на первом году жизни. В 25% случаев поражает оба глаза. Доказана наследственная роль в развитии этой опухоли с доминантным характером . характеризуется очень быстрым прогрессированием с обильной пролиферацией, некротическими изменениями. За несколько месяцев роста начинает выполнять всю полость глаза, вытесняя стекловидное тело. Очень рано наступает слепота. Рано отмечается паралич сфинктера  возникает амавротический амавроз, амавротический “кошачий глаз” - широкий зрачок, проминирующая в стекловидное тело опухоль. Быстрое прорастание в зрительный нерв, орбиту, раннее метастазирование в полость черепа, печень , легкие. Прогноз крайне неблагоприятный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>Опухоли орбиты составляют 80%. Поражение ретробульбарной части всегда сопровождается экзофтальмом и застойными явлениями. Рано возникает поражение n . oculomotorius - как следствие птоз. Выраженная застойная гематома, экзофтальм. Для дифференциальной диагностики - консультация эндокринолога, рентгенография.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Доброкачественные опухоли - гемангиомы, дермоидные кисты, остеомы и т.д. Но чаще злокачественны: саркомы, карцинома. Нередко эта патология детского возраста. Практически все опухоли орбиты являются проявлением вторичного метастазирования. Первичный очаг чаще в матке, печени, молочной железе, легких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Слепота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Классификация.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Медицинская слепота - острота зрения равна нулю.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Бытовая слепота - зрение резко снижено, но челвоек может обслуживать сам себя.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Профессиональная слепота - человек абсолютно зрячий, может выполнять любые работы , но в своей профессии уже работать дальше не может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Также слепоту классифицируют на:</w:t>
      </w:r>
    </w:p>
    <w:p>
      <w:pPr>
        <w:pStyle w:val="Normal"/>
        <w:rPr>
          <w:sz w:val="36"/>
        </w:rPr>
      </w:pPr>
      <w:r>
        <w:rPr>
          <w:sz w:val="36"/>
        </w:rPr>
        <w:t>1. Излечимая слепота.</w:t>
      </w:r>
    </w:p>
    <w:p>
      <w:pPr>
        <w:pStyle w:val="Normal"/>
        <w:rPr>
          <w:sz w:val="36"/>
        </w:rPr>
      </w:pPr>
      <w:r>
        <w:rPr>
          <w:sz w:val="36"/>
        </w:rPr>
        <w:t>2. Неизлечимая слепота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Неизлечимая слепота - осторая зрения равна нулю, не видит света.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Излечимая слепота - когда хирургические или терапевтическими мероприятиями можно либо восстановить полностью, либо существенно повысить остротму зрения на ранее бывшим слепом глазу.</w:t>
      </w:r>
    </w:p>
    <w:p>
      <w:pPr>
        <w:pStyle w:val="Normal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По данным ВОЗ в мире насчитывается 28 миллионом слепых и 42 милиона слабовидящих.</w:t>
      </w:r>
    </w:p>
    <w:p>
      <w:pPr>
        <w:pStyle w:val="Normal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В настоящее время слепота во всем мире растет.</w:t>
      </w:r>
    </w:p>
    <w:p>
      <w:pPr>
        <w:pStyle w:val="Normal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В 70-е годы прирост составлял 3% в год слепых, в 80-е годы - 7%. По прогнозам в США к 2000 году количество слепых должно удвоится.</w:t>
      </w:r>
    </w:p>
    <w:p>
      <w:pPr>
        <w:pStyle w:val="Normal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Объяснения прогрессирующего роста слепоты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При увеличение продолжительности жизни больные глаукомой , макулодистрофией, диабетической ретинопатией стали доживать до слепоты ( раньше не доживали)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Большие успехи в акушерстве - стали выхаживать детей, которых раньше выходить не могли (увеличение врожденной патологии органа зрения)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Ухудшение экологической обстановки в мере ( СВЧ поля, УЗ, ИЗ, УФ, даже обычный свет)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ГРУППЫ ИНВАЛИДНОСТИ.</w:t>
      </w:r>
    </w:p>
    <w:p>
      <w:pPr>
        <w:pStyle w:val="Normal"/>
        <w:rPr>
          <w:sz w:val="36"/>
        </w:rPr>
      </w:pPr>
      <w:r>
        <w:rPr>
          <w:sz w:val="36"/>
        </w:rPr>
        <w:t>1 группа дается людям либо с полной медицинской слепотой, либо при условии что острота зрения на лучший глаз составляет до 0.03 или имеется концентрическое сужение полей зрения до 7 градусов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2 группа дается при сотроте зрения от 0.03 до 0.08 на лучший глаз, либо концентрическое сужение полей зрения до 20 градусов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3 группа дается людя с одним глазом и тем, кому необходимо ограничить двигательную и физическую нагрузку вследствие того, что имеется какое-то глазное заболевание, которые может дать рецидив заболевания (например близорукость высокоий степени со склонностью к кровоизлияниям, диабетическая ретинопатия со склонностью к гемофтальму)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ВОЕННАЯ ЭКСПЕРТИЗА.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Сущесвтуют следующие границы: 0.5 на лучший глаз и 0.05 на худший глаз. 0.5 нужно для того чтобы человек мог прицелиться и выстрелить. 0.05 нужно для того чтобы без посторонней помощи уйти из опасного места, если что-то случится с лучшим глазом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7T12:21:00Z</dcterms:created>
  <dc:creator>Красножон Дмитрий</dc:creator>
  <dc:description/>
  <dc:language>en-US</dc:language>
  <cp:lastModifiedBy>Красножон Дмитрий</cp:lastModifiedBy>
  <dcterms:modified xsi:type="dcterms:W3CDTF">1998-10-06T15:05:00Z</dcterms:modified>
  <cp:revision>5</cp:revision>
  <dc:subject/>
  <dc:title>Глазные болезни.</dc:title>
</cp:coreProperties>
</file>