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t>Этот файл взят из коллекции 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www.doktor.ru/medinfo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http://medinfo.home.ml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medreferats@usa.net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or pazufu@altern.org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FidoNet 2:5030/434 Andrey Novicov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Пишем рефераты на заказ - e-mail: medinfo@mail.admiral.ru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rFonts w:ascii="Courier New" w:hAnsi="Courier New" w:cs="Courier New"/>
          <w:sz w:val="16"/>
          <w:lang w:val="en-US"/>
        </w:rPr>
      </w:pPr>
      <w:r>
        <w:rPr>
          <w:color w:val="0000FF"/>
        </w:rPr>
        <w:t>Заходите на http://www.doktor.ru - Русский медицинский сервер для всех!</w:t>
      </w:r>
    </w:p>
    <w:p>
      <w:pPr>
        <w:pStyle w:val="Normal"/>
        <w:rPr>
          <w:rFonts w:ascii="Courier New" w:hAnsi="Courier New" w:cs="Courier New"/>
          <w:sz w:val="16"/>
          <w:lang w:val="en-US"/>
        </w:rPr>
      </w:pPr>
      <w:r>
        <w:rPr>
          <w:rFonts w:cs="Courier New" w:ascii="Courier New" w:hAnsi="Courier New"/>
          <w:sz w:val="16"/>
          <w:lang w:val="en-US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лазные болезни лекция 2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ЕМА: ПОВРЕЖДЕНИЯ ОРГАНА ЗРЕНИЯ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ХИМИЧЕСКИЕ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ЕРМИЧЕСКИЕ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ЛУЧЕВЫЕ ПОВРЕЖДЕНИЯ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 xml:space="preserve">ОЖОГИ: 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. термические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. химические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а. Кислотами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б. Щелочами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Термические ожоги - кратковременные воздействия повреждающего агента, которые обуславливают кратковременно смыкание глазной щели (поэтому часто тяжелые ожоги 3-4 степени сопровождаются легкой степень ожога глаза). Термические агенты быстро остывают, поэтому редко проникают  вглуб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Химические ожоги - длительно воздействуют на глаз? после смыкания глазной щели агент оказывается в слезной жидкости хоть и разбавляется, но воздействует. Если химический агент попадает в твердом виде, то слеза растворяя его образует концентрированный раствор. Характер воздействия зависит от состояния  агента (твердое, жидкое) и от химической природы (кислота, щелочь)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ОЖОГИ КИСЛОТОЙ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При ожоге кислотой образуется коагуляционный некроз. На обоженной поверхности отмечается плотная пленка из некротизированных тканей. Эти пленка предотвращает дальнейшее распространение кислоты вглубь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ОЖОГИ ЩЕЛОЧЬЮ в тканях происходят растворение белков, омыление жиров (колликвационный некроз) - идет размягчение ткани и химический агент проникает все глубже и глубже (в том числе и во внутренние оболочки глаза). Таким образом, в связи с этим сначала ожог может быть легким, но на следующий день он может переходить в тяжелый ожог. При ожоге щелочью любой степени лечение должно осуществляться только в условиях стационара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ПО ТЯЖЕСТИ ТЕРМИЧЕСКИЕ ОЖОГИ ДЕЛЯТ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. Легкие ожоги, 1 степень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иперемия кожи век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иперемия конъюнктивы и глазного яблока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эрозия роговицы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Оценка производится по состоянию роговой оболочки (остроте зрения)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и первой степени наблюдается эрозия роговицы, отек эпителия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.2 степень, средняя тяжесть.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узыри, гиперемия и отек кожи век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оверхностный отек конъюнктивы, легко снимается беловатые (сероватые) пленки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оверхностное полупрозрачное помутнение роговицы (рисунок радужки виден через край)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. Тяжелые ожоги, 3 степень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sz w:val="16"/>
        </w:rPr>
        <w:t>некроз кожи век, кожа покрыта темно-серой коркой (при ожогах щелочами более плотная, при ожогах кислотой - менее плотная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конъюнктива имеет вид серо-белого струпа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лубокое помутнение роговицы (“матовое стекло”) - виден только контур зрачка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4. 4 степень, особо тяжелые ожоги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лубокий некроз или обугливание всех тканей глаза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некроз конъюнктивы и склеры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sz w:val="16"/>
        </w:rPr>
        <w:t>поражение всех слоев роговицы, которая бывает похожа на “фарфоровую” пластинку (контуры зрачка не видны)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После отторжения некротических масс образуются язвенные поверхности которые грубо рубцуются вследствие чего возникает: укорочение конъюнктивального свода, выворот и заворот век.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При 3-4 степени ожогов образуются спайки между конъюнктивой век и глазного яблока, которые носят название симблефарон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ПЕРВАЯ ПОМОЩЬ: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В конъюктивальный мешок закапать местно-анестезирующие капли: дикаин, новокаин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  <w:sz w:val="16"/>
        </w:rPr>
        <w:t>Обильное промывание глаз водой (10-20 минут) нейтрализующими растворами (до 30 минут). При ожогах щелочью промывают глаз 2% раствором борной кислоты или при ожогах кислотой - 2% раствором гидрокарбоната.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Дезинфицирующие капли и мазь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отивостолбнячная сыворотка, антибиотики внутримышечно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терильная моно или бинокулярная повязка и направление в офтальмологический стационар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СОБЕННОСТИ ОКАЗАНИЯ ПОМОЩИ ПРИ ПОПАДАНИИ ИНОРОДНЫХ ТЕЛ В КОНЪЮКТИВАЛЬНЫЙ МЕШОК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 xml:space="preserve">при попадании извести надо удалить известь, перед промыванием закапать местно-анестезирующие капли </w:t>
      </w:r>
    </w:p>
    <w:p>
      <w:pPr>
        <w:pStyle w:val="Normal"/>
        <w:numPr>
          <w:ilvl w:val="0"/>
          <w:numId w:val="5"/>
        </w:numPr>
        <w:rPr/>
      </w:pPr>
      <w:r>
        <w:rPr>
          <w:rFonts w:cs="Courier New" w:ascii="Courier New" w:hAnsi="Courier New"/>
          <w:sz w:val="16"/>
        </w:rPr>
        <w:t>при попадании анилиновых красителей (обладают цитотоксическим действием): необходимо промыть 5% свежеприготовленным раствором танина или крепким чаем, под конъюнктиву вводят 1 мл 5% раствора витамина С. Танин переводит водо-растворимые вещества в водо-нерастворимые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  </w:t>
      </w:r>
      <w:r>
        <w:rPr>
          <w:rFonts w:cs="Courier New" w:ascii="Courier New" w:hAnsi="Courier New"/>
          <w:sz w:val="16"/>
        </w:rPr>
        <w:t>Приготовление раствора танина: на 1 стакан воды 1 чайную ложку чая - вскипятить, добавить холодной воды и промыть глаза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ЛУЧЕВЫЕ ПОРАЖЕНИЯ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УФ    100-400 нм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ВИДИМОЕ ИЗЛУЧЕНИЕ 400-780 нм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Ф     780-1000 нм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ОРАЖЕНИЕ УФ ПОДРАЗДЕЛЯЮТСЯ НА 3 ГРУППЫ: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УФ-С (100-300 нм) наиболее короткие волны. В основном наблюдается поражением кожи в виде: гиперемии кожи, гиперемии конъюнктивы, иногда поражается роговица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УФ-В (300 -325 нм) УФ лучи не задерживаются роговой оболочкой и конъюнктивой, а проникают до хрусталика и могут вызывать катаракту. В США были проведены работы по исследованию частоты катаракты у работников пляжей Майами, и оказалось что у них чаще наблюдается катаракта вследствие действия этой части спектра УФ.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УФ-А (325-400 нм)  при остром воздействии наблюдается эритема век, кератоконъюктивит. При хроническом воздействии - поражение хрусталика.</w:t>
      </w:r>
    </w:p>
    <w:p>
      <w:pPr>
        <w:pStyle w:val="Normal"/>
        <w:rPr/>
      </w:pPr>
      <w:r>
        <w:rPr>
          <w:rFonts w:cs="Courier New" w:ascii="Courier New" w:hAnsi="Courier New"/>
          <w:sz w:val="16"/>
        </w:rPr>
        <w:t>Такое подразделение возникло недавно и связано это тем что широко стали применят операции по имплантации искусственного хрусталика. Оказалось что УФ-А проникают через этот хрусталик и поражают макулярную область. Поэтому  искусственные хрусталики окрашивают в желтый цвет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КЛИНИКА ЭЛЕКТРОФТАЛЬМИИ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Наблюдается при проведении электросварки, газосварки, воздействии бактерицидных ламп. Латентный период продолжается 309 часов. Жалобы на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щущение песка, инородного тела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ветобоязнь (может развиваться блефароспазм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лезотечение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боли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Для осмотра такого пациента необходимо закапать местно-анестезирующие капли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и осмотре определяется: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гиперемия конъюнктивы глазной щели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отечность или слущивание эпителия роговицы, иногда бывают мелкоточечные эрозии, которые выявляются при закапывании флюоресцеина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ЛЕЧЕНИЕ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1. Sol. Dicaini 0.25%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 </w:t>
      </w:r>
      <w:r>
        <w:rPr>
          <w:rFonts w:cs="Courier New" w:ascii="Courier New" w:hAnsi="Courier New"/>
          <w:sz w:val="16"/>
        </w:rPr>
        <w:t>Sol. Sulfacyli  natrii 30%  на 2% новокаине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2. Закладывание глазной лечебной пленки с местно-анестезирующими веществами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. Дезинфицирующие мази особенно при эрозиях роговицы (за счет увеличения прослойки между конъюнктивой века и роговицы уменьшается чувство инородного тела)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3. Ношение солнцезащитных очков или нахождение в темном помещении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Наиболее часто электроофтальмия бывает у помощников сварщиков, горнолыжников (в горах за счет отражения света от снега возникает снежная офтальмия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ОРАЖЕНИЯ ИНФРАКРАСНЫМ ИЗЛУЧЕНИЕМ (780-1000 нм)</w:t>
      </w:r>
    </w:p>
    <w:p>
      <w:pPr>
        <w:pStyle w:val="Normal"/>
        <w:numPr>
          <w:ilvl w:val="0"/>
          <w:numId w:val="4"/>
        </w:numPr>
        <w:rPr/>
      </w:pPr>
      <w:r>
        <w:rPr>
          <w:rFonts w:cs="Courier New" w:ascii="Courier New" w:hAnsi="Courier New"/>
          <w:sz w:val="16"/>
        </w:rPr>
        <w:t>ИК-А (780 - 1400 нм) более короткие. Вызывают термический ожог сетчатки и хориоидеи при остром воздействии, при хроническом воздействии вызывают катаракту. Так как роговая оболочка омывается слезой, а она при воздействии ИФ испаряется, роговица охлаждается.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К-В (1400нм - 1мм)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ИК-С вызывает ожоги: век, роговицы, конъюнктивы, возникновение катаракты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ОРАЖЕНИЕ ГЛАЗ ВИДИМЫМ СВЕТОМ (400 - 780  нм):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ермический ожог радужки при попадании концентрированного луча света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Термический ожог сетчатки и хориоидеи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и длительном воздействии сине-фиолетовой части спектра может наблюдаться фотохимическое повреждение сетчатки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 </w:t>
      </w:r>
      <w:r>
        <w:rPr>
          <w:rFonts w:cs="Courier New" w:ascii="Courier New" w:hAnsi="Courier New"/>
          <w:sz w:val="16"/>
        </w:rPr>
        <w:t>Такие поражения чаще всего наблюдаются при солнечном затмении, при использовании плохих светофильтров. У миопов фокус собирается у сетчатки и ожога не происходить, а у эметропов происходит ожог макулярной области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РОФИЛАКТИКА ПОРАЖЕНИЙ ИК  УФ ЛУЧАМИ: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Защитные очки закрытого и открытого типа со светофильтрами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ПОРАЖЕНИЕ ЛАЗЕРНЫМ ИЗЛУЧЕНИЕМ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Такие поражения возникают при прямом или отраженном воздействии. Характер поражения зависит от длины волны. Если УФ  - то наблюдается поражение как при УФ,  при действии видимого света и ИК аналогично. Лазером пользуются для лечения отслойки сетчатки, опухолях. Защита от лазерного излучения - очки со светофильтром по данной волне.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sz w:val="16"/>
        </w:rPr>
        <w:t>СВЧ ПОРАЖЕНИЯ</w:t>
      </w:r>
    </w:p>
    <w:p>
      <w:pPr>
        <w:pStyle w:val="Normal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 </w:t>
      </w:r>
      <w:r>
        <w:rPr>
          <w:rFonts w:cs="Courier New" w:ascii="Courier New" w:hAnsi="Courier New"/>
          <w:sz w:val="16"/>
        </w:rPr>
        <w:t>Длина волны 100 см- 1 мм. В основном действие СВЧ - это тепловой эффект. Частота колебаний 300 - 300000 Мгц. Для защиты используются очки покрытие металлической пленкой, или сеткой, которая задерживает СВЧ. При хроническом воздействии возникает катаракт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23T17:03:00Z</dcterms:created>
  <dc:creator>Дмитрий Красножон</dc:creator>
  <dc:description/>
  <dc:language>en-US</dc:language>
  <cp:lastModifiedBy>pazufu</cp:lastModifiedBy>
  <cp:lastPrinted>1995-12-16T19:09:00Z</cp:lastPrinted>
  <dcterms:modified xsi:type="dcterms:W3CDTF">1998-10-06T15:07:00Z</dcterms:modified>
  <cp:revision>4</cp:revision>
  <dc:subject/>
  <dc:title/>
</cp:coreProperties>
</file>