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названий рецепт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Левориновая мазь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Фарингосепт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Раствор ляписа  для  прижигания  грануляц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Отхаркивающая микстура (при остром ларинготрахеите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Дикаин-адренал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Раствор колларгол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 Фурацилин-адреналиновые 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. Борно-адренал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. Hовокаинов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 Раствор йодглицер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1. Борн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. Раствор фурацил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. Раствор эфедр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. Таннин с глицери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. Сульфаниламиды для инсуфляц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6. Желтая ртутн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. Салол с вазелин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. Фурацилинов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. Борментоловая маз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0. Ментоловое масл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1. Раствор нафтизин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2. Раствор сульфацил-натр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3. Фенол-глицериновые капли (карбол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4. Щелочно-глицериновые капл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5. Фурацилиновый спирт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6. Раствор сернокислого цинк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7. Борный спирт с перекисью водород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8. Перекись водород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9. Раствор протаргол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0. Йодистый кал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1. Димедрол внутр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2. Атропин внутр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3. Аэрон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4. Санорин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5. Преднизолоновая мазь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11:00Z</dcterms:created>
  <dc:creator>Michael Mikheev</dc:creator>
  <dc:description/>
  <dc:language>en-US</dc:language>
  <cp:lastModifiedBy>Alexandre Katalov</cp:lastModifiedBy>
  <dcterms:modified xsi:type="dcterms:W3CDTF">1997-08-14T09:39:00Z</dcterms:modified>
  <cp:revision>4</cp:revision>
  <dc:subject/>
  <dc:title>Перечень рецептов.</dc:title>
</cp:coreProperties>
</file>