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ЕНИНГИТЫ И АРАХНОИД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именинг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ахноидит           фиброзирующий лептоменинг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птоменинг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ит как нозологическая форм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к синдром(при полиомиелите,клещевом энцефалите,СПИД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изм /травматический,гриппозный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еальная реакция /токсическая,радиационная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Е/паротитный,менингококковый/ ВТОРИЧНЫЕ/отогенный,туберкулез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ифилитический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ВЕКСИТАЛЬНЫЙ                       БАЗАЛЬНЫЙ       ПО ЛОК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ОЗНЫЙ                              ГНОЙНЫЙ     ПО ХАРАКТЕРУ ЛИКВ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РУСНЫЙ    БАКТЕРИАЛЬНЫЙ    ГРИБКОВЫЙ                 ПО ЭТ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АРНЫЙ/ЛХМ/   НЕЙТРОФИЛЬНЫЙ/МЕНИНГОКОККОВЫЙ/    ПО ХАРАКТЕР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ЛЕОЦИТ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РАДИЧЕСКИЙ                  ЭПИДЕМИЧЕСКИЙ           ЭПИДПРОЦ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ЫЙ            ПОДОСТРЫЙ            ХРОНИЧЕСКИЙ       Т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- - - - - - - - - - - - - - - - - - - - - - - - - - - - - - - - -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 К ИСТОРИИ МЕНИНГИТОВ 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4 - В.М.Керниг              1881 Квинке:лечебная пун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9 - В.М.Бехтерев            1893 Керниг:диагностиче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ункция</w:t>
      </w:r>
    </w:p>
    <w:p>
      <w:pPr>
        <w:pStyle w:val="Style15"/>
        <w:rPr/>
      </w:pPr>
      <w:r>
        <w:rPr/>
        <w:t>1908 - 1916 - Л.Брудзи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 - - - - - - - - - - - - - - - - - - - - - - - - - - - - - - - - - 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и этиологии в зависимости от возра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рожденные                   дети                   взрос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птококк                  менингококк              пневмококк</w:t>
      </w:r>
    </w:p>
    <w:p>
      <w:pPr>
        <w:pStyle w:val="Style15"/>
        <w:rPr/>
      </w:pPr>
      <w:r>
        <w:rPr/>
        <w:t>стафилококк                   кишечная                менингококк</w:t>
      </w:r>
    </w:p>
    <w:p>
      <w:pPr>
        <w:pStyle w:val="Style15"/>
        <w:rPr/>
      </w:pPr>
      <w:r>
        <w:rPr/>
        <w:t>сальмонел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патогенетические показатели вирусных менинги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ершенность фагоцитоза</w:t>
      </w:r>
    </w:p>
    <w:p>
      <w:pPr>
        <w:pStyle w:val="Style15"/>
        <w:rPr/>
      </w:pPr>
      <w:r>
        <w:rPr/>
        <w:t>вируснейтрализующие антитела(только на внеклеточный вирус)</w:t>
      </w:r>
    </w:p>
    <w:p>
      <w:pPr>
        <w:pStyle w:val="Style15"/>
        <w:rPr/>
      </w:pPr>
      <w:r>
        <w:rPr/>
        <w:t>интерферон (снижение гамма-интерферона)</w:t>
      </w:r>
    </w:p>
    <w:p>
      <w:pPr>
        <w:pStyle w:val="Style15"/>
        <w:rPr/>
      </w:pPr>
      <w:r>
        <w:rPr/>
        <w:t>эндогенные нукле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АГНОСТИЧЕСКИЙ АЛГОРИ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головная боль                          общемозговые симпто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лихорадка                            общеинфекционные симпто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менигеальные симптомы                локальные невролог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леоцитоз                                ликворолог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НИНГЕАЛЬНЫЙ СИМПТОМОКОМПЛЕ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Общая гиперэстез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Оболочечные симптомы /ригидность шейнозатылочных мышц,Брудзинский</w:t>
      </w:r>
    </w:p>
    <w:p>
      <w:pPr>
        <w:pStyle w:val="Style15"/>
        <w:rPr/>
      </w:pPr>
      <w:r>
        <w:rPr/>
        <w:t>верхний,средний,Кернига,нижний Брудзинский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Болевые феномены /Керера,Менделя,Бехтерева,Пулатова,Флатау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Y.Мышечно-тонические симпто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ульбофациальный симптом Мандонез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мптом Левинс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мптом Горд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мптом Герма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мптом Вейса-Эдель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Y.Ликворные симпто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ЕРОЗНЫЕ МЕНИНГ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/3 случаев - энтеровирусы.паротит</w:t>
      </w:r>
    </w:p>
    <w:p>
      <w:pPr>
        <w:pStyle w:val="Style15"/>
        <w:rPr/>
      </w:pPr>
      <w:r>
        <w:rPr/>
        <w:t>5% - ЛХМ</w:t>
      </w:r>
    </w:p>
    <w:p>
      <w:pPr>
        <w:pStyle w:val="Style15"/>
        <w:rPr/>
      </w:pPr>
      <w:r>
        <w:rPr/>
        <w:t>в 75% паротита - менингит(длительный плеоцитоз)</w:t>
      </w:r>
    </w:p>
    <w:p>
      <w:pPr>
        <w:pStyle w:val="Style15"/>
        <w:rPr/>
      </w:pPr>
      <w:r>
        <w:rPr/>
        <w:t>энтеровирусные менингиты:30% ЕСНО Enteric       :летний грипп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Cytopatogenic      летние понос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Human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Orfans /сиротки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5% коксак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% поли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БАКТЕРИАЛЬНЫЕ МЕНИНГ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ококковый  степень тяжести:крайне тяжелая - 11,6</w:t>
      </w:r>
    </w:p>
    <w:p>
      <w:pPr>
        <w:pStyle w:val="Style15"/>
        <w:rPr/>
      </w:pPr>
      <w:r>
        <w:rPr/>
        <w:t>----------------                        тяжелая - 41,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трый                      средняя - 40,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легкая  -  6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мбальную пункцию следует производить через 12-24 часа после начала</w:t>
      </w:r>
    </w:p>
    <w:p>
      <w:pPr>
        <w:pStyle w:val="Style15"/>
        <w:rPr/>
      </w:pPr>
      <w:r>
        <w:rPr/>
        <w:t>болезни,т.к. в первые часы СМЖ может быть норм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ококкцемия/капилляротоксикоз/</w:t>
      </w:r>
    </w:p>
    <w:p>
      <w:pPr>
        <w:pStyle w:val="Style15"/>
        <w:rPr/>
      </w:pPr>
      <w:r>
        <w:rPr/>
        <w:t>эндотоксический шок                         плеоцитоз:нейтрофильный</w:t>
      </w:r>
    </w:p>
    <w:p>
      <w:pPr>
        <w:pStyle w:val="Style15"/>
        <w:rPr/>
      </w:pPr>
      <w:r>
        <w:rPr/>
        <w:t>кома                                                  тысячи клеток</w:t>
      </w:r>
    </w:p>
    <w:p>
      <w:pPr>
        <w:pStyle w:val="Style15"/>
        <w:rPr/>
      </w:pPr>
      <w:r>
        <w:rPr/>
        <w:t>синдром Уотерхауза-Фридерихс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беркулезный  /вторичный/ медленные развитие   частые диагностические</w:t>
      </w:r>
    </w:p>
    <w:p>
      <w:pPr>
        <w:pStyle w:val="Style15"/>
        <w:rPr/>
      </w:pPr>
      <w:r>
        <w:rPr/>
        <w:t>--------------             затяжное течение     ошибки/ОРЗ,сальмонелез/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острый       плохая кураб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плеоцитоз:нейтрофиль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лимфоцитар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белок повыш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сахар сниж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фибриновая плен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микроскопия:палочки Ко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филитический  /вторичный/  вторая стадия сифилиса</w:t>
      </w:r>
    </w:p>
    <w:p>
      <w:pPr>
        <w:pStyle w:val="Style15"/>
        <w:rPr/>
      </w:pPr>
      <w:r>
        <w:rPr/>
        <w:t>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хронический                      плеоцитоз:лимфоцитарный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десятки клет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В +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ИФ,РИБТ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нний сифилитический менинг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эксудативно-воспалительный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конвекситаль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здний сифилитический менинги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олиферативно-гуммозный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базиляр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¦   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¦   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softHyphen/>
        <w:t xml:space="preserve">               </w:t>
        <w:softHyphen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7,8 пара ЧМН    эпиприпа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симптом Аргайла Робертсо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оз,анизокория,деформация зрачков,диссоциац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рачковых реа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ЕЧЕНИЕ МЕНИНГИ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ОЙНЫЕ  пенициллин 24-32 млн/су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анамици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льфадимоксазол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льфамонометокси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ульфаметаксиперидаз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етоксикация и дебактеризация/гемосорбция,плазмаферез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апельное вливание 6 л/с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еднизолон,ДОК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вост:иммуноститмуляторы:левамизол,тимоген,камедо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еоцита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ОЗНЫЕ серотерапия:Флекснер,1905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0-е годы в Москве в ин-те Мечникова созданы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ли и моновалентные сыворотки A,B,C,D,X,Y,Z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кцинотерапия:Бойден,Вейсенбах,19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должно начинаться в первые су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лминантная форма/молниеносная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озные - интерферон и индукторы интерферона+иммуностимулятор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имиотерапия:зовиракс/герпес/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мантадин /грипп А/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зидотимидин/ВИЧ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ецифическ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киериальные - антибиотики:пенициллин,рифампицин,таревид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ципроба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специфическ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детоксикация,дегидрат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 противошок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РАХНОИД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Т.Тарасенков,18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оническое воспаление мозговых оболочек и эпендимы желудочков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гтдроцефалия/вентрикулит,окклюзионная гидроцефалия/</w:t>
      </w:r>
    </w:p>
    <w:p>
      <w:pPr>
        <w:pStyle w:val="Style15"/>
        <w:rPr/>
      </w:pPr>
      <w:r>
        <w:rPr/>
        <w:t>-дилятация желудочков и субарахноидальных щелей</w:t>
      </w:r>
    </w:p>
    <w:p>
      <w:pPr>
        <w:pStyle w:val="Style15"/>
        <w:rPr/>
      </w:pPr>
      <w:r>
        <w:rPr/>
        <w:t>-кисты</w:t>
      </w:r>
    </w:p>
    <w:p>
      <w:pPr>
        <w:pStyle w:val="Style15"/>
        <w:rPr/>
      </w:pPr>
      <w:r>
        <w:rPr/>
        <w:t>-спайки</w:t>
      </w:r>
    </w:p>
    <w:p>
      <w:pPr>
        <w:pStyle w:val="Style15"/>
        <w:rPr/>
      </w:pPr>
      <w:r>
        <w:rPr/>
        <w:t>-гипертенз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агностический алгори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головные боли утром,без лихорадки         общемозг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рассеянная неврологическая симптоматика   микроочагов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локально-региональные синдро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оптикохиазмальный,мостомозжечковый,задней черепной ям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ликворный симптом:повышение вчд,плеоцитоз во второй порции СМЖ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есятки клеток</w:t>
      </w:r>
    </w:p>
    <w:p>
      <w:pPr>
        <w:pStyle w:val="Style15"/>
        <w:rPr/>
      </w:pPr>
      <w:r>
        <w:rPr/>
        <w:t>4.ПЭ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рассасывающая терапия/пирогенал,лидаза,алоэ/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ивовоспалитель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гидратирующ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отроп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:В.С.Лобзин,1983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3:00Z</dcterms:created>
  <dc:creator>pazufu</dc:creator>
  <dc:description/>
  <dc:language>en-US</dc:language>
  <cp:lastModifiedBy>pazufu</cp:lastModifiedBy>
  <dcterms:modified xsi:type="dcterms:W3CDTF">1998-10-06T14:53:00Z</dcterms:modified>
  <cp:revision>3</cp:revision>
  <dc:subject/>
  <dc:title>Этот файл взят из коллекции Medinfo</dc:title>
</cp:coreProperties>
</file>