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кция по гинеколог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А: ОПУХОЛИ ЯИЧНИКОВ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о  современной классификации все образования , которые определяются в области придатков матки относятся к опухолям яичников. Но по старой классификации к опухолям яичников относят кисты и кистом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Киста - ретенционное образование, которое образуется в результате накопления секрета внутри этого образования (то есть не за счет истинного роста). Кисты во основном возникают на фоне гормональных изменений и на фоне хронического воспалительного процесса в области малого таз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 первом месте по частоте бывают </w:t>
      </w:r>
      <w:r>
        <w:rPr>
          <w:rFonts w:cs="Courier New" w:ascii="Courier New" w:hAnsi="Courier New"/>
          <w:b/>
          <w:sz w:val="22"/>
        </w:rPr>
        <w:t>фолликулярные кисты</w:t>
      </w:r>
      <w:r>
        <w:rPr>
          <w:rFonts w:cs="Courier New" w:ascii="Courier New" w:hAnsi="Courier New"/>
          <w:sz w:val="22"/>
        </w:rPr>
        <w:t>, которые образуются на фоне воспаления. Это, как правило, односторонние образования, которые возникают на месте кистозно-атрезированного фолликула, однокамерные, тонкостенные. В диаметре 6-8 см. В этой кисте накапливается жидкость, содержащая эстрогены, которые продуцируются внутренней выстилкой капсулы. Жидкость желтого цве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 втором месте - </w:t>
      </w:r>
      <w:r>
        <w:rPr>
          <w:rFonts w:cs="Courier New" w:ascii="Courier New" w:hAnsi="Courier New"/>
          <w:b/>
          <w:sz w:val="22"/>
        </w:rPr>
        <w:t>кисты желтого тела</w:t>
      </w:r>
      <w:r>
        <w:rPr>
          <w:rFonts w:cs="Courier New" w:ascii="Courier New" w:hAnsi="Courier New"/>
          <w:sz w:val="22"/>
        </w:rPr>
        <w:t>. Их строение сходно со строением желтого тела, которое образуется во вторую фазу менструального цикла: они односторонние, капсула более толстая, образуются в репродуктивном возрасте (16-40 лет). Кисты желтого тела часто имеют разрыв, кровоизлияние, нередко они подвергаются обратному развитию. По этому женщин с кистами желтого тела можно наблюдать в течение 2-х месяцев и смотреть бимануально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Параовариальная киста</w:t>
      </w:r>
      <w:r>
        <w:rPr>
          <w:rFonts w:cs="Courier New" w:ascii="Courier New" w:hAnsi="Courier New"/>
          <w:sz w:val="22"/>
        </w:rPr>
        <w:t xml:space="preserve">- образуется между листками широких связок, которые отходят от боковой поверхности матки. То есть такая киста располагается не в яичнике, а рядом. Как правило, образуются на фоне хронического аднексита. Такие кисты продуцируют секрет и капсула растягивается, гормоны не продуцируются. Имеют очень тонкую стенку, поэтому ее трудно вылущить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Если через 2 месяца киста не исчезает, то необходимо оперативное вмешательство. Так как киста - это не опухоль, то операция ограничивается цистэктомией - удаление кист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истомы - это истинные опухоли яичников, они способны к росту, то есть их увеличение идет не за счет накопления секрета, а за счет роста. Кистомы бывают доброкачественные, потенциально злокачественные, злокачественны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тогенез образования опухолей яичников не изучен. Особенности патогенез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рмональные изменен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перпродукция гонадотропинов: ФСГ, ЛГ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тверждает теорию  гормональных изменений в основе возникновения опухоли, то что у больных определяются рецепторы к эстрогенам и прогестерону в опухолевой ткани, следовательно опухоль чувствительна к гормонам, особенно это касается эндометриоидных цистаденокарцином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 женщин, страдающих опухолью яичников, часто в анамнезе имеются указания на гормональные нарушения - гормональное бесплодие, нарушения менструального цикла (аномальные маточные кровотечения, и др), ранее или позднее наступление менархе, поздняя менопауза (последнее кровотечение - это менопауза, а период после этого кровотечения называется постменопауза!)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меет место отягощенная наследственность - можно проследить эту патологию по женской линии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 женщины имеет место сочетанная патология - например рак молочной железы и рак эндометрия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ем гормональных контрацептивов (эстрогенно-прогестероновых) уменьшает риск развития  рака яичников на 50%.  Так как контрацептивы снижают уровень гонадотропинов.  Также действуют лактация, беременность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меют значение также вирусы: вирус папилломы человека второго типа - особенно при возникновении серозных опухолей яичников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маловажное значение имеет стресс, как фактор инициализирующий гормональные нарушения. Поэтому опухоли яичников относятся к болезням цивилизации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ндогенные факторы: токи высокой частоты, рентгеновское облучение. Отмечен определенный повышенный уровень заболеваемости опухолями яичников  в отдельных регионах с неблагоприятной экологической обстановкой. Морфогенез яичников заканчивается к 18 неделе беременности - если женщина страдает выраженным токсикозом первой половины, экстрагенитальной патологией (гипертоническая болезнь, сахарный диабет, пороки сердца), то есть имеются нарушения микроциркуляции, то идет воздействие внутриутробно на яичники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0% женщин с впервые выявленной опухолью яичника имеет 3 стадию заболевания, что соответственно сказывается на прогнозе в отношении жизн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им образом, выделяют группы риска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нщины, страдающие хроническими воспалительными заболеваниями малого таза. Таким женщинам необходимо в комплексе терапии этих заболеваний рекомендовать применение гормональных контрацептивов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нщины, страдающие гормональными нарушениями - нарушение менструального цикла, гормональное бесплодие (отсутствие беременности)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нщины, у которых в анамнезе были операции на яичниках - цистэктомия, и др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ягощенная наследственность - опухоли яичников, эндометрия у близких родственников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нщины у которых рак молочной желез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до сказать про первично-множественный рак - это опухоли, где имеет место единый патогенез (гормональные нарушения - лежат в основе опухолей яичников, опухолей матки, молочной железы, толстой кишки). На современном этапе на первом месте стоит рак молочной железы. Когда говорят о первично-множественных опухолях, то говорят о метахромных опухолях, которые развиваются последовательно в указанных органах и синхронные опухоли - развиваются одновременно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.  Женщины у которых была патологическая беременность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ля  опухолей яичников очень трудно найти скрининг - выявление определенного симптома у большой группы больных.  Например при раке шейки матки - осмотр шейки и биопсия. Начать углубленное обследование необходимо начинать у женщин, у которых обнаружено объемное образование более 3 см в области придатков матки при бимануальном исследован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бследование при опухоли яичников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имануальное исследование - не теряет своей актуальности даже при наличии хорошей аппаратуры. Образование может быть бугристое, неподвижное за счет спаечного процесса и т.д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мотр в зеркалах: шейка матки доступна для исследования, можно сделать осмотр эндометрия, взять аспират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ункция  брюшной полости и получение смыва, который исследуется цитологически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 контролем УЗИ делают пункцию образования, а затем опять цитологическое исследование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ЗИ: абдоминальный датчик, вагинальный датчик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современном этапе не используется - пневмопельвиография ( можно увидеть яичники), гистеросальпинграфия ( можно увидеть матку и трубы , а яичников при этом не видно)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мпьютерная томография, ЯМРТ - более точные, послойные исследования. Уточнение метастазов в лимфоузлах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следование кишечника на предмет опухоли (ректороманоскопия, ирригоскопия), исследование молочных желез (мамография, УЗИ), исследование состояния эндометрия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 как могут быть метастатические опухоли яичников (из желудка - метастаз Крукенберга, кишки, поджелудочной железы) поэтому надо исследовать ЖКТ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пределение опухолевых маркеров - максимально информативное исследование. Опухолевый маркер - это определенная белковая субстанция, которая появляется в крови у больного со злокачественной опухолью. В норме эти субстанции не определяются. Это исследование играет большую роль в мониторинге. Эти маркеры выявляются у 60-70% больных, то есть ведущим моментом в диагностике не являются. У нас существует один универсальный маркер опухолевого процесса - это маркер трофобластической болезни - хорионический гонадотропин - определяется у 100% больных трофобластической болезни. Бывает несколько групп маркеров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ацентарные антигены (хориогонин, плацентарный лактоген, бета-глюкопротеин). Наиболее информативные для трофобластической болезни, и хорионкарциномы яичников. Тем не менее может быть эктопическая продукция  хорионического гонадотропина опухолью шейки матки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нкопетальные антигены - их строение сходно со строением ткани эндодермального листка - раковоэмбриональный антиген, альфа-фетопротеин (определяется и контролируется на протяжении беременности, и его рост свидетельствует об уродстве плода) у небеременных женщин (положителен при гепатоцеллюлярного рака, опухоли яичников, опухоли эндометрия и шейки матки). Раковоэмбриональный антиген является маркером опухоли яичника, желудка, кишечника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таболические маркеры опухоли - эта группа находится в стадии активного исследования. Это ферменты - щелочная фосфатаза, диэстераза - маркеры рака эндометрия. Простогландины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тиген ассоциированный с карциномой  яичника  - это наиболее широко распространенный маркер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тиген ассоциированный с серозной карциномой яичника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апароскоп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оследние два антигена определяются для точной диагностики, но  определяются не в 100%. Используются для наблюдения (исследуются до операции и после операции, на предмет наличия метастазов, эффективность лучевой терапии и т.д.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К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ческие проявления   при опухолях яичника не патогномоничны.  Нарушения менструального цикла, нарушения функции смежных органов и т.д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ЧЕСКАЯ КЛАССИФИКАЦ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 стадия - опухоль ограничена яичнико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а - капсула интактна, один яичник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б - оба яичника, капсула интакт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с - разрыв капсулы, опухоль на поверхности, злокачественные клетки в асцитической жидкости или смыве из брюшинной поло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 стадия  - распространение опухоли на малый таз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а - матка, труб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б - другие ткани таз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с - злокачественные клетки в асцитической жидкости или смыве из брюшинной полост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стадия - внутрибрюшинные метастазы за пределами таза и/или метастазы в регионарных лимфатических узлах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а - микроскопические определяемые внутрибрюшинные метастаз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б - макроскопически определяемые внутрибрюшинные метастазы до 2 с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с - внутрибрюшинные метастазы более 2-х см и/или  метастазы в регионарных лимфоузла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 стадия - отдаленные метастазы (исключая внутрибрюшинные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етастазирование в лимфатические узлы происходит по ходу сосудов - параортальные лимфатические узлы, по ходу внутренней подвздошной вены и артер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стологическая классификация (проф. Серова). Объясняется многообразие гистологических типов, тем что существует  гистогенетическое многобразие тканей самого яичника. Мы остановимся на основных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пителиальные опухоли встречаются наиболее часто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розные опухоли яичника. Как правило, встречаются в возрасте 40-50 лет, односторонние, как правило содержат секрет. В 60% эти опухоли обызвестляются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уцинозные опухоли. Особенностью их является то, что это многокамерные, односторонние опухоли и достигают гигантских размеров. На разрезе видна слизь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ндометриоидные опухоли. Особенностью их является то, что гистологическая структура сходна с тканью эндометрия. Опухоль содержит рецепторы к эстрогенам. Содержимое коричневого цвета, так как каждый месяц происходит небольшое кровотечение из эндометриоидной ткани - “шоколадная” кистома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ноклеточные опухоли - встречаются крайне редко, определяются по наличию темных клеток. Также обызствляются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ухоли Гремора -  как правило, односторонние, плотного строения, не часто обызвестляются, часто доброкачественные. Продуцируют эстрогены, что проявляется бесплодием, маточным кровотечением за счет гиперплазии эндометрия, преждевременное половое развитие, более длительные ментструации. Эта опухоль сочетается с муцинозной опухолью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ухоли из  стромы полового тяжа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ранулезно-клеточные опухоли - продуцируют эстрогены. Озлокачествляется редко, но дает проявляется гиперэстрогении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дробластома - опухоль, продуцирующая андрогены. Чаще болеют молодые женщины. Односторонняя опухоль, как правило, небольших размеров, желто-оранжевого цвета. В клинической картине преобладают симптомы девирилизации, маскулинизации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комы - это очень грозная опухоль яичника, односторонная. Встречается редко, в основном в постменопаузе. Сочетаются с полисерозитами (гидроторакс, асцит и др.). имеют доброкачественный характер. Триада Мейца - текома, гидроторакс, асцит. Текомы крайне редко озлокачествляютс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ерминогенные опухоли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сгерминома. Встречается в молодом, детском возрасте. Чувствительна к лучевой терапии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ратомы - дермоидная киста (зрелая тератома) - на разрезе содержит зрелые зачатки - зубы, волосы, и т.д. Озлокачествляется крайне редко, в отличие от незрелой тератомы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тастатические опухоли - опухоль Крукенберга. Первичный очаг - желудок, кишка. Это двустороннее образование, небольших размеров (8-10 см в диаметре), подвижны, бугристы. На разрезе имеют ячеистое строение, с солидными участками и слизь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кончательный диагноз ставится только после гистологического заключения. Лапароскопия при этом является лечебно-диагностической процедуро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бъем оперативного вмешательства при злокачественной опухоли яичник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кстирпация матки с придатками и удаление большого сальника - удаление шейки матки, матки, придатков. Большой сальник удаляются потому что в 18-20% случаях обнаруживают микрометастазы, сальник активно участвует в накоплении и продукции асцитической жидкости (особенно при запущенных стадиях)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днексэктомия - при доброкачественном процесс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операции производят внимательный осмотр внутренней выстилки кисты (могут быть злокачественные разрастания). Во время операции выполняют экспресс гистологическое исследован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комплексную терапию рака яичников включают химиотерапию (6-8 курсов). Широко используют препараты платины. Лучевая терапия используется в 3-4 стадиях, при дисгерминоме. Если в опухоли обнаружены рецепторы к гормонам, то включают гормональную терапию (депо-провера, 17-ОПК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спользуют тимоген, интерферроны - крайне осторожно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7:51:00Z</dcterms:created>
  <dc:creator>Красножон Дмитрий</dc:creator>
  <dc:description/>
  <dc:language>en-US</dc:language>
  <cp:lastModifiedBy>Красножон Дмитрий</cp:lastModifiedBy>
  <dcterms:modified xsi:type="dcterms:W3CDTF">1998-09-29T18:27:00Z</dcterms:modified>
  <cp:revision>31</cp:revision>
  <dc:subject>Лекция</dc:subject>
  <dc:title>ОПухоли яичников</dc:title>
</cp:coreProperties>
</file>