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ЕМА: НЕВЫНАШИВАНИЕ БЕРЕМЕННОСТ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Невынашивание беременности является одной из важнейших проблем современного акушерства. Частота это патологии к общему числу родов составляет более 15%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ТИОЛОГИЯ И ПАТОГЕНЕЗ. Причины самопроизвольных выкидышей разнообразны, нередко имеется сочетаение этих причин приводящих к этому осложнению беременност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ССИФИКАЦИЯ (1975).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нфекционные заболевания матери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сложнения связанные с беременностью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травматические повреждения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изосерологическая несовместимость крови матери и плода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омалии развития женской половой сферы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йроэндокринная патология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зные неинфекционные заболевания матери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хромосомные аномалии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1. Инфекционные заболевания матери. Занимают важное место среди структуры причин невынашивания беременности. Хронические латентно протеающие инфекции: хронический тонзиллит, хронический аппендицит, инфекция мочевыводящих путей. Механизм действия инфекции различен: многие токсины проникают через плацентарный барьер поэтому при общих инфекционных заболеваниях патоегнными факторами могуть стать бактерии и вирусы и их токсины. При острых лихорадочных забоелваниях гипертермия также может привести к прерыванию беременности. Это прерывание беременности может наступить в результате внутриутробного поаржения плода, плодной оболочки и вследитсвие преждевременных сокращений матки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Например: грипп, малярия, сифилис, токсоплазмоз, хламидиоз, микоплазмоз, краснуха. Их распознавание проводится на основании клиники и различных исследований: бактериоскопии, бактериологического,биологического, патоморфологического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Инфекции непосредственно, поражающие половые органы: матку, яичники и т.д. после воспалительных процессов внутренних половых органов могут быть изменени положения матки и т.п. на местные воспалительные процессы приходится до 34% от причины невынашивания беременност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2. Токсикозы первой и второй половины беременности. Преждевременное отхождение вод, многоводие, неправльиное положение плаценты, неправильное положение плода, многоплодие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Многоводие является патологией беременности, как правило бывает инфекционным (инфекция плодных оболочек, плаценты) часто сочетается с уродством плод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еждевременное отхождение вод. Если ПОВ наблюдается в ранних сроках беременности от 15 до 20 недель они часто связано с так называемой шеечной недостаточностью (истмико-цервикальная недостаточность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. Травматические повреждения: травма как физическая так и психичевкая. Чаще травмы самой матки ( как основное плодовместилище). Основной причиной этих равм являются операции искусственного аборта. При аборте травмируется шейка матки, аборт может быть причиной возникновения истмико-цервикальной недостаточности: шейка укорачивается имеет воронкообразуню форму, и наружный и внутренний зев зияют - шейка фактически открыта. Истмико-цервикальная недостаточность может быть органического (структурного или травматического) генеза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гинекологических операциях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сле осложненных родов ( разрыв шейки матки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атермокоагуляция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роки развития матки ( 5-10%)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при открытой шейке матки плодный пузырь пролабирует и может инфицироваться и далее идет сочетание причин. Кроме травматизация шейки матки при абортах наблюдается и травматизация самой полости матки и даже после аборта без осложнения могут происходить дистрофические изменения в миометрии, а после травматичных абортов бывает заращение полости матки. Если заращение полное то женщина страдает от бесплодия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Другие виды хирургической травмы: удаление доброкачественных опухолей, операции по поводу внематочной беременности ( иссечение трубного угла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4. Изосерологическая несовместимость по резус фактору или по другим. Едко бывает одной причиной невынашивания, как правило сочетается с другими причинам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5. От 4 до 11%. Аномалии матки трудно диагностируются и ставятся после прерывания беременности. Гистерография, гистеросальпингография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едловидная матка. Матка в процессе эмбриогенеза складывается из 2-х зачатков поэтому при аномалиях происходит как бы раздвоение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войной половой аппарат: 2 влагалища, 2 шейки, 2 матки как правило недоразвиты. Если беременность наступает то заканчивается выкидышем. В анамнезе могут быть несколько беременностей сроки  которых возрастают с каждой беременностью. Плодное  вместилище  при этом развивается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войная матка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6. Нейроэндокринная патология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ахарный диабет , если некомпенсирован в ранних сроках. Сахарный диабет сопровождается часто многоводием, большим плодом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ипо- и гипертиреоз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атология яичников: неустановившийся цикл, недоразвитая половая система, болезненные менструации, гормональная недостаточность в виде снижения прогестерона, гонадотропина, эстрогенов. При недостаточности функции яичников: слизистая недоразвита, в этой слизистой плохо развивается яйцеклетка, плацента недоразвивается, развивается функциональная шеечная недостаточность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рушение функции коры надпочечников: явления гиперандрогени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7. Эстрагенитальная патология несвязанная с воспалительными процессами: ИБС, анемия, различные интоксикации ( бензолом, никотином)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8. Хромосомные аномалии. У родителей старшего возраста, при применении противозачаточных средств беременность случайная. Применение противодиабетических препаратов. Лучевые воздействия и т.д. заболевания во время беременности: краснуха, грипп, гепатит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СЛЕДОВАНИЕ ЖЕНЩИН, СТРАДАЮЩИХ НЕВЫНАШИВАНИЕМ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следование должно быть по возможности вне беременности, надо исключить все виды патолоии, и вылечить несколько возможных причины. Сначал надо исключать инфекционные причины так как лечить во время беременности инфекции невозможно и нельзя. Во-вторых исключить генетическую патологию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Функциональная диагностика для исключения нейроэндокринной патологии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истеросальпингография для исключения пороков развития матки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ля исключения изменения функции надпочечников - анализ мочи на кортикостероиды, гормональные тесты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ГОТОВКА К НАСТУПЛЕНИЮ БЕРЕМЕННОСТИ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чение всех инфекций женщины и ее супруга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ормонотерапия. При гиперандрогении надпочечников лечат преднизолоном ( 1 таблетка 4 раза в день в течение 10 дней, уменьшают до 1-2 таблеток в день до первой половины беременности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 угрозе прерывания беременности возможности ограничены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бязательная госпитализация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ормализация нервно-психического состояния: беседы, психотропные средства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странение причины невынашивания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имптоматическая терапия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беременности можно назначать пенициллин, ампициллин в ранних сроках беременности. При гормональных нарушениях назначают прогестерон, витамин Е, эстрогены, хорионический гонадотропин, сигетин с глюкозой, спазмолитики: метацин, но-шпа, магнезию внутримышечно, в поздние сроки - токолитки - адреномиметики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При шеечной недостаточности на шейку матки накладывают круговой шов после 12 недель лавсаном до 36 недель. Если в шейке образуется свищ роды могут пройти через него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ССИФИКАЦИЯ САМОПРОИЗВОЛЬНЫХ ВЫКИДЫШЕЙ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ыкидыш - прерывание беременности до 28 недель, после 28 недель - преждевременные роды, до 1кг - плод, более 1 кг  - ребенок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>От 5 до 14-16 недель - ранний выкидыш, от 16 до 27 недель - поздний выкидыш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АССИФИКАЦИЯ ПО РАЗВИТИЮ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Угрожающий выкидыш. Есть угроза. Характерны невыраженные , тянущие боли внизу живота, тонус может быть повышен, иногда кровянистые выделения. При осмотре с помощью зеркал: шейка матки - структурных имзенеия нет то есть шейка сохранна, наружный зев закрыт. Лечение см. Выше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ачавшийся выкидиш - отслойка плодного яйца, кровянистые выделения, постоянные боли внизу живота, которые могут принимать схваткообразный характер, повышенный тонус матки, наличие умеренных кровянистых выделений. При осмотре в зеркалах структурных изменений  шейки практически нет: шейка сохранная. Наружный зев закрыт, всегда незначительные кровянистые выделения. Можно сохранить беременность. Лечение см выше + гормоны при гормональной недостаточности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борт в ходу. Практические уже отслоилось все плодное яйцо - сильные частые схватки внизу живота, шейка открывается, частые сильные схваткообразные боли, обильные кровянистые выделения, кровотечение обильное. Состояние тяжелое, может быть постгеморрагический шок, анемия. При внутреннем исследовании - шейка укорочена, канал раскрыт - пропускает 1-2 пальца, матка соответствует сроку беременности, обильные кровянстые выделения. Беременность сохранить нельзя. Остановить кровотечение, восполнить кровопотерю. Остановка кровотечения осуществляется путем выскабливания полости матки.  Противопоказанием является  - инфекция ( уаделяется плодное яйцо абортцангом)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Неполный аборт - уменьшение болей внизу живота, кровотечение продолжается. Состояние может быть тяжелым. Сохранить беременность нельзя. Шейка укорочена, проходят 2 пальца, размеры меньше срока беременности. Тактика такая же как при пункте 3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лный аборт: жалоб нет - нет боей, кровянистых выделений нет. Аборт по анамнезу. Кровотечения не должно быть, если есть то это неполный аборт. Встречается редко, матка плотная, шейка укорочена, канал проходим, что говорит о том что выкидыш произошел. Помощи практически не надо. Так часто происходит аборт при истмико-цервикальной недостаточности. Гормональное обследование не раньше чем через полгода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есостоявшийся выкидыш ( замершая беременность). Отслойка произошла, но плодное яйцо осталось в матке. Плод погиабет, матка перестает расти. 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Тактика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раньше ждали самостоятельного выкидыша вплоть до развития родовой доминанты, плод при этом мумифицировался. Это чревато кровотечением в послеродовом периоде. Замершая беременность часто приводит к патологии свертывания крови ( ДВС-синдром)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Одномоментное выскабливание, стимуляция окситоцином. Часто бывает афибриногенемия - кровотечение которое очень трудно остановить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8T15:07:00Z</dcterms:created>
  <dc:creator>Красножон Дмитрий</dc:creator>
  <dc:description/>
  <dc:language>en-US</dc:language>
  <cp:lastModifiedBy>Красножон Дмитрий</cp:lastModifiedBy>
  <dcterms:modified xsi:type="dcterms:W3CDTF">1998-09-29T18:26:00Z</dcterms:modified>
  <cp:revision>6</cp:revision>
  <dc:subject/>
  <dc:title>Лекция по акушерству.</dc:title>
</cp:coreProperties>
</file>