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ЛЕКЦИЯ №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МА: ПЛАНИРОВАНИЕ СЕМЬИ. КОНТРАЦЕПЦИЯ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 нашей стране зарегистрирована самая низкая рождаемость, высокий процент абортов, большое количество осложнений после абортов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Все контрацептивные средства направлены на то, чтобы предохранить себя от нежелательной беременности. Существует множество таких средств, эффективность их различн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Календарный метод контрацепции. Он основан на определении времени овуляции, которая наблюдается на 14 (+/- 2) день цикла, и ограничением количества половых сношений в периоовуляторный период. Учитывая жизнеспособность яйцеклетки (48 часов) и сперматозоидов (48 часов) следует избегать полового сношения с 10 по 18 день цикла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Барьерный метод контрацепци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Мужская защита - презерватив. Защищает не только от нежелательной беременности, но и от всех инфекций передающихся половым путем ( ВИЧ-инфекция, гонорея, сифилис, хламидийная, микоплазменная инфекция и т. Д.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женская защита - диафрагма, представляет собой резиновое кольцо с колпачком, имеющим форму полушария. Диафрагму вводят таким образом, чтобы покрыть шейку матки создать механическое препятствие для прохождения сперматозоидов. Врач должен подобрать размер диафрагмы и обучать женщину введению ее по влагалище. В диафрагму можно ввести спермициды - химические средства, которые подавляют движение сперматозоидов и убивают их. Одни из сперматоцидов - женол. Сперматоциды могут быть в виде таблеток, пасты, крема (сейчас - Pharmatex). Фарматекс хорош еще и тем, что обладает бактерицидным действием, к нему чувствительны хламидии, микоплазмы, различные вирусы, гонококки, уреаплазмы и т.д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Химический метод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Вагинальные спермациды. В виде влагалищных шариков, таблеток, паст и растворов. При использовании этих средств образуется пенистое вещество, которое активно в отношении сперматозоид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Спринцевание кислыми растворами: раствор уксусной кислоты (одна столовая ложка  столового уксуса на 1 л воды); 5% раствор борной кислоты; раствор лимонной кислоты (1 лимон на 0.5 л воды). Спринцевание следует производить немедленно после полового а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Внутриматочная контрацепция. Один из наиболее распространенных методов предохранения от беременности в нашей стране. Однако за рубежом внутриматочная контрацепция уже не пользуется популярностью. 70-80 % женщин используют оральные контрацептивы. Внутриматочные спирали содержат медь, гестагены. Механизмы действия: ВМС нарушается имплантацию оплодотворенной яйцеклетки, что связано с ускоренной перистальтикой маточных труб и обусловленной этим неполноценностью, яйцеклетки или с отсутствием в эндометрии благоприятных для имплантации условий: медь оказывает бактерицидное и спермицидное действие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Хирургические методы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терилизация женщин. Могут подвергаться женщины, имеющие не менее двух детей, старше 35 лет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терилизация мужчи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Оральные контрацептивы. Более 120 видов гормональных контрацептивов. Подавляют образование и выделение гонадотропинов передней долей гипофиза, что обуславливает ановуляцию. Одним из важнейших свойств этих средств является обратимость, то есть после прекращения приема возможна нормальная беременность. Гормональные контрацептивы бывают в виде таблеток и в виде капсул (депо) иплантируемых подкожно, обеспечивая пролонгированный эффект (5-7 лет), в течение этого времени постепенно, импульсно выводится в кровь гестаген, содержащийся в капсуле и поддерживает состояние ингибирования овуляции. Препарат Норплант вводится подкожно на тыльную сторону предплечья под местной анестезией. На сегодняшний день  рождаемость в мире очень высока в странах: Индия, Китай. Эти страны с перенаселением и вопрос о планировании семьи здесь стоит очень остро. В России отмечается низкая рождаемость, а аборты превысили рождаемость в 2 раза. В прошлом году в Санкт-Петербурге состоялось родов 34.5 тысячи, абортов более 70 тыс. в год (около 10 тыс. - инфицированных абортов, 2 тыс. абортов - по социальным показаниям). 11% женщин, сделавших аборт - нерожавшие. В 60-е годы американские ученые Р. Пинкус и Гарсия выделили из мексиканского винограда вещество, которое обладало контрацептивным эффектом. На основе его стали изготовлять в последующем оральные контрацептивы. Основные составляющие компоненты - эстрогены и гестагены в разной пропорции. Эстрогенный компонент - этинилэстрадиол. Гестагены - левоноргестрел, дезогестрел. Точка приложения эстрогенов и гестагенов - гипоталамус, гипофиз. Эстрогены и гестагены подавляют выработку лютеинизирующего гормона тем самым угнетая овуляцию. Этот механизм действия присущ всем оральным контрацептивам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лассификация.</w:t>
      </w:r>
    </w:p>
    <w:p>
      <w:pPr>
        <w:pStyle w:val="Normal"/>
        <w:jc w:val="both"/>
        <w:rPr/>
      </w:pPr>
      <w:r>
        <w:rPr>
          <w:sz w:val="22"/>
        </w:rPr>
        <w:t>1. Комбинированные оральные контрацептивы. Состоят из комбинации эстрогенного и гестагенного компонентов. Как правило, содержащие их одинаковое количество, либо пропорция варьирует в зависимости от фазы менструального цикла. Поэтому различают: 1. Монофазные препараты (содержащие гестагенов и эстрогенов одинаково в каждой таблетке). 2. Многофазные: двухфазные и трехфазные (концентрация гормонов меняется, то есть в начале цикла увеличивается эстрогенный компонент, затем начинает нарастать концентрация гестагенов) - поддерживают как бы нормальный менструальный цикл, только без овуляции. Монофазные: марвелон, регивидон, демолен, фемоден. Многофазные: тризистан, триквилор, тририган.</w:t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Предпочтение у молодых женщин отдается трехфазным препаратам, так как они восстанавливают регуляцию менструального цикла. У женщин, имеющих врожденные эрозии шейки матки, мастопатии, фиброаденоматоз, показаны монофазные препараты (марвелон), так как они способствуют эпителизации, снижают риск развития рака яичников, молочных желе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Мини-пили. Содержат микродозы гестагена. Препарат континуин, фермолен. Назначают их в непрерывном режиме ежедневно с первого дня менструального цикла в течение 6-12 мес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Контрацептивное действие основано на торможении сократительной активности маточных труб, повышении вязкости слизи в канале шейки матки нарушения циклических процессов в эндометрии. Эти препараты обладают выраженным побочным эффектом и часто приводят к нарушения менструального цик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3. Посткоитальные оральные контрацептивы. Рекомендуется женщинам, живущим нерегулярной половой жизнью. Это постинон (0.75 мг гестагена). Принимают его через 8-10 минут после полового акта. Контрацептивное действие основано на предотвращении имплантации оплодотворенной яйцеклетки, вследствие изменений эндометрия и его отторжения, в ответ на спад гормонов после приема препарата. Много побочных эффектов в виде нарушения менструального цикла. Не рекомендуется использование более 4 таблеток в течение 1 цикл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Контрацептивы пролонгированного действ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по-Провера используется чаще у женщин после родов, когда менструальный цикл еще не восстановлен.   Депо-провера вводятся 1 раз в 3 месяца. Норплант - депо гестагена, заключенный в капсулу, имплантируется подкож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оказания для использования оральных контрацептивов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Контрацепция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нарушение менструального цикла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нижение риска развития рака эндометрия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снижают частоту развития рака яичников, рака молочных желез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бочные действи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диспептические расстройства (тошнота, рвота, дискомфорт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величение массы тела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астозность лица, конечностей, нагрубание молочных желез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величение концентрации липидов, холестер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Изменение реологии крови  (увеличение концентрации тромбоцитов, увеличение агрегации что приводит к тромбообразованию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нутриматочная контрацепция.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Первые исследования немецкого ученого Рехтера датируются 1909 годом. Он вводится в полость матки шелковые нити с целью контрацепции. В 1980 году Грефердер ввел проволочку из платины в полость матки. В 1960 году - бум внутриматочной контрацепции, связано с появлением пластполимерных соединений и изготовлении из их внутриматочных спиралей различных форм. ВМС содержит медную проволоку, так как доказано, что ионы меди задерживают продвижение сперматозоидов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еории контрацептивного эффекта ВМС:</w:t>
      </w:r>
    </w:p>
    <w:p>
      <w:pPr>
        <w:pStyle w:val="Normal"/>
        <w:jc w:val="both"/>
        <w:rPr/>
      </w:pPr>
      <w:r>
        <w:rPr>
          <w:sz w:val="22"/>
        </w:rPr>
        <w:t>1. Теория абортивного действия. Происходит травматизация эндометрия спиралью, повышается тонус маточной мускулатуры в результате выделения простогландинов и эмбрион абортируется.</w:t>
      </w:r>
    </w:p>
    <w:p>
      <w:pPr>
        <w:pStyle w:val="Normal"/>
        <w:jc w:val="both"/>
        <w:rPr/>
      </w:pPr>
      <w:r>
        <w:rPr>
          <w:sz w:val="22"/>
        </w:rPr>
        <w:t>2. Теория ускоренной перистальтики маточных труб. Яйцеклетка попадает в матку преждевременно, так как маточные трубы ускоренно перистальтируют, а так как трофобласт к этому времени неполноценен яйцеклетка не имплантируется.</w:t>
      </w:r>
    </w:p>
    <w:p>
      <w:pPr>
        <w:pStyle w:val="Normal"/>
        <w:jc w:val="both"/>
        <w:rPr/>
      </w:pPr>
      <w:r>
        <w:rPr>
          <w:sz w:val="22"/>
        </w:rPr>
        <w:t>3. Теория асептического воспаления. Внутриматочный контрацептив как инородное тело вызывает полиморфноядерную лейкоцитарную инфильтрацию, что приводит к выделению большого количества макрофагов, увеличению выделения лизоцимы и возникает цитотоксический эффект. В результате этого нарушается цикличность развития эндометрия, что приводит к нарушению имплантации.</w:t>
      </w:r>
    </w:p>
    <w:p>
      <w:pPr>
        <w:pStyle w:val="Normal"/>
        <w:jc w:val="both"/>
        <w:rPr/>
      </w:pPr>
      <w:r>
        <w:rPr>
          <w:sz w:val="22"/>
        </w:rPr>
        <w:t>4. Теория сперматоксического действия. Фагоцитоз сперматозоидов макрофагоми и добавления ионов меди усиливает сперматоксический эффект. ВМС должна вводится при определенных условиях и отсутствии противопоказан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СЛОВИЯ.</w:t>
      </w:r>
    </w:p>
    <w:p>
      <w:pPr>
        <w:pStyle w:val="Normal"/>
        <w:jc w:val="both"/>
        <w:rPr/>
      </w:pPr>
      <w:r>
        <w:rPr>
          <w:sz w:val="22"/>
        </w:rPr>
        <w:t>Полностью обследованная женщина. Контрацептив вводят на 4-5 день менструации, возможно введение после аборта, родов. В течение первых 10 дней требуется наблюдение, запрещение половых сношений. ВМС устанавливается на 2-2.5 г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ТИВОПОКАЗАНИЯ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Острые воспалительные процессы, или обострения хронических процессов любой локализации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Инфекционно-септические заболевания (гепатит, туберкулез)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Истмико-цервикальная недостаточность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Опухоли матки и придатков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Пороки развития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Нарушения свертывающей системы кров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ЛОЖНЕНИЯ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Боли вследствие различных причин - неправильный подбор контрацептива, неправильно поставленный контрацептив. Могут быть схватообразные либо  ноющие боли. Это осложнение встречается у 3-4 %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Самопроизвольная экспульсия (9-15% случаев)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Кровотечения (3-9%).    По типу гиперполименореи или предменструальное кровотечение,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Перфорация матки ( 1 на 5 тыс введенных контрацептивов): по время введения, при ношении, при извлечении контрацептива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озникновение беременности (1-8%) - маточные и внематочные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Воспалительные осложн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8T16:00:00Z</dcterms:created>
  <dc:creator>Красножон Дмитрий</dc:creator>
  <dc:description/>
  <dc:language>en-US</dc:language>
  <cp:lastModifiedBy>Красножон Дмитрий</cp:lastModifiedBy>
  <dcterms:modified xsi:type="dcterms:W3CDTF">1998-09-10T14:06:00Z</dcterms:modified>
  <cp:revision>4</cp:revision>
  <dc:subject/>
  <dc:title>ТЕМА: ПЛАНИРОВАНИЕ СЕМЬИ. КОНТРАЦЕПЦИЯ.</dc:title>
</cp:coreProperties>
</file>