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ЛЕКЦИЯ №3.</w:t>
      </w:r>
    </w:p>
    <w:p>
      <w:pPr>
        <w:pStyle w:val="Normal"/>
        <w:rPr>
          <w:sz w:val="22"/>
        </w:rPr>
      </w:pPr>
      <w:r>
        <w:rPr>
          <w:sz w:val="22"/>
        </w:rPr>
        <w:t>ТЕМА ЛЕКЦИИ: ИЗМЕНЕНИЯ В ОРГАНИЗМЕ ЖЕНЩИНЫ ВО ВРЕМЯ БЕРЕМЕННОСТ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е изменения во время беременности носят адаптационный характер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Адаптационные изменения в сердечно-сосудистой систем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Функциональные изменения могут симулировать органически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Гемодинамика: прирост объема крови - гиперволемия, увеличение выброса, увеличение ЧСС, увеличение венозного давления. При этом наблюдается увеличение массы тела, рост матки, развитие и рост плаценты, увеличение скорости метаболических процессов ( на 15-20%), включение плацентарного кровообращения, увеличение кровотока ( 5-7 раз), увеличение массы  циркулирующей кров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Гиперволемия - увеличение массы циркулирующей крови. Основной механизм, обеспечивающий поддержание оптимальных условий микроциркуляции, доставка кислорода до плода, поддержание микроцикруляции в плаценте и жизненноважных органах матери ( сердце, почки, головной мозг). Она имеет защитное, приспособительное значение: во время родов женщина теряет кровь и с первых дней берменности она готовится к этому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величение объема плазмы крови ( начинается увеличиваться с 10 недели беремености и постепенно увеличивает до конца беременности, максимально  до 34 недели; к родам немного снижается до 40-48% по сравнению с объемом плазмы у небеременных женщин. Он достигает 4 литров, а у небеременных женщин - 2.5 л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величение объема эритроцитов ( в меньшей степени; с 10 недели берменности и увеличивается до конца беременности) до 25%. При приеме железа объем эритроцитов увеличивается до 32% , без приема железа - 12%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 26 недели так как увеличение объема плазмы превышает увеличение циркулирующих эритроцитов, то во время беременности развивается фзиолоигчесская анемия беременности. В норме для беременных характерно снижение гемоглобина. Нижняя границы нормы для беременных 110 г/л гемоглобина. Снижается гематокрит до 32-34%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ЦК увеличивается максимально к 30-32 недели - до 48%. Вне беременности ОЦК - 6.5% от веса тела, во время беременности 10% от веса тела. Большее увеличение ОЦК в 1 и 2 триместрах, а далее идет постепенная стабилизация увеличения ОЦК, к родам снижение.</w:t>
      </w:r>
    </w:p>
    <w:p>
      <w:pPr>
        <w:pStyle w:val="Normal"/>
        <w:rPr>
          <w:sz w:val="22"/>
        </w:rPr>
      </w:pPr>
      <w:r>
        <w:rPr>
          <w:sz w:val="22"/>
        </w:rPr>
        <w:t>Повышение ОЦК связано с ростом плаценты, формированием нового круга плацентарного кровообращения , с нарастанием массы молочных железы с расширением вен половых органов и нижних конечностей. К 26 недели происходит снижение вязкости крови, изменение ее реологических свойств что достигает максимума к 28 недел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 родам и концу беременности вязкость нормализует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РТЕРИАЛЬНОЕ ДАВЛЕНИЕ.</w:t>
      </w:r>
    </w:p>
    <w:p>
      <w:pPr>
        <w:pStyle w:val="Normal"/>
        <w:rPr>
          <w:sz w:val="22"/>
        </w:rPr>
      </w:pPr>
      <w:r>
        <w:rPr>
          <w:sz w:val="22"/>
        </w:rPr>
        <w:t>Систолическое и диастолическое артериальное давление уменьшаеются. Систолическое давление в меньшей  степени; в основном во втором триместре на 5-15 мм рт ст. Самое низкое давление в 28 недель. Затем постепенно возрастает до уровня, которые был до беременности, но не превышает  5-15 мм рт ст.</w:t>
      </w:r>
    </w:p>
    <w:p>
      <w:pPr>
        <w:pStyle w:val="Normal"/>
        <w:rPr>
          <w:sz w:val="22"/>
        </w:rPr>
      </w:pPr>
      <w:r>
        <w:rPr>
          <w:sz w:val="22"/>
        </w:rPr>
        <w:t>Если уровень выше ,то это говорит о гестозе или о функциональных изменения в организме женщи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ндивидуальный уровень АД определяется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ровнем и повышением МОК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вышением ОЦК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нижением общего периферичского сопротивления сосудо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еологическими показателями</w:t>
      </w:r>
    </w:p>
    <w:p>
      <w:pPr>
        <w:pStyle w:val="Normal"/>
        <w:rPr>
          <w:sz w:val="22"/>
        </w:rPr>
      </w:pPr>
      <w:r>
        <w:rPr>
          <w:sz w:val="22"/>
        </w:rPr>
        <w:t>Снижение общего периферического сопротивления связано с образованием плацентарного круга и сосудорасширяющим действием гормонов, которые выделяются во время беременности ( прогестерон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многоплодной беременности уровень АД выше, а общее периферического сопротивление сосудов ниже. Во время родов идет повышение систолического и диастолического АД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менения ЧСС. Для  нормально протекающей беременности характерна физилогическая тахикардия. В норме ЧСС 60 - 80 ударов в минуту. При беременности 80-95 ударов в минуту ( при бодроствовании или сне). При многоплодной беременности ЧСС увеличивается на 20 ударов в минут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ЦВД ( центральное венозное давление) значительно повышается в третьем триместре. В норме 2-5 см вод ст, при беременности 10-12 см, особеннос в венах нижних коненостей так как сдавливается нижняя полая вена  беременной маткой и затрудняется отток вен из нижних конечнотей. Расширение этих вен свяано также с особенностями клаппанного аппарата вен у женщин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индром нижней полой вены - возникает при горизонтальном положении (сдавление маткой нижней полой вены) - возникает обморок, АД падает, появляется шум в ушах, головокружение, и все эти явления исчезают при перемене положения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ОС ( минутный объем сердца) увеличивается начиная с 10 недели, максимума достигает к 20 неделе и составляет 6-7 л/мин, при норме 1-1.5 л/мин. К родам снижается и приходит к норм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ердечный выброс достигает максимума к 26-28 неделям на 32%, особеннос увеличивается во время схваток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Увеличение МОС и СВ актуально у женщин с заболеваниями сердечно-сосудистой системы, особенно при признаках недостаточности кровообращ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К1 - увеличение МОС и СВ на 23%.</w:t>
      </w:r>
    </w:p>
    <w:p>
      <w:pPr>
        <w:pStyle w:val="Normal"/>
        <w:rPr>
          <w:sz w:val="22"/>
        </w:rPr>
      </w:pPr>
      <w:r>
        <w:rPr>
          <w:sz w:val="22"/>
        </w:rPr>
        <w:t>НК2 - увеличение МОС и СВ на 12%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Критические сроки - 28-32 недели (максимально возрастает ОЦК и максимума достигает СВ). СВ во время беремености увеличивается засчет увеличения ударного объема и ЧСС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и многоплодной беременности СВ увеличивается больше, максимально к 20 недел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Наибольшая интенсивность работы сердца определяется в родах, в схватках: ударный объем возрастает на 300-500 мл ( то есть на 30% и более нормы). Также увеличивается интенсивность работы левого желудочка - на 50% ( к 26-28 неделям)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На работу сердца оказываются влияние гормоны: эстрогены, кортизол, гормоны щитовидной железы. Нагрузка на сердце увеличивается из-за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растания общей массы тела,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мещения сердца в горизонтальное положение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внутрибрюшного давлени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более высокого стояния дифрагмы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е это происходит в результате роста мат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Высокое стояние диафрагмы приводит к изменению положению сердца у 30% женщин. У 50% женщин может выслушиваться систолический шум на верхушке сердца и на легочной артерии у 12% ( функциональные состояния беременности). Также можно выслушивать дополнительные тоны, акцент второго тона на аорт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менения на ЭКГ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двиг электрической оси влево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зменение сегмента ST и T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ротация сердца по часовой стрел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менения на ЭХГ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массы миокард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размеров отделов сердц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ематологические показател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нижение гемоглобина ( третий семестр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нижение гематокрита до 32-34% (повышение гематокрита говорит о гестозе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вышение лейкоцитов до 10-12 на 10 в девятой степен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СОЭ до 50-52 мм/час к концу беременност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нейтрофилов до 70%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зменяется вся формула красной крови, что не является патологией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ивается масса эритроцитов на 18%, изменяется размер и форма, объем и масс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егулятором  эритропоэза является эритропоэтин. Плацентарный  лактоген (вырабатывается плацентой) усиливает выработку эритропоэтина. Ингибитором являются эстрогены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нижение железа в крови к третьему семестру в 2-3 раз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изменение коллоидно-осмотического состава, изменения биохимического состава, снижение натрия, хлора, калия, магния, кальция, фосфатов. Развивается метаболический ацидоз и дыхательный алкалоз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арушение белкового состава кров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Снижение онкотического давления крови - снижение содержания альбуминов до 25, общий белок крови к концу беременности снижается до 60-62 г/л, повышаются альфа и гамма глобулины, альбумино-глобулиновый коэффициент снижается до 0.84;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нижается содержание глюкозы, снижается толерантность к глюкозе, уменьшается чувствительность к инсулину. Беременность является диабетогенным фактором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результате липолитического действия плацентарного лактогена происходит увеличение жирных кислот, которые используются для энергетических затрат плода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нижается уровень мочевины, но есть гиперлипидем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зменения со стороны гемостаза.</w:t>
      </w:r>
    </w:p>
    <w:p>
      <w:pPr>
        <w:pStyle w:val="Normal"/>
        <w:rPr>
          <w:sz w:val="22"/>
        </w:rPr>
      </w:pPr>
      <w:r>
        <w:rPr>
          <w:sz w:val="22"/>
        </w:rPr>
        <w:t>Тромбоциты в норме во время беременности не изменяются, играют роль в сохранении и целостности сосудистой стенки. Снижение тромбоцитов говорит о начале гестоз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истема коагуляции. С 3 недели беременности увеличивается 8, 7, 9 фаторы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вышается уровень фибриногена в плазме крови до 5 г/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фибринолитичекая активность снижаетс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протромбиновый индекс повышается до 108% ( в норме 70-80)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звивается состояние гиперкоагуля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ИСТЕМА ДЫХАНИЯ. Дыхательная система находится в состоянии функционального напряжения, так как потребление кислорода к концу беременности возрастает на 30-40%, а во время схваток и родов до 150-250%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Компенсаторные реакции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чащение дыхания на 10%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дыхательного объема к концу беременности на 30-40%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МОД с 12 недели до 11 л/мин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увеличение альвеолярной вентиляции легких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ЖЕЛ в меньшей степен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следствие высокого стояния дифрагмы снижаются общая емкость легких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ивается работа дыхаельных мышц ( увеличивается потребность в кислороде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одержание кислорода в артериальной крови снижаетс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арциальное давление снижается, что связано с гипервентиляци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ЧК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ивается почечный кровоток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анальцевая реабсорбция не изменяетс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гломерулярной фильтраци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осмотического клиренса до 500-700 мл/мин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ополнительно ежедневно фильтруется 100 л жидкост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иурез снижается к концу беременности до 1200 м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начале беременности диурез возрастает до 2 л что наблюдается до 32 недел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объема фильтрации до 40% (клубочковой)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 третьем триместре эти показатели возвращаются к норме. Максимальная нагрузка отмечаесят к 32 недел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чечный кровоток увеличивается на 10%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ровень креатинина ниже чем у небеременной женщин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нижение уровня мочевой кислот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если отмечается повышение креатинина и мочевой кислоты то это говорит о гестозе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ртостатическая протеинурия и глюкозурия так как матка сдавливает нижнюю полую вену, вены почек, повышается проницаемость сосудо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за счет влияние прогестерона (релаксирующее влияние) происходит снижение тонус мочеточников, лоханок; увеличивается емкость мочевых путей: увеличивается объем лоханок, мочеточников, мочевого пузыря. Создаются условия для инфицирования. В норме бактерий не более 0.1 млн в 1 млн, если более то это бактериурия бессимптомная. Ее надо лечить, так как возникает опасность гнойно-септических инфекций в послеродовом периоде. Выявляются пиелонефриты беременных ( так как есть условия) или же обострения хронического нефрита (лактационный). Пузырно-мочеточниковых рефлюксов не наблюдается. Могут быть частые позывы на мочеиспускан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ЕЧЕНЬ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истологических изменений нет, но нагрузка и основная функция усиливаютс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гликогена - может быть жировые отложения в печен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ипопротеинемия до 50 г/л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активности щелочной фосфатазы в крови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прямого билирубин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огестерон оказывает релаксирующее влияиние на сфинктр желчного пузыря: застой желчи, склонность к холестазу приводят нередко к выявлению заболеваний желчного пузыр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 82% беременных выявляется патология почек или желчного пузы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ОРГАНЫ ПИЩЕВАРЕНИЯ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аппетита в первые месяцы позже становится обычным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могут быть вкусовые извращения или прихоти, что связано с гормональными изменениями ( изменяется секреторная функция ЖКТ, снижается кислотность желудочного сока), изжога, тошнота, рвота. Желудок смещается к верху и кзади , снижается его тонус, затрудняется эвакуация пищи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Гипотония нижнего отдела кишечника (запоры, геморрой)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ивается всасывание в кишечнике микроэлементов, воды, питательных вещест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ЕРВНАЯ СИСТЕ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Все адаптационные реакции являютя безусловными рефлексами. Растущий плод - раздражитель рецепторного аппарата матки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исходит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снижение возбудимости коры головного мозга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деятельность подкорки, ретикулярной формации ствола головного мозга повышается к концу беременности и к родам, что подготавливает женщину к рода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ранние сроки беременности происходят изменения вегетативной нервной системы: склонность к ваготонии - это состояние определяет клинические симптомы: слюнотечение, тошнота, изменение вкуса и обоня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ЭНДОКРИННАЯ СИСТЕМА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Развивается желтое тело, плацента. Происходят изменения в эндокринной системе самой женщины, которые направлены на нормальное развитие плода, функциональное поддержание организма женщины и подготовка к родам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величение массы гипофиза засчет передней доли ( в 2-3 раза) - лютеинизирующий гормон, лютеотрпоный гормон, ТТГ, АКТГ, СТГ. АКТГ - повышается активность надпочечников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Щитовидная железа в первый месяц подвергается гиперплазии и увеличивается, повышение функции; к концу беременности - снижение функции. Содержание белковосвязанного иода не изменяется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аращитовидные железы. Потребность в кальции возрастает. Нарушение кальциевого обмена приводит к судорогам в икр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коркоком слое надпочечников увеличивается количество стероидных гормонов (минералокортикоидов, глюкокортикоидов): гипокортицизм - пигментные пятна на лице, вокург сосков, по белой линии живота, полосы беременности (stria gravidarum) - после беременности не исчезают, становятся бледне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Концентрация кортизола увеличивается в 10 раз с 8 недели и в 20 раз к концу беременност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17:10:00Z</dcterms:created>
  <dc:creator>Красножон Дмитрий</dc:creator>
  <dc:description/>
  <dc:language>en-US</dc:language>
  <cp:lastModifiedBy>Красножон Дмитрий</cp:lastModifiedBy>
  <dcterms:modified xsi:type="dcterms:W3CDTF">1998-09-10T13:48:00Z</dcterms:modified>
  <cp:revision>5</cp:revision>
  <dc:subject/>
  <dc:title> Лекция по акушерству для 4 курса.</dc:title>
</cp:coreProperties>
</file>