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2"/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ЛЕКЦИЯ №13.</w:t>
      </w:r>
    </w:p>
    <w:p>
      <w:pPr>
        <w:pStyle w:val="Normal"/>
        <w:rPr>
          <w:sz w:val="22"/>
        </w:rPr>
      </w:pPr>
      <w:r>
        <w:rPr>
          <w:sz w:val="22"/>
        </w:rPr>
        <w:t>ТЕМА: БЕРЕМЕННОСТЬ И ЗАБОЛЕВАНИЯ СЕРДЕЧНО-СОСУДИСТОЙ СИСТЕМЫ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По частоте заболевания сердечно-сосудистой системы у беременных составляют 5-10%. </w:t>
      </w:r>
    </w:p>
    <w:p>
      <w:pPr>
        <w:pStyle w:val="Normal"/>
        <w:rPr>
          <w:sz w:val="22"/>
        </w:rPr>
      </w:pPr>
      <w:r>
        <w:rPr>
          <w:sz w:val="22"/>
        </w:rPr>
        <w:t>Основные осложнения при сердечно-сосудистых заболеваниях: перинатальная смертность и смертность матери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сложнением сердечно-сосудистых заболеваний является: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гестоз во время беременности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анемия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преждевременные роды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прерывание беременности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хроническая маточно-плацентарная недостаточность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хроническая гипоксия плода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Беременность и роды способствуют обострению ревматического процесс, отеку легких и прогрессированию хронической сердечно-сосудистой недостаточности, появлению висцеральных форм ревматического процесса: нефрит, гепатит, плеврит и т.д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>Структура материнской летальности: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экстрагенитальная патология (ведущей из них является сердечно-сосудистая патология)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гестозы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кровотечения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гнойно-септические заболеван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Увеличение нагрузки на сердечно-сосудистую систему при беременности: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увеличение массы беременной женщины (на 10-11%, то есть примерно на 10-11 кг)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рост массы плода (примерно 3000 г, но может быть и больше)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высокое стояние диафрагмы, что приводит к смещению оси сердца в горизонтальное состояние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ережатие крупных сосудов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эндокринная нагрузка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оявление нового плацентарного кровообращения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>Изменения гемодинамики: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изменение минутного объема и ударного объема сердца. Минутный объем возрастает на 20-30%, при нормальной протекающей беременности (к 26-30 нед.). начиная со второго триместра начинается увеличение минутного объема сердца, к 32-36 неделям наблюдается его пик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увеличение частоты сокращений сердца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увеличение АД и венозного давления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увеличение ОЦК на 20 - 25%. Увеличивается объем плазмы на 900 мл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увеличение скорости кровотока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увеличение общего периферического сопротивления сосудов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Гематокрит и гемоглобин при нормально протекающей беременности снижаютс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родах идет увеличение минутного объема сердца. Изменения в сердечно-сосудистой системе требуют адаптации ( увеличение ЧСС , минутного объема). В родах максимально усиливается работа правого и левого желудочков, увеличивается газообмен и потребление кислорода ( во время потуг). При каждом сокращении матки к сердцу поступает примерно 300 мл крови дополнительно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послеродовом периоде происходит перераспределение крови ( в связи с уменьшением внутриматочного и внутрибрюшного давлен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В период лактации также существует нагрузка на сердечно-сосудистую систему ( поэтому надо всегда решать вопрос о допустимости кормления).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80% всех заболеваний сердечно-сосудистой системы у беременных составляют ревматические пороки. Ведение таких беременных санкционирует терапевт. Акушер-гинеколог , кардиолог и терапевт решают совместно вопрос о возможности сохранения беременности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ешение этого вопроса зависит от: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формы порока и его выраженности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стадии недостаточности кровообращения и функционального состояния сердечно-сосудистой системы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наличия аритмии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состояния важнейших органов и систем: печень, почки, легкие, 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акушерской патологи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>Показания для прерывания беременности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Активный ревмокардит, рецидивирующий ревмокардит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Недостаточность кровообращения 2А и 3 стадий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Мерцательная аритмия, стеноз левого предсердно-желудочкового отверстия и стеноз устья аорты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роки госпитализации для решения вопроса о допустимости сохранения беременности: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до 12 недель. Выявить форму порока, степень ревматического процесса, установить плюсы и минусы порока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26-32 недели. ( пик нарастания ОЦК)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35-37 недель ( выбрать и решить способ родоразрешения)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рожденные пороки сердца довольно часто встречаются . часть из них сформирована во время внутриутробного развития (вирус гриппа, краснухи, герпеса, респираторный вирус). Формирование порока на 4 до 8 неделе онтогенеза у будущей девочки. Наиболее часто встречаются: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открытый артериальный проток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триада, тетрада, пентада Фалло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аортальный стеноз, стеноз легочной артерии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>ДИАГНОСТИКА.</w:t>
      </w:r>
    </w:p>
    <w:p>
      <w:pPr>
        <w:pStyle w:val="Normal"/>
        <w:rPr>
          <w:sz w:val="22"/>
        </w:rPr>
      </w:pPr>
      <w:r>
        <w:rPr>
          <w:sz w:val="22"/>
        </w:rPr>
        <w:t>Распознавание порока затруднено, так как у беременных может быть одышка, систолический шум на верхушке в 50% в норме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ритерием диагностики является анамнез: не болела ли ревматизмом, не было ли разбухания суставов,  частых обострений хронического тонзиллита и гриппоподобных состояний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ажно определить степень риска у беременных (критерии):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возраст женщины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течение предыдущей беременности и родов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давность заболевания, состояние миокарда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соматическая хроническая патолог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ТЕПЕНИ РИСКА.</w:t>
      </w:r>
    </w:p>
    <w:p>
      <w:pPr>
        <w:pStyle w:val="Normal"/>
        <w:rPr>
          <w:sz w:val="22"/>
        </w:rPr>
      </w:pPr>
      <w:r>
        <w:rPr>
          <w:sz w:val="22"/>
        </w:rPr>
        <w:t>1 степень - беременность при пороке сердца, но без выраженной сердечной недостаточности и без осложнений ревматического процесса ( субклинические проявления)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 степень. Беременность с пороком сердца и с начальной картиной сердечной недостаточности: одышка, тахикардия, признаки активности ревматизм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 степень - беременность при декомпенсации порока сердца с преобладанием правожелудочковой недостаточности в активной фазе ревматизм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4 степень - декомпенсация, преобладание левожелудочковой недостаточности или тотальной сердечной недостаточности в активной фазе ревматизм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одолжение беременности можно считать допустимым при 1-2 степени риска в условиях амбулаторного наблюдения и стационарного лечен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и второй степени риска  второй период родов следует сократить наложением акушерских щипцов.</w:t>
      </w:r>
    </w:p>
    <w:p>
      <w:pPr>
        <w:pStyle w:val="Normal"/>
        <w:rPr>
          <w:sz w:val="22"/>
        </w:rPr>
      </w:pPr>
      <w:r>
        <w:rPr>
          <w:sz w:val="22"/>
        </w:rPr>
        <w:t>При 3-4 степени беременность противопоказанна, так же, как и противопоказанна в течение 2-х лет после атаки перенесенного ревматизм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ервичный диагноз: первородящая 25 лет. Беременность 1, срок 28-29 недель. Недостаточность митрального клапана без выраженных признаков сердечной недостаточности. Ревматизм активный 1 степени. Последняя атака 1 год назад. Хронический тонзиллит. Степень риска 1-2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и сборе анамнеза: наблюдалась ли терапевтом, как протекали предыдущие беременности, госпитализировалась л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Лабораторные данные: С-реактивный белок, диспротеинемия, ЭКГ, фоно-КГ, эхо-КГ. Определение активности ревматического процесса традиционными методами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Фетоплацентарная недостаточность может быть выявлена при УЗ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>Показания к родоразрешению вне зависимости от срока беременности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иние пороки (тетрада Фалло). Цианоз  первичный, вторичный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рожденные пороки сердца при высокой вторичной гипертензии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Наличие отрицательной реакции при минимальной нагрузке, проявления декомпенсации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Неэффективность комплексного лечен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Если до 12 недель - выскабливание полости матки,  на поздних сроках  выполняется интравагинальное родоразрешение (плюс стимуляция окситоцином)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бдоминальное родоразрешение (кесарево сечение) выполняется при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коарктация аорты 2-3 степени при угрозе кровоизлияния в мозг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Аневризма сосудов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очетание соматической патологии с акушерской ( врожденный порок + гестоз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Лечение сердечно-сосудистой недостаточности: стационарно, постельный режим, коррегирование потребляемой жидкости, сбалансированное питание, лечебная физкультура.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ардиальные препараты, антиревматические, десенсибилизирующие, диуретические средств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аиболее широко применяют препараты сердечных гликозидов - строфантин (медленно на глюкозе 0.3-0.5 мл через 5-10 минут, действие на 1-1.5 часа максимум); диуретики: фуросемид, верошпирон, гипербарическая оксигенация, кислородные коктейли. Антибиотикотерапия с учетом чувствительности микробов ( у 30% беременных обнаруживается стрептококк группы В). Применяют пенициллин и его аналог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одоразрешение при тяжелых формах  - стараются избегать  абдоминального родоразрешения (стараются вести роды через естественные родовые пути, даже без выключение потуг). При нарастании нарушений гемодинамики укорачивают 2 период  наложением акушерских щипц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Обезболивание родов: так как родовая боль истощает регуляторные способности организма следовательно ведет к нарушению сердечного ритма и т.п., к появлению сердечной недостаточности, отеку легких.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именяют промедол 1-2%, закись азота с кислородом, ГОМК 10-20 мл внутривенно; трилен, трихлорэтилен, электроанальгезия, аутоанальгез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Акушерские щипцы обезболивают пудендальной блокадой. </w:t>
      </w:r>
    </w:p>
    <w:p>
      <w:pPr>
        <w:pStyle w:val="Normal"/>
        <w:rPr>
          <w:sz w:val="22"/>
        </w:rPr>
      </w:pPr>
      <w:r>
        <w:rPr>
          <w:sz w:val="22"/>
        </w:rPr>
        <w:t>После родов: профилактика кровопотери, в том числе гемотрансфузия если  есть постгеморрагическая анемия), и. т.д .  Кровопотеря может вследствие гипотонии матки, но может быть и коагулопатическая то есть из-за изменений свертывающей системы. Для остановки кровотечения применяют: утеротоники, препараты влияющие на свертываемость кров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ГИПЕРТОНИЧЕСКАЯ БОЛЕЗНЬ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Часто гипертоническая болезнь есть и до беременности. Беременность - это состояние стресса, усиление нагрузки. Гипертоническая болезнь в 30% осложняет беременность, на фоне ее часто развивается гестоз, нередко гипертоническая болезнь  является причиной материнской смертности. В начале беременности АД нормальное, между 14-28 неделями даже наблюдается снижение АД, а в последние 3 месяца идет повышение АД до высоких показателей. В плане выявления гипертонической болезни необходимо раннее выявление и постановка на учет беременных с гипертонической болезнью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1 Стадия - фаза А - латентная, предгипертоническая, транзиторная реакц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1 Стадия фаза В -нестойкое, кратковременное повышение АД, но обратимое в условиях поко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А - неустойчивое повышение АД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В - повышение АД стойкое, но сохранена функция всех органов, нет изменений органов (органических)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3А - стойкое повышение АД, компенсировано, но есть дистрофические, фиброзносклеротические изменения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органов.</w:t>
      </w:r>
    </w:p>
    <w:p>
      <w:pPr>
        <w:pStyle w:val="Normal"/>
        <w:rPr>
          <w:sz w:val="22"/>
        </w:rPr>
      </w:pPr>
      <w:r>
        <w:rPr>
          <w:sz w:val="22"/>
        </w:rPr>
        <w:t>3В - декомпенсация, стойкое повышение АД, редко встречается при беременности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и 1 стадии беременность допустима, при второй стадии вопрос решается индивидуально, после обследования в стационаре. 3 стадия и злокачественная гипертония - беременность противопоказан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линика: боли в области сердца (кардионевротического характера), нет кардиальной патологии, головокружение , головные боли в области в затылке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омплекс невротических жалоб: повышенная возбудимость, головные бои, сердцебиение, гиперемия лица, потливость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Больные с гипертонической болезнью - это группа риска ( и для беременной и для плода)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тепени риска:</w:t>
      </w:r>
    </w:p>
    <w:p>
      <w:pPr>
        <w:pStyle w:val="Normal"/>
        <w:rPr>
          <w:sz w:val="22"/>
        </w:rPr>
      </w:pPr>
      <w:r>
        <w:rPr>
          <w:sz w:val="22"/>
        </w:rPr>
        <w:t>1 степень: минимальная. Осложнения возникают в 20%, редко беременность ухудшает течение заболевания.</w:t>
      </w:r>
    </w:p>
    <w:p>
      <w:pPr>
        <w:pStyle w:val="Normal"/>
        <w:rPr>
          <w:sz w:val="22"/>
        </w:rPr>
      </w:pPr>
      <w:r>
        <w:rPr>
          <w:sz w:val="22"/>
        </w:rPr>
        <w:t>2 степень: выраженная экстрагенитальная патология, что сопровождается гестозом, самопроизвольным выкидышем. Масса плода снижена, плод гипотрофичен, увеличение перинатальной смертности (в 20%)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 степень - максимальная угроза жизни беременной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1 степени риска соответствует гипертоническая болезнь 1 ст. 2 степени соответствует гипертоническая болезнь 2А, третья степень риска - гипертоническая болезнь 2Б, 3 ст, злокачественная гипертон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и 1 степени у каждой 5 женщины возникает гестоз (нефропатия). Беременность допустима.</w:t>
      </w:r>
    </w:p>
    <w:p>
      <w:pPr>
        <w:pStyle w:val="Normal"/>
        <w:rPr>
          <w:sz w:val="22"/>
        </w:rPr>
      </w:pPr>
      <w:r>
        <w:rPr>
          <w:sz w:val="22"/>
        </w:rPr>
        <w:t xml:space="preserve">При 2 степени часто возникает поздний токсикоз, при третьей степени трудно воздействовать гипотензивными средствами (противопоказаны).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казания (витальные) к операции кесарева сечения при гипертонической болезни: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еждевременная отслойка плаценты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Отслойка сетчатки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расстройство мозгового кровообращения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нутриутробная гипоксия плод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Лечение: лечебно-охранительный режим, диета, прием спазмолитиком (дибазол, папаверин, но-шпа, эуфиллин; салуретики обычно редко, гипотензивные препараты - ганглиблокаторы, клофелли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>Характерные признаки отека легких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дышка (частота дыхания до 30 в минуту)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Резкая слабость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Холодный пот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Акроцианоз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Кашель со слизистой мокротой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Частый пульс с малым наполнением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азнокалиберные хрипы над легкими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ена , кровь в мокроте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оздействие нейролептиков, пипольфен, седуксен, промедол, ГОМК. ИВЛ, кислород через пеногасители. Сердечные гликозиды: внутривенно дигогксин 0.025% 0.5 мл, коргликон, строфантин. Эуфиллин. В 70% отек легких заканчивается летально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1T19:33:00Z</dcterms:created>
  <dc:creator>Красножон Дмитрий</dc:creator>
  <dc:description/>
  <dc:language>en-US</dc:language>
  <cp:lastModifiedBy>Красножон Дмитрий</cp:lastModifiedBy>
  <dcterms:modified xsi:type="dcterms:W3CDTF">1998-09-10T13:43:00Z</dcterms:modified>
  <cp:revision>9</cp:revision>
  <dc:subject/>
  <dc:title>ЛЕКЦИЯ №13.</dc:title>
</cp:coreProperties>
</file>