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bookmarkStart w:id="0" w:name="__RefHeading___Toc430690034"/>
      <w:bookmarkEnd w:id="0"/>
      <w:r>
        <w:rPr/>
        <w:t>Лечение сепсиса</w:t>
      </w:r>
    </w:p>
    <w:p>
      <w:pPr>
        <w:pStyle w:val="Heading1"/>
        <w:rPr/>
      </w:pPr>
      <w:bookmarkStart w:id="1" w:name="__RefHeading___Toc430690035"/>
      <w:bookmarkEnd w:id="1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caps/>
              <w:lang w:val="en-US"/>
            </w:rPr>
            <w:instrText xml:space="preserve"> TOC \o "1-1" </w:instrText>
          </w:r>
          <w:r>
            <w:rPr>
              <w:caps/>
              <w:lang w:val="en-US"/>
            </w:rPr>
            <w:fldChar w:fldCharType="separate"/>
          </w:r>
          <w:r>
            <w:rPr>
              <w:caps/>
              <w:lang w:val="en-US"/>
            </w:rPr>
            <w:t>Лечение сепсиса</w:t>
            <w:tab/>
          </w:r>
          <w:hyperlink w:anchor="__RefHeading___Toc430690034">
            <w:r>
              <w:rPr>
                <w:rStyle w:val="IndexLink"/>
                <w:caps/>
                <w:lang w:val="en-US"/>
              </w:rPr>
              <w:t>1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главление</w:t>
            <w:tab/>
          </w:r>
          <w:hyperlink w:anchor="__RefHeading___Toc430690035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Лечебная программа</w:t>
            <w:tab/>
          </w:r>
          <w:hyperlink w:anchor="__RefHeading___Toc430690036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Режим</w:t>
            <w:tab/>
          </w:r>
          <w:hyperlink w:anchor="__RefHeading___Toc430690037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Лечебное питание</w:t>
            <w:tab/>
          </w:r>
          <w:hyperlink w:anchor="__RefHeading___Toc430690038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Санация первичного очага</w:t>
            <w:tab/>
          </w:r>
          <w:hyperlink w:anchor="__RefHeading___Toc430690039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Антибактериальная терапия</w:t>
            <w:tab/>
          </w:r>
          <w:hyperlink w:anchor="__RefHeading___Toc430690040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Управляемая гипокоагуляция</w:t>
            <w:tab/>
          </w:r>
          <w:hyperlink w:anchor="__RefHeading___Toc43069004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Ингибирование протеолитических ферментов и кининов</w:t>
            <w:tab/>
          </w:r>
          <w:hyperlink w:anchor="__RefHeading___Toc43069004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Дезинтоксикационная терапия</w:t>
            <w:tab/>
          </w:r>
          <w:hyperlink w:anchor="__RefHeading___Toc43069004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Глюкокортикоидная терапия</w:t>
            <w:tab/>
          </w:r>
          <w:hyperlink w:anchor="__RefHeading___Toc43069004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Диспансеризация</w:t>
            <w:tab/>
          </w:r>
          <w:hyperlink w:anchor="__RefHeading___Toc43069004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Профилактика сепсиса</w:t>
            <w:tab/>
          </w:r>
          <w:hyperlink w:anchor="__RefHeading___Toc430690046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Список литературы</w:t>
            <w:tab/>
          </w:r>
          <w:hyperlink w:anchor="__RefHeading___Toc430690047">
            <w:r>
              <w:rPr>
                <w:rStyle w:val="IndexLink"/>
                <w:lang w:val="en-US"/>
              </w:rPr>
              <w:t>7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Contents1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/>
      </w:pPr>
      <w:bookmarkStart w:id="2" w:name="__RefHeading___Toc430690036"/>
      <w:bookmarkEnd w:id="2"/>
      <w:r>
        <w:rPr/>
        <w:t>Лечебная программа</w:t>
      </w:r>
    </w:p>
    <w:p>
      <w:pPr>
        <w:pStyle w:val="Normal"/>
        <w:numPr>
          <w:ilvl w:val="0"/>
          <w:numId w:val="6"/>
        </w:numPr>
        <w:rPr/>
      </w:pPr>
      <w:r>
        <w:rPr/>
        <w:t>Режим.</w:t>
      </w:r>
    </w:p>
    <w:p>
      <w:pPr>
        <w:pStyle w:val="Normal"/>
        <w:numPr>
          <w:ilvl w:val="0"/>
          <w:numId w:val="6"/>
        </w:numPr>
        <w:rPr/>
      </w:pPr>
      <w:r>
        <w:rPr/>
        <w:t>Лечебное питание.</w:t>
      </w:r>
    </w:p>
    <w:p>
      <w:pPr>
        <w:pStyle w:val="Normal"/>
        <w:numPr>
          <w:ilvl w:val="0"/>
          <w:numId w:val="6"/>
        </w:numPr>
        <w:rPr/>
      </w:pPr>
      <w:r>
        <w:rPr/>
        <w:t>Санация первичного очага.</w:t>
      </w:r>
    </w:p>
    <w:p>
      <w:pPr>
        <w:pStyle w:val="Normal"/>
        <w:numPr>
          <w:ilvl w:val="0"/>
          <w:numId w:val="6"/>
        </w:numPr>
        <w:rPr/>
      </w:pPr>
      <w:r>
        <w:rPr/>
        <w:t>Антибактериальная терапия.</w:t>
      </w:r>
    </w:p>
    <w:p>
      <w:pPr>
        <w:pStyle w:val="Normal"/>
        <w:numPr>
          <w:ilvl w:val="0"/>
          <w:numId w:val="6"/>
        </w:numPr>
        <w:rPr/>
      </w:pPr>
      <w:r>
        <w:rPr/>
        <w:t>Управляемая гипокоагуляция.</w:t>
      </w:r>
    </w:p>
    <w:p>
      <w:pPr>
        <w:pStyle w:val="Normal"/>
        <w:numPr>
          <w:ilvl w:val="0"/>
          <w:numId w:val="6"/>
        </w:numPr>
        <w:rPr/>
      </w:pPr>
      <w:r>
        <w:rPr/>
        <w:t>Иммуномодулирующая терапия.</w:t>
      </w:r>
    </w:p>
    <w:p>
      <w:pPr>
        <w:pStyle w:val="Normal"/>
        <w:numPr>
          <w:ilvl w:val="0"/>
          <w:numId w:val="6"/>
        </w:numPr>
        <w:rPr/>
      </w:pPr>
      <w:r>
        <w:rPr/>
        <w:t>Ингибирование протеаз и кининов.</w:t>
      </w:r>
    </w:p>
    <w:p>
      <w:pPr>
        <w:pStyle w:val="Normal"/>
        <w:numPr>
          <w:ilvl w:val="0"/>
          <w:numId w:val="6"/>
        </w:numPr>
        <w:rPr/>
      </w:pPr>
      <w:r>
        <w:rPr/>
        <w:t>Дезинтоксикационная терапия.</w:t>
      </w:r>
    </w:p>
    <w:p>
      <w:pPr>
        <w:pStyle w:val="Normal"/>
        <w:numPr>
          <w:ilvl w:val="0"/>
          <w:numId w:val="6"/>
        </w:numPr>
        <w:rPr/>
      </w:pPr>
      <w:r>
        <w:rPr/>
        <w:t>Глюкокортикоиды.</w:t>
      </w:r>
    </w:p>
    <w:p>
      <w:pPr>
        <w:pStyle w:val="Normal"/>
        <w:numPr>
          <w:ilvl w:val="0"/>
          <w:numId w:val="6"/>
        </w:numPr>
        <w:rPr/>
      </w:pPr>
      <w:r>
        <w:rPr/>
        <w:t>Симптоматическая терапия.</w:t>
      </w:r>
    </w:p>
    <w:p>
      <w:pPr>
        <w:pStyle w:val="Heading1"/>
        <w:rPr/>
      </w:pPr>
      <w:bookmarkStart w:id="3" w:name="__RefHeading___Toc430690037"/>
      <w:bookmarkEnd w:id="3"/>
      <w:r>
        <w:rPr/>
        <w:t>Режим</w:t>
      </w:r>
    </w:p>
    <w:p>
      <w:pPr>
        <w:pStyle w:val="TextBodyIndent"/>
        <w:jc w:val="both"/>
        <w:rPr/>
      </w:pPr>
      <w:r>
        <w:rPr/>
        <w:t>При подозрении или установлении диагноза сепсиса больного следует госпитализировать в хирургическое отделение. Возможно лечение пациента в других отделениях при некоторых специфических источниках сепсиса. Имеется ввиду урологическое отделение при уросепсисе, ревматологическое, терапевтическое или кардиологическое отделение при септическом эндокардите и т.д. На весь период лихорадочного состояния назначается постельный режим. При снижении температуры тела до нормальных цифр, улучшении общего состояния и лабораторных показателей режим постепенно расширяется, осторожно добавляется лечебная физкультура.</w:t>
      </w:r>
    </w:p>
    <w:p>
      <w:pPr>
        <w:pStyle w:val="Heading1"/>
        <w:rPr/>
      </w:pPr>
      <w:bookmarkStart w:id="4" w:name="__RefHeading___Toc430690038"/>
      <w:bookmarkEnd w:id="4"/>
      <w:r>
        <w:rPr/>
        <w:t>Лечебное питание</w:t>
      </w:r>
    </w:p>
    <w:p>
      <w:pPr>
        <w:pStyle w:val="3"/>
        <w:rPr/>
      </w:pPr>
      <w:r>
        <w:rPr>
          <w:sz w:val="20"/>
        </w:rPr>
        <w:t>Вначале больному рекомендуется стол №10. В дальнейшем по мере нормализации клинико-лабораторных показателей, отражающих активность воспалительного процесса, и компенсации функций жизненно важных систем можно порекомендовать общий стол с достаточным количеством овощей и фруктов (15б).</w:t>
      </w:r>
    </w:p>
    <w:p>
      <w:pPr>
        <w:pStyle w:val="Heading1"/>
        <w:rPr/>
      </w:pPr>
      <w:bookmarkStart w:id="5" w:name="__RefHeading___Toc430690039"/>
      <w:bookmarkEnd w:id="5"/>
      <w:r>
        <w:rPr/>
        <w:t>Санация первичного очага</w:t>
      </w:r>
    </w:p>
    <w:p>
      <w:pPr>
        <w:pStyle w:val="TextBodyIndent"/>
        <w:jc w:val="both"/>
        <w:rPr/>
      </w:pPr>
      <w:r>
        <w:rPr/>
        <w:t>Этот этап лечения играет решающую роль в достижении результата. Если не ликвидировать первичный очаг, никакое лечение не ликвидирует септического процесса. Считается, что это утверждение справедливо как для септицемии, так и для септикопиемии, при которой, как известно, обычно имеют место вторичные септические очаги. Часто врачам бывает трудно установить локализацию первичного очага. Большое значение в данной ситуации принадлежит искусству сбора анамнеза. В случае т.н. криптогенного сепсиса врачу может помочь таблица распределения локализации первичного очага.</w:t>
      </w:r>
    </w:p>
    <w:p>
      <w:pPr>
        <w:pStyle w:val="TextBodyIndent"/>
        <w:jc w:val="both"/>
        <w:rPr/>
      </w:pPr>
      <w:r>
        <w:rPr/>
        <w:t>Санация первичного очага должна быть по возможности радикальной. Тем не менее, при высоком риске оперативного вмешательства и (или) анестезиологического риска допускается проведение паллиативных вмешательств, направленных на вскрытие гнойника, и даже отсроченных вмешательств.</w:t>
      </w:r>
    </w:p>
    <w:p>
      <w:pPr>
        <w:pStyle w:val="TextBodyIndent"/>
        <w:jc w:val="both"/>
        <w:rPr/>
      </w:pPr>
      <w:r>
        <w:rPr/>
        <w:t>Такой специфический род септического процесса, как септический эндокардит, в большинстве случаев лечится консервативно.</w:t>
      </w:r>
    </w:p>
    <w:p>
      <w:pPr>
        <w:pStyle w:val="Heading1"/>
        <w:rPr/>
      </w:pPr>
      <w:bookmarkStart w:id="6" w:name="__RefHeading___Toc430690040"/>
      <w:bookmarkEnd w:id="6"/>
      <w:r>
        <w:rPr/>
        <w:t>Антибактериальная терапия</w:t>
      </w:r>
    </w:p>
    <w:p>
      <w:pPr>
        <w:pStyle w:val="Heading2"/>
        <w:rPr/>
      </w:pPr>
      <w:r>
        <w:rPr/>
        <w:t>Основные принципы антибактериальной терапии</w:t>
      </w:r>
    </w:p>
    <w:p>
      <w:pPr>
        <w:pStyle w:val="TextBodyIndent"/>
        <w:jc w:val="both"/>
        <w:rPr/>
      </w:pPr>
      <w:r>
        <w:rPr/>
        <w:t>Лечение антибактериальными средствами нужно начинать сразу же после установления диагноза. При правильной антибактериальной терапии, начатой через 2 недели от начала заболевания, выживаемость больных составляет 100%; если лечение начинается позже 8 недель, выживаемость падает до 56% (Friedberg).</w:t>
      </w:r>
    </w:p>
    <w:p>
      <w:pPr>
        <w:pStyle w:val="TextBodyIndent"/>
        <w:jc w:val="both"/>
        <w:rPr/>
      </w:pPr>
      <w:r>
        <w:rPr/>
        <w:t>Необходимо применять большие дозы бактерицидных антибиотиков и вводить их парентерально. Это обусловлено несколькими обстоятельствами. Благодаря наличию пиогенной мембраны, а в случае инфекционного эндокар</w:t>
        <w:softHyphen/>
        <w:t>дита – эндокардиальных вегетаций, микроорганизмы защищены от бактерицид</w:t>
        <w:softHyphen/>
        <w:t xml:space="preserve">ного действия нейтрофилов, комплемента и антител. Колонии микроорганизмов отделены от крвотока слоем фибрина, агрегатами тромбоцитов, что затрудняет проникновение препарата в очаг инфекции. Недостаточные дозы антибиотиков помимо малой эффективности могут стать причиной появления </w:t>
      </w:r>
      <w:r>
        <w:rPr>
          <w:lang w:val="en-US"/>
        </w:rPr>
        <w:t>L</w:t>
      </w:r>
      <w:r>
        <w:rPr/>
        <w:t>-форм, устой</w:t>
        <w:softHyphen/>
        <w:t>чивых к препарату, вызвавшему их образование. По данным О.А. Белокриниц</w:t>
        <w:softHyphen/>
        <w:t xml:space="preserve">кой и соавт. (1995) </w:t>
      </w:r>
      <w:r>
        <w:rPr>
          <w:lang w:val="en-US"/>
        </w:rPr>
        <w:t>L</w:t>
      </w:r>
      <w:r>
        <w:rPr/>
        <w:t>-формы стрептококка обнаруживаются у 17% больных при лечении недостаточными дозами пенициллина. «Сепсис служит примером забо</w:t>
        <w:softHyphen/>
        <w:t>леваний, при которых препараты, обладающие только бактериостатическим действием, неэффективны» (Pelletier, Petersdorf, 1987).</w:t>
      </w:r>
    </w:p>
    <w:p>
      <w:pPr>
        <w:pStyle w:val="TextBodyIndent"/>
        <w:jc w:val="both"/>
        <w:rPr/>
      </w:pPr>
      <w:r>
        <w:rPr/>
        <w:t>Длительность антибактериальной терапии должна составлять не менее 4-6 недель при раннем и 2-2,5 мес. при поздно начатом лечении (Г.П. Матвейков, 1995). Разумеется, сроки антибактериальной терапии индивидуальны, однако лечение должно продолжаться вплоть до клинического и бактериологического выздоровления, а по мнению А.А. Демина (1987), Ф.И. Комарова (1991) и еще 2-4 недели после этого.</w:t>
      </w:r>
    </w:p>
    <w:p>
      <w:pPr>
        <w:pStyle w:val="TextBodyIndent"/>
        <w:jc w:val="both"/>
        <w:rPr/>
      </w:pPr>
      <w:r>
        <w:rPr/>
        <w:t xml:space="preserve">Для оценки адекватности лечения проводят количественное определение чувствительности возбудителя, т.е. устанавливают </w:t>
      </w:r>
      <w:r>
        <w:rPr>
          <w:i/>
        </w:rPr>
        <w:t>минимальную подавляющую концентрацию (МПК)</w:t>
      </w:r>
      <w:r>
        <w:rPr/>
        <w:t xml:space="preserve"> – самую низкую концентрацию лекарственного вещества, при которой подавляется рост возбудителя, </w:t>
      </w:r>
      <w:r>
        <w:rPr>
          <w:i/>
        </w:rPr>
        <w:t>минимальную бактерицидную кон</w:t>
        <w:softHyphen/>
        <w:t>центрацию (МБК)</w:t>
      </w:r>
      <w:r>
        <w:rPr/>
        <w:t xml:space="preserve"> – самую низкую концентрацию, при которой погибает 99,9% патогенных микроорганизмов, измеряют концентрацию лекарственного веще</w:t>
        <w:softHyphen/>
        <w:t>ства в крови и бактерицидную активность плазмы, следят за динамикой СОЭ.</w:t>
      </w:r>
    </w:p>
    <w:p>
      <w:pPr>
        <w:pStyle w:val="TextBodyIndent"/>
        <w:jc w:val="both"/>
        <w:rPr/>
      </w:pPr>
      <w:r>
        <w:rPr/>
        <w:t xml:space="preserve">Иными словами, для антибактериальной терапии сепсиса справедливо правило пяти «Б»: </w:t>
      </w:r>
      <w:r>
        <w:rPr>
          <w:b/>
        </w:rPr>
        <w:t>б</w:t>
      </w:r>
      <w:r>
        <w:rPr/>
        <w:t xml:space="preserve">ыстрое назначение, </w:t>
      </w:r>
      <w:r>
        <w:rPr>
          <w:b/>
        </w:rPr>
        <w:t>б</w:t>
      </w:r>
      <w:r>
        <w:rPr/>
        <w:t xml:space="preserve">актерицидный антибиотик, </w:t>
      </w:r>
      <w:r>
        <w:rPr>
          <w:b/>
        </w:rPr>
        <w:t>б</w:t>
      </w:r>
      <w:r>
        <w:rPr/>
        <w:t>актерио</w:t>
        <w:softHyphen/>
        <w:t xml:space="preserve">грамма, </w:t>
      </w:r>
      <w:r>
        <w:rPr>
          <w:b/>
        </w:rPr>
        <w:t>б</w:t>
      </w:r>
      <w:r>
        <w:rPr/>
        <w:t xml:space="preserve">ольшие дозы, </w:t>
      </w:r>
      <w:r>
        <w:rPr>
          <w:b/>
        </w:rPr>
        <w:t>б</w:t>
      </w:r>
      <w:r>
        <w:rPr/>
        <w:t>ольшая продолжительность терапии.</w:t>
      </w:r>
    </w:p>
    <w:p>
      <w:pPr>
        <w:pStyle w:val="TextBodyIndent"/>
        <w:jc w:val="both"/>
        <w:rPr/>
      </w:pPr>
      <w:r>
        <w:rPr/>
        <w:t>Также следует помнить о необходимости смены препаратов каждые 2-4 недели (Г.П. Матвейков, 1995), хотя некоторые авторы (</w:t>
      </w:r>
      <w:r>
        <w:rPr>
          <w:lang w:val="en-US"/>
        </w:rPr>
        <w:t>Weinstein, 1984,</w:t>
      </w:r>
      <w:r>
        <w:rPr/>
        <w:t xml:space="preserve"> О.А. Белокриницкая с соавт., 1995) не считают это оправданным.</w:t>
      </w:r>
    </w:p>
    <w:p>
      <w:pPr>
        <w:pStyle w:val="Heading2"/>
        <w:rPr/>
      </w:pPr>
      <w:r>
        <w:rPr/>
        <w:t>Тактика антибактериальной терапии</w:t>
      </w:r>
    </w:p>
    <w:p>
      <w:pPr>
        <w:pStyle w:val="TextBodyIndent"/>
        <w:jc w:val="both"/>
        <w:rPr/>
      </w:pPr>
      <w:r>
        <w:rPr/>
        <w:t>В лечении сепсиса антибиотиками существует 3 этапа назначения препа</w:t>
        <w:softHyphen/>
        <w:t>ратов.</w:t>
      </w:r>
    </w:p>
    <w:p>
      <w:pPr>
        <w:pStyle w:val="TextBodyIndent"/>
        <w:numPr>
          <w:ilvl w:val="0"/>
          <w:numId w:val="15"/>
        </w:numPr>
        <w:jc w:val="both"/>
        <w:rPr/>
      </w:pPr>
      <w:r>
        <w:rPr/>
        <w:t>1 этап – эмпирический, он соответствует тому отрезку времени, пока мы не получили заключения микробиологической лаборатории.</w:t>
      </w:r>
    </w:p>
    <w:p>
      <w:pPr>
        <w:pStyle w:val="TextBodyIndent"/>
        <w:numPr>
          <w:ilvl w:val="0"/>
          <w:numId w:val="15"/>
        </w:numPr>
        <w:jc w:val="both"/>
        <w:rPr/>
      </w:pPr>
      <w:r>
        <w:rPr/>
        <w:t>2 этап начинается с того момента, когда выделен возбудитель инфекцион</w:t>
        <w:softHyphen/>
        <w:t>ного процесса.</w:t>
      </w:r>
    </w:p>
    <w:p>
      <w:pPr>
        <w:pStyle w:val="TextBodyIndent"/>
        <w:numPr>
          <w:ilvl w:val="0"/>
          <w:numId w:val="15"/>
        </w:numPr>
        <w:jc w:val="both"/>
        <w:rPr/>
      </w:pPr>
      <w:r>
        <w:rPr/>
        <w:t>3 этап представляет собой назначение антибиотика согласно данным анти</w:t>
        <w:softHyphen/>
        <w:t>биотикограммы, а также определения МПК и МБК препаратов.</w:t>
      </w:r>
    </w:p>
    <w:p>
      <w:pPr>
        <w:pStyle w:val="TextBodyIndent"/>
        <w:jc w:val="both"/>
        <w:rPr/>
      </w:pPr>
      <w:r>
        <w:rPr/>
        <w:t>На современном этапе, как правило, 2 и 3 этапы совпадают, поскольку микробиологическая лаборатория выдает нам сразу результаты посева и опре</w:t>
        <w:softHyphen/>
        <w:t>деления чувствительности к антибиотикам. Нередко врач сознательно идет вразрез с лабораторными данными при хорошем эффекте от антибиотиков, на</w:t>
        <w:softHyphen/>
        <w:t>значенных изначально. Такая тактика, как правило, оправдывает себя, по</w:t>
        <w:softHyphen/>
        <w:t xml:space="preserve">скольку известно, что далеко не всегда </w:t>
      </w:r>
      <w:r>
        <w:rPr>
          <w:lang w:val="en-US"/>
        </w:rPr>
        <w:t>in vivo</w:t>
      </w:r>
      <w:r>
        <w:rPr/>
        <w:t xml:space="preserve"> препараты действуют на микро</w:t>
        <w:softHyphen/>
        <w:t xml:space="preserve">организмы так же, как </w:t>
      </w:r>
      <w:r>
        <w:rPr>
          <w:lang w:val="en-US"/>
        </w:rPr>
        <w:t>in vitro</w:t>
      </w:r>
      <w:r>
        <w:rPr/>
        <w:t>. Поэтому, несмотря на огромную помощь, кото</w:t>
        <w:softHyphen/>
        <w:t>рую нам оказывают параклинические службы, решающим моментом в лечебной тактике является все же клиническая картина заболевания, правильно анализи</w:t>
        <w:softHyphen/>
        <w:t>руемая врачом.</w:t>
      </w:r>
    </w:p>
    <w:p>
      <w:pPr>
        <w:pStyle w:val="TextBodyIndent"/>
        <w:jc w:val="both"/>
        <w:rPr/>
      </w:pPr>
      <w:r>
        <w:rPr/>
        <w:t>Как правильно назначить препарат? Применение антибиотиков на пер</w:t>
        <w:softHyphen/>
        <w:t>вом этапе лечения, как сказано ранее, не лишено эмпирического подхода. Ско</w:t>
        <w:softHyphen/>
        <w:t>рее наоборот. Однако в таком утверждении не стоит искать отрицательных ин</w:t>
        <w:softHyphen/>
        <w:t>тонаций. Речь идет об осмысленном практическом опыте, далеком от «голого эмпиризма» с бездумным чередованием препаратов без каких-либо теоретиче</w:t>
        <w:softHyphen/>
        <w:t>ских и логических предпосылок. Несомненно, первым вопросом, который дол</w:t>
        <w:softHyphen/>
        <w:t>жен решить врач перед назначением антибиотиков, это вопрос о локализации первичного очага. Ответ на него сразу значительно сужает список потенциаль</w:t>
        <w:softHyphen/>
        <w:t>ных возбудителей инфекционного процесса. При уросепсисе возбудителем яв</w:t>
        <w:softHyphen/>
        <w:t>ляется, как правило, кишечная палочка, при распространении инфекции из хи</w:t>
        <w:softHyphen/>
        <w:t>рургических ран или кожных септических очагов – золотистый стрептококк, при бронхогенном сепсисе – синегнойная палочка, при стоматогенном сепсисе – гемолитический стрептококк и т.д.</w:t>
      </w:r>
    </w:p>
    <w:p>
      <w:pPr>
        <w:pStyle w:val="TextBodyIndent"/>
        <w:jc w:val="both"/>
        <w:rPr/>
      </w:pPr>
      <w:r>
        <w:rPr/>
        <w:t>Отдельной проблемой является госпитальная инфекция, характеризую</w:t>
        <w:softHyphen/>
        <w:t>щаяся полиморфизмом микроорганизмов, устойчивостью их к дезинфектантам и антисептикам. Если бичом 50-60-х годов был золотистый стафилококк, то грозой современной больницы является синегнойная палочка, клебсиелла, коа</w:t>
        <w:softHyphen/>
        <w:t>гулазоотрицательные стафилококки, протей, энтеробактер, серрациа и прочие микроорганизмы, ранее относившиеся к условно-патогенным. Нет оснований для паники по поводу устойчивости этих микроорганизмов к антибиотикам. При грамотном выборе препарата и правильной тактике ведения больного мы можем рассчитывать на успех нашего лечения.</w:t>
      </w:r>
    </w:p>
    <w:p>
      <w:pPr>
        <w:pStyle w:val="TextBodyIndent"/>
        <w:jc w:val="both"/>
        <w:rPr/>
      </w:pPr>
      <w:r>
        <w:rPr/>
        <w:t>При так называемом криптогенном сепсисе, когда не удается выявить первичный очаг, необходимо руководствоваться следующей схемой.</w:t>
      </w:r>
    </w:p>
    <w:p>
      <w:pPr>
        <w:pStyle w:val="TextBodyIndent"/>
        <w:jc w:val="both"/>
        <w:rPr/>
      </w:pPr>
      <w:r>
        <w:rPr/>
        <w:t xml:space="preserve">Сепсис неустановленного происхождения у новорожденных вызывается чаще всего стрептококками группы В, </w:t>
      </w:r>
      <w:r>
        <w:rPr>
          <w:lang w:val="en-US"/>
        </w:rPr>
        <w:t>E. Coli, Klebsiella spp.,</w:t>
      </w:r>
      <w:r>
        <w:rPr/>
        <w:t>, энтеробакте</w:t>
        <w:softHyphen/>
        <w:t xml:space="preserve">риями, </w:t>
      </w:r>
      <w:r>
        <w:rPr>
          <w:lang w:val="en-US"/>
        </w:rPr>
        <w:t>S. Aureus, Listeria spp., H. Ifluenzae</w:t>
      </w:r>
      <w:r>
        <w:rPr/>
        <w:t>, у детей без иммунодефицита –</w:t>
      </w:r>
      <w:r>
        <w:rPr>
          <w:lang w:val="en-US"/>
        </w:rPr>
        <w:t xml:space="preserve"> H. Influenzae, S. Pneumoniae, N. Meningitidis, S. Aureus, у</w:t>
      </w:r>
      <w:r>
        <w:rPr/>
        <w:t xml:space="preserve"> взрослых без иммуноде</w:t>
        <w:softHyphen/>
        <w:t>фицита – грамположительными кокками, аэробными грамотрицательными па</w:t>
        <w:softHyphen/>
        <w:t xml:space="preserve">лочками, анаэробами, у инъекционных наркоманов – </w:t>
      </w:r>
      <w:r>
        <w:rPr>
          <w:lang w:val="en-US"/>
        </w:rPr>
        <w:t>S. Aureus</w:t>
      </w:r>
      <w:r>
        <w:rPr/>
        <w:t xml:space="preserve">, у взрослых и детей после спленэктомии – </w:t>
      </w:r>
      <w:r>
        <w:rPr>
          <w:lang w:val="en-US"/>
        </w:rPr>
        <w:t>S. Pneumoniae, H. Influenzae, N. Meningitidis</w:t>
      </w:r>
      <w:r>
        <w:rPr/>
        <w:t>, у де</w:t>
        <w:softHyphen/>
        <w:t xml:space="preserve">тей и взрослых с нейтропенией </w:t>
      </w:r>
      <w:r>
        <w:rPr>
          <w:rFonts w:eastAsia="Symbol" w:cs="Symbol" w:ascii="Symbol" w:hAnsi="Symbol"/>
        </w:rPr>
        <w:t></w:t>
      </w:r>
      <w:r>
        <w:rPr/>
        <w:t xml:space="preserve">500 мкл – энтеробактериями, </w:t>
      </w:r>
      <w:r>
        <w:rPr>
          <w:lang w:val="en-US"/>
        </w:rPr>
        <w:t>Pseudomonas spp., S. Aureus, S. Epidermidis,</w:t>
      </w:r>
      <w:r>
        <w:rPr/>
        <w:t xml:space="preserve"> зеленящим стрептококком, </w:t>
      </w:r>
      <w:r>
        <w:rPr>
          <w:lang w:val="en-US"/>
        </w:rPr>
        <w:t>Corynebacterium jeikeium</w:t>
      </w:r>
      <w:r>
        <w:rPr/>
        <w:t xml:space="preserve">, при хроническом лимфолейкозе на фоне химиотерапии – </w:t>
      </w:r>
      <w:r>
        <w:rPr>
          <w:lang w:val="en-US"/>
        </w:rPr>
        <w:t>Listeria monocytogenes.</w:t>
      </w:r>
    </w:p>
    <w:p>
      <w:pPr>
        <w:pStyle w:val="TextBodyIndent"/>
        <w:jc w:val="both"/>
        <w:rPr/>
      </w:pPr>
      <w:r>
        <w:rPr/>
        <w:t>Таким образом, у детей на первом этапе чаще всего тактикой выбора яв</w:t>
        <w:softHyphen/>
        <w:t>ляется комбинация ампициллина и цефотаксима, цефуроксима или цефтриак</w:t>
        <w:softHyphen/>
        <w:t>сона. У взрослых без иммунодефицита необходимо назначение комбинации це</w:t>
        <w:softHyphen/>
        <w:t xml:space="preserve">фалоспоринов </w:t>
      </w:r>
      <w:r>
        <w:rPr>
          <w:lang w:val="en-US"/>
        </w:rPr>
        <w:t>III</w:t>
      </w:r>
      <w:r>
        <w:rPr/>
        <w:t xml:space="preserve"> поколения, пенициллинов, активных в отношении псевдомо</w:t>
        <w:softHyphen/>
        <w:t xml:space="preserve">над или ампициллина вместе с аминогликозидами, активными в отношении псевдомонад, имипенемом или циластатином. У инъекционных наркоманов комбинация выбора – полусинтетические пенициллины, устойчивые к </w:t>
      </w:r>
      <w:r>
        <w:rPr>
          <w:rFonts w:eastAsia="Symbol" w:cs="Symbol" w:ascii="Symbol" w:hAnsi="Symbol"/>
        </w:rPr>
        <w:t></w:t>
      </w:r>
      <w:r>
        <w:rPr/>
        <w:t>-лакта</w:t>
        <w:softHyphen/>
        <w:t>мазам и аминогликозиды, активные в отношении псевдомонад. У пациентов по</w:t>
        <w:softHyphen/>
        <w:t>сле спленэктомии применяется монотерапия цефотаксимом или цефтриаксоном. При иммунодефиците, как правило, назначают комбинацию пенициллинов, ак</w:t>
        <w:softHyphen/>
        <w:t xml:space="preserve">тивных  отношении псевдомонад или цефалоспоринов </w:t>
      </w:r>
      <w:r>
        <w:rPr>
          <w:lang w:val="en-US"/>
        </w:rPr>
        <w:t>III</w:t>
      </w:r>
      <w:r>
        <w:rPr/>
        <w:t xml:space="preserve"> поколения и аминог</w:t>
        <w:softHyphen/>
        <w:t>ликозидов, активных в отношении псевдомонад.</w:t>
      </w:r>
    </w:p>
    <w:p>
      <w:pPr>
        <w:pStyle w:val="Heading2"/>
        <w:rPr/>
      </w:pPr>
      <w:r>
        <w:rPr/>
        <w:t>Программы начала лечения криптогенного сепсиса до установле</w:t>
        <w:softHyphen/>
        <w:t>ния возбудителя или при неизвестном возбудителе (Г.П. Матвейков, 1998)</w:t>
      </w:r>
    </w:p>
    <w:p>
      <w:pPr>
        <w:pStyle w:val="TextBodyIndent"/>
        <w:jc w:val="both"/>
        <w:rPr/>
      </w:pPr>
      <w:r>
        <w:rPr/>
        <w:t>Существует несколько программ начала антибактериальной терапии до установления возбудител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>бензилпенициллин 12-20 млн. ЕД в сутки (в/м равными дозами каж</w:t>
        <w:softHyphen/>
        <w:t>дые 4 часа) в сочетании с аминогликозидами (стрептомицином по 0,5 г 2 раза в сутки или гентамицином по 0,08 г 2-3 раза в сутки в/м). Единой точки зрения на обоснованность такого сочетания нет. Одни считают ее эффективной, другие – не рациональной. Однако клини</w:t>
        <w:softHyphen/>
        <w:t>ческие наблюдения свидетельствуют об эффективности этого сочета</w:t>
        <w:softHyphen/>
        <w:t xml:space="preserve">ния при сепсисе. Сочетание любых </w:t>
      </w:r>
      <w:r>
        <w:rPr>
          <w:rFonts w:eastAsia="Symbol" w:cs="Symbol" w:ascii="Symbol" w:hAnsi="Symbol"/>
        </w:rPr>
        <w:t></w:t>
      </w:r>
      <w:r>
        <w:rPr/>
        <w:t>-лактамов с аминогликозидами (стрептомицином, гентамицином, тобрамицином, амикацином) высо</w:t>
        <w:softHyphen/>
        <w:t xml:space="preserve">коэффективно, так как </w:t>
      </w:r>
      <w:r>
        <w:rPr>
          <w:rFonts w:eastAsia="Symbol" w:cs="Symbol" w:ascii="Symbol" w:hAnsi="Symbol"/>
        </w:rPr>
        <w:t></w:t>
      </w:r>
      <w:r>
        <w:rPr/>
        <w:t>-лактамы ингибируют синтез клеточной стенки микроорганизмов, позволяя аминогликозидам проникать внутрь микробной клетки и нарушать синтез белка в цитоплазме.</w:t>
      </w:r>
    </w:p>
    <w:p>
      <w:pPr>
        <w:pStyle w:val="2"/>
        <w:jc w:val="both"/>
        <w:rPr/>
      </w:pPr>
      <w:r>
        <w:rPr/>
        <w:t>При отсутствии эффекта от сочетания пенициллина со стреп</w:t>
        <w:softHyphen/>
        <w:t>томицином или гентамицином в указанных дозах в течение 3 дней дозу пенициллина увеличивают в 2 раза. Можно заменить пеницил</w:t>
        <w:softHyphen/>
        <w:t>лин ампициллином или оксациллином в дозе 6-12 г в сутки (распре</w:t>
        <w:softHyphen/>
        <w:t>делив суточную дозу на 4 инъекции). При отсутствии эффекта от та</w:t>
        <w:softHyphen/>
        <w:t>кой комбинации можно присоединить цефалоспорины: цефалоридин (цепорин) или цефазолин (кефзол) по 4-6 г в сутки (через каждые 8 часов).</w:t>
      </w:r>
    </w:p>
    <w:p>
      <w:pPr>
        <w:pStyle w:val="Normal"/>
        <w:ind w:left="1069" w:firstLine="774"/>
        <w:jc w:val="both"/>
        <w:rPr/>
      </w:pPr>
      <w:r>
        <w:rPr/>
        <w:t>При лечении аминогликозидами, ввиду их ото-, гепато- и нефротоксичности, следует применять их курсами по 7-10-14 дней с перерывами в 7 дней, продолжая в это время лечение пенициллин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>оксациллин 12 г в сутки (по 2 г каждые 4 часа в/м) в виде монотерапии или в сочетании с гентамицином 240-320 мг в сутки (через каждые 6-8 часов) или амикацин 1-1,5 г в сутки (через каждые 8-12 часов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 xml:space="preserve">цефалоспорины </w:t>
      </w:r>
      <w:r>
        <w:rPr>
          <w:lang w:val="en-US"/>
        </w:rPr>
        <w:t>I</w:t>
      </w:r>
      <w:r>
        <w:rPr/>
        <w:t xml:space="preserve"> поколения (цефалоридин, цефазолин) 6-12 г в сутки (в 3 инъекции с интервалами 8 часов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>цефалоспорины</w:t>
      </w:r>
      <w:r>
        <w:rPr>
          <w:lang w:val="en-US"/>
        </w:rPr>
        <w:t xml:space="preserve"> II</w:t>
      </w:r>
      <w:r>
        <w:rPr/>
        <w:t xml:space="preserve"> поколения (цефамандол, цефуроксим, цефокситин) 6-8 г в сутки (интервалы между введениями 6-8 часов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 xml:space="preserve">цефалоспорины </w:t>
      </w:r>
      <w:r>
        <w:rPr>
          <w:lang w:val="en-US"/>
        </w:rPr>
        <w:t>III</w:t>
      </w:r>
      <w:r>
        <w:rPr/>
        <w:t xml:space="preserve"> поколения (цефотаксим, цефалопиразон, цефтазидим) 4-12 г в сутки (в 2-3 инъекции).</w:t>
      </w:r>
    </w:p>
    <w:p>
      <w:pPr>
        <w:pStyle w:val="Heading2"/>
        <w:rPr/>
      </w:pPr>
      <w:r>
        <w:rPr/>
        <w:t>Правила забора крови для бактериологического исследования (приказ МЗ № 374 от 26.02.1997)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Осуществлять забор крови до применения антибиотиков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Забирать кровь на высоте лихорадки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Осуществлять не менее 5 заборов в течение 24-48 часов (положительным считается результат при обнаружении одного и того же микроорганизма в двух и более пробах)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Техника забора: 10 или более мл свежей крови смешивается со 100 или более мл среды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Всегда лучше забирать артериальную кровь, чем венозную, лучше всего из бедренной артерии. Такая техника обеспечивает 85%-ю результативность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При отрицательном результате и необходимости в повторном микробиологическом исследовании, если позволяет состояние пациента, нужно отменить антибиотики за 1-2 суток до повторного забора крови.</w:t>
      </w:r>
    </w:p>
    <w:p>
      <w:pPr>
        <w:pStyle w:val="Heading2"/>
        <w:rPr/>
      </w:pPr>
      <w:r>
        <w:rPr/>
        <w:t>Эффективность антибактериальной терапии</w:t>
      </w:r>
    </w:p>
    <w:p>
      <w:pPr>
        <w:pStyle w:val="TextBodyIndent"/>
        <w:jc w:val="both"/>
        <w:rPr/>
      </w:pPr>
      <w:r>
        <w:rPr/>
        <w:t>При правильном подборе препарата клинический эффект наступает уже через 3-10 суток. Существуют критерии эффективноси антибактериального лечения сепсиса по Е.Е. Гогину и В.П. Тюрину (1991):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>первые 48-72 часа лечения – улучшение общего состояния, настроения, аппетита, уменьшение выраженности астении, ознобов, потливости, лихорадки;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>конец первой недели лечения – исчезновение или выраженное (до субфебрильной) снижение температуры тела, исчезновение ознобов, петехий, эмболических проявлений. Прекращение нарастания анемии, тенденция к замедлению СОЭ, стерильность гемокультуры;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>конец 2-3 недели лечения – нормализация количества лейкоцитов и лейкоцитарной формулы; существенное замедление СОЭ, отстающее, однако, от нормализации температуры. Уменьшение размеров печени и селезенки. Нормализация осадочных реакций и уменьшение выраженности мочевого синдрома;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>конец 4-6 недели лечения – почти полная нормализация СОЭ (10-20 мм/час), протеинограммы, показателей красной крови. Продолжающееся уменьшение размеров печени и селезенки. Отсутствие в течение всего предшествующего периода васкулитов и эмболий.</w:t>
      </w:r>
    </w:p>
    <w:p>
      <w:pPr>
        <w:pStyle w:val="TextBodyIndent"/>
        <w:jc w:val="both"/>
        <w:rPr/>
      </w:pPr>
      <w:r>
        <w:rPr/>
        <w:t>При отсутствии соответствующих критериев на указанных этапах лечения производят замену, коррекцию доз и сочетаний антибиотиков.</w:t>
      </w:r>
    </w:p>
    <w:p>
      <w:pPr>
        <w:pStyle w:val="TextBodyIndent"/>
        <w:jc w:val="both"/>
        <w:rPr/>
      </w:pPr>
      <w:r>
        <w:rPr/>
        <w:t>Лечение антибиотиками считается адекватным, если концентрация препарата в крови превышает в 2-3 раза минимальную подавляющую концентрацию для соответствующего возбудителя, и титр сывороточного бактериального теста равен 1:8. Антибактериальная активность сыворотки должна определяться на 3 день после начала терапии и регулярно впоследствии. Кровь до исследования берут за 30-60 минут до введения антибиотиков, а в случае внутривенного введения препаратов – через 1 час после прекращения инфузии, предположительно во время наименьшей концентрации антибиотика в крови.</w:t>
      </w:r>
    </w:p>
    <w:p>
      <w:pPr>
        <w:pStyle w:val="Heading2"/>
        <w:rPr/>
      </w:pPr>
      <w:r>
        <w:rPr/>
        <w:t>Пути преодоления вторичной резистентности возбудителей сепсиса к антибактериальной терапии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своевременная замена антибиотиков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увеличение дозы антибиотиков и применение комбинации 3-4 высокоактивных препаратов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рименение в комплексной терапии плазмафереза и гемосорбции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роведение иммуномодулирующей терапии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включение в комплексную терапию небольших доз глюкокортикоидов (15-20 мг преднизолона) в течение 7-10 дней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своевременное хирургическое лечение.</w:t>
      </w:r>
    </w:p>
    <w:p>
      <w:pPr>
        <w:pStyle w:val="Heading2"/>
        <w:rPr/>
      </w:pPr>
      <w:r>
        <w:rPr/>
        <w:t>Критерии излеченности, неизлеченности, рецидива септического процесса и повторного инфицирования</w:t>
      </w:r>
    </w:p>
    <w:p>
      <w:pPr>
        <w:pStyle w:val="TextBodyIndent"/>
        <w:jc w:val="both"/>
        <w:rPr/>
      </w:pPr>
      <w:r>
        <w:rPr/>
        <w:t>Сепсис считается излеченным, если в течение 2 месяцев без антибиотикотерапии можно констатировать следующие признаки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>отсутствие клиники сепсис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>нормальная температура тела, измеренная через каждые 2-3 час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>нормальные показатели лейкоцитарной формулы и СОЭ периферической кров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>стерильные посевы крови.</w:t>
      </w:r>
    </w:p>
    <w:p>
      <w:pPr>
        <w:pStyle w:val="TextBodyIndent"/>
        <w:jc w:val="both"/>
        <w:rPr/>
      </w:pPr>
      <w:r>
        <w:rPr/>
        <w:t>Сепсис считается неизлеченным, если в течение 2 месяцев после отмены антибиотикотерапии возобновляются следующие признак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>лихорадк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>клиника сепсис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>лабораторные признаки воспален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>бактериемия.</w:t>
      </w:r>
    </w:p>
    <w:p>
      <w:pPr>
        <w:pStyle w:val="TextBodyIndent"/>
        <w:jc w:val="both"/>
        <w:rPr/>
      </w:pPr>
      <w:r>
        <w:rPr/>
        <w:t>Те же признаки, имеющие место после 6 недель с момента отмены антибиотиков, являются критериями повторного инфицирования, а после 2 месяцев – рецидива септического процесса.</w:t>
      </w:r>
    </w:p>
    <w:p>
      <w:pPr>
        <w:pStyle w:val="TextBodyIndent"/>
        <w:jc w:val="both"/>
        <w:rPr/>
      </w:pPr>
      <w:r>
        <w:rPr/>
        <w:t>В случае рецидива требуется не только возобновление антибактериальной терапии, но также повторное определение чувствительности к ней микроорганизмов.</w:t>
      </w:r>
    </w:p>
    <w:p>
      <w:pPr>
        <w:pStyle w:val="Heading1"/>
        <w:rPr/>
      </w:pPr>
      <w:bookmarkStart w:id="7" w:name="__RefHeading___Toc430690041"/>
      <w:bookmarkEnd w:id="7"/>
      <w:r>
        <w:rPr/>
        <w:t>Управляемая гипокоагуляция</w:t>
      </w:r>
    </w:p>
    <w:p>
      <w:pPr>
        <w:pStyle w:val="TextBodyIndent"/>
        <w:jc w:val="both"/>
        <w:rPr/>
      </w:pPr>
      <w:r>
        <w:rPr/>
        <w:t>УГ осуществляется введением гепарина в сочетании со свежезамороженной плазмой.</w:t>
      </w:r>
    </w:p>
    <w:p>
      <w:pPr>
        <w:pStyle w:val="TextBodyIndent"/>
        <w:numPr>
          <w:ilvl w:val="0"/>
          <w:numId w:val="12"/>
        </w:numPr>
        <w:jc w:val="both"/>
        <w:rPr/>
      </w:pPr>
      <w:r>
        <w:rPr/>
        <w:t>Гепарин применяется в дозе от 400 до 1000 ЕД в час внутривенно капельно или внутривенно струйно или подкожно по 5000 ЕД каждые 4-6 часов. Контроль за лечением осуществляется определением времени свертывания венозной крови по Ли-Уайту или АЧТВ. При адекватной дозе гепарина эти показатели должны быть увеличениы по сравнению с нормой (не с исходным уровнем!) в 1,5-2 раза.</w:t>
      </w:r>
    </w:p>
    <w:p>
      <w:pPr>
        <w:pStyle w:val="TextBodyIndent"/>
        <w:ind w:left="720" w:hanging="0"/>
        <w:jc w:val="both"/>
        <w:rPr/>
      </w:pPr>
      <w:r>
        <w:rPr/>
        <w:t>Гепарин оказывает также иммунодепрессивное и противовоспалительное действие.</w:t>
      </w:r>
    </w:p>
    <w:p>
      <w:pPr>
        <w:pStyle w:val="TextBodyIndent"/>
        <w:numPr>
          <w:ilvl w:val="0"/>
          <w:numId w:val="13"/>
        </w:numPr>
        <w:jc w:val="both"/>
        <w:rPr/>
      </w:pPr>
      <w:r>
        <w:rPr/>
        <w:t xml:space="preserve">Свежезамороженная плазма вводится внутривенно струйно. При остром ДВС-синдроме количество вводимой плазмы составляет 600-800 мл с последующим введением 300-400 мл каждые 6-8 часов до купирования ДВС-синдрома. В других случаях плазма вводится ежедневно по 200-400 мл. с целью активации антитромбина </w:t>
      </w:r>
      <w:r>
        <w:rPr>
          <w:lang w:val="en-US"/>
        </w:rPr>
        <w:t>III</w:t>
      </w:r>
      <w:r>
        <w:rPr/>
        <w:t xml:space="preserve"> во флакон с плазмой вводят гепарин из рассчета 2500 ЕД на 200-400 мл плазмы.</w:t>
      </w:r>
    </w:p>
    <w:p>
      <w:pPr>
        <w:pStyle w:val="Heading1"/>
        <w:rPr/>
      </w:pPr>
      <w:bookmarkStart w:id="8" w:name="__RefHeading___Toc430690042"/>
      <w:bookmarkEnd w:id="8"/>
      <w:r>
        <w:rPr/>
        <w:t>Ингибирование протеолитических ферментов и кининов</w:t>
      </w:r>
    </w:p>
    <w:p>
      <w:pPr>
        <w:pStyle w:val="TextBodyIndent"/>
        <w:numPr>
          <w:ilvl w:val="0"/>
          <w:numId w:val="23"/>
        </w:numPr>
        <w:jc w:val="both"/>
        <w:rPr/>
      </w:pPr>
      <w:r>
        <w:rPr/>
        <w:t>Контрикал вводят в суточной дозе 1000 ЕД на 1 кг массы тела в 3-4 приема внутривенно капельно в изотоническом растворе натрия хлорида. При тяжелом течении с развитием ДВС-синдрома суточная доза может быть увеличена до 300-500 тыс. ЕД.</w:t>
      </w:r>
    </w:p>
    <w:p>
      <w:pPr>
        <w:pStyle w:val="TextBodyIndent"/>
        <w:numPr>
          <w:ilvl w:val="0"/>
          <w:numId w:val="23"/>
        </w:numPr>
        <w:jc w:val="both"/>
        <w:rPr/>
      </w:pPr>
      <w:r>
        <w:rPr/>
        <w:t>Гордокс – 200 тыс. ЕД в сутки внутривенно капельно в 3-4 приема.</w:t>
      </w:r>
    </w:p>
    <w:p>
      <w:pPr>
        <w:pStyle w:val="TextBodyIndent"/>
        <w:jc w:val="both"/>
        <w:rPr/>
      </w:pPr>
      <w:r>
        <w:rPr/>
        <w:t>Ингибиторы протеаз вводят ежедневно и отменяют после снижения выраженности синдрома интоксикации и нормализации температуры тела.</w:t>
      </w:r>
    </w:p>
    <w:p>
      <w:pPr>
        <w:pStyle w:val="Heading1"/>
        <w:rPr/>
      </w:pPr>
      <w:bookmarkStart w:id="9" w:name="__RefHeading___Toc430690043"/>
      <w:bookmarkEnd w:id="9"/>
      <w:r>
        <w:rPr/>
        <w:t>Дезинтоксикационная терапия</w:t>
      </w:r>
    </w:p>
    <w:p>
      <w:pPr>
        <w:pStyle w:val="Heading2"/>
        <w:rPr/>
      </w:pPr>
      <w:r>
        <w:rPr/>
        <w:t>Интракорпоральная дезинтоксикация</w:t>
      </w:r>
    </w:p>
    <w:p>
      <w:pPr>
        <w:pStyle w:val="TextBodyIndent"/>
        <w:jc w:val="both"/>
        <w:rPr/>
      </w:pPr>
      <w:r>
        <w:rPr/>
        <w:t>Внутривенно капельно вводят гемодез, неокомпенсан, реополиглюкин, реомакродекс, 5% раствор глюкозы, изотонический раствор натрия хлорида, другие кристаллические растворы (ацесоль, трисоль, дисоль, квартасоль и др.). Объем вводимых растворов определяется состоянием гемодинамики, уровнем ЦВД, величиной суточного диуреза.</w:t>
      </w:r>
    </w:p>
    <w:p>
      <w:pPr>
        <w:pStyle w:val="Normal"/>
        <w:ind w:firstLine="709"/>
        <w:jc w:val="both"/>
        <w:rPr/>
      </w:pPr>
      <w:r>
        <w:rPr/>
        <w:t>Из диуретиков следует применять только лазикс в суточной дозе до 400 мг.</w:t>
      </w:r>
    </w:p>
    <w:p>
      <w:pPr>
        <w:pStyle w:val="Heading2"/>
        <w:rPr/>
      </w:pPr>
      <w:r>
        <w:rPr/>
        <w:t>Экстракорпоральная дезинтоксикация</w:t>
      </w:r>
    </w:p>
    <w:p>
      <w:pPr>
        <w:pStyle w:val="Normal"/>
        <w:ind w:firstLine="709"/>
        <w:jc w:val="both"/>
        <w:rPr/>
      </w:pPr>
      <w:r>
        <w:rPr/>
        <w:t>Как правило, при сепсисе используют только плазмаферез или гемосорбцию.</w:t>
      </w:r>
    </w:p>
    <w:p>
      <w:pPr>
        <w:pStyle w:val="Heading1"/>
        <w:rPr/>
      </w:pPr>
      <w:bookmarkStart w:id="10" w:name="__RefHeading___Toc430690044"/>
      <w:bookmarkEnd w:id="10"/>
      <w:r>
        <w:rPr/>
        <w:t>Глюкокортикоидная терапия</w:t>
      </w:r>
    </w:p>
    <w:p>
      <w:pPr>
        <w:pStyle w:val="Normal"/>
        <w:ind w:firstLine="709"/>
        <w:jc w:val="both"/>
        <w:rPr/>
      </w:pPr>
      <w:r>
        <w:rPr/>
        <w:t>У многих больных сепсисом, несмотря на правильно проводимую этиотропную терапию, иммунные и аутоиммунные реакции могут выступать в клинической картине на первый план, определяя прогноз, особенно при иммуннокомплексном диффузном гломерулонефрите или миокардите. В таких случаях может стать вопрос о назначении глюкокортикоидов. Целесообразность их назначения обсуждается в течение многих лет. Н.С. Чипигина, Ю.И. Новиков, Н.Д. Гапченко (1984) считают, что в результате действия глюкокортикоидов при сепсисе развиваются следующие осложнения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>«маскирующее действие» (глюкокортикоиды вызывают нормализацию температуры тела, что может привести к поздней диагностике заболевания, позднему началу антибактериальной терапии или преждевременной отмене антибиотиков)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>увеличение частоты эмболических осложнений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>подавление фаторов естественной защиты, фагоцитоза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>усиление деструктивных изменений во вторичных септических очагах при септикопиемии.</w:t>
      </w:r>
    </w:p>
    <w:p>
      <w:pPr>
        <w:pStyle w:val="TextBodyIndent"/>
        <w:jc w:val="both"/>
        <w:rPr/>
      </w:pPr>
      <w:r>
        <w:rPr/>
        <w:t>В настоящее время глюкокортикоиды в комплексной терапии сепсиса применяются строго по следующим показаниям (О.М. Буткевич, 1991)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>инфекционно-токсический шок, в этом случае вводится внутривенно 120-130 мг преднизолона на фоне комплексной терапии шо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 xml:space="preserve">иммуновоспалительные изменения внутренних органов (диффузный гломерулонефрит, миокардит, полисерозит, васкулит) с высоким уровнем в крови ЦИК, </w:t>
      </w:r>
      <w:r>
        <w:rPr>
          <w:lang w:val="en-US"/>
        </w:rPr>
        <w:t>IgM, IgA</w:t>
      </w:r>
      <w:r>
        <w:rPr/>
        <w:t>. В этой ситуации вводят преднизолон в дозе 15-20 мг в сутки короткими курсами и обязательно на фоне антибактериальной терап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>выраженные аллергические реакции на антибиоти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>вторичная резистентность к антибактериальной терапии (см. выше).</w:t>
      </w:r>
    </w:p>
    <w:p>
      <w:pPr>
        <w:pStyle w:val="Heading1"/>
        <w:rPr/>
      </w:pPr>
      <w:bookmarkStart w:id="11" w:name="__RefHeading___Toc430690045"/>
      <w:bookmarkEnd w:id="11"/>
      <w:r>
        <w:rPr/>
        <w:t>Диспансеризация</w:t>
      </w:r>
    </w:p>
    <w:p>
      <w:pPr>
        <w:pStyle w:val="TextBodyIndent"/>
        <w:jc w:val="both"/>
        <w:rPr/>
      </w:pPr>
      <w:r>
        <w:rPr/>
        <w:t>Пациент должен находиться в стационаре до полной нормализации температуры тела, лабораторных показателей, отрицательных посевов крови, исчезновения клинических проявлений.</w:t>
      </w:r>
    </w:p>
    <w:p>
      <w:pPr>
        <w:pStyle w:val="Normal"/>
        <w:ind w:firstLine="709"/>
        <w:jc w:val="both"/>
        <w:rPr/>
      </w:pPr>
      <w:r>
        <w:rPr/>
        <w:t>После выписки из стационара больному дается листок нетрудоспособности на 1-2 месяца, и он находится под наблюдением участкового терапевта. Температуру тела измеряют ежедневно утром и вечером, а 1 раз в неделю – каждые 2-3 часа. Больной осматривается врачом 1 раз в 2 недели, в эти же сроки производится ОАК и ОАМ. Если в течение 6 месяцев у больного не было рецидивов септического процесса, врачебные осмотры производятся 1 раз в месяц в течение 6 месяцев, а затем 2 раза в год. Контрольные анализы крови и мочи в течение первого месяца производятся 1 раз в 10-14 дней, а затем 1 раз в месяц в течение последующих 3-6 месяцев.</w:t>
      </w:r>
    </w:p>
    <w:p>
      <w:pPr>
        <w:pStyle w:val="Normal"/>
        <w:ind w:firstLine="709"/>
        <w:jc w:val="both"/>
        <w:rPr/>
      </w:pPr>
      <w:r>
        <w:rPr/>
        <w:t>Пациент должен находиться под наблюдением в течение 2-3 лет после выздоровления.</w:t>
      </w:r>
    </w:p>
    <w:p>
      <w:pPr>
        <w:pStyle w:val="Normal"/>
        <w:ind w:firstLine="709"/>
        <w:jc w:val="both"/>
        <w:rPr/>
      </w:pPr>
      <w:r>
        <w:rPr/>
        <w:t>После выписки из стационара рекомендуется проведение профилактических курсов антибактериальной терапии в течение 2-3 недель через 1, 3 и 6 месяцев препаратами, применение которых в прошлом давало наибольший эффект.</w:t>
      </w:r>
    </w:p>
    <w:p>
      <w:pPr>
        <w:pStyle w:val="Normal"/>
        <w:ind w:firstLine="709"/>
        <w:jc w:val="both"/>
        <w:rPr/>
      </w:pPr>
      <w:r>
        <w:rPr/>
        <w:t>В зависимости от общего состояния и функции жизненно важных систем пациент может вернуться к труду или может быть переведен на инвалидность.</w:t>
      </w:r>
    </w:p>
    <w:p>
      <w:pPr>
        <w:pStyle w:val="Heading1"/>
        <w:rPr/>
      </w:pPr>
      <w:bookmarkStart w:id="12" w:name="__RefHeading___Toc430690046"/>
      <w:bookmarkEnd w:id="12"/>
      <w:r>
        <w:rPr/>
        <w:t>Профилактика сепсиса</w:t>
      </w:r>
    </w:p>
    <w:p>
      <w:pPr>
        <w:pStyle w:val="Normal"/>
        <w:ind w:firstLine="709"/>
        <w:jc w:val="both"/>
        <w:rPr/>
      </w:pPr>
      <w:r>
        <w:rPr/>
        <w:t>Основное направление первичной профилактики сепсиса – это тщательное лечение инфекционных очагов у больных, имеющих иммунодефицитные состояния, у пожилых больных, у женщин в ближайшем периоде после родов, и применение у них антибиотиков с профилактической целью при различных хирургических, урологических, акушерско-гинекологических вмешательствах, сопровождающихся бактериемией.</w:t>
      </w:r>
    </w:p>
    <w:p>
      <w:pPr>
        <w:pStyle w:val="Normal"/>
        <w:ind w:firstLine="709"/>
        <w:jc w:val="both"/>
        <w:rPr/>
      </w:pPr>
      <w:r>
        <w:rPr/>
        <w:t>Американская медицинская ассоциация (1990) рекомендует следующие профилактические режимы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томатологические вмешательства</w:t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ind w:left="720" w:hanging="360"/>
        <w:jc w:val="both"/>
        <w:rPr/>
      </w:pPr>
      <w:r>
        <w:rPr/>
        <w:t>стандартные схемы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амоксициллин 3,0 г внутрь за 1 час до вмешательства и 1,5 г внутрь через 6 часов после первого приема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ри аллергии к пенициллинам применяется эритромицин-этилсукцинат 0,8 г или эритромицин-стеарат 1,0 г внутрь за 2 часа до вмешательства, затем половину первоначальной дозы через 6 часов после первого приема или клиндамицин 300 мг внутрь за 1 час до вмешательства и 150 мг внутрь через 6 часов после первого прие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360"/>
        <w:jc w:val="both"/>
        <w:rPr/>
      </w:pPr>
      <w:r>
        <w:rPr/>
        <w:t>альтернативные схемы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ампициллин 2,0 г внутримышечно или внутривенно за 30 минут до вмешательства, затем ампициллин 1,0 г внутримышечно или внутривенно или амоксициллин 1,5 г внутрь через 6 часов после первого введения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линдамицин 300 мг внутривенно за 30 минут до вмешательства; затем 150 мг внутривенно или внутрь через 6 часов после первого введе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360"/>
        <w:jc w:val="both"/>
        <w:rPr/>
      </w:pPr>
      <w:r>
        <w:rPr/>
        <w:t>для больных с высоким риском развития сепсиса, к которым не применимы стандартные схемы: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jc w:val="both"/>
        <w:rPr/>
      </w:pPr>
      <w:r>
        <w:rPr/>
        <w:t>ампициллин 2 г внутримышечно или внутривенно за 30 минут до вмешательства + гентамицин 1,5 мг/кг (максимум 80 мг) внутривенно или внутримышечно за 30 минут до вмешательства + амоксициллин 1,5 г внутрь через 6 часов после введения ампициллина и гентамицина или ампициллин + гентамицин парентерально; повторить через 8 часов после первого введения в той же дозе;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jc w:val="both"/>
        <w:rPr/>
      </w:pPr>
      <w:r>
        <w:rPr/>
        <w:t>при аллергии к пенициллинам – ванкомицин 1 г внутривенно за 1 час до вмешательства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мешательства на нижнем отделе ЖКТ и мочевых путях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ind w:left="720" w:hanging="360"/>
        <w:jc w:val="both"/>
        <w:rPr/>
      </w:pPr>
      <w:r>
        <w:rPr/>
        <w:t>стандартные схемы: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1080" w:hanging="360"/>
        <w:jc w:val="both"/>
        <w:rPr/>
      </w:pPr>
      <w:r>
        <w:rPr/>
        <w:t>ампициллин 2 г внутривенно или внутримышечно за 30 минут до вмешательства + гентамицин 1,5 мг/кг (максимум 80 мг) за 30 минут до вмешательства + амоксициллин 1,5 г внутрь через 6 часов после введения ампициллина и гентамицина;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1080" w:hanging="360"/>
        <w:jc w:val="both"/>
        <w:rPr/>
      </w:pPr>
      <w:r>
        <w:rPr/>
        <w:t>при аллергии к пенициллинам – ванкомицин 1 г внутривенно за 1 час до вмешательства + гентамицин 1,5 мг/кг внутримышечно или внутривенно за 1 час до вмешательства; введение препаратов в той же дозе можно повторить однократно через 8 часов;</w:t>
      </w:r>
    </w:p>
    <w:p>
      <w:pPr>
        <w:pStyle w:val="Normal"/>
        <w:numPr>
          <w:ilvl w:val="0"/>
          <w:numId w:val="17"/>
        </w:numPr>
        <w:tabs>
          <w:tab w:val="left" w:pos="720" w:leader="none"/>
          <w:tab w:val="left" w:pos="1069" w:leader="none"/>
        </w:tabs>
        <w:ind w:left="720" w:hanging="360"/>
        <w:jc w:val="both"/>
        <w:rPr/>
      </w:pPr>
      <w:r>
        <w:rPr/>
        <w:t>альтернативная схема для больных с низким риском развития сепсиса: амоксициллин 3 г внутрь за 1 час до вмешательства и 1,5 г внутрь через 6 часов после первого приема.</w:t>
      </w:r>
    </w:p>
    <w:p>
      <w:pPr>
        <w:pStyle w:val="TextBodyIndent"/>
        <w:jc w:val="both"/>
        <w:rPr/>
      </w:pPr>
      <w:r>
        <w:rPr/>
        <w:t>Вторичная профилактика рецидивов и повторного инфицирования заключается в профилактике нозокомиальных инфекций: рациональная планировка палат, строгий противоэпидемический режим; рациональное применение антибиотиков, иммунодепрессантов, глюкокортикоидов; высококалорийное питание, иммунотерапия; применение только разовых шприцев и систем для внутривенных вливаний.</w:t>
      </w:r>
    </w:p>
    <w:p>
      <w:pPr>
        <w:pStyle w:val="TextBodyIndent"/>
        <w:jc w:val="both"/>
        <w:rPr/>
      </w:pPr>
      <w:r>
        <w:rPr/>
        <w:t>О.М. Буткевич, Т.Л. Виноградова (1991) рекомендуют для вторичной профилактики сепсиса использовать пенициллин (10-12 млн ЕД в сутки), пенициллин в комбинации с гентамицином (160 мг) либо ампициллин (4г/сут.). препараты назначаются за 2 дня до предполагаемого хирургического или диагностического вмешательства, затем 4-5 дней после них.</w:t>
      </w:r>
    </w:p>
    <w:p>
      <w:pPr>
        <w:pStyle w:val="Heading1"/>
        <w:rPr/>
      </w:pPr>
      <w:bookmarkStart w:id="13" w:name="__RefHeading___Toc430690047"/>
      <w:bookmarkEnd w:id="13"/>
      <w:r>
        <w:rPr/>
        <w:t>Список литературы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Основы интенсивной терапии в хирургической клинике. Избранные лекции // под ред. д.м.н. М.Б. Шмерельсона. – Нижний Новгород, 1992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Д.Л. Пиковский, М.В. Кукош. Конспект-справочник по частной и военно-полевой хирургии. – Нижний Новгород, 1995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О.М. Буткевич, Т.Л. Виноградова. Инфекционный эндокардит. – М., 1997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Дж. Сэнфорд, Д. Гилберт, Дж. Гербердинг, М. Сэнде. Антимикробная терапия. – М., 1996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Х. Винтер Гриффит. Новейшие лекарственные средства. – М., 1998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М.Д. Машковский. Лекарственные средства. – М., 1998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Справочник Видаль. – М., 1998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Учебник дезинфекции // под ред. Б.И. Гандельсман, В.И. Шашкова, Д.С. Соколова. – М., 1948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Е. Браунвальд с соавт. Внутренние болезни. – М., 1993-1998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А.Н. Окороков. Лечение болезней внутренних органов. – Витебск, 1997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Хирургические болезни // под ред. акад. РАМН М.И. Кузина. – М., 1995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Ю.М. Овчинников. Оториноларингология. – М., 1995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Урология // под ред. Н.А. Лопаткина. – М., 1995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Семейная медицина // под ред. акад. РАМН А.Ф. Краснова. – Самара, 1994.</w:t>
      </w:r>
    </w:p>
    <w:sectPr>
      <w:type w:val="nextPage"/>
      <w:pgSz w:w="11906" w:h="16838"/>
      <w:pgMar w:left="1021" w:right="102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с отступом 2"/>
    <w:basedOn w:val="Normal"/>
    <w:qFormat/>
    <w:pPr>
      <w:ind w:left="1069" w:firstLine="774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854" w:leader="dot"/>
      </w:tabs>
    </w:pPr>
    <w:rPr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1T11:45:00Z</dcterms:created>
  <dc:creator>Мамчур</dc:creator>
  <dc:description/>
  <dc:language>en-US</dc:language>
  <cp:lastModifiedBy>Мамчур</cp:lastModifiedBy>
  <cp:lastPrinted>1998-09-17T18:08:00Z</cp:lastPrinted>
  <dcterms:modified xsi:type="dcterms:W3CDTF">1998-09-17T11:12:00Z</dcterms:modified>
  <cp:revision>41</cp:revision>
  <dc:subject/>
  <dc:title> Лечение сепсиса</dc:title>
</cp:coreProperties>
</file>