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252" w:hRule="atLeast"/>
        </w:trPr>
        <w:tc>
          <w:tcPr>
            <w:tcW w:w="9600" w:type="dxa"/>
            <w:tcBorders/>
            <w:vAlign w:val="center"/>
          </w:tcPr>
          <w:p>
            <w:pPr>
              <w:pStyle w:val="Web"/>
              <w:spacing w:before="257" w:after="0"/>
              <w:ind w:left="257" w:right="2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>ОПЫТ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>ЛЕЧЕНИЯ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>КОЛОГЕННЫХ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>ЗАПОРОВ</w:t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Мехдиев Д.И., Тимербулатов В.М., Каланов Р.Г., Галлямов А.Х., Фаязов Р.Р., Лукашова Т.М.</w:t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Башкирский государственный медицинской университет</w:t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Кафедра хирургии с курсом эндоскопии ИПО</w:t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г. Уфа</w:t>
            </w:r>
          </w:p>
          <w:p>
            <w:pPr>
              <w:pStyle w:val="Web"/>
              <w:spacing w:before="0" w:after="0"/>
              <w:ind w:left="257" w:right="2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блем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роническ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остаз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тает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д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ктуа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бл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опроктолог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ц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уче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прос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тиолог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атогене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агности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серватив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ирургическ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тают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утешительным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ультат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ирургическ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ан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втор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ичест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удовлетворите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ультат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ходи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7,3-45,9% [1, 2, 4]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ан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втор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[2, 3, 4]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вит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рана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радаю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30-40%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зросл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удоспособ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сел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проч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женщи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чащ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ч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ужчи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сел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рш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0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ичест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радающ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епен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раженн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порам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ходи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0%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нова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широк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спростран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шинст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втор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снован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нося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езня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цивилиз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ш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линическ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ы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нова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блюд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335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радающ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огенным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порам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79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3,5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ирургическ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ут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84,8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15,1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е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Женщ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62 (78,2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ужч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73 (21,7%)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ред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зрас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6,4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лительност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болева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сяце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3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д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97 (28,9%)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74 (51,9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е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4 (19,1%)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агностическ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грамм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ключал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еб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щеклиническ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иохимическ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ктороманоскоп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оноскоп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нтгенологическ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рригоскоп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ассаж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ариев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звес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ассаж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диофармпрепара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овазограф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мер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оническ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ктивн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работа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имербулатов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нутрикишеч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авл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казания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полнялас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иопс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ен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ям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венсон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акж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учалас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икробн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лор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следова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икроб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лор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яви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ич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сбактери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д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2,6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д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3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5,8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д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екомпенс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3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98,4%)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т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чинал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мплекс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серватив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ерап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ключающ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еб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ет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дикаментозно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чет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отор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ктивн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лектростимуляц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глорефлексотерап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Ф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ассаж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азер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-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агнитотерап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брюшин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овокаинов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локад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работа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ш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лини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и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ррекц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меющего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сбактери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дготов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ечник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следования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тивном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пользовал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епара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"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ортран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"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т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ффектив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акт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ирургическо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лучил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79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8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ужч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2,7%), 61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женщ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7,2%)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84,8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е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2 (15,1%)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5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ужч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2,3%), 5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женщ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7,6%)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ред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зрас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стави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2,3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од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каза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тивном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являет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: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Times New Roman"/>
                <w:szCs w:val="20"/>
              </w:rPr>
              <w:t>•</w:t>
            </w:r>
            <w:r>
              <w:rPr>
                <w:rFonts w:eastAsia="Microsoft Sans Serif;Times New Roman"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ложнен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орм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ич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купируем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ев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ндром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роническ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нтоксик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ступ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олстокиш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проходим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)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Times New Roman"/>
                <w:szCs w:val="20"/>
              </w:rPr>
              <w:t>•</w:t>
            </w:r>
            <w:r>
              <w:rPr>
                <w:rFonts w:eastAsia="Microsoft Sans Serif;Times New Roman"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сутств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ффек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серватив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ерап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грессивно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раста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мптом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болева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роническ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нтоксик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ев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ндром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ъ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тив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мешательств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исе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скольк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актор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окализ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тяженност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держ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ариев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звес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;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путствующ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болева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;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ич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ложне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;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стоя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ям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31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46,2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лихосигм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87,1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-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востороння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ож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ансверз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ктоанастомоз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12,9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гмовид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едн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ям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лихоколо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9 (13,4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7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7,7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тотальн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3,3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востороння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годолихоколо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,9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д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леоректаль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руг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-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тотальн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ндром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айр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чист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ид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4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0,8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акт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о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звед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елезеноч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гиб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дгезиолизи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ут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ссеч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елезен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афрагмаль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вяз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пае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чета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олихосигм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ндром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айр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17,9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акт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востороння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ож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ансверз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ктоанастом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1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полне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вод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8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68,2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полн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апароскоп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ссистируем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акорпораль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ож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ож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шинств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ровн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ям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пользова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ппара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К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-2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операцио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ложне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мет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д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нн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па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проходим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требовавш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лапаротом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в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и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гно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операцио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та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ход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е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3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ужч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25%), 9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женщ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5%)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ред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озрас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стави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5,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од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каза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е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являет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сложне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ид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олстокиш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проходим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сутств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ффек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серватив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ерап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едоперацио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дготов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иагно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ерифицирова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нтгенологическ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следова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д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метит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соку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нформативност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З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рюш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л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проходим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се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лин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ме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ст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ор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дел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: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ор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гмовид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- 9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е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75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ор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пере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16,6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ор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в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лови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ли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рыжей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исходяще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дел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ъ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тив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мощ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исел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ич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офическ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менен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ен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спространенн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итони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5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41,6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верш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стран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проходим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ут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ворот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фиксирующ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ем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50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лич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частк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лож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иш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изведе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ведени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остом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операцио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иод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ме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ст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: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дин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состоятельност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астомоз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требовавш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лапаротом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ывед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гмостом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в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луч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гно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операцион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та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сход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ы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лижайш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тдален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ультат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уче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4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68,6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лано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8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66,6%)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ирован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кстре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ряд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ультат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сцене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м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ак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орош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8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39,1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довлетворитель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22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47,8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удовлетворительны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-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(13,0%)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енесши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игмовид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восторонню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ю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илучш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ультат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луче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тоталь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езек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гемиколэктоми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-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апароскоп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ссистируем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я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операцио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иод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смотр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ш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ъе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ктивизировал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актичес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чере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т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осл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вед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овед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мбинирован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пособ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ебовалос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начительн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ньше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ичеств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анестетик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кращались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рок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заживл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н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редне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ебыван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о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тационар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оставил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ерв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ариант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н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втор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0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н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16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не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радиционн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пособ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аки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раз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шинству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ХК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еобходим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нсервативн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терап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з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тивных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ов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лечен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иболе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ффектив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субтотальна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олэктом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.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ндоскопически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ы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пераци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на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ободочн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кишке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являютс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алотравматич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,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эффективны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методом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представляют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большой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интерес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л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дальнейшего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 xml:space="preserve"> 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развития</w:t>
            </w: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szCs w:val="20"/>
              </w:rPr>
              <w:t> </w:t>
            </w:r>
          </w:p>
          <w:p>
            <w:pPr>
              <w:pStyle w:val="Web"/>
              <w:spacing w:before="0" w:after="0"/>
              <w:ind w:left="257" w:right="257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rFonts w:cs="Microsoft Sans Serif;Times New Roman" w:ascii="Microsoft Sans Serif;Times New Roman" w:hAnsi="Microsoft Sans Serif;Times New Roman"/>
                <w:b/>
                <w:bCs/>
                <w:szCs w:val="20"/>
              </w:rPr>
              <w:t>Литература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1. Балтайтис Ю.В, Яремчук АЛ., Радильский С.Е. Оценка функционального состояния прямой кишки при определении объема ее резекции у больных с хроническим колостазом. //Функциональная диагностика и эффективность лечения заболеваний пищеварения. - Материалы Республиканской научно-практической конференции. - Вильнюс - 88 г. С 504 - 504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2. Наврузов С.Н. Лечение больных толстокишечным стазом // Вестник хирургии. 1988.- №9. С.123-127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3. Саламов К.Н., Ачкасов С.И., Макоев С.Н. Оценка эффективности хирургического лечения запоров. // Проблемы колопроктологии.- Выпуск 16 - С 269 - 271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4. Яремчук А.Я., Радильский С.Е., Топчий Т.В., Морозова Н.Л. Хронический колостаз - особенности клиники и диагностики. // Вести.хирургии.-1990.-№ 7.- С. 113 - 115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5. Федоров И. В., Сигал Е. И., Одинцов В.В.. Эндоскопическая хирургия.. М. 1998., с. 273-284.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6. Dean P. Beart R. Nelson H. el al. Laparoscopic - Assisted Segmental Colectomy: Early Mayo Clinic Experience // Mayo Clin Prog., 1994, vol. 69. p. 834 -8400'</w:t>
            </w:r>
          </w:p>
          <w:p>
            <w:pPr>
              <w:pStyle w:val="Web"/>
              <w:spacing w:before="0" w:after="0"/>
              <w:ind w:left="257" w:right="257" w:firstLine="463"/>
              <w:jc w:val="both"/>
              <w:rPr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7. Zucker K. A. Laparoscopic - assisted colon resection. Surg Endos, 8 (I): p7-12, 1994.</w:t>
            </w:r>
          </w:p>
          <w:p>
            <w:pPr>
              <w:pStyle w:val="Normal"/>
              <w:ind w:left="257" w:right="2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15:00Z</dcterms:created>
  <dc:creator>Ефимчик</dc:creator>
  <dc:description/>
  <dc:language>en-US</dc:language>
  <cp:lastModifiedBy>Ефимчик</cp:lastModifiedBy>
  <dcterms:modified xsi:type="dcterms:W3CDTF">2001-12-11T15:15:00Z</dcterms:modified>
  <cp:revision>2</cp:revision>
  <dc:subject/>
  <dc:title>PROCTOLOG.RU - Статьи - Опыт лечения кологенных запоров</dc:title>
</cp:coreProperties>
</file>