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ru-RU"/>
        </w:rPr>
      </w:pPr>
      <w:r>
        <w:rPr>
          <w:lang w:val="ru-RU"/>
        </w:rPr>
        <w:t>Лечение гипертонического криз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 xml:space="preserve">Гипертоническим кризом называют резкое повышение артериального давления. Считается, что к кризам более других предрасположены лица с эмоциональной нестабильностью, с невротическими реакциями, а также больные с тревожными расстройствами, больные страдающие депрессией в субклинической форме. 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Условно выделяют два типа гипертонических кризов, так называемые, “красный” и “белый”, что отражает их клинические особенности. Такое разделение связано с особенностями патогенеза и, соответственно, с принципами терапии. Первый тип криза связан с выбросом адреналина и ростом ситолического артериального давления. Второй тип характеризуется подъемом, преимущественно, диастолического артериального давл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237"/>
        <w:gridCol w:w="3402"/>
      </w:tblGrid>
      <w:tr>
        <w:trPr/>
        <w:tc>
          <w:tcPr>
            <w:tcW w:w="30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63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ип гипертонического криза</w:t>
            </w:r>
          </w:p>
        </w:tc>
      </w:tr>
      <w:tr>
        <w:trPr/>
        <w:tc>
          <w:tcPr>
            <w:tcW w:w="30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Параметры</w:t>
            </w:r>
          </w:p>
        </w:tc>
        <w:tc>
          <w:tcPr>
            <w:tcW w:w="32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I тип</w:t>
            </w:r>
          </w:p>
        </w:tc>
        <w:tc>
          <w:tcPr>
            <w:tcW w:w="34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II тип</w:t>
            </w:r>
          </w:p>
        </w:tc>
      </w:tr>
      <w:tr>
        <w:trPr/>
        <w:tc>
          <w:tcPr>
            <w:tcW w:w="30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едущий патогенетический фактор</w:t>
            </w:r>
          </w:p>
        </w:tc>
        <w:tc>
          <w:tcPr>
            <w:tcW w:w="32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адреналин</w:t>
            </w:r>
          </w:p>
        </w:tc>
        <w:tc>
          <w:tcPr>
            <w:tcW w:w="34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орадреналин</w:t>
            </w:r>
          </w:p>
        </w:tc>
      </w:tr>
      <w:tr>
        <w:trPr/>
        <w:tc>
          <w:tcPr>
            <w:tcW w:w="30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ремя появления</w:t>
            </w:r>
          </w:p>
        </w:tc>
        <w:tc>
          <w:tcPr>
            <w:tcW w:w="32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нние стадии гипертонической болезни</w:t>
            </w:r>
          </w:p>
        </w:tc>
        <w:tc>
          <w:tcPr>
            <w:tcW w:w="34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здние стадии гипертонической болезни</w:t>
            </w:r>
          </w:p>
        </w:tc>
      </w:tr>
      <w:tr>
        <w:trPr/>
        <w:tc>
          <w:tcPr>
            <w:tcW w:w="30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течение</w:t>
            </w:r>
          </w:p>
        </w:tc>
        <w:tc>
          <w:tcPr>
            <w:tcW w:w="32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тносительно легкое</w:t>
            </w:r>
          </w:p>
        </w:tc>
        <w:tc>
          <w:tcPr>
            <w:tcW w:w="34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олее тяжелое</w:t>
            </w:r>
          </w:p>
        </w:tc>
      </w:tr>
      <w:tr>
        <w:trPr/>
        <w:tc>
          <w:tcPr>
            <w:tcW w:w="30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звитие</w:t>
            </w:r>
          </w:p>
        </w:tc>
        <w:tc>
          <w:tcPr>
            <w:tcW w:w="32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ыстрое</w:t>
            </w:r>
          </w:p>
        </w:tc>
        <w:tc>
          <w:tcPr>
            <w:tcW w:w="34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степенное</w:t>
            </w:r>
          </w:p>
        </w:tc>
      </w:tr>
      <w:tr>
        <w:trPr/>
        <w:tc>
          <w:tcPr>
            <w:tcW w:w="30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гемодинамические особенности</w:t>
            </w:r>
          </w:p>
        </w:tc>
        <w:tc>
          <w:tcPr>
            <w:tcW w:w="32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еимущественный рост сердечного выброса </w:t>
            </w:r>
          </w:p>
        </w:tc>
        <w:tc>
          <w:tcPr>
            <w:tcW w:w="34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еимущественное повышение переферического сопротивления сосудов</w:t>
            </w:r>
          </w:p>
        </w:tc>
      </w:tr>
      <w:tr>
        <w:trPr/>
        <w:tc>
          <w:tcPr>
            <w:tcW w:w="30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артериальное давление</w:t>
            </w:r>
          </w:p>
        </w:tc>
        <w:tc>
          <w:tcPr>
            <w:tcW w:w="32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ост систолического давления</w:t>
            </w:r>
          </w:p>
        </w:tc>
        <w:tc>
          <w:tcPr>
            <w:tcW w:w="34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еимущественное увеличение диастолического давления</w:t>
            </w:r>
          </w:p>
        </w:tc>
      </w:tr>
      <w:tr>
        <w:trPr/>
        <w:tc>
          <w:tcPr>
            <w:tcW w:w="30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сновные клинические проявления</w:t>
            </w:r>
          </w:p>
        </w:tc>
        <w:tc>
          <w:tcPr>
            <w:tcW w:w="32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головная боль, общее возбуждение, дрожь, сердцебиение, приливы</w:t>
            </w:r>
          </w:p>
        </w:tc>
        <w:tc>
          <w:tcPr>
            <w:tcW w:w="34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ильная головная боль, тошнота, рвота, нарушения зрения, неврологические расстройства, бессимптомное течение</w:t>
            </w:r>
          </w:p>
        </w:tc>
      </w:tr>
      <w:tr>
        <w:trPr/>
        <w:tc>
          <w:tcPr>
            <w:tcW w:w="30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должительность</w:t>
            </w:r>
          </w:p>
        </w:tc>
        <w:tc>
          <w:tcPr>
            <w:tcW w:w="32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часы, минуты, до суток</w:t>
            </w:r>
          </w:p>
        </w:tc>
        <w:tc>
          <w:tcPr>
            <w:tcW w:w="34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т нескольких часов до нескольких суток</w:t>
            </w:r>
          </w:p>
        </w:tc>
      </w:tr>
      <w:tr>
        <w:trPr/>
        <w:tc>
          <w:tcPr>
            <w:tcW w:w="307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сложнения</w:t>
            </w:r>
          </w:p>
        </w:tc>
        <w:tc>
          <w:tcPr>
            <w:tcW w:w="32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ехарактерны</w:t>
            </w:r>
          </w:p>
        </w:tc>
        <w:tc>
          <w:tcPr>
            <w:tcW w:w="34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нсульт, динамические нарушения мозгового кровообращения, инфаркт миокарда, стенокардия, сердечная астма и отек легких, слепота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Следует обратить внимание на продолжительность криза и на выраженность симптоматики. При втором типе наиболее прогностически неблагоприятным вариантом является длительное бессимптомное течение криза, когда криз диагостируется только после развития осложнени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lang w:val="ru-RU"/>
        </w:rPr>
        <w:t xml:space="preserve">Лечение. </w:t>
      </w:r>
      <w:r>
        <w:rPr>
          <w:lang w:val="ru-RU"/>
        </w:rPr>
        <w:t>Экстренное снижение артериального давления необходимо. если появляются или нарастают признаки поражения органов-мишеней. К этим признакам относя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lang w:val="ru-RU"/>
        </w:rPr>
      </w:pPr>
      <w:r>
        <w:rPr>
          <w:lang w:val="ru-RU"/>
        </w:rPr>
        <w:t>выраженные изменения глазного дна — кровоизлияния, экссудаты. отек дисков зрительных нерв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lang w:val="ru-RU"/>
        </w:rPr>
      </w:pPr>
      <w:r>
        <w:rPr>
          <w:lang w:val="ru-RU"/>
        </w:rPr>
        <w:t>поражение сердца — отек легких, ишемия или инфаркт миокард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lang w:val="ru-RU"/>
        </w:rPr>
      </w:pPr>
      <w:r>
        <w:rPr>
          <w:lang w:val="ru-RU"/>
        </w:rPr>
        <w:t>неврологические нарушения — головная боль. нарушения психического состояния, судороги, ком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>
          <w:lang w:val="ru-RU"/>
        </w:rPr>
      </w:pPr>
      <w:r>
        <w:rPr>
          <w:lang w:val="ru-RU"/>
        </w:rPr>
        <w:t>поражение почек — гематурия, повышение уровня креатинина в плазме крови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В подобных случаях необходимо добиться выраженного снижения артериального давления в течение 1 часа, чтобы уменьшить вероятность развития необратимых нарушений и смерти больного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При гипертонических кризах, требующих неотложного лечения, признаки поражения органов-мишеней минимальны или отсутствуют. артериальное давление можно снижать несколько медленнее. Первоначальная цель лечения — добиться диастолического давления. равного 100-110 mm Hg. При этом не следует добиваться слишком резкого или слишком значительного снижения артериального давления, чтобы избежать ишемиии головного мозга и миокарда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 xml:space="preserve">Препараты для парентерального введ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0"/>
        <w:jc w:val="both"/>
        <w:rPr>
          <w:lang w:val="ru-RU"/>
        </w:rPr>
      </w:pPr>
      <w:r>
        <w:rPr>
          <w:lang w:val="ru-RU"/>
        </w:rPr>
        <w:t>Нитропруссид натрия — артериальный и венозный вазодилататор прямого действия — средство выбора практически при всех формах гипетонических кризов. Снижение артериального давления происходит быстро, дозы в процессе инфузии легко подобрать, действие прекращается в течение 5 минут после окончания введения препарата. Препарат вводят внутривенно 50 мг в 250 мл 5% раствора глюкозы, начиная с 0.5 мкг/кг/мин, максимальная скорость — 10 мкг/кг/мин. Гипотензивный эффект более выражен у больных, получающих гипотензивную терапию. Если инфузия продолжается более 24 часов, если есть почечная недостаточность, то высока вероятность развития интоксикации, вызванной накоплением метаболита нитропруссида натрия — тиоцианата. Токсическое действие может проявляться шумом в ушах, нечеткостью зрительных образов и бредом. Нарушение функции печени также способствует накоплению цианидов, что вызывает метаболический ацидоз, одышку, тошноту, рвоту, головные боли, атаксию, бомороки. Концентрация тиоцианата не должна превышать 10 мг%. При отравлении тиоцианатом применяют нитраты внутривенно и тиосульфат, а в тяжелых случаях прибегают к гемодиализ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0"/>
        <w:jc w:val="both"/>
        <w:rPr>
          <w:lang w:val="ru-RU"/>
        </w:rPr>
      </w:pPr>
      <w:r>
        <w:rPr>
          <w:lang w:val="ru-RU"/>
        </w:rPr>
        <w:t>Нитроглицерин. Продолжительная внутривенная инфузия нитроглицерина показана тогда, когда применение нитропрусссида натрия имеет относительные потивопоказания, например, при тяжелых формах ишемической болезни сердца, выраженной почечной или печеночной недостаточности. Начальная скорость введения составляет 5-10 мкг/кг в минуту. В дальнейшем дозу постепенно повышают под контролем артериального давления до 200 5-10 мкг/кг в минуту и более, в зависимости от клинического эффекта. Нитроглицерин является предпочтительным средствомпри умеренной артериальной гипертензии у больных с острой коронарной недостаточностью или после операции аорто-коронарного шунтирования, так как он улучшает газообмен в легких и коллатеральный коронарный кровоток. Нитроглицерин сильно снижает преднагрузку, поэтому следует избегать его применения у пациентов с инфарктом правого желудочка, так как состояние таких пациентов зависит от преднагрузки, определяющей возможность адекватного сердечного выброс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0"/>
        <w:jc w:val="both"/>
        <w:rPr/>
      </w:pPr>
      <w:r>
        <w:rPr>
          <w:lang w:val="ru-RU"/>
        </w:rPr>
        <w:t xml:space="preserve">Лабеталол. Струйное внутривенное введение 20 мг препарата и повторные внутривенные вливания по 20-80 мг каждые 10 минут (максимальная общая доза 300 мг) позволяют быстро нормализовать давление. Максимальное действие наступает через 5 минут после введения. Возможна постоянная суточная инфузия с максимальной дозой 2400 мг со скоростью 1-2мг/мин. При внутривенном введении </w:t>
      </w:r>
      <w:r>
        <w:rPr>
          <w:rFonts w:eastAsia="Symbol" w:cs="Symbol" w:ascii="Symbol" w:hAnsi="Symbol"/>
          <w:lang w:val="ru-RU"/>
        </w:rPr>
        <w:t>b</w:t>
      </w:r>
      <w:r>
        <w:rPr>
          <w:lang w:val="ru-RU"/>
        </w:rPr>
        <w:t xml:space="preserve">-адреноблокирующий эффект значительно выше, чем </w:t>
      </w:r>
      <w:r>
        <w:rPr>
          <w:rFonts w:eastAsia="Symbol" w:cs="Symbol" w:ascii="Symbol" w:hAnsi="Symbol"/>
          <w:lang w:val="ru-RU"/>
        </w:rPr>
        <w:t>a</w:t>
      </w:r>
      <w:r>
        <w:rPr>
          <w:lang w:val="ru-RU"/>
        </w:rPr>
        <w:t xml:space="preserve">-адреноблокирующий (1:7). Возможна ортостатическая гипотензия, поэтому больного необходимо уложить. Период полувыведения составляет около 8 часов, в связи с чем инфузию необходимо прекратить до начала перорального приема лабеталола. Начальная доза per os coставляет 200 мг. Её дают после того, как у пациента в положении лежа начинает повышаться артериальное давление. Затем через каждые 6-12 часов по 200-400 мг внутрь в зависимости от артериального давления. Осложнения и побочные действия как у других </w:t>
      </w:r>
      <w:r>
        <w:rPr>
          <w:rFonts w:eastAsia="Symbol" w:cs="Symbol" w:ascii="Symbol" w:hAnsi="Symbol"/>
          <w:lang w:val="ru-RU"/>
        </w:rPr>
        <w:t>b</w:t>
      </w:r>
      <w:r>
        <w:rPr>
          <w:lang w:val="ru-RU"/>
        </w:rPr>
        <w:t>-блокатор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0"/>
        <w:jc w:val="both"/>
        <w:rPr>
          <w:lang w:val="ru-RU"/>
        </w:rPr>
      </w:pPr>
      <w:r>
        <w:rPr>
          <w:lang w:val="ru-RU"/>
        </w:rPr>
        <w:t>Диазоксид вводят вместе с диуретиком (40 или 80 мг фуросемида внутривенно), поскольку диазоксид может вызвать задержку жидкости в организме. Можно произвести однократное введение 300 мг, что снижает давление до нормы в течение 5-10 минут и этот эффект сохраняется в течение 12 часов и более, но безопаснее вводить внутривенно быстро по 50-100 мг диазоксида каждые 10 минут до достижения оптимальног артериального давления. Побочные эффекты — тошнота, рвота, гипергликемия, тахикардия и изредка гипотензия (шок очень редко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1418" w:hanging="709"/>
        <w:jc w:val="both"/>
        <w:rPr/>
      </w:pPr>
      <w:r>
        <w:rPr>
          <w:lang w:val="ru-RU"/>
        </w:rPr>
        <w:t xml:space="preserve">Эсмолол — </w:t>
      </w:r>
      <w:r>
        <w:rPr>
          <w:rFonts w:eastAsia="Symbol" w:cs="Symbol" w:ascii="Symbol" w:hAnsi="Symbol"/>
          <w:lang w:val="ru-RU"/>
        </w:rPr>
        <w:t>b</w:t>
      </w:r>
      <w:r>
        <w:rPr>
          <w:lang w:val="ru-RU"/>
        </w:rPr>
        <w:t>1-адреноблокатор.Начальная доза 500 мг на кг внутривенно в течение 1 минуты, затем 50-300 мкг на кг в минуту. Также эсмолол применяют при расслаивающей аневризме аорты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Гипотензивные средства для приема внутр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709" w:hanging="0"/>
        <w:jc w:val="both"/>
        <w:rPr>
          <w:lang w:val="ru-RU"/>
        </w:rPr>
      </w:pPr>
      <w:r>
        <w:rPr>
          <w:lang w:val="ru-RU"/>
        </w:rPr>
        <w:t>Нифедипин под язык. Действие начинается в течение первых 30 минут после приема. Продолжительность действия около 4-5 часов. Нифедипин опасен для лиц страдающих гипертрофией левого желудочка, ишемической болезнью сердца, что связано с возникающей ишемией миокар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418" w:hanging="709"/>
        <w:jc w:val="both"/>
        <w:rPr>
          <w:lang w:val="ru-RU"/>
        </w:rPr>
      </w:pPr>
      <w:r>
        <w:rPr>
          <w:lang w:val="ru-RU"/>
        </w:rPr>
        <w:t>Лабеталол per os.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Препараты простагландинов PGA</w:t>
      </w:r>
      <w:r>
        <w:rPr>
          <w:vertAlign w:val="subscript"/>
          <w:lang w:val="ru-RU"/>
        </w:rPr>
        <w:t>2</w:t>
      </w:r>
      <w:r>
        <w:rPr>
          <w:lang w:val="ru-RU"/>
        </w:rPr>
        <w:t>, PGA</w:t>
      </w:r>
      <w:r>
        <w:rPr>
          <w:vertAlign w:val="subscript"/>
          <w:lang w:val="ru-RU"/>
        </w:rPr>
        <w:t>1</w:t>
      </w:r>
      <w:r>
        <w:rPr>
          <w:lang w:val="ru-RU"/>
        </w:rPr>
        <w:t>. Эти препараты снижают артериальное давление за счет снижения общего переферического сопротивления сосудов из-за прямого расширения артериол, рефлекторно увеличивается сердечный выброс. PGA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>обладает также спосбностью увеличивать выведение калия, натрия и воды и увеличивает почечный кровоток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9T04:40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cp:lastPrinted>1998-10-29T07:05:00Z</cp:lastPrinted>
  <dcterms:modified xsi:type="dcterms:W3CDTF">1998-10-29T07:06:00Z</dcterms:modified>
  <cp:revision>6</cp:revision>
  <dc:subject/>
  <dc:title>������� ���������������� �����.</dc:title>
</cp:coreProperties>
</file>