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ОФИЛАКТИКА  ИНФЕКЦИОННЫХ  ЗАБОЛЕВАНИЙ   И  МЕРОПРИЯТИЯ                                      ПО  БОРЬБЕ  С  НИ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филактика  инфекционных  заболеваний  и  мероприятия  по  борьбе  с  ними  включают  в  себя:</w:t>
      </w:r>
    </w:p>
    <w:p>
      <w:pPr>
        <w:pStyle w:val="Normal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ЕЗЗАРАЖИВАНИЕ  ИСТОЧНИКА  ИНФЕКЦИИ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 ИСТОЧНИК  -  больной  человек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воевременное  выявление  больны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обиваться  ранней  обращаемости  больных   к  врач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ильная  постановка  диагноз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золяция  и  госпитализация  больны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егистрация  больных.</w:t>
      </w:r>
    </w:p>
    <w:p>
      <w:pPr>
        <w:pStyle w:val="Heading1"/>
        <w:ind w:firstLine="709"/>
        <w:rPr/>
      </w:pPr>
      <w:r>
        <w:rPr/>
        <w:t xml:space="preserve">Все  инфекционные  больные  подлежат  регистрации  и  учету,  для  этого  есть  спец.  учетные  формы:  </w:t>
      </w:r>
    </w:p>
    <w:p>
      <w:pPr>
        <w:pStyle w:val="Heading1"/>
        <w:ind w:firstLine="709"/>
        <w:rPr/>
      </w:pPr>
      <w:r>
        <w:rPr>
          <w:b/>
          <w:u w:val="single"/>
        </w:rPr>
        <w:t>1  -   форма  №  058-у</w:t>
      </w:r>
      <w:r>
        <w:rPr/>
        <w:t xml:space="preserve">   </w:t>
      </w:r>
      <w:r>
        <w:rPr>
          <w:i/>
        </w:rPr>
        <w:t>«Экстренное  извещение  об  инфекционном  заболевании,  пищевом,  остром  и  профессиональном  отравлении,  необычной  реакции  на  прививку»</w:t>
      </w:r>
      <w:r>
        <w:rPr/>
        <w:t xml:space="preserve">  (заполняется  лицом,  обнаружившим  больного,  и  должно  быть  направлено  в  санитарно-эпидемологическую  станцию  не  позднее  чем  через  24  часа  после  постановки  диагноза).  Сразу  же,  после  обнаружения  больного,  сведения  о  нем  сообщаются  по  телефону  в  СЭС.  Данные  о  звонке  заносятся  в  извещение.  </w:t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2  -  форма  №  060-у</w:t>
      </w:r>
      <w:r>
        <w:rPr>
          <w:sz w:val="24"/>
        </w:rPr>
        <w:t xml:space="preserve">  </w:t>
      </w:r>
      <w:r>
        <w:rPr>
          <w:i/>
          <w:sz w:val="24"/>
        </w:rPr>
        <w:t>«Журнал  учета  инфекционных  заболеваний».</w:t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3  -  форма  №  025-2-у</w:t>
      </w:r>
      <w:r>
        <w:rPr>
          <w:b/>
          <w:sz w:val="24"/>
        </w:rPr>
        <w:t xml:space="preserve">  </w:t>
      </w:r>
      <w:r>
        <w:rPr>
          <w:i/>
          <w:sz w:val="24"/>
        </w:rPr>
        <w:t xml:space="preserve">«Статистический  талон  для  регистрации  заключительного  диагноза»  </w:t>
      </w:r>
      <w:r>
        <w:rPr>
          <w:sz w:val="24"/>
        </w:rPr>
        <w:t>(заполняется  при  эпидемии  гриппа).</w:t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4  -  форма  №  85-грипп</w:t>
      </w:r>
      <w:r>
        <w:rPr>
          <w:sz w:val="24"/>
        </w:rPr>
        <w:t xml:space="preserve">   -  это  месячный  отчет  об  обращаемости  в  лечебное  учреждение  по  грипп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ТОЧНИК  -  человек,  носитель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явление  носителе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золяци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Лечени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бследование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ТОЧНИК  -  животное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Лечение  (ценные  животные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дать  на  убой  и  затем  подвергнуть  сырье  спец.  обработке  на  предприяти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ничтожение  живот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ОБРАБОТКА  ОТДЕЛЬНЫХ  ПРЕДМЕ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ЫДЕЛЕНИЯ:</w:t>
      </w:r>
    </w:p>
    <w:p>
      <w:pPr>
        <w:pStyle w:val="Heading3"/>
        <w:ind w:left="2127" w:hanging="709"/>
        <w:jc w:val="both"/>
        <w:rPr/>
      </w:pPr>
      <w:r>
        <w:rPr/>
        <w:t>МОЧА  -  на  1  литр:  5  гр.  сухой  хлорной  извести,  если  в  моче  есть  желчные  пигменты,  то  на  1  литр:  200  гр.  сухой  хлорной  извести  -  оставляют  на  один  час,  затем  выливают  в  туалет.</w:t>
      </w:r>
    </w:p>
    <w:p>
      <w:pPr>
        <w:pStyle w:val="Heading3"/>
        <w:ind w:left="2127" w:hanging="709"/>
        <w:jc w:val="both"/>
        <w:rPr/>
      </w:pPr>
      <w:r>
        <w:rPr/>
        <w:t>КАЛ  ЖИДКИЙ  -  заливают  хлор.  изв.  молоком  1:5  или  засыпают  сухой  хлорной  известью  200  -  400  гр.  на  1  литр,  оставляют  на  1  час.</w:t>
      </w:r>
    </w:p>
    <w:p>
      <w:pPr>
        <w:pStyle w:val="TextBodyIndent"/>
        <w:rPr/>
      </w:pPr>
      <w:r>
        <w:rPr/>
        <w:t>ПЛОТНЫЕ  ВЫДЕЛЕНИЯ  -  хлорно  извест.  Молоком  1:5,  а  при  обработке  сухой  хлорной  известью  предварительно  размешивают  с  водой  2:1.</w:t>
      </w:r>
    </w:p>
    <w:p>
      <w:pPr>
        <w:pStyle w:val="TextBodyIndent"/>
        <w:rPr/>
      </w:pPr>
      <w:r>
        <w:rPr/>
        <w:t>НОЧНАЯ  ПОСУДА  -  замачивают  на  30  мин.  В  1%  растворе  хлорамина,  а  при  особых  инфекциях  в  3%  растворе  хлорамина.</w:t>
      </w:r>
    </w:p>
    <w:p>
      <w:pPr>
        <w:pStyle w:val="TextBodyIndent"/>
        <w:rPr/>
      </w:pPr>
      <w:r>
        <w:rPr/>
        <w:t>БЕЛЬЕ  -  замачивают  на  1  час  в  0,1  или  0,2%  растворе  хлорамина,  затем  кипятят  в  мыльно-содовом  растворе  15  мин.  С  момента  закипания.</w:t>
      </w:r>
    </w:p>
    <w:p>
      <w:pPr>
        <w:pStyle w:val="TextBodyIndent"/>
        <w:rPr/>
      </w:pPr>
      <w:r>
        <w:rPr/>
        <w:t>ОСТАТКИ  ПИЩИ  -  засыпают  хлорной  известью  200  гр.  на  1  кг.  на  1  час.</w:t>
      </w:r>
    </w:p>
    <w:p>
      <w:pPr>
        <w:pStyle w:val="TextBodyIndent"/>
        <w:rPr/>
      </w:pPr>
      <w:r>
        <w:rPr/>
        <w:t>МОКРОТА  -  кипятят  15  мин.  в  воде  в  закрытых  плевательницах,  затем  засыпают  сухой  хлорной  известью  200  гр.  на  1  литр  на  1  час.</w:t>
      </w:r>
    </w:p>
    <w:p>
      <w:pPr>
        <w:pStyle w:val="TextBodyIndent"/>
        <w:rPr/>
      </w:pPr>
      <w:r>
        <w:rPr/>
        <w:t>ПЛЕВАТЕЛЬНИЦЫ  -  замачивают  в  3%  растворе  хлорамина  на  30  мин.</w:t>
      </w:r>
    </w:p>
    <w:p>
      <w:pPr>
        <w:pStyle w:val="TextBodyIndent"/>
        <w:rPr/>
      </w:pPr>
      <w:r>
        <w:rPr/>
        <w:t>СТОЛОВАЯ  ПОСУДА  -  замачивают  в  1%  растворе  хлорной  извести  или  0,5%  растворе  хлорамина  на  30  мин.,  затем  моют  в  горячей  воде  с  мылом,  содой,  горчицей,  кипятят  15  мин.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709"/>
        <w:jc w:val="center"/>
        <w:rPr/>
      </w:pPr>
      <w:r>
        <w:rPr/>
        <w:t>--2-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ЕБЕЛЬ  -  обрабатывается  вместе  с  помещением.  Опрыскивается  0,5%  раствором  хлорамина,  через  1  час  протирается  ветошью.</w:t>
      </w:r>
    </w:p>
    <w:p>
      <w:pPr>
        <w:pStyle w:val="TextBodyIndent"/>
        <w:rPr/>
      </w:pPr>
      <w:r>
        <w:rPr/>
        <w:t>ПОСТЕЛНОЕ  БЕЛЬЕ  -  дезинфекционная  камера.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  <w:t>КОНТРОЛЬ  КАЧЕСТВА  ДЕЗИНФЕКЦИИ</w:t>
      </w:r>
    </w:p>
    <w:p>
      <w:pPr>
        <w:pStyle w:val="TextBodyIndent"/>
        <w:ind w:left="0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11"/>
        </w:numPr>
        <w:rPr/>
      </w:pPr>
      <w:r>
        <w:rPr/>
        <w:t>ВИЗУАЛЬНЫЙ</w:t>
      </w:r>
    </w:p>
    <w:p>
      <w:pPr>
        <w:pStyle w:val="TextBodyIndent"/>
        <w:numPr>
          <w:ilvl w:val="0"/>
          <w:numId w:val="11"/>
        </w:numPr>
        <w:rPr/>
      </w:pPr>
      <w:r>
        <w:rPr/>
        <w:t>МИКРОБИОЛОГИЧЕСКИЙ  -  бактериолог  берет  10  -  15  смывов  с  площади  10  см</w:t>
      </w:r>
      <w:r>
        <w:rPr>
          <w:vertAlign w:val="superscript"/>
        </w:rPr>
        <w:t>2</w:t>
      </w:r>
      <w:r>
        <w:rPr/>
        <w:t xml:space="preserve">,  затем  делает  посев  в  отдельности.  Смывы  берут  не  ранее  чем  через  45  мин.  и  не  позднее,  чем  через  2  часа,  до  и  после  дезинфекции.  </w:t>
      </w:r>
      <w:r>
        <w:rPr>
          <w:i/>
        </w:rPr>
        <w:t>При  обнаружении  кишечной  палочки  в  одном  посеве,  результат  считается  не  удовлетворительным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ХИМИЧЕСКИЙ  -  рабочие  и  основные  растворы  не  содержащие  активного  хлора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ДЕЗИНСЕКЦИЯ</w:t>
      </w:r>
    </w:p>
    <w:p>
      <w:pPr>
        <w:pStyle w:val="TextBodyIndent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2835" w:hanging="2126"/>
        <w:rPr/>
      </w:pPr>
      <w:r>
        <w:rPr/>
        <w:t>ДЕЗИНСЕКЦИЯ  -  это  комплекс  мероприятий  по  борьбе  с  насекомыми,  которые  являются  переносчиками  инфекционных  заболеваний  и  приносят  вред  человеку.</w:t>
      </w:r>
    </w:p>
    <w:p>
      <w:pPr>
        <w:pStyle w:val="TextBodyIndent"/>
        <w:ind w:left="2835" w:hanging="2126"/>
        <w:rPr/>
      </w:pPr>
      <w:r>
        <w:rPr/>
      </w:r>
    </w:p>
    <w:p>
      <w:pPr>
        <w:pStyle w:val="TextBodyIndent"/>
        <w:ind w:left="851" w:hanging="0"/>
        <w:jc w:val="center"/>
        <w:rPr>
          <w:b/>
          <w:b/>
          <w:u w:val="single"/>
        </w:rPr>
      </w:pPr>
      <w:r>
        <w:rPr>
          <w:b/>
          <w:u w:val="single"/>
        </w:rPr>
        <w:t>МЕТОДЫ</w:t>
      </w:r>
    </w:p>
    <w:p>
      <w:pPr>
        <w:pStyle w:val="TextBodyIndent"/>
        <w:ind w:left="2835" w:hanging="21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МЕХАНИЧЕСКИЙ  -  установка  сеток,  хлопушек,  липкие  ленты  и  т.д.</w:t>
      </w:r>
    </w:p>
    <w:p>
      <w:pPr>
        <w:pStyle w:val="TextBodyIndent"/>
        <w:numPr>
          <w:ilvl w:val="0"/>
          <w:numId w:val="7"/>
        </w:numPr>
        <w:rPr/>
      </w:pPr>
      <w:r>
        <w:rPr/>
        <w:t>ФИЗИЧЕСКИЙ  -  высокая  температура.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ХИМИЧЕСКИЙ  -  использование  ядов  (инсектициды).  </w:t>
      </w:r>
    </w:p>
    <w:p>
      <w:pPr>
        <w:pStyle w:val="TextBodyIndent"/>
        <w:ind w:left="1778" w:firstLine="382"/>
        <w:rPr/>
      </w:pPr>
      <w:r>
        <w:rPr/>
        <w:t>Выпускают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Аэрозоли,  порошки,  мыло,  дусты,  растворы  водные,  скипидар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ХЛОРОРГАНИЧЕСКИЕ  -  ДДТ,  гексахлоран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ФОСФОРОРГАНИЧЕСКИЕ  -  дихлофос,  карбофос,  ацетофос.</w:t>
      </w:r>
    </w:p>
    <w:p>
      <w:pPr>
        <w:pStyle w:val="TextBodyIndent"/>
        <w:ind w:left="2835" w:hanging="2126"/>
        <w:jc w:val="center"/>
        <w:rPr/>
      </w:pPr>
      <w:r>
        <w:rPr/>
      </w:r>
    </w:p>
    <w:p>
      <w:pPr>
        <w:pStyle w:val="Heading4"/>
        <w:numPr>
          <w:ilvl w:val="0"/>
          <w:numId w:val="10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БЛОХИ  -  переносчики  чумы  -  хлорофос,  трихлор,  метафо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>
          <w:sz w:val="24"/>
        </w:rPr>
      </w:pPr>
      <w:r>
        <w:rPr>
          <w:sz w:val="24"/>
        </w:rPr>
        <w:t>МУХИ  -    хлорофос,  дуст,  ДД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>
          <w:sz w:val="24"/>
        </w:rPr>
      </w:pPr>
      <w:r>
        <w:rPr>
          <w:sz w:val="24"/>
        </w:rPr>
        <w:t>КОМАРЫ  -  хлорофос,  карбофо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>
          <w:sz w:val="24"/>
        </w:rPr>
      </w:pPr>
      <w:r>
        <w:rPr>
          <w:sz w:val="24"/>
        </w:rPr>
        <w:t>МОСКИТЫ  -  хлорофос,  трихлор,  метафо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>
          <w:sz w:val="24"/>
        </w:rPr>
      </w:pPr>
      <w:r>
        <w:rPr>
          <w:sz w:val="24"/>
        </w:rPr>
        <w:t>КЛЕЩИ  -  клещевой  энцефалит  -  карбофос,  бензин,  кероси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>
          <w:sz w:val="24"/>
        </w:rPr>
      </w:pPr>
      <w:r>
        <w:rPr>
          <w:sz w:val="24"/>
        </w:rPr>
        <w:t>ВШИ  -  сыпной  тиф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БИОЛОГИЧЕСКИЙ  -  животные  антагонисты:  птицы,  рыбы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Heading5"/>
        <w:ind w:firstLine="709"/>
        <w:rPr/>
      </w:pPr>
      <w:r>
        <w:rPr/>
        <w:t>ДЕРАТИЗАЦИЯ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ДЕРАТИЗАЦИЯ  -  это  комплекс  мероприятий  против  грызунов,  переносчиков  инфекционных  заболеваний.</w:t>
      </w:r>
    </w:p>
    <w:p>
      <w:pPr>
        <w:pStyle w:val="Normal"/>
        <w:ind w:left="2835" w:hanging="2126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2835" w:hanging="2126"/>
        <w:rPr/>
      </w:pPr>
      <w:r>
        <w:rPr/>
        <w:t>МЕТОД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МЕХАНИЧЕСКИЙ  -  ловушк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ИМИЧЕСКИЙ  -  яды,  зоокумарин,  фосфид  цинк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БИОЛОГИЧЕСКИЙ  -  антагонисты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26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hanging="2126"/>
      <w:jc w:val="center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35" w:hanging="21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5:43:00Z</dcterms:created>
  <dc:creator>Loki</dc:creator>
  <dc:description/>
  <dc:language>en-US</dc:language>
  <cp:lastModifiedBy>Loki</cp:lastModifiedBy>
  <dcterms:modified xsi:type="dcterms:W3CDTF">1998-06-24T07:41:00Z</dcterms:modified>
  <cp:revision>4</cp:revision>
  <dc:subject/>
  <dc:title>ПРОФИЛАКТИКА  ИНФЕКЦИОННЫХ  ЗАБОЛЕВАНИЙ   И  МЕРОПРИЯТИЯ                                      ПО  БОРЬБЕ  С  НИМИ</dc:title>
</cp:coreProperties>
</file>