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56"/>
          <w:lang w:val="en-US"/>
        </w:rPr>
      </w:pPr>
      <w:r>
        <w:rPr>
          <w:b/>
          <w:caps/>
          <w:sz w:val="5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12648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9pt;width:482.35pt;height:7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spacing w:lineRule="auto" w:line="360"/>
        <w:jc w:val="center"/>
        <w:rPr/>
      </w:pPr>
      <w:r>
        <w:rPr>
          <w:sz w:val="52"/>
        </w:rPr>
        <w:t xml:space="preserve">На тему: </w:t>
      </w:r>
      <w:r>
        <w:rPr>
          <w:b/>
          <w:sz w:val="52"/>
        </w:rPr>
        <w:t>Корь, коревая краснуха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3"/>
        <w:spacing w:lineRule="auto" w:line="240"/>
        <w:rPr/>
      </w:pPr>
      <w:r>
        <w:rPr/>
        <w:t>Выполнила врач-интерн</w:t>
      </w:r>
    </w:p>
    <w:p>
      <w:pPr>
        <w:pStyle w:val="Normal"/>
        <w:ind w:firstLine="426"/>
        <w:jc w:val="right"/>
        <w:rPr>
          <w:sz w:val="40"/>
        </w:rPr>
      </w:pPr>
      <w:r>
        <w:rPr>
          <w:sz w:val="40"/>
        </w:rPr>
        <w:t>Останкова А. Ю.</w:t>
      </w:r>
    </w:p>
    <w:p>
      <w:pPr>
        <w:pStyle w:val="Normal"/>
        <w:ind w:firstLine="426"/>
        <w:jc w:val="right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емипалатинск</w:t>
      </w:r>
      <w:r>
        <w:br w:type="page"/>
      </w:r>
    </w:p>
    <w:p>
      <w:pPr>
        <w:pStyle w:val="Style13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</w:rPr>
        <w:t>Корь</w:t>
      </w:r>
      <w:r>
        <w:rPr>
          <w:rFonts w:cs="Times New Roman" w:ascii="Times New Roman" w:hAnsi="Times New Roman"/>
          <w:sz w:val="28"/>
        </w:rPr>
        <w:t xml:space="preserve"> - заболевание вирусной этиологии, сопровождающееся симптомами интоксикации, катаром верхних дыхательных путей и пятнисто-папулезной сыпью на коже.</w:t>
      </w:r>
    </w:p>
    <w:p>
      <w:pPr>
        <w:pStyle w:val="Style13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лассификация</w:t>
      </w:r>
    </w:p>
    <w:p>
      <w:pPr>
        <w:pStyle w:val="Style13"/>
        <w:widowControl w:val="fals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я кори (Н. И. Нисевич, В. Ф. Учайкин, 1990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яжесть теч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ичная</w:t>
            </w:r>
          </w:p>
          <w:p>
            <w:pPr>
              <w:pStyle w:val="Style13"/>
              <w:widowControl w:val="false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ипичная</w:t>
            </w:r>
          </w:p>
          <w:p>
            <w:pPr>
              <w:pStyle w:val="Style13"/>
              <w:widowControl w:val="false"/>
              <w:ind w:left="17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) митигированная </w:t>
            </w:r>
          </w:p>
          <w:p>
            <w:pPr>
              <w:pStyle w:val="Style13"/>
              <w:widowControl w:val="false"/>
              <w:ind w:left="17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) геморрагическая</w:t>
            </w:r>
          </w:p>
          <w:p>
            <w:pPr>
              <w:pStyle w:val="Style13"/>
              <w:widowControl w:val="false"/>
              <w:ind w:left="17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) диспнойная (злокачественная)</w:t>
            </w:r>
          </w:p>
          <w:p>
            <w:pPr>
              <w:pStyle w:val="Style13"/>
              <w:widowControl w:val="false"/>
              <w:ind w:left="17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) у привиты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гкая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яя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яжелая</w:t>
            </w:r>
          </w:p>
        </w:tc>
      </w:tr>
    </w:tbl>
    <w:p>
      <w:pPr>
        <w:pStyle w:val="Style13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Возбудитель кори РНК-содержащий вирус, малоустойчивый во внешней среде, но обладающий высокой летучестью. Источник инфекции - больной человек, который заразен для окружающих с конца инкубационного периода и в течение 3 дней после появления сыпи (при осложнениях до 10 дней). Передается только воздушно-капельным путем. В </w:t>
      </w:r>
      <w:r>
        <w:rPr>
          <w:rFonts w:cs="Times New Roman" w:ascii="Times New Roman" w:hAnsi="Times New Roman"/>
          <w:i/>
          <w:sz w:val="28"/>
        </w:rPr>
        <w:t>патогенезе</w:t>
      </w:r>
      <w:r>
        <w:rPr>
          <w:rFonts w:cs="Times New Roman" w:ascii="Times New Roman" w:hAnsi="Times New Roman"/>
          <w:sz w:val="28"/>
        </w:rPr>
        <w:t xml:space="preserve"> решающее значение имеет тропизм вируса к эпителию верхних дыхательных путей, желудочно-кишечного тракта, кожи и нервной системы. Развитие осложнений при кори связано с возникающей анергией, что может приводить к обострению хронических инфекций. В последние годы доказано влияние вируса кори на развитие склерозирующего панэнцефалита. По данным ВОЗ, в мире ежегодно умирает около 1 000 000 детей от осложнений кори.</w:t>
      </w:r>
    </w:p>
    <w:p>
      <w:pPr>
        <w:pStyle w:val="Style13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Возрастной аспект.</w:t>
      </w:r>
      <w:r>
        <w:rPr>
          <w:rFonts w:cs="Times New Roman" w:ascii="Times New Roman" w:hAnsi="Times New Roman"/>
          <w:sz w:val="28"/>
        </w:rPr>
        <w:t xml:space="preserve"> Корью могут болеть дети любого возраста после 3 мес жизни. До 3 мес дети обладают абсолютным иммунитетом к кори, а в возрасте от 3 до 8 мес имеется относительная невосприимчивость к этой инфекции.</w:t>
      </w:r>
    </w:p>
    <w:p>
      <w:pPr>
        <w:pStyle w:val="Style13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агностические критерии</w:t>
      </w:r>
    </w:p>
    <w:p>
      <w:pPr>
        <w:pStyle w:val="Style13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орные признаки:</w:t>
      </w:r>
    </w:p>
    <w:p>
      <w:pPr>
        <w:pStyle w:val="Style13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ятна Бельского-Филатова-Коплика (белые пятнышки диаметром до 1 мм на слизистой оболочке щек напротив малых коренных зубов, окруженные воспалительной зоной гиперемии). Появляются на 2-й день болезни и исчезают через 2-3 дня, оставляя гиперемию и разрыхленность слизистой оболочки щеки;</w:t>
      </w:r>
    </w:p>
    <w:p>
      <w:pPr>
        <w:pStyle w:val="Style13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этапное появление сыпи на коже в течение 3 дней (лицо, туловище, конечности) на 3-4-й день от начала катарального периода;</w:t>
      </w:r>
    </w:p>
    <w:p>
      <w:pPr>
        <w:pStyle w:val="Style13"/>
        <w:widowControl w:val="false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пь обильная, пятнисто-папулезная, склонная к слиянию;</w:t>
      </w:r>
    </w:p>
    <w:p>
      <w:pPr>
        <w:pStyle w:val="Style13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явление пигментации с 3-го дня высыпания на лице с последующим мелким отрубевидным шелушением на коже.</w:t>
      </w:r>
    </w:p>
    <w:p>
      <w:pPr>
        <w:pStyle w:val="Style13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акультативные признаки:</w:t>
      </w:r>
    </w:p>
    <w:p>
      <w:pPr>
        <w:pStyle w:val="Style13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симптомы интоксикации (повышение температуры тела, слабость, вялость, нарушение сна, раздражительность);</w:t>
      </w:r>
    </w:p>
    <w:p>
      <w:pPr>
        <w:pStyle w:val="Style13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атаральные явления (кашель, насморк, слезотечение, светобоязнь, блефарит);</w:t>
      </w:r>
    </w:p>
    <w:p>
      <w:pPr>
        <w:pStyle w:val="Style13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утловатость лица с инъецированными склерами и отечными губами;</w:t>
      </w:r>
    </w:p>
    <w:p>
      <w:pPr>
        <w:pStyle w:val="Style13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вышение температуры тела с субфебрильных цифр до высоких при появлении высыпаний.</w:t>
      </w:r>
    </w:p>
    <w:p>
      <w:pPr>
        <w:pStyle w:val="Style1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абораторные и инструментальные методы исследования</w:t>
      </w:r>
    </w:p>
    <w:p>
      <w:pPr>
        <w:pStyle w:val="Style13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Основные методы: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(лейкопения, нейтропения, относительный лимфоцитоз, анэозинофилия)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возможны микропротеинурия, лейкоцитурия);</w:t>
      </w:r>
    </w:p>
    <w:p>
      <w:pPr>
        <w:pStyle w:val="Style13"/>
        <w:widowControl w:val="false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ологическое исследование - метод парных сывороток с интервалом 7-9 дней. Первый забор крови не позже 3-го дня высыпания (4-кратное и более нарастание титра антител во второй сыворотке).</w:t>
      </w:r>
    </w:p>
    <w:p>
      <w:pPr>
        <w:pStyle w:val="Style13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полнительные методы:</w:t>
      </w:r>
    </w:p>
    <w:p>
      <w:pPr>
        <w:pStyle w:val="Style13"/>
        <w:widowControl w:val="false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ение вируса из крови, отделяемого зева или ликвора;</w:t>
      </w:r>
    </w:p>
    <w:p>
      <w:pPr>
        <w:pStyle w:val="Style13"/>
        <w:widowControl w:val="false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тгенография грудной клетки;</w:t>
      </w:r>
    </w:p>
    <w:p>
      <w:pPr>
        <w:pStyle w:val="Style13"/>
        <w:widowControl w:val="false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энцефалография при осложнениях со стороны нервной системы.</w:t>
      </w:r>
      <w:r>
        <w:br w:type="page"/>
      </w:r>
    </w:p>
    <w:p>
      <w:pPr>
        <w:pStyle w:val="Style13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тапы обследования</w:t>
      </w:r>
    </w:p>
    <w:p>
      <w:pPr>
        <w:pStyle w:val="Style13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домашних условиях: сбор эпидемиологического анамнеза, объективный осмотр.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ликлинике: общий анализ крови и мочи (сбор материала производится дома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клинике: серологическое обследование методом парных сывороток, выделение вируса кори, рентгенография грудной клетки, ЭЭГ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чение, осложнения, прогноз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Варианты клинического течения.</w:t>
      </w:r>
      <w:r>
        <w:rPr>
          <w:rFonts w:cs="Times New Roman" w:ascii="Times New Roman" w:hAnsi="Times New Roman"/>
          <w:sz w:val="28"/>
        </w:rPr>
        <w:t xml:space="preserve"> По степени выраженности клинических симптомов выделяют </w:t>
      </w:r>
      <w:r>
        <w:rPr>
          <w:rFonts w:cs="Times New Roman" w:ascii="Times New Roman" w:hAnsi="Times New Roman"/>
          <w:b/>
          <w:sz w:val="28"/>
        </w:rPr>
        <w:t>типичную</w:t>
      </w:r>
      <w:r>
        <w:rPr>
          <w:rFonts w:cs="Times New Roman" w:ascii="Times New Roman" w:hAnsi="Times New Roman"/>
          <w:sz w:val="28"/>
        </w:rPr>
        <w:t xml:space="preserve"> (см. диагностические критерии) и </w:t>
      </w:r>
      <w:r>
        <w:rPr>
          <w:rFonts w:cs="Times New Roman" w:ascii="Times New Roman" w:hAnsi="Times New Roman"/>
          <w:b/>
          <w:sz w:val="28"/>
        </w:rPr>
        <w:t>атипичную</w:t>
      </w:r>
      <w:r>
        <w:rPr>
          <w:rFonts w:cs="Times New Roman" w:ascii="Times New Roman" w:hAnsi="Times New Roman"/>
          <w:sz w:val="28"/>
        </w:rPr>
        <w:t xml:space="preserve"> форму кори. К последней относится митигированная форма (корь у привитых и у детей раннего возраста). Митигированная корь возникает в тех случаях, когда введение иммуноглобулина, переливание крови или плазмы проводилось после 6-го дня инкубационного периода. В этих случаях болезнь протекает в легкой форме с нарушением этапности высыпания и слабовыраженными катаральными явлениями. Митигированная корь наблюдается и у привитых детей (при наличии остаточных антител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Особой тяжестью отличаются </w:t>
      </w:r>
      <w:r>
        <w:rPr>
          <w:rFonts w:cs="Times New Roman" w:ascii="Times New Roman" w:hAnsi="Times New Roman"/>
          <w:b/>
          <w:sz w:val="28"/>
        </w:rPr>
        <w:t>токсическая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геморрагическ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формы</w:t>
      </w:r>
      <w:r>
        <w:rPr>
          <w:rFonts w:cs="Times New Roman" w:ascii="Times New Roman" w:hAnsi="Times New Roman"/>
          <w:sz w:val="28"/>
        </w:rPr>
        <w:t>. Первая характеризуется тяжелой интоксикацией, гипертермией, менингоэнцефалитическими явлениями. Вторая протекает с кровоизлияниями в кожу и слизистые оболочки, гематурией, кровавым стулом. Эти формы обычно встречаются у детей грудного возраста (после 3 мес жизни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Критерии тяжести состояния:</w:t>
      </w:r>
      <w:r>
        <w:rPr>
          <w:rFonts w:cs="Times New Roman" w:ascii="Times New Roman" w:hAnsi="Times New Roman"/>
          <w:sz w:val="28"/>
        </w:rPr>
        <w:t xml:space="preserve"> степень повышения температуры тела, выраженности катаральных явлений, характер высыпаний (пятнистая сыпь при легком, пятнисто-папулезная при среднетяжелом и с геморрагиями при тяжелом течении кори), наличие энцефалитической симптоматики, присоединение осложнений (тяжелое течение заболевания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Осложнения.</w:t>
      </w:r>
      <w:r>
        <w:rPr>
          <w:rFonts w:cs="Times New Roman" w:ascii="Times New Roman" w:hAnsi="Times New Roman"/>
          <w:sz w:val="28"/>
        </w:rPr>
        <w:t xml:space="preserve"> Выделяют ранние, обусловленные собственно вирусом кори, и поздние, возникшие в результате присоединения вторичной инфекции, вследствие развития анергии. Наиболее часты осложнения со стороны органов дыхания (пневмонии, стенозирующие ларинготрахеиты, абсцессы легкого и т. д.), желудочно-кишечного тракта (язвенные, некротические, гангренозные стоматиты, колиты, энтероколиты), нервной системы (энцефалиты, менингоэнцефалиты, энцефаломиелиты с нарушением функции тазовых органов), отиты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Длительность заболевания.</w:t>
      </w:r>
      <w:r>
        <w:rPr>
          <w:rFonts w:cs="Times New Roman" w:ascii="Times New Roman" w:hAnsi="Times New Roman"/>
          <w:sz w:val="28"/>
        </w:rPr>
        <w:t xml:space="preserve"> При своевременном лечении острый период составляет 6-7 дней, а продолжительность болезни до 10-14 дней, при осложнениях - до месяца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фференциальный диагноз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оводится с краснухой, скарлатиной, ОРВИ, энтеровирусными инфекциями с экзантемой, инфекционной эритемой Розенберга, сывороточной болезнью, менингококковой инфекцией с менингококцемией, псевдотуберкулезом, синдромом Стивенса-Джонсона и синдромом Лайелла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Формулировка диагноза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ь, типичная форма, среднетяжелое течение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ь, атипичная (геморрагическая) форма, тяжелое течение. Осложнение: двусторонняя очаговая бронхопневмония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ечебная тактика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госпитальный этап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Лечение больных корью проводят на дому, при этом огромное значение имеют правильно организованные гигиенические условия содержания больного, предотвращение контакта с больными и заботливый уход. Комнату, в которой находится ребенок, нужно регулярно проветривать. Необходимо обеспечить гигиеническое содержание кожи (частые обмывания кожи лица и рук, туалет видимых слизистых оболочек, частое полоскание рта)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больного должна быть полноценной, легкоусвояемой (молочно-растительная). Пищу дают в жидком или полужидком виде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Назначают комплекс витаминов с обязательным включением витамина А (5000-10 000 МЕ) и витамина С (100-200 мг/сут), десенсибилизирующие средства, отхаркивающие препараты (настой корня алтея, бромгексин, мукалтин, либексин, тусупрекс и др.), обязательный туалет глаз и полости рта (фурацилин - 1:5000, 2 % содовый раствор, витаминные капли в глаза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Критерии правильности лечения:</w:t>
      </w:r>
      <w:r>
        <w:rPr>
          <w:rFonts w:cs="Times New Roman" w:ascii="Times New Roman" w:hAnsi="Times New Roman"/>
          <w:sz w:val="28"/>
        </w:rPr>
        <w:t xml:space="preserve"> нормализация температуры тела на 5-й день от начала высыпания; отсутствие осложнений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Показания к госпитализации:</w:t>
      </w:r>
      <w:r>
        <w:rPr>
          <w:rFonts w:cs="Times New Roman" w:ascii="Times New Roman" w:hAnsi="Times New Roman"/>
          <w:sz w:val="28"/>
        </w:rPr>
        <w:t xml:space="preserve"> возраст до года; пребывание в закрытом детском учреждении; тяжелое и осложненное течение болезни; неблагоприятные бытовые условия, при которых невозможно обеспечить правильное лечение; неблагоприятная эпидемиологическая обстановка: недостаточный эффект проводимой дома терапии в первые 5-6 дней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оспитальный этап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Лечение проводят в зависимости от осложнений: при пневмонии - антибиотики широкого спектра действия с антистафилококковой направленностью (ампиокс, цефалоспорины, аминогликозиды), витамины; при поражениях нервной системы - дегидратационная терапия, борьба с гипертермическим синдромом, дезинтоксикация, антибиотики для предупреждения осложнений со стороны легких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Реабилитация.</w:t>
      </w:r>
      <w:r>
        <w:rPr>
          <w:rFonts w:cs="Times New Roman" w:ascii="Times New Roman" w:hAnsi="Times New Roman"/>
          <w:sz w:val="28"/>
        </w:rPr>
        <w:t xml:space="preserve"> В связи с развитием астенического синдрома необходимо соблюдение охранительного режима с хорошим витаминизированным питанием и сном в дневное время. Показано назначение настойки элеутерококка, женьшеня, препаратов апилака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филактика и мероприятия в очаге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акцинация против кори проводится в 12 мес однократно, после завершения вакцинации против полиомиелита и АКДС-вакцины. Плановая ревакцинация в 6 лет перед поступлением в школу. Интервал между второй ревакцинацией против дифтерии и столбняка и ревакцинацией против кори не менее одного месяца. Прививку против кори можно проводить не ранее чем через 3 мес после или за 6 нел до введения иммуноглобулина или плазмы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Детям, бывшим в контакте с больным, не болевшим корью и невакцинированным, в возрасте от 3 мес до 2 лет вводят для профилактики иммуноглобулин в дозе: до 1 года - 3 мл. от 1 года до 2 лет - 1,5 мл. После введения иммуноглобулина вакцинацию против кори проводят не ранее чем через 3 мес. Детям старше 2 лет, не болевшим корью и не имеющим противопоказаний к вакцинации, вводят противокоревую вакцину, а при наличии противопоказаний - иммуноглобулин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Больного корью изолируют на 5 дней с момента появления сыпи, а при наличии осложнений - на 10 дней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Детей дошкольного возраста, не болевших корью и непривитых, контактировавших с больным, изолируют на 17 дней, если в очаге проведена активная иммунизация, а при введении иммуноглобулина - на 21 день. Школьники старше 7 лет карантину не подлежат, так же как привитые и переболевшие корью дети младшего возраст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</w:rPr>
        <w:t>Краснуха</w:t>
      </w:r>
      <w:r>
        <w:rPr>
          <w:rFonts w:cs="Times New Roman" w:ascii="Times New Roman" w:hAnsi="Times New Roman"/>
          <w:sz w:val="28"/>
        </w:rPr>
        <w:t xml:space="preserve"> - заболевание вирусной этиологии, характеризующееся увеличением затылочных и заднешейных лимфатических узлов, а также мелкопятнистой сыпью на кожных покровах.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лассификация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. М. Семенов и др., 1994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яжесть боле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ч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ичная</w:t>
            </w:r>
          </w:p>
          <w:p>
            <w:pPr>
              <w:pStyle w:val="Style13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ипичная</w:t>
            </w:r>
          </w:p>
          <w:p>
            <w:pPr>
              <w:pStyle w:val="Style13"/>
              <w:ind w:firstLine="1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) без сыпи</w:t>
            </w:r>
          </w:p>
          <w:p>
            <w:pPr>
              <w:pStyle w:val="Style13"/>
              <w:ind w:firstLine="1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) бессимптом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гкая</w:t>
            </w:r>
          </w:p>
          <w:p>
            <w:pPr>
              <w:pStyle w:val="Style13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й тяжести</w:t>
            </w:r>
          </w:p>
          <w:p>
            <w:pPr>
              <w:pStyle w:val="Style13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яжелая при наличии ослож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дкое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ложненное</w:t>
            </w:r>
          </w:p>
        </w:tc>
      </w:tr>
    </w:tbl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Краснуха вызывается РНК-содержащим вирусом, который нестоек во внешней среде и передается чаще всего воздушно-капельным путем, а также трансплацентарно при заболевании беременной. Выделяют приобретенную и врожденную краснуху. Для педиатрии наиболее актуально поражение плода с развитием синдрома врожденной краснухи, при которой развиваются уродства ребенка. Классический синдром врожденной краснухи включает в себя триаду наиболее типичных аномалий развития плода: катаракта, пороки сердца и глухо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а. Кроме «классического» возможен и «расширенный синдром» врожденной краснухи с множеством других аномалий: пороки развития мочеполовых органов, желудочно-кишечного тракта, поражения нервной системы в виде микро- или гидроцефалии, тяжелые гормональные нарушения и др. Тератогенное действие вируса краснухи на плод зависит от времени инфицирования. Если заражение произошло на 1-й неделе беременности, то аномалии развития выявляются у 75-80 % родившихся детей, на 1-4-й неделях - у 61 %, на 5-8-й неделях - у 26-30 %, на 9-12-й неделях -  у 8 %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иобретенная краснуха у детей протекает чаще всего как легкое инфекционное заболевание. Болеют преимущественно дети 2-8 лет. У грудных детей краснуха встречается редко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агностические критерии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орные признаки:</w:t>
      </w:r>
    </w:p>
    <w:p>
      <w:pPr>
        <w:pStyle w:val="Style13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затылочных и заднешейных лимфатических узлов;</w:t>
      </w:r>
    </w:p>
    <w:p>
      <w:pPr>
        <w:pStyle w:val="Style13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явление на коже бледно-розовой, мелкопятнистой сыпи со сгущением на разгибательных поверхностях;</w:t>
      </w:r>
    </w:p>
    <w:p>
      <w:pPr>
        <w:pStyle w:val="Style13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чезновение сыпи через 2 -3 дня без пигментации и шелушения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акультативные признаки: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температуры тела до субфебрильных (чаще) или фе6рильных значений;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гкие катаральные явления:</w:t>
      </w:r>
    </w:p>
    <w:p>
      <w:pPr>
        <w:pStyle w:val="Style13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и в области суставов (у 1/3 больных, чаще у подростков)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абораторные и инструментальные методы исследования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новные методы:</w:t>
      </w:r>
    </w:p>
    <w:p>
      <w:pPr>
        <w:pStyle w:val="Style13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(типично появление плазматических клеток до 10-15%);</w:t>
      </w:r>
    </w:p>
    <w:p>
      <w:pPr>
        <w:pStyle w:val="Style13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Дополнительные методы</w:t>
      </w:r>
      <w:r>
        <w:rPr>
          <w:rFonts w:cs="Times New Roman" w:ascii="Times New Roman" w:hAnsi="Times New Roman"/>
          <w:sz w:val="28"/>
        </w:rPr>
        <w:t xml:space="preserve"> (чаще всего используют для диагностики краснухи у беременных женщин):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серологические тесты (РПГА, РТГА, латекс-тест, РБТЛ с краснушным антигеном, иммуноферментный и радиоиммунные анализы);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пределение класса иммуноглобулинов, в которых находятся антитела к вирусу краснухи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тапы обследования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бинете семейного врача (дома): сбор анамнеза,объективный осмотр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ликлинике: общий анализ крови, мочи; РПГА, РТГА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стационаре: РБТЛ с краснушным антигеном, иммуноферментный и радиоиммунные анализы; определение класса иммуноглобулинов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чение, осложнения, прогноз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Варианты клинического течения</w:t>
      </w:r>
      <w:r>
        <w:rPr>
          <w:rFonts w:cs="Times New Roman" w:ascii="Times New Roman" w:hAnsi="Times New Roman"/>
          <w:sz w:val="28"/>
        </w:rPr>
        <w:t>. Наряду с классическим течением болезни иногда краснуха может проявляться легким насморком, небольшим кашлем и покраснением конъюнктивы глаз. Все эти явления выражены настолько слабо, что они не привлекают внимания родителей и врача, особенно если у ребенка нет температурной реакции. Вместе с тем в редких случаях краснуха может протекать тяжело, с выраженным конъюнктивитом, болями в мышцах шеи, осложнениями со стороны нервной системы, проявляющимися менингеальным, энцефалитическим, миелитическим синдромами.</w:t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i/>
          <w:sz w:val="28"/>
        </w:rPr>
        <w:t>Критерии тяжести</w:t>
      </w:r>
      <w:r>
        <w:rPr>
          <w:rFonts w:cs="Times New Roman" w:ascii="Times New Roman" w:hAnsi="Times New Roman"/>
          <w:sz w:val="28"/>
        </w:rPr>
        <w:t xml:space="preserve"> состояния: повышение температуры тела, присоединение осложнений.</w:t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i/>
          <w:sz w:val="28"/>
        </w:rPr>
        <w:t>Осложнения:</w:t>
      </w:r>
      <w:r>
        <w:rPr>
          <w:rFonts w:cs="Times New Roman" w:ascii="Times New Roman" w:hAnsi="Times New Roman"/>
          <w:sz w:val="28"/>
        </w:rPr>
        <w:t xml:space="preserve"> энцефалит, тромбоцитопеническая пурпура, артриты и артралгии.</w:t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i/>
          <w:sz w:val="28"/>
        </w:rPr>
        <w:t>Длительность заболевания</w:t>
      </w:r>
      <w:r>
        <w:rPr>
          <w:rFonts w:cs="Times New Roman" w:ascii="Times New Roman" w:hAnsi="Times New Roman"/>
          <w:sz w:val="28"/>
        </w:rPr>
        <w:t xml:space="preserve"> - острый период болезни длится 3-5 дней, при осложнениях болезнь может затягиваться до 2-3 недель.</w:t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i/>
          <w:sz w:val="28"/>
        </w:rPr>
        <w:t>Прогноз</w:t>
      </w:r>
      <w:r>
        <w:rPr>
          <w:rFonts w:cs="Times New Roman" w:ascii="Times New Roman" w:hAnsi="Times New Roman"/>
          <w:sz w:val="28"/>
        </w:rPr>
        <w:t xml:space="preserve"> благоприятный, редко летальный исход при энцефалитах.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фференциальный диагноз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ся с корью, скарлатиной, псевдотуберкулезом.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Формулировка диагноза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уха, тяжелое течение, осложнение - энцефалит.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ечебная тактика</w:t>
      </w:r>
    </w:p>
    <w:p>
      <w:pPr>
        <w:pStyle w:val="Style13"/>
        <w:widowControl w:val="false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Показанием к госпитализации является присоединение осложнений. В домашних условиях проводится симптоматическое лечение (постельный режим, витамины).</w:t>
      </w:r>
    </w:p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филактика первичная и вторичная</w:t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После перенесенного заболевания дети допускаются в коллектив через 5 дней после появления сыпи. Дети, контактировавшие с больным, не разобщаются, но устанавливается карантин на 21 день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5:43:00Z</dcterms:created>
  <dc:creator>MIC</dc:creator>
  <dc:description/>
  <dc:language>en-US</dc:language>
  <cp:lastModifiedBy>MIC</cp:lastModifiedBy>
  <dcterms:modified xsi:type="dcterms:W3CDTF">1999-01-18T08:43:00Z</dcterms:modified>
  <cp:revision>49</cp:revision>
  <dc:subject/>
  <dc:title/>
</cp:coreProperties>
</file>