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етоацидотическая ком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етоацидотическая кома – опасное для жизни осложнение сахарного диабета, при котором метаболические нарушения, свойственные данному заболеванию, достигают критической степени и сопровождаются глубокими нарушениями гомеостаза и расстройством функции органов и систем. Кетоацидотическая кома наблюдается у 1-6% больных, госпитализированных с сахарным диабетом, а более 16% пациентов, страдающих инсулинзависимым сахарным диабетом, погибают  именно от кетоацидоза или кетоацидотической комы. В основе патогенеза комы – нарастающая недостаточность инсулина. Ей предшествует диабетический кетоацидоз. Это состояние может быть вызвано несколькими фактор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Интеркуррентные заболевания – острые воспалительные процессы, обострения хронических заболеваний, инфекционные заболе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Хирургические вмешательства и травм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Нарушения режима лечения: недостаточное введение, смена препарата, нарушение в технике инъекции инсул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Эмоциональные стрессовые ситуа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Беременнос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Нарушение диеты, в частности, злоупотребление жирной пищ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Прекращение введения инсулина с суицидальной целью</w:t>
      </w:r>
    </w:p>
    <w:p>
      <w:pPr>
        <w:pStyle w:val="TextBodyIndent"/>
        <w:rPr/>
      </w:pPr>
      <w:r>
        <w:rPr/>
        <w:t>В развитии диабетического кетоацидоза выделяют три стадии, последняя из которых и есть кетоацидотическая кома.</w:t>
      </w:r>
    </w:p>
    <w:p>
      <w:pPr>
        <w:pStyle w:val="Normal"/>
        <w:ind w:firstLine="567"/>
        <w:jc w:val="both"/>
        <w:rPr/>
      </w:pPr>
      <w:r>
        <w:rPr>
          <w:b/>
          <w:sz w:val="28"/>
          <w:u w:val="single"/>
        </w:rPr>
        <w:t xml:space="preserve">Первая стадия или кетоацидоз первой степени. </w:t>
      </w:r>
      <w:r>
        <w:rPr>
          <w:sz w:val="28"/>
        </w:rPr>
        <w:t xml:space="preserve">Ведущую роль в патогенезе, как уже отмечалось, имеет абсолютная инсулиновая недостаточность, которая приводит к снижению утилизации глюкозы инсулинзависимыми тканями. В крови развивается гипергликемия, а в тканях – тяжёлый энергетический «голод». Это способствует резкому повышению уровня всех контринсулиновых гормонов в крови (глюкагон, кортизол, катехоламины, СТГ, АКТГ), активации липолиза, гликолиза и протеолиза, что ведёт к образованию субстратов для гюконеогенеза в печени и почках. Глюконеогенез в сочетании с нарушением утилизации глюкозы тканями является важнейшей причиной быстро нарастающей гипергликемии, повышения осмолярности плазмы, внутриклеточной дегидратации и осмотического диуреза. Ещё одним обязательным фактором патогенеза является активация образования кетоновых тел. Дефицит инсулина и избыток гормонов приводит к интенсивному липолизу и увеличению содержания свободных жирных кислот, которые являются кетогенным субстратом. Кроме того, синтез кетоновых тел происходит из «кетогенных» аминокислот (изолейцин, лейцин и валин), которые накапливаются в результате избыточного протеолиза. Накопление ацетил-КоА, ацетоацетата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оксибутирата ведёт к истощению щелочных резервов крови и развитию метаболического ацидоза. Процесс усугубляется и тем, что периферическая утилизация и экскреция кетоновых тел с мочой снижается в связи с дегидратацией и олигурией, сменившей полиурию. </w:t>
      </w:r>
    </w:p>
    <w:p>
      <w:pPr>
        <w:pStyle w:val="Normal"/>
        <w:ind w:firstLine="567"/>
        <w:jc w:val="both"/>
        <w:rPr/>
      </w:pPr>
      <w:r>
        <w:rPr>
          <w:b/>
          <w:sz w:val="28"/>
          <w:u w:val="single"/>
        </w:rPr>
        <w:t xml:space="preserve">Вторая стадия или прекоматозное состояние. </w:t>
      </w:r>
      <w:r>
        <w:rPr>
          <w:sz w:val="28"/>
        </w:rPr>
        <w:t xml:space="preserve">Усиливается катаболизм белка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нарушается азотистый баланс и развивается азотемия. Клеточная дегидратация сменяется сначала внеклеточной, а затем и общей дегидратацией организма. Снижается тканевой и почечный кровоток, наблюдается дефицит электролитов – </w:t>
      </w:r>
      <w:r>
        <w:rPr>
          <w:sz w:val="28"/>
          <w:lang w:val="en-US"/>
        </w:rPr>
        <w:t>Na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K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Cl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. Дегидратация приводит к гиповолемии, что является </w:t>
      </w:r>
      <w:r>
        <w:rPr>
          <w:sz w:val="28"/>
        </w:rPr>
        <w:t>причиной уменьшения мозгового, почечного и периферического кровотока</w:t>
      </w:r>
      <w:r>
        <w:rPr>
          <w:sz w:val="28"/>
          <w:lang w:val="en-US"/>
        </w:rPr>
        <w:t xml:space="preserve">. Это усиливает </w:t>
      </w:r>
      <w:r>
        <w:rPr>
          <w:sz w:val="28"/>
        </w:rPr>
        <w:t xml:space="preserve">уже имеющуюся гипоксию ЦНС и периферических тканей. Гипоксия периферических тканей способствует активации в них анаэробного гликолиза и накоплению молочной кислоты, что может стать причиной лактатацидоза. Таким образом, тяжесть состояния больного обусловливается резкой дегидратацией организма, декомпенсированным метаболическим ацидозом, дефицитом электролитов, гипоксией, гиперосмолярностью. </w:t>
      </w:r>
    </w:p>
    <w:p>
      <w:pPr>
        <w:pStyle w:val="Normal"/>
        <w:ind w:firstLine="567"/>
        <w:jc w:val="both"/>
        <w:rPr/>
      </w:pPr>
      <w:r>
        <w:rPr>
          <w:sz w:val="28"/>
        </w:rPr>
        <w:t>В общем виде схему патогенеза кетоацидотической комы можно изобразить следующим образом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</wp:posOffset>
                </wp:positionH>
                <wp:positionV relativeFrom="paragraph">
                  <wp:posOffset>33020</wp:posOffset>
                </wp:positionV>
                <wp:extent cx="559689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нфаркт миокарда, хирургическое вмешательство, травма, нарушение режима питания, инфекция, стресс, беременность и т. 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pt;height:37.5pt;mso-wrap-distance-left:9.05pt;mso-wrap-distance-right:9.05pt;mso-wrap-distance-top:0pt;mso-wrap-distance-bottom:0pt;margin-top:2.6pt;mso-position-vertical-relative:text;margin-left:17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нфаркт миокарда, хирургическое вмешательство, травма, нарушение режима питания, инфекция, стресс, беременность и т. 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3705</wp:posOffset>
                </wp:positionH>
                <wp:positionV relativeFrom="paragraph">
                  <wp:posOffset>32385</wp:posOffset>
                </wp:positionV>
                <wp:extent cx="0" cy="36576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2.55pt" to="234.15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0745</wp:posOffset>
                </wp:positionH>
                <wp:positionV relativeFrom="paragraph">
                  <wp:posOffset>135255</wp:posOffset>
                </wp:positionV>
                <wp:extent cx="1737360" cy="548640"/>
                <wp:effectExtent l="5080" t="5080" r="5715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бс. ин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достаточ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35pt;margin-top:10.65pt;width:136.7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бс. инс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достаточ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93945</wp:posOffset>
                </wp:positionH>
                <wp:positionV relativeFrom="paragraph">
                  <wp:posOffset>1872615</wp:posOffset>
                </wp:positionV>
                <wp:extent cx="1097280" cy="640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ип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икем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35pt;margin-top:147.45pt;width:86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ипе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икем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825</wp:posOffset>
                </wp:positionH>
                <wp:positionV relativeFrom="paragraph">
                  <wp:posOffset>2787015</wp:posOffset>
                </wp:positionV>
                <wp:extent cx="1005840" cy="3657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цидо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75pt;margin-top:219.45pt;width:79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цидо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3545</wp:posOffset>
                </wp:positionH>
                <wp:positionV relativeFrom="paragraph">
                  <wp:posOffset>3335655</wp:posOffset>
                </wp:positionV>
                <wp:extent cx="2011680" cy="822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нутрикл. дегидратация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иповолем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35pt;margin-top:262.65pt;width:158.3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нутрикл. дегидратация 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иповолем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8105</wp:posOffset>
                </wp:positionH>
                <wp:positionV relativeFrom="paragraph">
                  <wp:posOffset>409575</wp:posOffset>
                </wp:positionV>
                <wp:extent cx="914400" cy="4572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32.25pt" to="378.1pt,6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4905</wp:posOffset>
                </wp:positionH>
                <wp:positionV relativeFrom="paragraph">
                  <wp:posOffset>409575</wp:posOffset>
                </wp:positionV>
                <wp:extent cx="1005840" cy="274320"/>
                <wp:effectExtent l="0" t="5080" r="1270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32.25pt" to="169.3pt,5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6825</wp:posOffset>
                </wp:positionH>
                <wp:positionV relativeFrom="paragraph">
                  <wp:posOffset>1323975</wp:posOffset>
                </wp:positionV>
                <wp:extent cx="365760" cy="548640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104.25pt" to="428.5pt,1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3865</wp:posOffset>
                </wp:positionH>
                <wp:positionV relativeFrom="paragraph">
                  <wp:posOffset>1323975</wp:posOffset>
                </wp:positionV>
                <wp:extent cx="457200" cy="274320"/>
                <wp:effectExtent l="0" t="4445" r="254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104.25pt" to="370.9pt,12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8025</wp:posOffset>
                </wp:positionH>
                <wp:positionV relativeFrom="paragraph">
                  <wp:posOffset>1781175</wp:posOffset>
                </wp:positionV>
                <wp:extent cx="4572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40.25pt" to="291.7pt,14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8025</wp:posOffset>
                </wp:positionH>
                <wp:positionV relativeFrom="paragraph">
                  <wp:posOffset>1872615</wp:posOffset>
                </wp:positionV>
                <wp:extent cx="822960" cy="274320"/>
                <wp:effectExtent l="1905" t="5080" r="63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47.45pt" to="320.5pt,1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19625</wp:posOffset>
                </wp:positionH>
                <wp:positionV relativeFrom="paragraph">
                  <wp:posOffset>2238375</wp:posOffset>
                </wp:positionV>
                <wp:extent cx="2743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176.25pt" to="385.3pt,1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42585</wp:posOffset>
                </wp:positionH>
                <wp:positionV relativeFrom="paragraph">
                  <wp:posOffset>2512695</wp:posOffset>
                </wp:positionV>
                <wp:extent cx="0" cy="54864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197.85pt" to="428.55pt,2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2505</wp:posOffset>
                </wp:positionH>
                <wp:positionV relativeFrom="paragraph">
                  <wp:posOffset>3335655</wp:posOffset>
                </wp:positionV>
                <wp:extent cx="640080" cy="274320"/>
                <wp:effectExtent l="0" t="4445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262.65pt" to="428.5pt,28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2425</wp:posOffset>
                </wp:positionH>
                <wp:positionV relativeFrom="paragraph">
                  <wp:posOffset>2512695</wp:posOffset>
                </wp:positionV>
                <wp:extent cx="1097280" cy="274320"/>
                <wp:effectExtent l="635" t="5080" r="127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97.85pt" to="414.1pt,21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62425</wp:posOffset>
                </wp:positionH>
                <wp:positionV relativeFrom="paragraph">
                  <wp:posOffset>3061335</wp:posOffset>
                </wp:positionV>
                <wp:extent cx="640080" cy="548640"/>
                <wp:effectExtent l="3175" t="381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41.05pt" to="378.1pt,28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05225</wp:posOffset>
                </wp:positionH>
                <wp:positionV relativeFrom="paragraph">
                  <wp:posOffset>3792855</wp:posOffset>
                </wp:positionV>
                <wp:extent cx="4572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298.65pt" to="327.7pt,29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9385</wp:posOffset>
                </wp:positionH>
                <wp:positionV relativeFrom="paragraph">
                  <wp:posOffset>214693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69.05pt" to="212.55pt,2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4905</wp:posOffset>
                </wp:positionH>
                <wp:positionV relativeFrom="paragraph">
                  <wp:posOffset>3701415</wp:posOffset>
                </wp:positionV>
                <wp:extent cx="54864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291.45pt" to="133.3pt,29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0585</wp:posOffset>
                </wp:positionH>
                <wp:positionV relativeFrom="paragraph">
                  <wp:posOffset>3152775</wp:posOffset>
                </wp:positionV>
                <wp:extent cx="0" cy="36576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248.25pt" to="68.55pt,27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3465</wp:posOffset>
                </wp:positionH>
                <wp:positionV relativeFrom="paragraph">
                  <wp:posOffset>2421255</wp:posOffset>
                </wp:positionV>
                <wp:extent cx="0" cy="36576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90.65pt" to="82.95pt,2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2025</wp:posOffset>
                </wp:positionH>
                <wp:positionV relativeFrom="paragraph">
                  <wp:posOffset>1598295</wp:posOffset>
                </wp:positionV>
                <wp:extent cx="0" cy="36576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5.85pt" to="75.75pt,15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2025</wp:posOffset>
                </wp:positionH>
                <wp:positionV relativeFrom="paragraph">
                  <wp:posOffset>958215</wp:posOffset>
                </wp:positionV>
                <wp:extent cx="0" cy="365760"/>
                <wp:effectExtent l="38735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75.45pt" to="75.75pt,10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6345</wp:posOffset>
                </wp:positionH>
                <wp:positionV relativeFrom="paragraph">
                  <wp:posOffset>958215</wp:posOffset>
                </wp:positionV>
                <wp:extent cx="822960" cy="640080"/>
                <wp:effectExtent l="0" t="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75.45pt" to="162.1pt,125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7945</wp:posOffset>
                </wp:positionH>
                <wp:positionV relativeFrom="paragraph">
                  <wp:posOffset>4158615</wp:posOffset>
                </wp:positionV>
                <wp:extent cx="0" cy="2743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327.45pt" to="205.35pt,3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4905</wp:posOffset>
                </wp:positionH>
                <wp:positionV relativeFrom="paragraph">
                  <wp:posOffset>4524375</wp:posOffset>
                </wp:positionV>
                <wp:extent cx="8229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356.25pt" to="154.9pt,35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65145</wp:posOffset>
                </wp:positionH>
                <wp:positionV relativeFrom="paragraph">
                  <wp:posOffset>4524375</wp:posOffset>
                </wp:positionV>
                <wp:extent cx="36576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356.25pt" to="270.1pt,35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0020</wp:posOffset>
                </wp:positionH>
                <wp:positionV relativeFrom="paragraph">
                  <wp:posOffset>857250</wp:posOffset>
                </wp:positionV>
                <wp:extent cx="1939290" cy="47625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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тилизации глюкозы т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67.5pt;mso-position-vertical-relative:text;margin-left:31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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утилизации глюкозы т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5700</wp:posOffset>
                </wp:positionH>
                <wp:positionV relativeFrom="paragraph">
                  <wp:posOffset>1588770</wp:posOffset>
                </wp:positionV>
                <wp:extent cx="1116330" cy="29337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тк. – нет 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125.1pt;mso-position-vertical-relative:text;margin-left:29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тк. – нет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5700</wp:posOffset>
                </wp:positionH>
                <wp:positionV relativeFrom="paragraph">
                  <wp:posOffset>2137410</wp:posOffset>
                </wp:positionV>
                <wp:extent cx="933450" cy="29337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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168.3pt;mso-position-vertical-relative:text;margin-left:29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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4420</wp:posOffset>
                </wp:positionH>
                <wp:positionV relativeFrom="paragraph">
                  <wp:posOffset>3051810</wp:posOffset>
                </wp:positionV>
                <wp:extent cx="1024890" cy="29337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люкозу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240.3pt;mso-position-vertical-relative:text;margin-left:38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люкозу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2820</wp:posOffset>
                </wp:positionH>
                <wp:positionV relativeFrom="paragraph">
                  <wp:posOffset>2777490</wp:posOffset>
                </wp:positionV>
                <wp:extent cx="1207770" cy="29337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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см. плаз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218.7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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см. плаз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2900</wp:posOffset>
                </wp:positionH>
                <wp:positionV relativeFrom="paragraph">
                  <wp:posOffset>3600450</wp:posOffset>
                </wp:positionV>
                <wp:extent cx="1207770" cy="4762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смот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уре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283.5pt;mso-position-vertical-relative:text;margin-left:32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смотический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уре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860</wp:posOffset>
                </wp:positionH>
                <wp:positionV relativeFrom="paragraph">
                  <wp:posOffset>674370</wp:posOffset>
                </wp:positionV>
                <wp:extent cx="1024890" cy="29337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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ипол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53.1pt;mso-position-vertical-relative:text;margin-left: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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липол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</wp:posOffset>
                </wp:positionH>
                <wp:positionV relativeFrom="paragraph">
                  <wp:posOffset>1314450</wp:posOffset>
                </wp:positionV>
                <wp:extent cx="1207770" cy="29337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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од-ия СЖ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103.5pt;mso-position-vertical-relative:text;margin-left: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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од-ия СЖ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860</wp:posOffset>
                </wp:positionH>
                <wp:positionV relativeFrom="paragraph">
                  <wp:posOffset>1954530</wp:posOffset>
                </wp:positionV>
                <wp:extent cx="1207770" cy="47625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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р-ия кетоновых т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153.9pt;mso-position-vertical-relative:text;margin-left: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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бр-ия кетоновых т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300</wp:posOffset>
                </wp:positionH>
                <wp:positionV relativeFrom="paragraph">
                  <wp:posOffset>3509010</wp:posOffset>
                </wp:positionV>
                <wp:extent cx="659130" cy="29337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в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276.3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в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9780</wp:posOffset>
                </wp:positionH>
                <wp:positionV relativeFrom="paragraph">
                  <wp:posOffset>1131570</wp:posOffset>
                </wp:positionV>
                <wp:extent cx="1207770" cy="102489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Глюкаг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техолами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ртиз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КТ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80.7pt;mso-wrap-distance-left:9.05pt;mso-wrap-distance-right:9.05pt;mso-wrap-distance-top:0pt;mso-wrap-distance-bottom:0pt;margin-top:89.1pt;mso-position-vertical-relative:text;margin-left:161.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Глюкаг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техолами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ртиз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КТ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9780</wp:posOffset>
                </wp:positionH>
                <wp:positionV relativeFrom="paragraph">
                  <wp:posOffset>2594610</wp:posOffset>
                </wp:positionV>
                <wp:extent cx="1207770" cy="47625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ипото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иповол. ш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204.3pt;mso-position-vertical-relative:text;margin-left:161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ипото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иповол. ш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8340</wp:posOffset>
                </wp:positionH>
                <wp:positionV relativeFrom="paragraph">
                  <wp:posOffset>4423410</wp:posOffset>
                </wp:positionV>
                <wp:extent cx="1116330" cy="29337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ипоксия т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348.3pt;mso-position-vertical-relative:text;margin-left:15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ипоксия т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420</wp:posOffset>
                </wp:positionH>
                <wp:positionV relativeFrom="paragraph">
                  <wp:posOffset>4423410</wp:posOffset>
                </wp:positionV>
                <wp:extent cx="842010" cy="47625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лиго- 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нур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348.3pt;mso-position-vertical-relative:text;margin-left:24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лиго- и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нур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1380</wp:posOffset>
                </wp:positionH>
                <wp:positionV relativeFrom="paragraph">
                  <wp:posOffset>4423410</wp:posOffset>
                </wp:positionV>
                <wp:extent cx="1116330" cy="47625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наэроб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ликол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48.3pt;mso-position-vertical-relative:text;margin-left:269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</w:t>
                      </w:r>
                      <w:r>
                        <w:rPr/>
                        <w:t xml:space="preserve"> </w:t>
                      </w:r>
                      <w:r>
                        <w:rPr/>
                        <w:t>анаэробн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ликол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4420</wp:posOffset>
                </wp:positionH>
                <wp:positionV relativeFrom="paragraph">
                  <wp:posOffset>4423410</wp:posOffset>
                </wp:positionV>
                <wp:extent cx="1116330" cy="29337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актатацид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348.3pt;mso-position-vertical-relative:text;margin-left:38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актатацид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9T05:59:00Z</dcterms:created>
  <dc:creator>Виктор</dc:creator>
  <dc:description/>
  <dc:language>en-US</dc:language>
  <cp:lastModifiedBy>A</cp:lastModifiedBy>
  <cp:lastPrinted>1996-05-19T10:48:00Z</cp:lastPrinted>
  <dcterms:modified xsi:type="dcterms:W3CDTF">1996-05-19T05:59:00Z</dcterms:modified>
  <cp:revision>2</cp:revision>
  <dc:subject/>
  <dc:title>Кетоацидотическая кома</dc:title>
</cp:coreProperties>
</file>