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6"/>
          <w:szCs w:val="36"/>
          <w:u w:val="single"/>
        </w:rPr>
        <w:t>Кесарево сечение-</w:t>
      </w:r>
      <w:r>
        <w:rPr>
          <w:sz w:val="32"/>
          <w:szCs w:val="32"/>
        </w:rPr>
        <w:t xml:space="preserve"> операция чревосечения с целью родоразрешения при невозможности родоразрешения через естесственные родовые пути или при возможности осложнений в род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бсолютные показания к кесареву сечению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абсолютно узкий таз( ист. Кон. Не более 6 с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убцовые сужения влагалищ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пухоли костного таза, миомы шейки, опухоли яичников с локализацией в малом тазе, препятствующие рождению или извлечению плода даже в уменьшенных размерах, рак шейки матк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лное предлежание плацен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неполноценный рубец на матке после кесарева сечения или зашитый разрез мат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грожающий разрыв мат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огрессирующая преждевременная отслойка плаценты при неподготовленных родовых путя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мерть матери при живом жизнеспособном плод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поперечное положение плода при дородовом излитии околоплодных в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носительные показания к кесареву сечению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жно разделить на показания со стороны матери (узкий таз, кровотечения при беременности и в родах, поздний токсикоз, рубец на матке, слабсть родовой деятельности, экстрагенитальные заболевания и др., а также сочетанная патология) и со стороны плода (угрожающая внутриутробная гипоксия, выпадение пуповины, переношенный плод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Кесарево сечение противопоказано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 клинических проявлениях инфекции матери любой локализации, в впервую очередь род. путей и сомнительной жизнеспособности плода (глубокая недоношенность, длительная гипоксия, уродств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рпоральное кесарево сечение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асто осложняется  образование брюшинных сращений, послеоперационной инфекцией, гипотоническим кровотечением,  несостоятельностью рубца на матке. Операцию в настоящее время производят в том случае, если затруднено проведение операции в нижнем сегменте.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Техника:</w:t>
      </w:r>
      <w:r>
        <w:rPr>
          <w:sz w:val="32"/>
          <w:szCs w:val="32"/>
        </w:rPr>
        <w:t xml:space="preserve">   производят продольный срединный разрез на 3-4 см выше пупка. Теломатки смещают левой рукой влево в свзи с ротацией ее вправо. Разрез должен проходить по ее средней линии и быть не менее 12 см. Неглубокий разрез делают на всю длину, затем на участке 3-4 см рассекают всю толщину до плодных оболочек, рассечение заканчивают ножницами по двум пальцам, введенным в рану. Введенной в рану правой рукой извлевают плод. Пуповину перерезают между двумя зажимами. Вводят 0.5-1 мл метилэргометрина в матку, 5 ЕД окситоцина в\в. </w:t>
      </w:r>
    </w:p>
    <w:p>
      <w:pPr>
        <w:pStyle w:val="Normal"/>
        <w:jc w:val="both"/>
        <w:rPr/>
      </w:pPr>
      <w:r>
        <w:rPr>
          <w:sz w:val="32"/>
          <w:szCs w:val="32"/>
        </w:rPr>
        <w:t>После отделения  последа производят ручное обследование полости матки. Рану ушивают послойно. Вставать разрешается через 1 сутки, ходить через 2 суток. Обезболивание показано в течение 2 сут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Кесарево сечение в нижнем сегменте матки без изоляции брюшной полости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имеет ряд преимуществ по сравнению с корпораль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меньшение операционной трав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лучшая перитонизац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меньшение опасности инфекционных осложне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формирование полноценного рубца в большинстве случае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аннее вста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озможность последующих родов через естесственные родовые пути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Техника:</w:t>
      </w:r>
      <w:r>
        <w:rPr>
          <w:sz w:val="32"/>
          <w:szCs w:val="32"/>
        </w:rPr>
        <w:t xml:space="preserve"> производят поперечные резрез кожи на 3-4 см выше лобка на протяжении 15-16 см, апоневроз рассекают на 3-4 см выше разреза кожи, отслаивают от прямых мышц. Прямые мышцы пальцами разъединяют в продольном направлении. Париетальная брюшина рассекается продольным разрезом от пупочного кольца до мочевого пузыря, брюшная полость изолируется марлевыми салфет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крывается пузырно-маточная связка. Мобилизируется мочевой пузырь на 5-6 с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зрезается нижний сегмент матки, разрез должен соответствовать наибольшему диаметру головки плода (в поперечном направлении). Рассекается скальпелем 2-3 см маточной стенки, в сделанное отверстие вводят указательные пальцы обеих рук. Тупым путем расширяют рану до крайних точек периферии головки. При малой податливости циркулярных волокон не следует прикладывать большее усилие, а следует продолжить разрез ножницами на 1-1.5 см вверх. При крупном плоде производят дугообразный разрез. </w:t>
      </w:r>
    </w:p>
    <w:p>
      <w:pPr>
        <w:pStyle w:val="Normal"/>
        <w:jc w:val="both"/>
        <w:rPr/>
      </w:pPr>
      <w:r>
        <w:rPr>
          <w:sz w:val="32"/>
          <w:szCs w:val="32"/>
        </w:rPr>
        <w:t>Вскрывают плодный пузырь, плод удаляют, ротируя личиком к ране за подмышечные впадины, а при тазовом предлежании- за паховые складки, производя пособие по Морису-Левре. Рану ушивают послойно, перитонизацию производят за счет пузырно-маточной склад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Кесарево сечение в нижнем сегменте матки с временной изоляцией брюшной полости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казана у женщин групп повышенного риска развития послеоперационных инфекционных осложнений.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Техника:</w:t>
      </w:r>
      <w:r>
        <w:rPr>
          <w:sz w:val="32"/>
          <w:szCs w:val="32"/>
        </w:rPr>
        <w:t xml:space="preserve"> производят поперечный надлобковый разрез до брюшины, в нижнем отделе раны  участок париетальной брюшины тупо (пальцами) отсепаровывают. Париетальную брюшину вскрывают в поперечном направлении на 2 см выше дна мочевого пузыря вблизи перешейка матки. Пузырно-маточную складку инфильтрируют раствором новокаина и вскрывают в поперечном направлении на 1 см выше края мочевого пузыря, отслаивая вверх и вниз. Обнажают нижний сегмент матки на 5-6 см. Верхний листок париетальной брюшины скрепляют зажимами с верхним листком пузырно-маточной складки, обеспечивая временную изоляцию нижнего маточного сегментав от вышележащих отделов брюшной полости. Далее операцию производят аналогично кесареву сечению в нижнем сегменте матки без изоляции брюшной пол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ле операции часто назначают антибиотикотерапию для профилактики инфекционных осложнений и дренирование по показани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кстраперитонеальное кесарево сечение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казаниями к этому виду операции служат возможные гнойно-септические осложн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имущест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уменьшение длительности операции, величины кровопотер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тсутствие возможности развития спаечных процессов и сраще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офилактика перитони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ограничение возможных послеоперационных осложнений, при накоплении гноя в околоматочной клетчатке- быстрый доступ для опорожнения гнойни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полноценного рубца происходит чаще, чем при других видах опер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нако  не находит широкого применения из-за сложности проведения. Ее легче осуществлять в родах, когда хорошо сформирован нижний маточный сегмент.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Техника</w:t>
      </w:r>
      <w:r>
        <w:rPr>
          <w:sz w:val="32"/>
          <w:szCs w:val="32"/>
        </w:rPr>
        <w:t>: кожу, подкожную клетчатку и апоневроз вскрывают поперечным разрезом длиной 15-16см по надлобковой складке. На края апоневроза накладывают зажимы, отделяют его от подлежащих мышц до лона и до пупка. Прямые мышцы разделяют тупым путем. Правую прямую мышцу отслаивают от предбрюшинной клетчатки и отводят латерально. Обнажают правую боковую поверхность матки и пузырно-маточную складку. Тупо расслаивают предбрюшинную клетчатку и обнажают треугольник, ограниченный париетальной брюшиной, правым ребром и боковой пупочной связкой. Пальцами расслаивают клетчатку, отсепаровывают «мост» между пузырно-маточной складкой и верхушкой мочевого пузыря до противоположной боковой поверхности матки, обнажая нижний сегмент. Отступя на 2 см ниже складки брюшины, производят поперечный разрез нижнего сегмента тела матки 2.5-3 см, края раны указательными пальцами разводят до краев головки плода.</w:t>
      </w:r>
    </w:p>
    <w:p>
      <w:pPr>
        <w:pStyle w:val="Normal"/>
        <w:jc w:val="both"/>
        <w:rPr/>
      </w:pPr>
      <w:r>
        <w:rPr>
          <w:sz w:val="32"/>
          <w:szCs w:val="32"/>
        </w:rPr>
        <w:t>Перед извлечением ребенка правое зеркало удаляют. Левую руку подводят под головку плода, вывихивают ее в рану. Затем производят извлечение плода за подмышечные впадины при головном предлежании и за паховые сгибы или ножку при тазовом предлежании. Дальнейший ход операции аналогичен операции на нижнем сегменте мат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тавать можно через 8-10ч после оп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лагалищное кесарево сечение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казания: необходимость быстрого одномоментного бережного родоразрешения у беременных во 2 триместре беременности с тяжелыми экстрагенитальными заболеваниями и осложнениями беременности (поздний токсикоз).</w:t>
      </w:r>
    </w:p>
    <w:p>
      <w:pPr>
        <w:pStyle w:val="Normal"/>
        <w:jc w:val="both"/>
        <w:rPr/>
      </w:pPr>
      <w:r>
        <w:rPr>
          <w:sz w:val="32"/>
          <w:szCs w:val="32"/>
        </w:rPr>
        <w:t>Противопоказания: предлежание плаценты, преждевременная отслойка нормально расположенной плацен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словия для выполнения операци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рок беременности до 25 недел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неподготовленные для родоразрешения родовые пу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опытный вра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Техника:</w:t>
      </w:r>
      <w:r>
        <w:rPr>
          <w:sz w:val="32"/>
          <w:szCs w:val="32"/>
        </w:rPr>
        <w:t xml:space="preserve"> обнажают шейку матки на зеркалах. Переднюю и заднюю губы маточного зева захватывают щипцами Мюзо. Шеечный канал расширяют расширителями Гегара. Отступя 2-2.5 см от наружного зева, рассекают слизистую оболочку передней стенки влагалища олулунным разрезом 5-6 см. Отслаивают лоскуты до переходной складки брюшины, отслаивают мочевой пузырь, отводят его кпереди. По средней линии рассекают переднюю стенку шейки матки по расширителям 2.5-3 см. Продолжают разрез на 3-3.5 см вверх за пределы внутреннего маточного зева. В образованный разрез вводят указательный и средний пальцы правой руки, разрывают плодный пузырь и захватывают ножку плода, плод извлекают. При сроке более 20  недель производят перфорацию головки и удаление ее содержимого для ее выведения. При сроке более 20 недель послед удаляют потягивание за пуповину, при сроке менее 20 недель послед удаляют инструментально тупой кюреткой больших размеров.</w:t>
      </w:r>
    </w:p>
    <w:p>
      <w:pPr>
        <w:pStyle w:val="Normal"/>
        <w:jc w:val="both"/>
        <w:rPr/>
      </w:pPr>
      <w:r>
        <w:rPr>
          <w:sz w:val="32"/>
          <w:szCs w:val="32"/>
        </w:rPr>
        <w:t>В шейку вводят метилэргометрин. Зашивают рану кетгутовами швами. Вставать и ходить разрешается через 8-10 ч после операции, в первые сутки проводят терапию, направленную на подавление лакт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иды швов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меняется непрерывный скорняжный шов. Первый ряд швов накладывают начиная за пределами разреза. Накладывают слизисто-мышечные швы, произволя вкол иглы со  стороны слизистой. На другой стороне иглу проводят в обратном направлении с завязыванием узла в полости матки. Выкол иглы производится на середине мышечного слоя. Второй ряд швов- мышечно-мышечные. Производят непрерывный «скорняжный» шов или узловой со вколом и выколом между швами первого ряда. Перитонизацию производят за счет серозного покрова матки непрерывным кетгутовымшв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сложнения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екционные и септические осложн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гипотонические и атонические кровотеч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несостоятельность рубца и невозможность последующих родоразрешений через естесственные родовые пу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.И.Кулаков «Оперативная гинекология»- Медицина, 199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чебник «Акушерство»- 199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Пособие «Акушерство»- 198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Кафедра акушерства и гинекологии СГМА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b/>
          <w:bCs/>
          <w:sz w:val="44"/>
          <w:szCs w:val="44"/>
          <w:u w:val="single"/>
        </w:rPr>
        <w:t xml:space="preserve">Реферат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тудентки 4 курса лечебного факульте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4А групп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Подопригоровой Наталь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 тему:</w:t>
      </w:r>
      <w:r>
        <w:rPr>
          <w:sz w:val="40"/>
          <w:szCs w:val="40"/>
        </w:rPr>
        <w:t xml:space="preserve"> «Кесарево сечение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>Смоленск, 1999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40"/>
          <w:szCs w:val="40"/>
        </w:rPr>
        <w:t>План реферат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казания к кесареву сече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рпоральное кесарево сеч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есарево сечение в нижнем сегменте матки без изоляции брюшной пол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есарево сечение в нижнем сегменте матки с временной изоляцией брюшной пол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Экстраперитонеальное кесарево сеч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лагалищное кесарево сеч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иды шв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Осложнения кесарева сеч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7:24:00Z</dcterms:created>
  <dc:creator>Alexandre Katalov</dc:creator>
  <dc:description/>
  <dc:language>en-US</dc:language>
  <cp:lastModifiedBy>Alexandre Katalov</cp:lastModifiedBy>
  <dcterms:modified xsi:type="dcterms:W3CDTF">1999-02-18T17:24:00Z</dcterms:modified>
  <cp:revision>2</cp:revision>
  <dc:subject/>
  <dc:title>Кесарево сечение- операция чревосечения с целью родо-разрешения при невозможности родоразрешения через ес-тесственные родовые пути или при возможности осложне-ний в родах</dc:title>
</cp:coreProperties>
</file>