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ПЕДИАТРИЯ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РГАНИЗАЦИЯ ЛЕЧЕБНО-ПРОФИЛАКТИЧЕСКОЙ ПОМОЩИ ДЕТЯМ</w:t>
        <w:br/>
        <w:t>НА ФЕЛЬДШЕРСКО-АКУШЕРСКОМ ПУНКТ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Организация работы фельдшера на ФАПе</w:t>
      </w:r>
    </w:p>
    <w:p>
      <w:pPr>
        <w:pStyle w:val="Normal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Патронаж новорожденного осуществляется фельдшером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1 раз в неделю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2 раза в неделю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1 раз в месяц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2 раза в месяц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Патронаж детей в возрасте от 1 до 2 лет осуществляется фельдшером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1 раз в мес.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1 раз в 2 мес.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1 раз в 3 мес.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1 раз в 6 мес.</w:t>
      </w:r>
    </w:p>
    <w:p>
      <w:pPr>
        <w:pStyle w:val="Style8"/>
        <w:ind w:left="0" w:hanging="198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ы ответов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1а  2в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 xml:space="preserve">Этапы и периоды детского возраста. </w:t>
        <w:br/>
        <w:t>Анатомо-физиологические особенности органов и систем ребенка</w:t>
      </w:r>
    </w:p>
    <w:p>
      <w:pPr>
        <w:pStyle w:val="Normal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Продолжительность периода новорожденности составляет (в мес.)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1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4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6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12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У новорожденного отмечается физиологическа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гипертония мышц-разгибателе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гипертония мышц-сгибателе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гипотония мышц-сгибателе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нормотония мышц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Количество молочных зубов у ребенка 1 год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4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6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8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10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Частое развитие токсикозов у детей при различных заболеваниях обусловлено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слабой детоксицирующей функцией печен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слабой секреторной функцией желудк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высокой детоксицирующей функцией печен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высокой секреторной функцией желудка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Развитие надпочечниковой недостаточности при различных заболеваниях у детей раннего возраста обусловлено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слабым развитием щитовидной железы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слабым развитием коркового веществ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достаточным развитием коркового веществ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достаточным развитием щитовидной железы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Частые рецидивирующие гнойные и грибковые заболевания, инфекции верхних дыхательных путей у детей — это проявлени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гиповитаминоз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избыточного питани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иммунодефицит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перегревания</w:t>
      </w:r>
    </w:p>
    <w:p>
      <w:pPr>
        <w:pStyle w:val="Style8"/>
        <w:ind w:left="0" w:hanging="198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ы ответов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3а  4б  5в  6а  7б  8в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Питание здорового ребенка</w:t>
      </w:r>
    </w:p>
    <w:p>
      <w:pPr>
        <w:pStyle w:val="Normal"/>
        <w:ind w:left="-426" w:firstLine="142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>
          <w:spacing w:val="-2"/>
        </w:rPr>
      </w:pPr>
      <w:r>
        <w:rPr>
          <w:spacing w:val="-2"/>
        </w:rPr>
        <w:t>Ребенку первого года жизни предпочтительно обеспечить вскармливани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естественное (грудное)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смешанно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искусственно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парентеральное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Преимущество грудного молока перед коровьим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высокое содержание белк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высокое содержание витаминов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высокая калорийность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оптимальное соотношение пищевых веществ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Фруктовые соки дают ребенку грудного возраст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перед кормлением грудью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после кормления грудью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между кормлениями грудью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только на ночь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Фруктовые соки и яблочное пюре вводят в рацион грудного ребенка для обеспечения его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белкам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жирам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водорастворимыми витаминам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жирорастворимыми витаминами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Клинический признак, возникающий у грудного ребенка при недостаточном поступлении пищевых веществ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малая прибавка массы тел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частое мочеиспускани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обильный стул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лихорадка</w:t>
      </w:r>
    </w:p>
    <w:p>
      <w:pPr>
        <w:pStyle w:val="Style8"/>
        <w:ind w:left="0" w:hanging="198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ы ответов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9а 10г  11б  12в  13а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Новорожденный и уход за ним</w:t>
      </w:r>
    </w:p>
    <w:p>
      <w:pPr>
        <w:pStyle w:val="Normal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Доношенным считается ребенок, родившийся при сроке беременности (в нед.)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28–30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32–34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35–37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38–42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Пуповинный остаток отпадает у новорожденного на сроке (день жизни)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1–2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3–4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4–5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6–7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 xml:space="preserve">Половой криз у новорожденного проявляется: 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повышением температуры тел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увеличением массы тел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увеличением грудных желез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снижением температуры тела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Физиологическая желтуха у доношенного новорожденного исчезает на сроке (дни жизни)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3–4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5–6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7–8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10–12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Пуповинный остаток у новорожденного ежедневно обрабатывают раствором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70% этилового спирта, 5% калия перманганат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70% этилового спирта, 5% йод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90% этилового спирта, 3% калия перманганат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90% этилового спирта, 3% йода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 xml:space="preserve">Пупочную ранку у новорожденного обрабатывают раствором: 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2% бикарбоната натри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3% перекиси водород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5% йод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5% хлорида натрия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Для очищения носовых ходов новорожденного используют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сухие ватные жгутик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сухие ватные жгутики, смазанные стерильным маслом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ватные шарик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марлевые шарики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>
          <w:spacing w:val="-4"/>
        </w:rPr>
      </w:pPr>
      <w:r>
        <w:rPr>
          <w:spacing w:val="-4"/>
        </w:rPr>
        <w:t>Для очищения наружных слуховых проходов у детей раннего возраста используют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сухие ватные жгутик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жгутики, смазанные стерильным маслом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ватные шарик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марлевые шарики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>
          <w:spacing w:val="-4"/>
        </w:rPr>
      </w:pPr>
      <w:r>
        <w:rPr>
          <w:spacing w:val="-4"/>
        </w:rPr>
        <w:t>Первая гигиеническая ванна новорожденному проводится на сроке (дни жизни)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1–3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4–6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7–10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11–14</w:t>
      </w:r>
    </w:p>
    <w:p>
      <w:pPr>
        <w:pStyle w:val="Style8"/>
        <w:ind w:left="0" w:hanging="198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ы ответов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14г  15в  16в  17в  18а  19б  20б  21а  22в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ОЛЕЗНИ ДЕТСКОГО ВОЗРАСТ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Болезни детей раннего возраста</w:t>
      </w:r>
    </w:p>
    <w:p>
      <w:pPr>
        <w:pStyle w:val="Normal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ношенные де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Недоношенным является ребенок, родившийся при сроке беременности до (нед)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33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35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37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39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У недоношенного новорожденного отмечаетс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громкий крик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мышечный гипертонус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мышечная гипотони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спонтанная двигательная активность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Отеки подкожной основы у недоношенных детей — это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лануго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стридор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склерем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тризм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>
          <w:spacing w:val="-2"/>
        </w:rPr>
      </w:pPr>
      <w:r>
        <w:rPr>
          <w:spacing w:val="-2"/>
        </w:rPr>
        <w:t>Ядерная желтуха у новорожденного обусловлена высоким содержанием в кров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белк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билирубин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глюкозы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холестерина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Купание здоровых недоношенных детей начинают с возраста (нед.)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1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2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3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4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Критерий перевода недоношенного новорожденного с зондового кормления на кормление из бутылочк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появление сосательного рефлекс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прибавка массы тел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увеличение комочков Биш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исчезновение физиологической диспепси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</w:r>
    </w:p>
    <w:p>
      <w:pPr>
        <w:pStyle w:val="Heading3"/>
        <w:tabs>
          <w:tab w:val="clear" w:pos="720"/>
          <w:tab w:val="left" w:pos="284" w:leader="none"/>
        </w:tabs>
        <w:spacing w:before="0" w:after="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284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фиксия новорожденных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Первый этап реанимации при асфиксии новорожденного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искусственная вентиляция легких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закрытый массаж сердц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коррекция метаболических расстройств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восстановление проходимости дыхательных путей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торой этап реанимации при асфиксии новорожденного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восстановление проходимости дыхательных путе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восстановление внешнего дыхани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коррекция гемодинамических расстройств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коррекция метаболических расстройств</w:t>
      </w:r>
    </w:p>
    <w:p>
      <w:pPr>
        <w:pStyle w:val="Heading3"/>
        <w:tabs>
          <w:tab w:val="clear" w:pos="720"/>
          <w:tab w:val="left" w:pos="284" w:leader="none"/>
        </w:tabs>
        <w:spacing w:before="0" w:after="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20"/>
          <w:tab w:val="left" w:pos="284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овые травмы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Основная причина родовой травмы ЦНС у дете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гипокси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гиперкапни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гипопротеинеми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гипергликемия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Наружная кефалогематома — это кровоизлияни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в мягкие ткани головы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над твердой мозговой оболочко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под твердой мозговой оболочко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под надкостницу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Для поддержания сердечной деятельности у ребенка с родовой травмой ЦНС используют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гипотиазид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глюкозу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преднизолон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коргликон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</w:r>
    </w:p>
    <w:p>
      <w:pPr>
        <w:pStyle w:val="Heading3"/>
        <w:tabs>
          <w:tab w:val="clear" w:pos="720"/>
          <w:tab w:val="left" w:pos="284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молитическая болезнь новорожденных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"Ядерная" желтуха характеризуется поражением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сердц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легких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ЦНС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почек</w:t>
      </w:r>
    </w:p>
    <w:p>
      <w:pPr>
        <w:pStyle w:val="Heading3"/>
        <w:tabs>
          <w:tab w:val="clear" w:pos="720"/>
          <w:tab w:val="left" w:pos="284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20"/>
          <w:tab w:val="left" w:pos="284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ойно-септические заболевания новрожденных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енерализованная форма гнойно-септических заболеваний новорожденных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везикулопустулез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парапроктит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сепсис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омфалит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оспаление пупочной ранки новорожденного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гемангиом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дерматит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потниц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омфалит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 xml:space="preserve">Пупочную ранку новорожденного при появлении гнойного отделяемого обрабатывают раствором: 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0,9% хлорида натри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3% перекиси водород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0,5% хлорамин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5% йода</w:t>
      </w:r>
    </w:p>
    <w:p>
      <w:pPr>
        <w:pStyle w:val="Heading3"/>
        <w:tabs>
          <w:tab w:val="clear" w:pos="720"/>
          <w:tab w:val="left" w:pos="284" w:leader="none"/>
        </w:tabs>
        <w:spacing w:before="0" w:after="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284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омалии конституции (диатезы)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Причина экссудативно-катарального диатеза у дете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грудное вскармливани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перегревани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переохлаждени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ферментативная недостаточность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Причина внезапной смерти у детей с лимфатико-гипопластическим диатезом — недостаточность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дыхательна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сердечна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почечна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надпочечниковая</w:t>
      </w:r>
    </w:p>
    <w:p>
      <w:pPr>
        <w:pStyle w:val="Heading3"/>
        <w:tabs>
          <w:tab w:val="clear" w:pos="720"/>
          <w:tab w:val="left" w:pos="284" w:leader="none"/>
        </w:tabs>
        <w:spacing w:before="0" w:after="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20"/>
          <w:tab w:val="left" w:pos="284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отрофия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При лечении дисбактериоза у детей назначают эубиотик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бисептол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бифидумбактерин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димедрол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панзинорм</w:t>
      </w:r>
    </w:p>
    <w:p>
      <w:pPr>
        <w:pStyle w:val="Heading3"/>
        <w:tabs>
          <w:tab w:val="clear" w:pos="720"/>
          <w:tab w:val="left" w:pos="284" w:leader="none"/>
        </w:tabs>
        <w:spacing w:before="0" w:after="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20"/>
          <w:tab w:val="left" w:pos="284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хит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При рахите у ребенка нарушается обмен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калия, магни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кальция, фосфор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калия, желез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кальция, железа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Потливость, облысение затылка у ребенка наблюдаются пр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рахит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потниц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опрелост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менингите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 xml:space="preserve">Выраженные лобные и затылочные бугры у ребенка характерны для: 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родовой травмы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менингит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рахит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энцефалопатии</w:t>
      </w:r>
    </w:p>
    <w:p>
      <w:pPr>
        <w:pStyle w:val="Heading3"/>
        <w:tabs>
          <w:tab w:val="clear" w:pos="720"/>
          <w:tab w:val="left" w:pos="284" w:leader="none"/>
        </w:tabs>
        <w:spacing w:before="0" w:after="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20"/>
          <w:tab w:val="left" w:pos="284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змофилия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Характерными признаками спазмофилии у детей являютс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отек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судорог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запоры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кровоизлияния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Судороги при спазмофилии у детей обусловлены тем, что в составе крови происходит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повышение уровня желез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понижение уровня желез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повышение уровня кальци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понижение уровня кальция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Сдавленный "петушиный" крик на выдохе у ребенка наблюдается пр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бронхиальной астм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бронхит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ларингоспазм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фарингите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С целью снятия судорог у ребенка при спазмофилии применяют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пенициллин, ампициллин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седуксен, хлорид кальци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димедрол, тавегил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коргликон, строфантин</w:t>
      </w:r>
    </w:p>
    <w:p>
      <w:pPr>
        <w:pStyle w:val="Style8"/>
        <w:ind w:left="0" w:hanging="198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ы ответов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23в  24в  25в  26б  27б  28а  29г  30б  31а  32г  33г  34в  35в  37б  38г  39г  40б  41б  42а  43в  44б  45г  46в  47б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Болезни детей старшего возраста</w:t>
      </w:r>
    </w:p>
    <w:p>
      <w:pPr>
        <w:pStyle w:val="Normal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и органов дыхания у де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Особенности строения полости носа у детей раннего возраст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носовые ходы узкие, обильная васкуляризаци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носовые ходы узкие, недостаточная васкуляризаци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носовые ходы широкие, обильная васкуляризаци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носовые ходы широкие, недостаточная васкуляризация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Причина аритмии дыхания у новорожденного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незрелость дыхательного центр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зрелость дыхательного центр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незрелость иммунитет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зрелость иммунитета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Фактор, способствующий возникновению одышки у детей при воспалении дыхательных путе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слабое развитие добавочных полостей нос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хорошее развитие добавочных полостей нос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широкий просвет трахеи и бронхов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узкий просвет трахеи и бронхов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едущий клинический симптом обструктивного бронхита у дете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боль в грудной клетк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лихорадк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одышк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слабость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 xml:space="preserve">Лихорадка, одышка, кашель, локальное укорочение перкуторного звука у детей  характерны для: 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острого бронхит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хронического бронхит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острой пневмони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бронхиальной астмы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>
          <w:spacing w:val="-4"/>
        </w:rPr>
      </w:pPr>
      <w:r>
        <w:rPr>
          <w:spacing w:val="-4"/>
        </w:rPr>
        <w:t>Красновато-коричневый цвет мокроты у детей  отмечается при пневмони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интерстициально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очагово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сегментарно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крупозной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ронхиальная астма у ребенка характеризуетс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лихорадко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судорогам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приступом удушь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отеками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При приступе бронхиальной астмы у ребенка над легкими определяется перкуторный звук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тупо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притупленны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тимпанически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коробочный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При приступе бронхиальной астмы у ребенка над легкими аускультативно определяютс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крепитаци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сухие хрипы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шум трения плевры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шум трения перикарда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 xml:space="preserve">Для купирования приступа бронхиальной астмы у детей используют </w:t>
      </w:r>
      <w:r>
        <w:rPr>
          <w:rFonts w:eastAsia="Symbol" w:cs="Symbol" w:ascii="Symbol" w:hAnsi="Symbol"/>
        </w:rPr>
        <w:t></w:t>
      </w:r>
      <w:r>
        <w:rPr/>
        <w:t>-адреномиметик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димедрол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интал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преднизолон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сальбутамол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Осложнение ларинготрахеит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пилоростеноз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стеноз гортан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головная боль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воспаление плевры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едущим симптомом при остром отите у детей являетс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кашель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одышк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боль в грудной клетк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боль в ухе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Клинический симптом перфорации барабанной перепонки при остром отите у дете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гнойное выделение из ух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гнойное выделение из нос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усиление бол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повышение температуры тела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>
          <w:spacing w:val="-4"/>
        </w:rPr>
      </w:pPr>
      <w:r>
        <w:rPr>
          <w:spacing w:val="-4"/>
        </w:rPr>
        <w:t>Стенотическое дыхание, изменение голоса, грубый кашель наблюдается у детей пр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ларингостеноз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трахеит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бронхит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пневмонии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Тактика фельдшера при угрозе стеноза гортани у ребенка вне лечебного учреждени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направление в поликлинику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срочная госпитализаци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проведение оксигенотерапи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назначение физиотерапевтических процедур</w:t>
      </w:r>
    </w:p>
    <w:p>
      <w:pPr>
        <w:pStyle w:val="Style8"/>
        <w:ind w:left="0" w:hanging="198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ы ответов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48а  49а  50г  51в  52в  53г  54в  55г  56б  57г  58б  59г  60а  61а  62б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и органов кровообращения у де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При ревматизме у детей преимущественно поражается систем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сердечно-сосудиста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дыхательна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пищеварительна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костно-мышечная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 xml:space="preserve">Поражение нервной системы при ревматизме у детей проявляется развитием: 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анулярной эритемы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спазмофили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эклампси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хореи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Исход ревматического эндокардита у дете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гипотрофи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рахит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порок сердц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спазмофилия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Ревматическая хорея у детей проявляетс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гримасничаньем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ларингоспазмом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пилоростенозом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удушьем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>
          <w:spacing w:val="-4"/>
        </w:rPr>
      </w:pPr>
      <w:r>
        <w:rPr>
          <w:spacing w:val="-4"/>
        </w:rPr>
        <w:t>Этиотропная терапия при ревматизме у детей — применение препаратов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антибактериальных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гипотензивных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диуретических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притивовоспалительных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торичная профилактика ревматизма у детей проводитс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бициллином-5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димедролом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бисептолом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коргликоном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Клинические признаки вегетососудистой дистонии по симпатикотоническому типу у дете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тахикардия, повышения АД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брадикардия, понижение АД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гипергидроз и гиперсаливаци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яркий красный дермографизм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Клинические признаки вегетососудистой  дистонии по парасимпатикотоническому (ваготоническому) типу у дете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тахикардия, повышения АД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брадикардия, понижение АД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бледность и сухость кож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блеск глаз, экзофтальм</w:t>
      </w:r>
    </w:p>
    <w:p>
      <w:pPr>
        <w:pStyle w:val="Style8"/>
        <w:ind w:left="0" w:hanging="198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ы ответов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63а  64г  65в  66а  67а  68а  69а  70б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и органов пищеварения у детей. Гельминто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>
          <w:spacing w:val="-4"/>
        </w:rPr>
        <w:t>Упорный болевой синдром, не уменьшающейся от приема антацидов, с рвотой, на приносящей облегчения, характерен для осложнения язвенной болезни у дете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кровотечение из язвы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перфорация язвы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пенетрация язвы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деформация луковицы двенадцатиперстной кишки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При желудочно-кишечном кровотечении у ребенка фельдшер в первую очередь обеспечит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экстренную транспортировку в стационар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промывание желудка раствором аминокапроновой кислоты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проведение гемостатической терапи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направление на ФГДС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Для печеночной колики у детей характерны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интенсивные острые боли в правом подреберье, выраженное беспокойство ребенк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интенсивные острые боли в правой подвздошной области, выраженное беспокойство ребенк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</w:t>
      </w:r>
      <w:r>
        <w:rPr>
          <w:i w:val="false"/>
          <w:spacing w:val="-4"/>
        </w:rPr>
        <w:t>) кинжальные боли в области эпигастрия, выраженное беспокойство ребенк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схваткообразные боли по всему животу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Для ликвидации болевого синдрома, устранения спазма сфинктера Одди и улучшения оттока панкреатического сока детям с острым панкреатитом применяют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морфин, атропин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морфин, метацин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атропин, но-шпу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мезатон, димедрол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Острое начало заболевания — повышение температуры тела, приступообразные боли по всему животу, диспепсические явления и послабление стула до 10-15 раз в сутки — характерно для детей с острым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гастродуоденитом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панкреатитом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энтероколитом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холецистохолангитом</w:t>
      </w:r>
    </w:p>
    <w:p>
      <w:pPr>
        <w:pStyle w:val="Style8"/>
        <w:ind w:left="0" w:hanging="198"/>
        <w:rPr/>
      </w:pPr>
      <w:r>
        <w:rPr/>
        <w:t xml:space="preserve"> </w:t>
      </w:r>
    </w:p>
    <w:p>
      <w:pPr>
        <w:pStyle w:val="Heading4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ы ответов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71в  72а  73а  74в  75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и почек и мочевыделительной системы у де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незапное начало заболевания после переохлаждения ребенка, боли внизу живота и болезненное мочеиспускание характерны дл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хронического цистит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острого гломерулонефрит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острого цистит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дисметаболической нефропатии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 xml:space="preserve">Повышение АД у детей, особенно диастолического, характерно для: 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острого периода гломерулонефрит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острого периода пиелонефрит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латентного течения гломерулонефрит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латентного течения пиелонефрита</w:t>
      </w:r>
    </w:p>
    <w:p>
      <w:pPr>
        <w:pStyle w:val="Style8"/>
        <w:ind w:left="0" w:hanging="198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ы ответов</w:t>
      </w:r>
    </w:p>
    <w:p>
      <w:pPr>
        <w:pStyle w:val="Heading3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в  77а</w:t>
      </w:r>
    </w:p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и крови и кроветворных органов у де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Самое характерное проявление гемофилии, являющееся наиболее частой причиной инвалидизации у дете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кровоизлияние в мозг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гемартрозы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гемоторакс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геморрагическая сыпь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При ранней диагностике гемофилии у детей младшего возраста обращают на себя внимани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 xml:space="preserve">а) </w:t>
      </w:r>
      <w:r>
        <w:rPr>
          <w:spacing w:val="-4"/>
        </w:rPr>
        <w:t>синяки после травм, кровотечения после взятия крови на анализ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длительные кровотечения после минимальных повреждени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 xml:space="preserve">в) гемартрозы и обширные гематомы 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спонтанно-возникающие кровотечения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оль любой локализации, а тем более кровотечение у детей с гемофилией — показание к немедленному введению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анальгетических средств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кровезаменителе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кальцийсодержащих препаратов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концентрированных антигемофильных препаратов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Из названных препаратов детям с тромбоцитопенической пурпурой можно применять только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ацетилсалициловую кислоту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анальгин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нитрофурановые препараты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аминокапроновую кислоту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Незрелые формы кроветворных клеток, анемия, тромбоцитопения выявляются в периферической крови большинства детей с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острым лейкозом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геморрагическим васкулитом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гемолитической анемией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тромбоцитопатиями</w:t>
      </w:r>
    </w:p>
    <w:p>
      <w:pPr>
        <w:pStyle w:val="Heading4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4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ы ответов</w:t>
      </w:r>
    </w:p>
    <w:p>
      <w:pPr>
        <w:pStyle w:val="Heading3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б  79а  80г  81г  82а</w:t>
      </w:r>
    </w:p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и эндокринной системы у де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 xml:space="preserve"> </w:t>
      </w:r>
      <w:r>
        <w:rPr/>
        <w:t xml:space="preserve">«Накрахмаленные» пеленки у детей грудного возраста наблюдаются при 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гломерулонефрит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пиелонефрит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сахарном диабет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гипотиреозе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При проведении инсулинотерапии ребенок должен поесть через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 15-20 минут до инъекци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 30-40 минут до инъекци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 15-20 минут после инъекци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 30-40 минут после инъекции</w:t>
      </w:r>
    </w:p>
    <w:p>
      <w:pPr>
        <w:pStyle w:val="Heading4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4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ы ответов</w:t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83в  84в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нфекционные болезни у детей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Судорожный синдром у детей чаще возникает пр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</w:t>
        <w:tab/>
        <w:t>аденовирусной инфекци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</w:t>
        <w:tab/>
        <w:t>гриппе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</w:t>
        <w:tab/>
        <w:t>риновирусной инфекци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</w:t>
        <w:tab/>
        <w:t>респираторно-синцитиальной инфекции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едущим признаком крупа у детей  являетс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</w:t>
        <w:tab/>
        <w:t>лихорадк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</w:t>
        <w:tab/>
        <w:t>гиперемия лиц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</w:t>
        <w:tab/>
        <w:t>инспираторная одышк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</w:t>
        <w:tab/>
        <w:t>экспираторная одышка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Увеличение околоушных слюнных желез у детей  характерно для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</w:t>
        <w:tab/>
        <w:t>кор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</w:t>
        <w:tab/>
        <w:t>краснух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</w:t>
        <w:tab/>
        <w:t>ветряной оспы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</w:t>
        <w:tab/>
        <w:t>эпидемического паротита</w:t>
      </w:r>
    </w:p>
    <w:p>
      <w:pPr>
        <w:pStyle w:val="Heading4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4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ы ответов</w:t>
      </w:r>
    </w:p>
    <w:p>
      <w:pPr>
        <w:pStyle w:val="Heading3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б  86в  87г</w:t>
      </w:r>
    </w:p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еркулез у де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При постановке пробы Манту ребенку туберкулин вводят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</w:t>
        <w:tab/>
        <w:t>внутрикожно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</w:t>
        <w:tab/>
        <w:t>подкожно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</w:t>
        <w:tab/>
        <w:t>внутримышечно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</w:t>
        <w:tab/>
        <w:t>внутривенно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ведение вакцины БЦЖ детям осуществляется для профилактик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</w:t>
        <w:tab/>
        <w:t>дифтери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</w:t>
        <w:tab/>
        <w:t>коклюша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</w:t>
        <w:tab/>
        <w:t>кори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</w:t>
        <w:tab/>
        <w:t>туберкулеза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акцинация БЦЖ проводится новорожденному на сроке (дни жизни)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а)</w:t>
        <w:tab/>
        <w:t>1-3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б)</w:t>
        <w:tab/>
        <w:t>4-7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в)</w:t>
        <w:tab/>
        <w:t>8-12</w:t>
      </w:r>
    </w:p>
    <w:p>
      <w:pPr>
        <w:pStyle w:val="Style8"/>
        <w:tabs>
          <w:tab w:val="clear" w:pos="720"/>
          <w:tab w:val="left" w:pos="284" w:leader="none"/>
        </w:tabs>
        <w:ind w:left="142" w:hanging="142"/>
        <w:rPr/>
      </w:pPr>
      <w:r>
        <w:rPr/>
        <w:t>г)</w:t>
        <w:tab/>
        <w:t>15-19</w:t>
      </w:r>
    </w:p>
    <w:p>
      <w:pPr>
        <w:pStyle w:val="Style8"/>
        <w:ind w:left="0" w:hanging="198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ы ответов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88а  89г  90б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5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13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521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229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37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45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53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61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227"/>
        </w:tabs>
        <w:ind w:left="624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0" w:after="60"/>
      <w:ind w:left="397" w:hanging="0"/>
      <w:jc w:val="left"/>
      <w:outlineLvl w:val="0"/>
    </w:pPr>
    <w:rPr>
      <w:rFonts w:ascii="Arial" w:hAnsi="Arial" w:cs="Arial"/>
      <w:b/>
      <w:kern w:val="2"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397" w:hanging="0"/>
      <w:jc w:val="left"/>
      <w:outlineLvl w:val="1"/>
    </w:pPr>
    <w:rPr>
      <w:rFonts w:ascii="Arial" w:hAnsi="Arial" w:cs="Arial"/>
      <w:b/>
      <w:smallCaps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left="397" w:hanging="0"/>
      <w:jc w:val="left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ind w:hanging="0"/>
      <w:outlineLvl w:val="3"/>
    </w:pPr>
    <w:rPr>
      <w:rFonts w:ascii="Arial" w:hAnsi="Arial" w:cs="Arial"/>
      <w:smallCaps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22z0">
    <w:name w:val="WW8Num22z0"/>
    <w:qFormat/>
    <w:rPr/>
  </w:style>
  <w:style w:type="character" w:styleId="WW8Num83z0">
    <w:name w:val="WW8Num83z0"/>
    <w:qFormat/>
    <w:rPr/>
  </w:style>
  <w:style w:type="character" w:styleId="WW8Num177z0">
    <w:name w:val="WW8Num177z0"/>
    <w:qFormat/>
    <w:rPr/>
  </w:style>
  <w:style w:type="character" w:styleId="WW8Num266z0">
    <w:name w:val="WW8Num266z0"/>
    <w:qFormat/>
    <w:rPr/>
  </w:style>
  <w:style w:type="character" w:styleId="WW8Num318z0">
    <w:name w:val="WW8Num31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–"/>
    <w:basedOn w:val="Normal"/>
    <w:qFormat/>
    <w:pPr>
      <w:numPr>
        <w:ilvl w:val="0"/>
        <w:numId w:val="6"/>
      </w:numPr>
      <w:tabs>
        <w:tab w:val="clear" w:pos="720"/>
        <w:tab w:val="left" w:pos="397" w:leader="none"/>
      </w:tabs>
      <w:spacing w:before="20" w:after="0"/>
      <w:ind w:left="397" w:hanging="397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none"/>
      </w:tabs>
      <w:spacing w:before="120" w:after="60"/>
      <w:ind w:hanging="0"/>
      <w:jc w:val="left"/>
    </w:pPr>
    <w:rPr>
      <w:smallCaps/>
      <w:sz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20" w:after="40"/>
      <w:ind w:left="284" w:hanging="0"/>
      <w:jc w:val="left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794" w:hanging="0"/>
    </w:pPr>
    <w:rPr>
      <w:sz w:val="22"/>
      <w:lang w:val="en-US" w:eastAsia="en-US"/>
    </w:rPr>
  </w:style>
  <w:style w:type="paragraph" w:styleId="Style7">
    <w:name w:val="ВОПРОС"/>
    <w:basedOn w:val="Normal"/>
    <w:qFormat/>
    <w:pPr>
      <w:numPr>
        <w:ilvl w:val="0"/>
        <w:numId w:val="5"/>
      </w:numPr>
      <w:spacing w:before="40" w:after="0"/>
      <w:ind w:left="397" w:hanging="397"/>
    </w:pPr>
    <w:rPr/>
  </w:style>
  <w:style w:type="paragraph" w:styleId="Style8">
    <w:name w:val="ОТВЕТ"/>
    <w:basedOn w:val="Normal"/>
    <w:qFormat/>
    <w:pPr>
      <w:ind w:left="595" w:hanging="198"/>
    </w:pPr>
    <w:rPr>
      <w:i/>
    </w:rPr>
  </w:style>
  <w:style w:type="paragraph" w:styleId="Style9">
    <w:name w:val="Литерат"/>
    <w:basedOn w:val="Normal"/>
    <w:qFormat/>
    <w:pPr>
      <w:widowControl w:val="false"/>
      <w:numPr>
        <w:ilvl w:val="0"/>
        <w:numId w:val="7"/>
      </w:numPr>
      <w:spacing w:before="0" w:after="4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firstLine="397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firstLine="397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firstLine="397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firstLine="397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firstLine="39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firstLine="397"/>
    </w:pPr>
    <w:rPr/>
  </w:style>
  <w:style w:type="paragraph" w:styleId="Style10">
    <w:name w:val="Вопрос"/>
    <w:basedOn w:val="Normal"/>
    <w:qFormat/>
    <w:pPr>
      <w:widowControl w:val="false"/>
      <w:numPr>
        <w:ilvl w:val="0"/>
        <w:numId w:val="8"/>
      </w:numPr>
      <w:tabs>
        <w:tab w:val="clear" w:pos="720"/>
        <w:tab w:val="left" w:pos="360" w:leader="none"/>
      </w:tabs>
      <w:ind w:left="360" w:hanging="360"/>
      <w:jc w:val="left"/>
    </w:pPr>
    <w:rPr/>
  </w:style>
  <w:style w:type="paragraph" w:styleId="2">
    <w:name w:val="Стиль2"/>
    <w:basedOn w:val="Normal"/>
    <w:qFormat/>
    <w:pPr>
      <w:widowControl w:val="false"/>
      <w:spacing w:before="240" w:after="60"/>
      <w:ind w:hanging="0"/>
      <w:jc w:val="left"/>
    </w:pPr>
    <w:rPr>
      <w:b/>
      <w:i/>
      <w:sz w:val="22"/>
    </w:rPr>
  </w:style>
  <w:style w:type="paragraph" w:styleId="1">
    <w:name w:val="Стиль1"/>
    <w:basedOn w:val="Normal"/>
    <w:qFormat/>
    <w:pPr>
      <w:widowControl w:val="false"/>
      <w:ind w:left="397" w:hanging="0"/>
      <w:jc w:val="left"/>
    </w:pPr>
    <w:rPr>
      <w:i/>
    </w:rPr>
  </w:style>
  <w:style w:type="paragraph" w:styleId="TextBodyIndent">
    <w:name w:val="Body Text Indent"/>
    <w:basedOn w:val="Normal"/>
    <w:pPr/>
    <w:rPr>
      <w:spacing w:val="-2"/>
    </w:rPr>
  </w:style>
  <w:style w:type="paragraph" w:styleId="11">
    <w:name w:val="вопрос1"/>
    <w:basedOn w:val="Normal"/>
    <w:qFormat/>
    <w:pPr>
      <w:numPr>
        <w:ilvl w:val="0"/>
        <w:numId w:val="2"/>
      </w:numPr>
      <w:tabs>
        <w:tab w:val="clear" w:pos="720"/>
      </w:tabs>
      <w:spacing w:before="120" w:after="0"/>
      <w:ind w:left="360" w:hanging="360"/>
    </w:pPr>
    <w:rPr>
      <w:sz w:val="22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spacing w:before="120" w:after="60"/>
      <w:ind w:left="357" w:hanging="357"/>
    </w:pPr>
    <w:rPr/>
  </w:style>
  <w:style w:type="paragraph" w:styleId="21">
    <w:name w:val="Основной текст с отступом 2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Эталоны"/>
    <w:basedOn w:val="TextBody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2:44:00Z</dcterms:created>
  <dc:creator>SVETLANA</dc:creator>
  <dc:description/>
  <dc:language>en-US</dc:language>
  <cp:lastModifiedBy>Daniel</cp:lastModifiedBy>
  <cp:lastPrinted>2000-11-27T13:41:00Z</cp:lastPrinted>
  <dcterms:modified xsi:type="dcterms:W3CDTF">2001-03-05T18:41:00Z</dcterms:modified>
  <cp:revision>18</cp:revision>
  <dc:subject/>
  <dc:title>МИНИСТЕРСТВО ЗДРАВООХРАНЕНИЯ РОССИЙСКОЙ ФЕДЕРАЦИИ</dc:title>
</cp:coreProperties>
</file>