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Акушерство и гинекология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Heading2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Акушерство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.</w:t>
        <w:tab/>
        <w:t>Первое шевеление плода первобеременная ощущает в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восемнадцать недель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двадцать недель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двадцать две недел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шестнадцать недель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2.</w:t>
        <w:tab/>
        <w:t>Началом родов следует считать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излитие околоплодных вод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ложные схватк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прижатие головки ко входу в малый таз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появление регулярных схваток и сглаживание шейки матки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3.</w:t>
        <w:tab/>
        <w:t>Продолжительность послеродового период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1 неделя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1 месяц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2 недел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6-8 недель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4.</w:t>
        <w:tab/>
        <w:t>Вакцинация БЦЖ новорожденному проводится н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5 день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3 день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4 день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10 день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5.</w:t>
        <w:tab/>
        <w:t>Признаком внутриутробной гипоксии является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шум пуповины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учащение сердцебиения плода свыше 160 уд. в минуту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выслушивание сердцебиения плода ниже пупк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отсутствие шевеления плода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6.</w:t>
        <w:tab/>
        <w:t>При разрыве маточной трубы кровь скапливается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во влагалище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в переднем своде влагалищ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в дугласовом пространстве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в пузырно-маточном пространстве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7.</w:t>
        <w:tab/>
        <w:t>При разрыве фаллопиевой трубы во время внематочной беременности возникает: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 геморрагический шок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 длительная задержка месячных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 обильные кровянистые выделения из половых путей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 постепенное нарастание анемии.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8.</w:t>
        <w:tab/>
        <w:t>Симптомы угрожающего выкидыш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отсутствие роста матк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изменение сердцебиения плод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маточное кровотечение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повышение тонуса матки, боли в животе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9.</w:t>
        <w:tab/>
        <w:t>Преждевременные роды — это роды на сроке (в неделях)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22-36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28-35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22-32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30-35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0.</w:t>
        <w:tab/>
        <w:t>К ранним гестозам беременных относится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гипертония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рвота беременных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гипотония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протеинурия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1.</w:t>
        <w:tab/>
        <w:t>При начавшейся преждевременной отслойке нормально расположенной плаценты у роженицы с поздним гестозом показано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стимулирование родовой деятельност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применение гипотензивных средств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введение реополиглюкин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срочное родоразрешение операцией кесарево сечение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2.</w:t>
        <w:tab/>
        <w:t>Для эклампсии характерно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наличие тонических и клонических судорог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отсутствие судорожного синдром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высокая температур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запах ацетона изо рта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3.</w:t>
        <w:tab/>
        <w:t>Выбор акушерской тактики при предлежании плаценты зависит от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общего состояния роженицы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вида предлежания (центральное, неполное)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состояния плод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степени раскрытия шейки матки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4.</w:t>
        <w:tab/>
        <w:t>Клинический признак преждевременной отслойки нормально расположенной плаценты: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тонус матки повышен, асимметрия матк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сердцебиение плода хорошо прослушивается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кровотечение отсутствует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кожные покровы розовые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5.</w:t>
        <w:tab/>
        <w:t>Кровотечение в последовом периоде чаще обусловлено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гипотонией матк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нарушением процессов отделения плаценты и выделения послед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нарушением системы свертывания кров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многоводием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6.</w:t>
        <w:tab/>
        <w:t>Клинический признак, характерный для интимного прикрепления плаценты: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крайне отягощенный акушерский анамнез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отсутствие признаков отделения последа и наличие кровотечения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отсутствие кровотечения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/>
      </w:pPr>
      <w:r>
        <w:rPr/>
        <w:t>г. положительный симптом Альфельда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7.</w:t>
        <w:tab/>
        <w:t>Тактика акушера при интимном прикреплении плаценты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наружный массаж матк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холод на низ живот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ручное отделение плаценты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применение метода Абуладзе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8.</w:t>
        <w:tab/>
        <w:t>Для ущемления последа характерно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отсутствие признаков отделения плаценты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наличие признаков отделения плаценты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отсутствие кровотечения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гипертония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9.</w:t>
        <w:tab/>
        <w:t>Тактика акушера при ущемлении послед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потягивание за пуповину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проведение наружного массажа матк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внутривенное введение окситоцин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проведение наружных приемов выжимания последа Абуладзе, Гентера, Креде-Лазаревича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20.</w:t>
        <w:tab/>
        <w:t>Кровотечение в раннем послеродовом периоде обусловлено чаще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гипотонией матк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нарушением отделения плаценты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нарушением системы свертывания кров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разрывом матки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21.</w:t>
        <w:tab/>
        <w:t>Для лечения гипотонии матки применяют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аскорбиновую кислоту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глюкозу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метилэргометрин, окситоцин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сульфат магния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22. При геморрагическом шоке основные мероприятия направлены н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снижение АД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восполнение объема циркулирующей кров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определение уровня гемоглобин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исследование функции почек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23.</w:t>
        <w:tab/>
        <w:t>При разрыве промежности первой степени швы накладывают н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слизистую влагалищ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кожу промежност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мышцы промежност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сфинктер ануса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24.</w:t>
        <w:tab/>
        <w:t>Причины разрыва матки во время беременност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клинически узкий таз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анатомически узкий таз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крупный плод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несостоятельность послеоперационного рубца на матке после операции кесарева сечения</w:t>
      </w:r>
    </w:p>
    <w:p>
      <w:pPr>
        <w:pStyle w:val="Heading2"/>
        <w:tabs>
          <w:tab w:val="clear" w:pos="720"/>
          <w:tab w:val="left" w:pos="284" w:leader="none"/>
        </w:tabs>
        <w:spacing w:before="0" w:after="0"/>
        <w:ind w:left="142" w:hanging="142"/>
        <w:rPr>
          <w:rFonts w:ascii="Times New Roman" w:hAnsi="Times New Roman" w:cs="Times New Roman"/>
          <w:caps w:val="false"/>
          <w:smallCaps w:val="false"/>
          <w:u w:val="single"/>
        </w:rPr>
      </w:pPr>
      <w:r>
        <w:rPr>
          <w:rFonts w:cs="Times New Roman" w:ascii="Times New Roman" w:hAnsi="Times New Roman"/>
          <w:caps w:val="false"/>
          <w:smallCaps w:val="false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  <w:smallCaps/>
          <w:u w:val="single"/>
        </w:rPr>
      </w:pPr>
      <w:r>
        <w:rPr>
          <w:rFonts w:cs="Times New Roman"/>
          <w:smallCaps/>
          <w:u w:val="single"/>
        </w:rPr>
      </w:r>
    </w:p>
    <w:p>
      <w:pPr>
        <w:pStyle w:val="Heading2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caps w:val="false"/>
          <w:smallCaps w:val="false"/>
          <w:u w:val="singl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Гинекология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  <w:smallCaps/>
          <w:u w:val="single"/>
        </w:rPr>
      </w:pPr>
      <w:r>
        <w:rPr>
          <w:rFonts w:cs="Times New Roman"/>
          <w:smallCaps/>
          <w:u w:val="single"/>
        </w:rPr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1. Внематочная беременность может быть: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трубной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яичниковой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в рудиментарном роге матки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возможны все варианты.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2. Симптомами внематочной беременности являются все перечисленное, кроме: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 </w:t>
      </w:r>
      <w:r>
        <w:rPr/>
        <w:t>а) наличия задержки месячных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 болей внизу живота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френикус – симптома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  повышения температуры, озноба.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3. Наиболее частой причиной вызова скорой помощи к больной с запущенным раком яичников является: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 </w:t>
      </w:r>
      <w:r>
        <w:rPr/>
        <w:t>а) кишечная непроходимость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головные боли – метастазы в мозге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кровотечение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уремия.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4. Шоковый индекс Альговера при нормоволемии равен: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 </w:t>
      </w:r>
      <w:r>
        <w:rPr/>
        <w:t>а) 0,1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0,5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1,0;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1,5.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5.</w:t>
        <w:tab/>
        <w:t>Аменорея при синдроме Шерешевского-Тернера связана с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недостаточностью выработки прогестерон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недостаточностью функции гипоталамус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дисгинезией гонад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отсутствием матки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6.</w:t>
        <w:tab/>
        <w:t>Распространение гонорейной инфекции происходит путем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лимфогенным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гематогенным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контактным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интраканаликулярным (восходящим)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7.</w:t>
        <w:tab/>
        <w:t>Основной клинический симптом эндометриоза: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кровотечение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болезненные менструаци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обильные бели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аменорея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8.</w:t>
        <w:tab/>
        <w:t>Основной симптом рака эндометрия: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кровянистые выделения из половых путей в постменопаузе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анемия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слизистые выделения из половых путей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схваткообразные боли внизу живота</w:t>
      </w:r>
    </w:p>
    <w:p>
      <w:pPr>
        <w:pStyle w:val="Voproc"/>
        <w:tabs>
          <w:tab w:val="left" w:pos="284" w:leader="none"/>
          <w:tab w:val="left" w:pos="397" w:leader="none"/>
        </w:tabs>
        <w:spacing w:before="0" w:after="0"/>
        <w:ind w:left="142" w:hanging="142"/>
        <w:rPr/>
      </w:pPr>
      <w:r>
        <w:rPr/>
        <w:t>9.</w:t>
        <w:tab/>
        <w:t>Апоплексия яичника — это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воспаление яичников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разрыв яичник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нарушение кровоснабжения яичника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спаечный процесс</w:t>
      </w:r>
    </w:p>
    <w:p>
      <w:pPr>
        <w:pStyle w:val="Ioaaou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</w:r>
    </w:p>
    <w:p>
      <w:pPr>
        <w:pStyle w:val="Heading4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b/>
          <w:i/>
          <w:caps w:val="false"/>
          <w:smallCaps w:val="false"/>
        </w:rPr>
        <w:t>Эталоны ответов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u w:val="single"/>
        </w:rPr>
      </w:pPr>
      <w:r>
        <w:rPr>
          <w:u w:val="single"/>
        </w:rPr>
        <w:t>Акушерство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b/>
          <w:b/>
          <w:i/>
          <w:i/>
        </w:rPr>
      </w:pPr>
      <w:r>
        <w:rPr>
          <w:b/>
          <w:i/>
        </w:rPr>
        <w:t>1б  2г  3г  4а  5б  6в  7а  8г  9а  10б  11г  12а  13б  14а 15б  16б  17в  18б  19г  20а  21в  22б  23б  24г</w:t>
      </w:r>
    </w:p>
    <w:p>
      <w:pPr>
        <w:pStyle w:val="Heading6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НЕКОЛОГИЯ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b/>
          <w:b/>
          <w:i/>
          <w:i/>
        </w:rPr>
      </w:pPr>
      <w:r>
        <w:rPr>
          <w:b/>
          <w:i/>
        </w:rPr>
        <w:t>1г  2а  3а  4б  5г  6г  7б  8а  9б</w:t>
      </w:r>
    </w:p>
    <w:sectPr>
      <w:footerReference w:type="default" r:id="rId2"/>
      <w:footerReference w:type="first" r:id="rId3"/>
      <w:type w:val="nextPage"/>
      <w:pgSz w:w="11906" w:h="16838"/>
      <w:pgMar w:left="1247" w:right="567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8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left"/>
      <w:outlineLvl w:val="0"/>
    </w:pPr>
    <w:rPr>
      <w:rFonts w:ascii="Arial" w:hAnsi="Arial" w:cs="Arial"/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ind w:hanging="0"/>
      <w:jc w:val="left"/>
      <w:outlineLvl w:val="2"/>
    </w:pPr>
    <w:rPr>
      <w:rFonts w:ascii="Arial" w:hAnsi="Arial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ind w:hanging="0"/>
      <w:outlineLvl w:val="3"/>
    </w:pPr>
    <w:rPr>
      <w:rFonts w:ascii="Arial" w:hAnsi="Arial" w:cs="Arial"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iianoaieou">
    <w:name w:val="iiia? no?aieou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">
    <w:name w:val="Ia?e–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" w:after="20"/>
      <w:ind w:left="227" w:hanging="227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80" w:after="60"/>
      <w:ind w:hanging="0"/>
    </w:pPr>
    <w:rPr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20" w:after="40"/>
      <w:ind w:left="284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20" w:after="40"/>
      <w:ind w:left="794" w:hanging="0"/>
      <w:jc w:val="left"/>
    </w:pPr>
    <w:rPr/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</w:pPr>
    <w:rPr/>
  </w:style>
  <w:style w:type="paragraph" w:styleId="Ioaaou">
    <w:name w:val="Ioaaou"/>
    <w:basedOn w:val="Normal"/>
    <w:qFormat/>
    <w:pPr>
      <w:spacing w:before="0" w:after="40"/>
      <w:ind w:left="595" w:hanging="198"/>
    </w:pPr>
    <w:rPr>
      <w:i/>
    </w:rPr>
  </w:style>
  <w:style w:type="paragraph" w:styleId="Eeoaao">
    <w:name w:val="Eeoa?ao"/>
    <w:basedOn w:val="Normal"/>
    <w:qFormat/>
    <w:pPr>
      <w:widowControl w:val="false"/>
      <w:numPr>
        <w:ilvl w:val="0"/>
        <w:numId w:val="3"/>
      </w:numPr>
      <w:spacing w:before="0" w:after="4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firstLine="39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firstLine="39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firstLine="39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firstLine="39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firstLine="39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firstLine="397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Ìàðê–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0" w:after="20"/>
      <w:ind w:left="227" w:hanging="227"/>
    </w:pPr>
    <w:rPr>
      <w:sz w:val="18"/>
    </w:rPr>
  </w:style>
  <w:style w:type="paragraph" w:styleId="Style10">
    <w:name w:val="Îòâåòû"/>
    <w:basedOn w:val="Normal"/>
    <w:qFormat/>
    <w:pPr>
      <w:spacing w:before="0" w:after="40"/>
      <w:ind w:left="595" w:hanging="198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6:44:00Z</dcterms:created>
  <dc:creator>SVETLANA</dc:creator>
  <dc:description/>
  <dc:language>en-US</dc:language>
  <cp:lastModifiedBy>Добровоская</cp:lastModifiedBy>
  <cp:lastPrinted>2000-11-27T12:21:00Z</cp:lastPrinted>
  <dcterms:modified xsi:type="dcterms:W3CDTF">2001-03-05T19:09:00Z</dcterms:modified>
  <cp:revision>30</cp:revision>
  <dc:subject/>
  <dc:title>МИНИСТЕРСТВО ЗДРАВООХРАНЕНИЯ РОССИЙСКОЙ ФЕДЕРАЦИИ</dc:title>
</cp:coreProperties>
</file>