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Северный Государственный Медицинский Университет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афедра акушерства и гинекологии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b/>
          <w:b/>
          <w:bCs/>
        </w:rPr>
      </w:pPr>
      <w:r>
        <w:rPr>
          <w:b/>
          <w:bCs/>
        </w:rPr>
        <w:t>История р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lineRule="auto" w:line="360"/>
        <w:rPr/>
      </w:pPr>
      <w:r>
        <w:rPr/>
        <w:t>Ф.И.О. ……………………………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u w:val="single"/>
        </w:rPr>
        <w:t xml:space="preserve">Клинический диагноз: </w:t>
      </w:r>
      <w:r>
        <w:rPr/>
        <w:t xml:space="preserve">первые срочные роды при второй беременности 38-39 недель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Осложнения в родах, после родов: Преждевременное излитие околоплодных вод, разрыв промежности 1 с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звание операций и пособий: родостимуляция в\в введением окситоцина, ушивание  разрыва промежности 1 ст.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3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ind w:left="5664" w:hanging="0"/>
        <w:rPr/>
      </w:pPr>
      <w:r>
        <w:rPr/>
        <w:t xml:space="preserve">Курация проводилась 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sz w:val="28"/>
        </w:rPr>
        <w:t>С 8.04.03 по 11.04.03 гг.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sz w:val="28"/>
        </w:rPr>
        <w:t>Куратор – студент 11 группы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 курса леч. Факультета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  <w:bCs/>
          <w:sz w:val="28"/>
        </w:rPr>
        <w:t xml:space="preserve">Преподаватель: ассистент кафедры 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рхангельс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</w:p>
    <w:p>
      <w:pPr>
        <w:pStyle w:val="Heading4"/>
        <w:numPr>
          <w:ilvl w:val="0"/>
          <w:numId w:val="2"/>
        </w:numPr>
        <w:spacing w:lineRule="auto" w:line="360"/>
        <w:ind w:left="0"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аспортная часть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.И.О.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озраст: 23 год (9.05.1979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циональность: русская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Место работ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сто жительства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Время поступления в клинику: 8.04.03 г. 11.20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lineRule="auto" w:line="360"/>
        <w:ind w:left="0"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Жалоб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: на отхождение околоплодных вод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/>
      </w:pPr>
      <w:r>
        <w:rPr>
          <w:sz w:val="28"/>
          <w:szCs w:val="28"/>
        </w:rPr>
        <w:t>На момент поступлени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На момент курации: н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lineRule="auto" w:line="360"/>
        <w:ind w:left="0"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амнез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Анамнез жизн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одилась в 1979 году. С 7 лет пошла в школу. Имеет среднее образование. В настоящий момент работает продавцом. Условия труда удовлетворительные, без профессиональных вредносте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Живет в благоустроенной квартире с мужем. Питание и условия проживания хороши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етстве болела гриппом, ангиной, ОРЗ, операция мед, аборт в 98 год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ий анамнез благоприятен: не болел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 с ее слов, не отягощен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Аллергия нет. Переливаний крови не был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енструации с 12 лет, регулярный цикл – 28 дней. Менструации по 5 дней, умеренные, безболезненные. Последняя менструация – 7.08. 2002 год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ловая жизнь с 18 лет, в настоящий момент замужем. Брак первый, зарегистрирован.  Венерические и другие заболевания у мужа отрица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беременность втора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орная функция: бели слизисто-белые, без зуда и запах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Беременность вторая, желанная. Посещала акушерку в пос. Луковецкий, ЦРБ.  Первая половина беременности с ее слов протекала без осложнений. Первое шевеление плода – 8.11.01. Вторая половина беременности также протекала без осложнений (отеков, гестоза, кровотечений не было). Общая прибавка в весе за время беременности +13 к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в ж\к: группа крови первая, резус-фактор положительный,  ГВ (-) (16/9,3/2), реакция Вассермана отрицательна (29/09,18/12), я.ря (-) (23/10). </w:t>
      </w:r>
    </w:p>
    <w:p>
      <w:pPr>
        <w:pStyle w:val="2"/>
        <w:rPr>
          <w:szCs w:val="28"/>
        </w:rPr>
      </w:pPr>
      <w:r>
        <w:rPr>
          <w:szCs w:val="28"/>
        </w:rPr>
        <w:t>В роддом поступила в родах. Пришла са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lineRule="auto" w:line="360"/>
        <w:ind w:left="0"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ивное исслед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удовлетворительное, сознание ясно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ес 85 к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ост 185 см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Телосложение: правильное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Температура тела: 36,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жные покровы: нормальной окраски, сухие, кожа эластичная, отеков н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Молочные железы мягкие, без очагов уплотнения, безболезненные, на сосках имеются небольшие трещин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ная нормального питания, жировая клетчатка выражена умеренно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Лимфатическая система: лимфоузлы, передние ушные, задние ушные, поднижнечелюстные, подъязычные, подподбородочный, затылочный, задние и передние шейные, над- и подключичные, кубитальные,  подколенные пропальпировать не удалось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еков на лице и конечностях не выявлен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сяной покров развит по женскому тип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орно-двигательный аппара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ышечная система развита хорошо. Сила сохранена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ставы: средние и крупные суставы правильной конфигурации ограниченности и болезненности движений в активном и пассивном состоянии, отечности и гиперемии н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ыхательная систем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хание ритмичное, глубокое, частота 18 раз в минут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ускультативно: дыхание над обоими легкими везикулярное, проводится во все отделы легких, хрипы и крепитация не выслушиваются. Бронхофония в пределах нор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ердечно-сосудистая систем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осмотре: верхушечный толчок, сердечный горб не определяется. Патологической пульсации периферических сосудов не выявлено. Синдром «червячка» отрицательный (выбухания a.temporales superficiales нет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Лучевые артерии обеих рук пальпируются на внутренней поверхности запястий в виде эластичных трубок диаметром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2 мм. Пульс на них ритмичный, хорошего наполнения, не напряженный = 80 уд/ми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рхушечный толчок пальпаторно определяется в пятом межреберье на 1 см кнутри от левой среднеключичной линии, концентрированный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оны сердца ритмичные, ясные. ЧСС = 80 уд\мин, дефицит пульса не выявлен. Артериальное составляет 130/90 на правой и 140/80 мм рт. ст. на левой рук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изистая ротовой полости, зева, ротоглотки обычной окраски. Язык розовый, не обложен (чистый). Доступные для осмотра миндалины (небные) не увеличены. Стул с ее слов нормальный, оформленный. Контактов с инфекцинными больными не было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очеполовые орган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ыпячиваний, западаний, асимметрий в поясничной области не выявлено. Симптом Пастернацкого отрицательный. Со слов больной, акт мочеиспускания болезненный, частота мочеиспускания 4-5 раз в сутки. Эпизоды ночного мочеиспускания отрицает. Моча при кипячении светл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Нервная сист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ьная в сознании, адекватна, активна. Очаговой неврологической симптоматики не выявле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36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ндокринная сист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ереднебоковая поверхность шеи обычной формы. Щитовидная железа не пальпируются. Вторичные половые признаки развиты по женскому тип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ециальное акушерское исследова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змеры таз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antia spinarum – 27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antia cristarum – 29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antia trochanterica - 33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jugata externa – 21,5 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иагональная конъюгата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13 с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рестцовый ромб по форме приближается к квадрату, стороны его 12*12 с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 Соловьева – 16 см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смотр живота: живот овальной формы, увеличен за счет беременной матки, матка с четкими контурами, возбудима, безболезненна, расхождения мышц передней брюшной стенки нет. Окружность живота 100 см, высота стояния дна матки над лоном – 38 с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и пальпации живота по Леопольду: положение плода продольное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ция, передний вид, предлежащая часть – головка, прижата ко входу в малый таз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ердцебиение плода лучше всего выслушивается – слева ниже пупка, 140/мин, ритмичное, ясно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едполагаемый вес плода 3800 г (ОЖ*ВДМ=100*38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3000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овая деятельность с 14.00 (воды отошли в 6.00, светлые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следования генитали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галище нерожавшей, шейка матки расположена сакрально, мягкая, длиной до 2.6 см, цервикальный канал пропускает один поперечный палец за внуиренний зев, плодный пузырь отсутствует , воды текут светлые, оболочки не определяются, предлежащая часть – головка, прижата ко входу в малый таз, стреловидный шов в поперечном размере малого таза, экзостазов нет. Мыс недоступен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&gt; 13 см. Малый родничок слева. Слизистая влагалища складчатая, обычного цвета, шейка матки покрыта нормальным эпителием, выделения водянистые, умеренны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ind w:left="0"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варительный диагноз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Cs w:val="false"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Беременность вторая 38-39 недель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родов срочных родов. Положение плода продольное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ция, передний вид, головное предлежани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: многоводие, гестоз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: срок беременности по последней менструации – 38 недель, по первому шевелению плода – 39 недель, по наружным данным – 38-39 недель. Схваток нет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гноз и план род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 родов благоприятный как для матери, так и для плода (мать здорова, беременность протекала без осложнений, наследственность не отягощена, плод предлежит головкой, не крупный). Возможны роды через естественные родовые пу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осложнения: кровотечение, разрывы промежности, слабость родовых си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одов: роды через естественные родовые пути, профилактика кровотечения, профилактика слабости родовых сил путем амниотом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ханизм р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 родов начинается в той плоскости таза, в которой плод встречает препятствия. Различают 4 основных момента механизма р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ервый момент </w:t>
      </w:r>
      <w:r>
        <w:rPr>
          <w:sz w:val="28"/>
          <w:szCs w:val="28"/>
        </w:rPr>
        <w:t>– сгибание головки. Под влиянием внутриматочного и внутрибрюшного давления шейная часть позвоночника сгибается, подбородок приближается к грудной клетке, затылок опускается вниз. По мере опускания затылка малый родничок устанавливается ниже большого, постепенно приближается к срединной линии таза и становится наконец наиболее низко расположенной частью головки – проводной точ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гибание головки позволяет ей пройти через полость малого таза наименьшим  или близким к нему размером-малым косым ( 9,5 см). Однако при нормальном соотношении размеров таза и головки необходимости в максимальном сгибании головки не быв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ка сгибается настолько, насколько это небходимо для прохождения из широкой в узкую часть малого та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торой момент – </w:t>
      </w:r>
      <w:r>
        <w:rPr>
          <w:sz w:val="28"/>
          <w:szCs w:val="28"/>
        </w:rPr>
        <w:t>внутренний поворот головки. Головка плода при своём поступательном движении в полости малого таза при переходе её из широкой в узкую часть, встречая препятствие дальнейшему продвижению , одновременно со сгибанием начинает поворачиваться вокруг своей продольной оси. При этом затылок, скользя по боковой стенке таза, приближаясь к лонному сочленению, передний отдел головки отходит к крестцу. Это движение легко обнаружить, наблюдая за движением  стреловидного шва. Он, располагаясь до описываемого поворота в полости малого таза в прямой размер. Поворот головки заканчивается, когда стр. шов устанавливается в прямом размере выхода, а подзатылочная ямка под лонным сочленением. Этот поворот является подготовит. моментом  к 3-му момен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Третий момент – </w:t>
      </w:r>
      <w:r>
        <w:rPr>
          <w:sz w:val="28"/>
          <w:szCs w:val="28"/>
        </w:rPr>
        <w:t>разгибание головки. Головка плода продолжает продвигаться по родовому каналу и одновременно с этим начинает разгибаться Разгибание при физиолог. Течении родов происходит в выходе таза, разгибание начинается после того как подзатылочная ямка упирается в нижний край лонного сочленения, образуя точку фиксации. Головка вращается своей передней осью вокруг точки фиксации и в несколько потуг полностью разгибается и рождается. При этом из половой щели последовательно появляются теменная область, лоб, лицо и подбородок. Головка рождается малым косым разме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Четвертый период </w:t>
      </w:r>
      <w:r>
        <w:rPr>
          <w:sz w:val="28"/>
          <w:szCs w:val="28"/>
        </w:rPr>
        <w:t>– внутр. поворот туловища и наружный поворот головки. Во время разгибания головки плечики плода вставляются в поперечный размер входа или в один из косых размеров по мере продвижения головки. В плоскости выхода таза, вслед за ней плечики плода винтообразно продвигаются по тазовому каналу. Их попер. размер переходит в косой., а при выходе – в прямой размер таза. Этот поворот передается родившейся головке, при этом затылок поворачивается к левому бедру матери. Переднее плечико поворач-ся к лонному сочленению, заднее к крестцу. Рождение плечевого пояса: верхняя треть плечика , обращенного кпереди., а +затем за счет бокового сгибания позвоночника плечико, обращенное кзади. Далее рождается тело пл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нализ течения род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ы – безусловный рефлекторный акт, направленный на изгнание плодного яйца из полости матки по достижении им определенной степени зрел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периода родов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период (период раскрытия)</w:t>
      </w:r>
      <w:r>
        <w:rPr>
          <w:sz w:val="28"/>
          <w:szCs w:val="28"/>
        </w:rPr>
        <w:t xml:space="preserve"> – за счет схваток происходит раскрытие шейки матки. Он начинается с того времени, как схватки принимают регулярный характер и заканчивается полным раскрытием шейки матки. Продолжительность его у первородящих 10-11 часов. У повторнородящих – 6-7 часо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У курируемой женщины схватки начались в 2.00 8.04.03 года.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Состояние роженицы и пло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.30 регулярных схваток нет, матка легко возбудима при пальпации, сердцебиение плода ясное, ритмичное, 140 ударов в минуту, решено начать родовспоможение окситоцином (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ucosae</w:t>
      </w:r>
      <w:r>
        <w:rPr>
          <w:sz w:val="28"/>
          <w:szCs w:val="28"/>
        </w:rPr>
        <w:t xml:space="preserve"> 10%,400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Oxitocini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в/в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00 схватки через каждые 5 минут по 25 секун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0 пульс 80 уд/мин, АД 130/90, Схватки через 5 минут по 25 секунд, головка прижата ко входу в малый таз, сердцебиение плода ясное, ритмичное, 140 уд/ми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0 пульс 80 уд/мин, АД 130/90, Схватки через 5 минут по 25 секунд, головка прижата ко входу в малый таз, сердцебиение плода ясное, ритмичное, 140 уд/ми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0 пульс 82 уд/мин, АД 140/90, схватки через 4-5 минут по 30-35 секунд сердцебиение плода ясное, ритмичное, 140 уд/ми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00  сердцебиение плода 40 уд/мин, сделана инфузия окситоцина 20-25 кап/мин, максиган 5.0 в/в струйно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6.00 состояние удовлетворительное, пульс 79 уд/мин, АД 130/80, схватки через 4-5 минут по 30-35 секунд, положение продольное, сердцебиение 136 уд/мин, мочится сам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выяснения состояния родовых путей проведено влагалищное исследовани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лагалище нерожавшей, открытие маточного зева 4-5 см., плодного пузыря нет, головка плода прижата ко входу в малый таз. Вне схваток определяется стреловидный шов в поперечном размере, малый родничок слев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&gt; 12с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иагноз: беременность вторая 38-39 недель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 срочных родо, преждевременное излитие вод, анемия средней степени, ВСД по гипертоническому типу. Положение плода продольное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ция, передний вид, головное предлежани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ля стимуляции родовой деятельности – окситоци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одов от 8.04.03: решено продолжать родоусиление внутривенным введением окситоцина в течение 3 часов, при отсутствии эффекта – оперативное леч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10 начата профилактика восходящей инфекции ампициллином 10 мл*4 , в/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7.10 сердцебиение плода ясное, ритмичное, 134 уд/мин. Закончилась первая доза окситоцина, подключена вторая – 20-25 кап/мин, максиган 5.0, в/в, струйно. Головка плода на тазховом дне, сердцебиение 138 уд/мин. Пульс 76 уд/мин, АД 130/80. Состояние удовлетворительно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45 родилась доношенная девочка 3700 грамм, рост 55 см. Оценка по шкале Апгар 8/8. Закричала сразу. Туал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оль врача в первом периоде(5ч. 30 м.) – следить за состоянием роженицы и плода, оказывать медицинские пособия при удлинении периода, осложнениях (многоводие амниотомия), родостимуляция при слабости родовых си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 (изгнания) (15м.) – происходит рождение плода; начинается с момента полного раскрытия маточного зева и заканчивается рождением плода. У первородящих в норме этот период длится 1-2 часа, у повторнородящих – от 15 минут до 1 ча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и нахождении головки плода на тазовом дне, у женщины возникает желание тужиться. На высоте одной из потуг из зияющей половой щели появляется нижний полюс головки, который скрывается в половой щели после окончания потуги (врезывание). Это свидетельствует обокончании внутреннего поворота головки, которая устанавливается в полости выхода из малого таза; идет образование точки фиксации. В дальнейшем  головка плода оказывается настолько глубоко врезавшейся, что остается в половой щель и вне потуги (прорезывание). Затем рождается головка. Что свидетельствует о завершении ее разгибания. После рождения головка совершает наружный поворот к правому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ция) бедру матери. Затем точкой фиксации становится переднее плечико, рождается заднее плечико, затем весь плечевой пояс и все туловище плода вместе с изливающимися из матки задними вод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ушерка в это время выполняет защиту промежности: распределяет ткани промежности равномерно, чтобы при рождении головка не порвала и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урируемой женщине разрешено тужиться в 7.30, состояние ее удовлетворительное, с/б плода ясное, 140/мин. В 7.45 с целью профилактики кровотечения внутривенно введен метилэргометрин 1,0. На высоте одной из потуг родилась девочк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анные о новорожденном: проходил по родовым путям в головном предлежани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ции, переднем вид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ебенок (девочка) родилась в 7.45 8 апреля 2003 года живой, головкой, состояние ребенка в 1 минуту после рождения – 8 баллов по шкале Апгар. Рост 55 см, вес 3700 г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иод  (последовый). (10 м.) - самый короткий. О его окончании свидетельствует момент рождения последа. Его продолжительность 10-12 минут, максимально допустимая – 30 мину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о матки после рождения плода находится на уровне пупка. Во время каждой последовой схватки матка становится плотной, более узкой, постепенно уплощается, и дно ее поднимается вверх (выше пупка) и отклоняется вправо. Это указывает на отделение плаценты от плацентарной площадки. В нижнем сегменте матки, несколько выше лобка, образуется неглубокая перетяжка, придающая матке форму песочных часов. Эти изменения свидетельствуют о том, что послед вместе с ретроплацентарной гематомой опустились в нижний сегмент матки. У роженицы появляются потуги, и послед рождается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знаки отделившегося последа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Шредера – матка в виде песочных часов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юстнера-Чукалова – при надавливании ребром ладони над лобком, пуповина остается неподвижной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льфельда – лигатура, наложенная у половой щели, опускается на 8-10 см и боле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вженко – при глубоком дыхании, пуповина не втягивается во влагалищ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улича-Радецкого – после отслойки плаценты послед может опуститься во влагалище и роженица ощутит позыв на потуг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У курируемой пациентки, послед родился на 10  минуте, самостоятельно, детское место целое22 х 23 х 3 см , оболочки все, гематом, инфарктов нет. Пуповина 86 см, без особенностей, обвитие вокруг шеи 2 раза. Кровопотеря 250 мл. Состояние родильницы удовлетворительное. АД=120/80 мм рт.ст. ЧСС=62/мин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0 При исследовании целостности родовых путей с помощью зеркал, разрыв шейки матки на 3-х часах. Разрыв ушит узловатыми кетгутовыми швами. Обезболивание: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Novokaini</w:t>
      </w:r>
      <w:r>
        <w:rPr>
          <w:sz w:val="28"/>
          <w:szCs w:val="28"/>
        </w:rPr>
        <w:t xml:space="preserve"> 0,5  % 40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обенности течения род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бщая продолжительность родов – 5 часов 55 минут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длился 5 час 30 минут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 – 15 минут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иод – 10 мину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Безводный промежуток – 13 часа 45 мин. Кровопотеря 250,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диагноз: первые срочные роды при второй беременности 38-39 недель. Анемия средней ст., ВСД по гипертоническому типу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Осложнения в родах, после родов: многоводие, разрыв шейки матки на 3-х ча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вание операций, пособий: , ушивание разрыва (показания – продолжающееся кровотечение из сосуда в месте разрыва; техника – узловые кетгутовые швы на место разрыв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блюдение за родильницей в послеродовом периоде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09.04.03 – Жалоб нет, ЧСС= 78 уд/мин, АД=120/80 мм рт.ст., матка плотная, безболезненная. Дно на 18 см над лоном. Молочные железы мягкие, безболезненные, без очагов уплотнения, на сосках трещин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4.03 - Жалоб нет, ЧСС= 76/мин, АД=120/70 мм рт.ст., живот мягкий, матка плотная, безболезненная. Дно на 15 см над лоном. Молочные железы мягкие, безболезненные, без очагов уплотнения. Лохии изливаются умеренно, кровянистые . Швы на промежности состоятельные. Мочится сама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0.04.03 -  физиотерапевт. Назначено УФО промежности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0.04.03 -  терапевт. Жалоб нет, в анамнезе ВСД, состояние удвл. В легких дыхание везикулярное, ЧСС= 76. АД 120/80, тоны ясные, ритмичные. Отеков нет. Диагноз ВСД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комендации родильнице при выписке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оловой покой в течение 1 месяца, личная гигиена наружных половых органов и молочных желез, профилактика мастита (рекомендации по сцеживанию молока)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Эпикриз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 xml:space="preserve">, 21 года, замужем, поступила в роддом АОКБ 8.04.03 в 11.20 с жалобами на преждевременное излитие околоплодных вод 6.00. После осмотра, ей поставлен диагно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рочные роды при второй беременности 38-39 недель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ериод. С ее слов выяснено, что беременность желанная, протекала без осложнений. Осложнения родов – многоводие, гестоз.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 как для матери, так и для плода прошел нормально (длительность  5 часов 30 минут, плод гипоксию не испытывал).  В 7.45. родилась девочка, 8 баллов по шкале Апгар, 3700 г, 55 см. Через 10 минут родился послед без признаков инфарктов, целый. Выявлен разрыв шейки матки, наложены кетгутовые швы. Кровопотеря 250 мл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одильница переведена в послеродовое отделение, ребенок – в отделение новорожденных, обе в удовлетворительном состоянии. Течение послеродового периода без особенностей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3"/>
        </w:numPr>
        <w:spacing w:lineRule="auto" w:line="360"/>
        <w:rPr>
          <w:szCs w:val="28"/>
        </w:rPr>
      </w:pPr>
      <w:r>
        <w:rPr>
          <w:b/>
          <w:sz w:val="32"/>
          <w:szCs w:val="32"/>
          <w:u w:val="single"/>
        </w:rPr>
        <w:t>Список использованной литературы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1"/>
          <w:numId w:val="3"/>
        </w:numPr>
        <w:tabs>
          <w:tab w:val="clear" w:pos="708"/>
          <w:tab w:val="left" w:pos="-36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Айламазян Э.К. «Акушерство: учебник для мед. вузов» - СПб.: Спецлит, 2000г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екционный материа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вельева Г.М. «Акушерство» - М.:Медицина, 2000г.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0" w:first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35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2:36:00Z</dcterms:created>
  <dc:creator>Александр</dc:creator>
  <dc:description/>
  <dc:language>en-US</dc:language>
  <cp:lastModifiedBy>Сашка</cp:lastModifiedBy>
  <dcterms:modified xsi:type="dcterms:W3CDTF">2003-06-07T12:36:00Z</dcterms:modified>
  <cp:revision>2</cp:revision>
  <dc:subject/>
  <dc:title>СГМУ </dc:title>
</cp:coreProperties>
</file>