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jc w:val="center"/>
        <w:rPr>
          <w:b w:val="false"/>
          <w:b w:val="false"/>
          <w:color w:val="0000FF"/>
          <w:sz w:val="24"/>
        </w:rPr>
      </w:pPr>
      <w:r>
        <w:rPr>
          <w:b w:val="false"/>
          <w:color w:val="0000FF"/>
          <w:sz w:val="24"/>
        </w:rPr>
        <w:t>Пишем рефераты на заказ - e-mail: medinfo@mail.admiral.ru</w: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1"/>
        <w:jc w:val="center"/>
        <w:rPr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Санкт-Петербургская     Государственная</w:t>
        <w:br/>
        <w:t xml:space="preserve">Медицинская Академия </w:t>
        <w:br/>
        <w:t>им. И.И.Мечникова</w:t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4" w:hanging="142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Зав. кафедрой: проф. Шабров А. В.</w:t>
      </w:r>
    </w:p>
    <w:p>
      <w:pPr>
        <w:pStyle w:val="Normal"/>
        <w:ind w:left="142" w:right="284" w:hanging="142"/>
        <w:jc w:val="right"/>
        <w:rPr/>
      </w:pPr>
      <w:r>
        <w:rPr>
          <w:b/>
          <w:sz w:val="24"/>
        </w:rPr>
        <w:t xml:space="preserve">Преподаватель: Агасиев И. В. 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ind w:left="284" w:right="284" w:hanging="0"/>
        <w:jc w:val="center"/>
        <w:rPr/>
      </w:pPr>
      <w:r>
        <w:rPr>
          <w:b/>
          <w:sz w:val="40"/>
        </w:rPr>
        <w:t>ИСТОРИЯ</w:t>
      </w:r>
      <w:r>
        <w:rPr>
          <w:sz w:val="40"/>
        </w:rPr>
        <w:t xml:space="preserve">  </w:t>
      </w:r>
      <w:r>
        <w:rPr>
          <w:b/>
          <w:sz w:val="40"/>
        </w:rPr>
        <w:t>БОЛЕЗНИ</w:t>
      </w:r>
      <w:r>
        <w:rPr>
          <w:sz w:val="40"/>
        </w:rPr>
        <w:t xml:space="preserve">   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  <w:lang w:val="en-US"/>
        </w:rPr>
      </w:pPr>
      <w:r>
        <w:rPr>
          <w:sz w:val="28"/>
        </w:rPr>
        <w:t>Больной: x</w:t>
      </w:r>
    </w:p>
    <w:p>
      <w:pPr>
        <w:pStyle w:val="Normal"/>
        <w:ind w:left="1134" w:right="284" w:hanging="1134"/>
        <w:jc w:val="both"/>
        <w:rPr/>
      </w:pPr>
      <w:r>
        <w:rPr>
          <w:sz w:val="28"/>
        </w:rPr>
        <w:t>Диагноз: основное  заболевание - Язвенная болезнь в фазе       обострения. Язва луковицы двенадцатиперстной кишки 1,0 х 0,9. РЯД луковицы двенадцатиперстной кишки средней степени тяжест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119" w:firstLine="709"/>
        <w:rPr>
          <w:sz w:val="28"/>
        </w:rPr>
      </w:pPr>
      <w:r>
        <w:rPr>
          <w:sz w:val="28"/>
        </w:rPr>
        <w:t xml:space="preserve">Куратор: </w:t>
      </w:r>
    </w:p>
    <w:p>
      <w:pPr>
        <w:pStyle w:val="Normal"/>
        <w:ind w:left="3119" w:firstLine="283"/>
        <w:rPr>
          <w:sz w:val="28"/>
        </w:rPr>
      </w:pPr>
      <w:r>
        <w:rPr>
          <w:sz w:val="28"/>
        </w:rPr>
        <w:t xml:space="preserve">Срок  курации: 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с  2 сентября 1997  г.</w:t>
        <w:br/>
        <w:t>по 11 сентября 1997 г.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ind w:left="284" w:right="2409" w:hanging="681"/>
        <w:rPr/>
      </w:pPr>
      <w:r>
        <w:rPr/>
        <w:t xml:space="preserve">                           </w:t>
      </w:r>
      <w:r>
        <w:rPr/>
        <w:t>Санкт-Петербург</w:t>
      </w:r>
    </w:p>
    <w:p>
      <w:pPr>
        <w:pStyle w:val="Normal"/>
        <w:tabs>
          <w:tab w:val="clear" w:pos="720"/>
          <w:tab w:val="left" w:pos="6096" w:leader="none"/>
        </w:tabs>
        <w:ind w:right="4252" w:hanging="709"/>
        <w:jc w:val="center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-1997-</w:t>
      </w:r>
      <w:r>
        <w:br w:type="page"/>
      </w:r>
    </w:p>
    <w:p>
      <w:pPr>
        <w:pStyle w:val="Normal"/>
        <w:tabs>
          <w:tab w:val="clear" w:pos="720"/>
          <w:tab w:val="left" w:pos="6096" w:leader="none"/>
        </w:tabs>
        <w:ind w:right="4252" w:hanging="709"/>
        <w:jc w:val="center"/>
        <w:rPr>
          <w:b/>
          <w:b/>
          <w:sz w:val="28"/>
        </w:rPr>
      </w:pPr>
      <w:r>
        <w:rPr>
          <w:b/>
          <w:sz w:val="28"/>
        </w:rPr>
        <w:t xml:space="preserve">I.  </w:t>
      </w:r>
      <w:r>
        <w:rPr>
          <w:b/>
          <w:sz w:val="32"/>
        </w:rPr>
        <w:t>Паспортная  часть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hanging="0"/>
        <w:rPr>
          <w:sz w:val="28"/>
          <w:lang w:val="en-US"/>
        </w:rPr>
      </w:pPr>
      <w:r>
        <w:rPr>
          <w:sz w:val="28"/>
        </w:rPr>
        <w:t xml:space="preserve">Фамилия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  <w:u w:val="single"/>
          <w:lang w:val="en-US"/>
        </w:rPr>
      </w:pPr>
      <w:r>
        <w:rPr>
          <w:sz w:val="28"/>
        </w:rPr>
        <w:t xml:space="preserve">Имя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  <w:lang w:val="en-US"/>
        </w:rPr>
      </w:pPr>
      <w:r>
        <w:rPr>
          <w:sz w:val="28"/>
        </w:rPr>
        <w:t xml:space="preserve">Отчество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Возраст - 52  года</w:t>
      </w:r>
    </w:p>
    <w:p>
      <w:pPr>
        <w:pStyle w:val="Normal"/>
        <w:ind w:left="284" w:right="284" w:hanging="0"/>
        <w:rPr>
          <w:sz w:val="28"/>
          <w:u w:val="single"/>
        </w:rPr>
      </w:pPr>
      <w:r>
        <w:rPr>
          <w:sz w:val="28"/>
        </w:rPr>
        <w:t>Профессия -  инженер - электронщик</w:t>
      </w:r>
    </w:p>
    <w:p>
      <w:pPr>
        <w:pStyle w:val="Normal"/>
        <w:ind w:left="284" w:right="284" w:hanging="0"/>
        <w:rPr>
          <w:sz w:val="28"/>
          <w:lang w:val="en-US"/>
        </w:rPr>
      </w:pPr>
      <w:r>
        <w:rPr>
          <w:sz w:val="28"/>
        </w:rPr>
        <w:t>Дом. адрес - г. СПб.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Дата  поступления - 31 августа 1997 г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Диагноз  при  поступлении: язвенная болезнь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Фаза обострения.</w:t>
      </w:r>
    </w:p>
    <w:p>
      <w:pPr>
        <w:pStyle w:val="Normal"/>
        <w:ind w:left="1985" w:right="284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 xml:space="preserve">II. </w:t>
      </w:r>
      <w:r>
        <w:rPr>
          <w:b/>
          <w:sz w:val="32"/>
        </w:rPr>
        <w:t>Жалобы</w:t>
      </w:r>
      <w:r>
        <w:rPr>
          <w:b/>
          <w:sz w:val="28"/>
        </w:rPr>
        <w:t xml:space="preserve">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28"/>
        </w:rPr>
        <w:t>На момент поступления: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стул 2-3 раза в неделю). Распирающие головные боли.</w:t>
      </w:r>
    </w:p>
    <w:p>
      <w:pPr>
        <w:pStyle w:val="Normal"/>
        <w:ind w:left="284" w:right="284" w:hanging="0"/>
        <w:jc w:val="center"/>
        <w:rPr>
          <w:rFonts w:ascii="Footlight MT Light;Times New Roman" w:hAnsi="Footlight MT Light;Times New Roman" w:cs="Footlight MT Light;Times New Roman"/>
          <w:b/>
          <w:b/>
          <w:sz w:val="44"/>
        </w:rPr>
      </w:pPr>
      <w:r>
        <w:rPr>
          <w:b/>
          <w:sz w:val="28"/>
        </w:rPr>
        <w:t xml:space="preserve">III. </w:t>
      </w:r>
      <w:r>
        <w:rPr>
          <w:rFonts w:cs="Footlight MT Light;Times New Roman" w:ascii="Footlight MT Light;Times New Roman" w:hAnsi="Footlight MT Light;Times New Roman"/>
          <w:b/>
          <w:sz w:val="32"/>
        </w:rPr>
        <w:t>Anamnesis</w:t>
      </w:r>
      <w:r>
        <w:rPr>
          <w:b/>
          <w:sz w:val="32"/>
        </w:rPr>
        <w:t xml:space="preserve">  </w:t>
      </w:r>
      <w:r>
        <w:rPr>
          <w:rFonts w:cs="Footlight MT Light;Times New Roman" w:ascii="Footlight MT Light;Times New Roman" w:hAnsi="Footlight MT Light;Times New Roman"/>
          <w:b/>
          <w:sz w:val="32"/>
        </w:rPr>
        <w:t>morbi</w:t>
      </w:r>
    </w:p>
    <w:p>
      <w:pPr>
        <w:pStyle w:val="Normal"/>
        <w:ind w:left="284" w:right="284" w:hanging="0"/>
        <w:jc w:val="center"/>
        <w:rPr>
          <w:sz w:val="16"/>
        </w:rPr>
      </w:pPr>
      <w:r>
        <w:rPr>
          <w:rFonts w:eastAsia="Footlight MT Light;Times New Roman" w:cs="Footlight MT Light;Times New Roman" w:ascii="Footlight MT Light;Times New Roman" w:hAnsi="Footlight MT Light;Times New Roman"/>
          <w:sz w:val="16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читает  себя  больной  с весны 1995  года, когда  появились  ноющие  боли  в эпигастральной области;  чувство тяжести, возникающее после приема пищи, сопровождающееся тошнотой; потерю веса. Обратилась   в  районную  поликлиннику  № 41,  где,  на  основании  сделанной ФГС  ( со  слов   больной ),  был  поставлен  диагноз гастрита. Назначена терапия:  церукал,  но-шпа,  метацин, диетотерапия. На фоне терапии  наступило  улучшение  состояния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В июле 1995 года внезапно появились резкие, непрекращающиеся боли в левом подреберье, иррадиирующие  в область сердца и в поясницу; однократно  -  стул черного цвета,  оформленный;  сильные головные боли, слабость. Поступила в областную больницу  г. Токсово на обследование. В результате проведенной ФГС была впервые выявлена ( со слов больной ) язва луковицы двенадцатиперстной кишки d = 12 мм, было произведено УЗИ органов брюшной полости ( со слов больной ) изменений не выявлено. Была назначена терапия:  вентер, метацин ( или альмагель ), 1:1 сок алоэ и мед, в/м солкосерил, в/в алоэ, глюкоза, отвар из плодов шиповника, витаминотерапия. На фоне терапии наступило улучшение, остались ноющие боли в эпигастральной области, возникающие  через  20  минут  после  приема  пищи.   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В  январе 1996 г. появилась тошнота, отрыжка кислым. Самостоятельно принимала денол и ранидин, наступило улучшение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24  августа   1997  г.,   после    сильного   стресса ( смерть матери )  появились сильные, схваткообразные боли в эпигастральной области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кислым, резкую потерю веса, запоры ( стул 2-3 раза в неделю ). Распирающие головные боли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1 августа 1997г.  поступила  в  больницу  № 2   г. СПб.</w:t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rFonts w:ascii="Footlight MT Light;Times New Roman" w:hAnsi="Footlight MT Light;Times New Roman" w:cs="Footlight MT Light;Times New Roman"/>
          <w:b/>
          <w:b/>
          <w:sz w:val="44"/>
        </w:rPr>
      </w:pPr>
      <w:r>
        <w:rPr>
          <w:b/>
          <w:sz w:val="32"/>
        </w:rPr>
        <w:t xml:space="preserve">IV. </w:t>
      </w:r>
      <w:r>
        <w:rPr>
          <w:rFonts w:cs="Footlight MT Light;Times New Roman" w:ascii="Footlight MT Light;Times New Roman" w:hAnsi="Footlight MT Light;Times New Roman"/>
          <w:b/>
          <w:sz w:val="32"/>
        </w:rPr>
        <w:t>Anamnesis vitae</w:t>
      </w:r>
    </w:p>
    <w:p>
      <w:pPr>
        <w:pStyle w:val="Normal"/>
        <w:ind w:left="284" w:right="284" w:firstLine="284"/>
        <w:jc w:val="both"/>
        <w:rPr>
          <w:rFonts w:ascii="Footlight MT Light;Times New Roman" w:hAnsi="Footlight MT Light;Times New Roman" w:cs="Footlight MT Light;Times New Roman"/>
          <w:sz w:val="44"/>
        </w:rPr>
      </w:pPr>
      <w:r>
        <w:rPr>
          <w:sz w:val="28"/>
        </w:rPr>
        <w:t>Родилась в 1945 году в Казахстане, росла и развивалась соответственно возрасту, закончила 11 классов  средней школы, после  школы закончила ЛИИЖ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1</w:t>
      </w:r>
      <w:r>
        <w:rPr>
          <w:sz w:val="32"/>
        </w:rPr>
        <w:t xml:space="preserve">. </w:t>
      </w:r>
      <w:r>
        <w:rPr>
          <w:sz w:val="28"/>
          <w:u w:val="single"/>
        </w:rPr>
        <w:t>Семейный  анамнез  и  наследственность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Живет  в  семье,  имеет  2 - х  дочерей  ( обе болеют гастритом ).  Наследственность не отягощена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2.</w:t>
      </w:r>
      <w:r>
        <w:rPr>
          <w:sz w:val="32"/>
        </w:rPr>
        <w:t xml:space="preserve"> </w:t>
      </w:r>
      <w:r>
        <w:rPr>
          <w:sz w:val="28"/>
          <w:u w:val="single"/>
        </w:rPr>
        <w:t>Профессиональный  анамнез</w:t>
      </w:r>
      <w:r>
        <w:rPr>
          <w:sz w:val="28"/>
        </w:rPr>
        <w:t>: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Трудовую деятельность начала с 1968 года и до 1984 года  проработала инженером в институте вычислительной техни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3. </w:t>
      </w:r>
      <w:r>
        <w:rPr>
          <w:sz w:val="28"/>
          <w:u w:val="single"/>
        </w:rPr>
        <w:t>Бытовой  анамнез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Гигиенический режим соблюдает, питание регулярное и полноценное  ( соблюдает диету )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4. </w:t>
      </w:r>
      <w:r>
        <w:rPr>
          <w:sz w:val="28"/>
          <w:u w:val="single"/>
        </w:rPr>
        <w:t>Эпид. анамнез</w:t>
      </w:r>
      <w:r>
        <w:rPr>
          <w:sz w:val="28"/>
        </w:rPr>
        <w:t>:  болезнь  Боткина,  туберкулёз,  малярия,  тифы,  дифтерию,  холеру, венерические  заболевания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5. </w:t>
      </w:r>
      <w:r>
        <w:rPr>
          <w:sz w:val="28"/>
          <w:u w:val="single"/>
        </w:rPr>
        <w:t>Эмоционально - нервно  психический  анамнез</w:t>
      </w:r>
      <w:r>
        <w:rPr>
          <w:sz w:val="28"/>
        </w:rPr>
        <w:t xml:space="preserve">: 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остоянные стрессы и эмоциональные переживания, связанные с работой.</w:t>
      </w:r>
    </w:p>
    <w:p>
      <w:pPr>
        <w:pStyle w:val="Normal"/>
        <w:ind w:left="284" w:right="284" w:firstLine="284"/>
        <w:jc w:val="both"/>
        <w:rPr>
          <w:sz w:val="16"/>
          <w:u w:val="single"/>
        </w:rPr>
      </w:pPr>
      <w:r>
        <w:rPr>
          <w:sz w:val="28"/>
        </w:rPr>
        <w:t>6.</w:t>
      </w:r>
      <w:r>
        <w:rPr>
          <w:sz w:val="16"/>
        </w:rPr>
        <w:t xml:space="preserve"> </w:t>
      </w:r>
      <w:r>
        <w:rPr>
          <w:sz w:val="28"/>
          <w:u w:val="single"/>
        </w:rPr>
        <w:t>Гинекологический</w:t>
      </w:r>
      <w:r>
        <w:rPr>
          <w:sz w:val="16"/>
          <w:u w:val="single"/>
        </w:rPr>
        <w:t xml:space="preserve"> </w:t>
      </w:r>
      <w:r>
        <w:rPr>
          <w:sz w:val="28"/>
          <w:u w:val="single"/>
        </w:rPr>
        <w:t>анамнез</w:t>
      </w:r>
      <w:r>
        <w:rPr>
          <w:sz w:val="28"/>
        </w:rPr>
        <w:t>:</w:t>
      </w:r>
      <w:r>
        <w:rPr>
          <w:sz w:val="16"/>
        </w:rPr>
        <w:t xml:space="preserve"> </w:t>
      </w:r>
      <w:r>
        <w:rPr>
          <w:sz w:val="28"/>
        </w:rPr>
        <w:t>Р-2;</w:t>
      </w:r>
      <w:r>
        <w:rPr>
          <w:sz w:val="16"/>
        </w:rPr>
        <w:t xml:space="preserve"> </w:t>
      </w:r>
      <w:r>
        <w:rPr>
          <w:sz w:val="28"/>
        </w:rPr>
        <w:t>А-2;</w:t>
      </w:r>
      <w:r>
        <w:rPr>
          <w:sz w:val="16"/>
        </w:rPr>
        <w:t xml:space="preserve"> </w:t>
      </w:r>
      <w:r>
        <w:rPr>
          <w:sz w:val="28"/>
        </w:rPr>
        <w:t>климакс</w:t>
      </w:r>
      <w:r>
        <w:rPr>
          <w:sz w:val="16"/>
        </w:rPr>
        <w:t xml:space="preserve"> </w:t>
      </w:r>
      <w:r>
        <w:rPr>
          <w:sz w:val="28"/>
        </w:rPr>
        <w:t>с</w:t>
      </w:r>
      <w:r>
        <w:rPr>
          <w:sz w:val="16"/>
        </w:rPr>
        <w:t xml:space="preserve"> </w:t>
      </w:r>
      <w:r>
        <w:rPr>
          <w:sz w:val="28"/>
        </w:rPr>
        <w:t>93</w:t>
      </w:r>
      <w:r>
        <w:rPr>
          <w:sz w:val="16"/>
        </w:rPr>
        <w:t xml:space="preserve"> </w:t>
      </w:r>
      <w:r>
        <w:rPr>
          <w:sz w:val="28"/>
        </w:rPr>
        <w:t>г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7. </w:t>
      </w:r>
      <w:r>
        <w:rPr>
          <w:sz w:val="28"/>
          <w:u w:val="single"/>
        </w:rPr>
        <w:t>Перенесенные  заболевания</w:t>
      </w:r>
      <w:r>
        <w:rPr>
          <w:sz w:val="28"/>
        </w:rPr>
        <w:t>: операции: в 1964г. аппендэктомия; в 1973 г. левосторонняя гемиструмэктомия; после родов операция восстановления шейки матки;  в 1993г. удаление 2-х полипов шейки матк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Состоит на учете в ПНД с 1984 г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8. </w:t>
      </w:r>
      <w:r>
        <w:rPr>
          <w:sz w:val="28"/>
          <w:u w:val="single"/>
        </w:rPr>
        <w:t>Вредные привычки</w:t>
      </w:r>
      <w:r>
        <w:rPr>
          <w:sz w:val="28"/>
        </w:rPr>
        <w:t>: курит с 20-и лет, злоупотребление</w:t>
      </w:r>
      <w:r>
        <w:rPr>
          <w:sz w:val="16"/>
        </w:rPr>
        <w:t xml:space="preserve"> </w:t>
      </w:r>
      <w:r>
        <w:rPr>
          <w:sz w:val="28"/>
        </w:rPr>
        <w:t>алкоголем и употребление наркотиков отрицает</w:t>
      </w:r>
      <w:r>
        <w:rPr>
          <w:sz w:val="16"/>
        </w:rPr>
        <w:t>.</w:t>
      </w:r>
      <w:r>
        <w:rPr>
          <w:sz w:val="28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9. </w:t>
      </w:r>
      <w:r>
        <w:rPr>
          <w:sz w:val="28"/>
          <w:u w:val="single"/>
        </w:rPr>
        <w:t>Гемотрансфузионный  анамнез</w:t>
      </w:r>
      <w:r>
        <w:rPr>
          <w:sz w:val="28"/>
        </w:rPr>
        <w:t>:  гемотрансфузии,  инъекции ( до поступления в стационар ) за последние  6  месяцев  не  производились. Контакт  с  инфекционными  больными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10. </w:t>
      </w:r>
      <w:r>
        <w:rPr>
          <w:sz w:val="28"/>
          <w:u w:val="single"/>
        </w:rPr>
        <w:t>Аллергологический  анамнез</w:t>
      </w:r>
      <w:r>
        <w:rPr>
          <w:sz w:val="28"/>
        </w:rPr>
        <w:t>:  аллергические  реакции  на  пищевые  продукты  и  лекарственные  препараты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11. </w:t>
      </w:r>
      <w:r>
        <w:rPr>
          <w:sz w:val="28"/>
          <w:u w:val="single"/>
        </w:rPr>
        <w:t>Страховой  анамнез</w:t>
      </w:r>
      <w:r>
        <w:rPr>
          <w:sz w:val="28"/>
        </w:rPr>
        <w:t xml:space="preserve">:  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Инвалид II группы с 1984 года.</w:t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>
          <w:b/>
          <w:sz w:val="32"/>
        </w:rPr>
        <w:t>V.</w:t>
      </w:r>
      <w:r>
        <w:rPr>
          <w:rFonts w:cs="Footlight MT Light;Times New Roman" w:ascii="Footlight MT Light;Times New Roman" w:hAnsi="Footlight MT Light;Times New Roman"/>
          <w:b/>
          <w:sz w:val="44"/>
        </w:rPr>
        <w:t xml:space="preserve"> </w:t>
      </w:r>
      <w:r>
        <w:rPr>
          <w:rFonts w:cs="Footlight MT Light;Times New Roman" w:ascii="Footlight MT Light;Times New Roman" w:hAnsi="Footlight MT Light;Times New Roman"/>
          <w:b/>
          <w:sz w:val="32"/>
        </w:rPr>
        <w:t>Status praesens objectivus</w:t>
      </w:r>
      <w:r>
        <w:rPr>
          <w:rFonts w:cs="Footlight MT Light;Times New Roman" w:ascii="Footlight MT Light;Times New Roman" w:hAnsi="Footlight MT Light;Times New Roman"/>
          <w:b/>
          <w:sz w:val="28"/>
        </w:rPr>
        <w:t xml:space="preserve"> 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1. </w:t>
      </w:r>
      <w:r>
        <w:rPr>
          <w:sz w:val="36"/>
          <w:u w:val="single"/>
        </w:rPr>
        <w:t>Общий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осмотр</w:t>
      </w:r>
      <w:r>
        <w:rPr>
          <w:sz w:val="32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бщий вид больного: состояние  удовлетворительное,  сознание  яс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ложение:  актив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елосложение: нормостеническ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Рост:  164 см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Вес:  64 кг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Кожные  покровы:  чистые, бледные,  тургор кожи сохранен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олосяной  покров:  равномерный,  симметричный,  соот         ветствует  полу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Ногти:  овальной  формы,  сухие,  ломкие, желтовато-розовые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идимые  слизистые  оболочки:  чистые,  влажные,  бледны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дкожная клетчатка: выражена умеренно, распределена  равномерно. Толщина  складки   на  уровне  пупка - 5 см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Лимфатическая система: подчелюстные, шейные,  надключичные, подключичные, подмышечные, паховые узлы  не  пальпируются,  безболезненны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Мышечно-суставная  система:  деформаций  скелета  нет,  мышечная система  развита  хорошо;  сила  мышц  сохранена  в  полном  объёме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2. </w:t>
      </w:r>
      <w:r>
        <w:rPr>
          <w:sz w:val="36"/>
          <w:u w:val="single"/>
        </w:rPr>
        <w:t xml:space="preserve">Сердечно </w:t>
      </w:r>
      <w:r>
        <w:rPr>
          <w:sz w:val="28"/>
          <w:u w:val="single"/>
        </w:rPr>
        <w:t xml:space="preserve">- </w:t>
      </w:r>
      <w:r>
        <w:rPr>
          <w:sz w:val="36"/>
          <w:u w:val="single"/>
        </w:rPr>
        <w:t>сосудистая</w:t>
      </w:r>
      <w:r>
        <w:rPr>
          <w:sz w:val="28"/>
          <w:u w:val="single"/>
        </w:rPr>
        <w:t xml:space="preserve"> 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  грудная   клетка   в   области   сердца   без  изме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: верхний  толчок не  пальпируется;  пульс - 80  ударов в минуту;  ритмичный, удовлетворительного наполнения; не напряжён; симметричен на обеих руках;  АД - 130 / 90  мм  рт. ст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/>
        <w:t>Перкуссия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261"/>
        <w:gridCol w:w="3827"/>
      </w:tblGrid>
      <w:tr>
        <w:trPr>
          <w:tblHeader w:val="true"/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 xml:space="preserve">Границ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</w:rPr>
              <w:t>сердца</w:t>
            </w:r>
          </w:p>
        </w:tc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Относительная                                                                                   сердечная  туп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Абсолют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сердечная  тупость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Правая: </w:t>
              <w:br/>
              <w:t>IV м/р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326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1.5 см от правого края  груд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У  правого  края  грудины  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 правого  кр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д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у  левого  края  грудин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ерхняя</w:t>
            </w:r>
          </w:p>
        </w:tc>
        <w:tc>
          <w:tcPr>
            <w:tcW w:w="32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ответствует нижнему краю III ребра  по  l. parasternali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хний край IV ребра между l.sternalis  и  l.parasternalis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Левая :  V м/р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</w:t>
            </w:r>
            <w:r>
              <w:rPr>
                <w:b/>
                <w:color w:val="000000"/>
                <w:sz w:val="28"/>
              </w:rPr>
              <w:t>IV м/р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</w:rPr>
              <w:t xml:space="preserve">       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</w:t>
            </w: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1.0  см  кнутри от  l.medieclavicularis  sinist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1.0  см  кнутри от  l.medieclavicularis  sinist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 1 см  от  левого  края  груд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 сердечной  тупости</w:t>
            </w:r>
          </w:p>
        </w:tc>
      </w:tr>
    </w:tbl>
    <w:p>
      <w:pPr>
        <w:pStyle w:val="Normal"/>
        <w:ind w:left="284" w:right="284" w:firstLine="851"/>
        <w:jc w:val="both"/>
        <w:rPr/>
      </w:pPr>
      <w:r>
        <w:rPr>
          <w:sz w:val="28"/>
        </w:rPr>
        <w:t>Сосудистый  пучок  во  II  м/р.  не  выходит  за  края  грудины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Аускультация:   тоны  сердца  приглушены, соотношение  тонов  на  верхушке  и  на  основании  не  изменено. 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3. </w:t>
      </w:r>
      <w:r>
        <w:rPr>
          <w:sz w:val="36"/>
          <w:u w:val="single"/>
        </w:rPr>
        <w:t>Дыха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 xml:space="preserve"> 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частота дыхания - 18 в минуту; Дыхание средней глубины, ритмичное. Тип дыхания - грудной, грудная клетка конической формы. Обе  половины  активно   участвуют  в  акте  дыхания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:  грудная  клетка  безболезненна,  ригидна,  голосовое дрожание ослаблено и одинаково в  симметричных  участках  грудной  клетк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опографическая  перкуссия  лёгких:</w:t>
      </w:r>
    </w:p>
    <w:p>
      <w:pPr>
        <w:pStyle w:val="Normal"/>
        <w:ind w:left="284" w:right="284" w:hanging="0"/>
        <w:jc w:val="center"/>
        <w:rPr/>
      </w:pPr>
      <w:r>
        <w:rPr/>
        <w:t>Нижние  границы  лёгких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3473"/>
        <w:gridCol w:w="3473"/>
      </w:tblGrid>
      <w:tr>
        <w:trPr>
          <w:tblHeader w:val="true"/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авое  </w:t>
              <w:br/>
              <w:t>лёгкое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левое </w:t>
              <w:br/>
              <w:t>лёгкое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arasternal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рх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</w:rPr>
              <w:t xml:space="preserve">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medioclavic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иж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</w:rPr>
              <w:t xml:space="preserve">        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l.axillaris  ant.   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axillaris  med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X   ребро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axillaris  post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scap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  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  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aravertebralis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на  уровне  остистого  отростка  XI грудного  позвонка </w:t>
            </w:r>
          </w:p>
        </w:tc>
      </w:tr>
    </w:tbl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/>
        <w:t>Высота     стояния     верхушек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52"/>
        <w:gridCol w:w="3544"/>
      </w:tblGrid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ра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ева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переди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.5   см     выше      ключицы 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сзади       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  уровне  остистого  отростка VII шейного  позвонка</w:t>
            </w:r>
          </w:p>
        </w:tc>
      </w:tr>
    </w:tbl>
    <w:p>
      <w:pPr>
        <w:pStyle w:val="Normal"/>
        <w:ind w:left="284" w:right="284" w:firstLine="851"/>
        <w:jc w:val="both"/>
        <w:rPr/>
      </w:pPr>
      <w:r>
        <w:rPr>
          <w:sz w:val="28"/>
        </w:rPr>
        <w:t>Подвижность лёгочных краёв: по l.axillaris  ant.  справа - 7 см,  слева - 7 см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При  СРАВНИТЕЛЬНОЙ  ПЕРКУССИИ -  ясный легочный звук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Аускультация :  дыхание   везикулярное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4. </w:t>
      </w:r>
      <w:r>
        <w:rPr>
          <w:sz w:val="36"/>
          <w:u w:val="single"/>
        </w:rPr>
        <w:t>Пищевари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418" w:right="284" w:hanging="1134"/>
        <w:jc w:val="both"/>
        <w:rPr/>
      </w:pPr>
      <w:r>
        <w:rPr>
          <w:sz w:val="28"/>
        </w:rPr>
        <w:t>Осмотр: Живот правильной формы, симметричный, равномерно  участвует  в  акте  дыхания, грубых   анатомических   изменений  нет,  пупок  втянут.</w:t>
      </w:r>
    </w:p>
    <w:p>
      <w:pPr>
        <w:pStyle w:val="Normal"/>
        <w:ind w:left="1418" w:right="284" w:hanging="113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1418" w:right="284" w:hanging="1134"/>
        <w:jc w:val="both"/>
        <w:rPr>
          <w:sz w:val="28"/>
        </w:rPr>
      </w:pPr>
      <w:r>
        <w:rPr>
          <w:sz w:val="28"/>
        </w:rPr>
        <w:t>Пальпация:</w:t>
      </w:r>
    </w:p>
    <w:p>
      <w:pPr>
        <w:pStyle w:val="Normal"/>
        <w:ind w:left="1418" w:right="284" w:hanging="851"/>
        <w:jc w:val="both"/>
        <w:rPr/>
      </w:pPr>
      <w:r>
        <w:rPr>
          <w:sz w:val="28"/>
        </w:rPr>
        <w:t>а). Поверхностная  пальпация:  брюшная   стенка  не  напряжена,  эластична, умеренно болезненна в эпигастральной области.  Органы  брюшной  полости  без  грубых анатомических   изменений.</w:t>
      </w:r>
    </w:p>
    <w:p>
      <w:pPr>
        <w:pStyle w:val="Normal"/>
        <w:ind w:left="1418" w:right="284" w:hanging="851"/>
        <w:jc w:val="both"/>
        <w:rPr>
          <w:sz w:val="28"/>
        </w:rPr>
      </w:pPr>
      <w:r>
        <w:rPr>
          <w:sz w:val="28"/>
        </w:rPr>
        <w:t xml:space="preserve">б). Глубокая  пальпация: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 левой  подвздошной области   пальпируется    сигмовидная  кишка  -  1.5  см   в   диаметре,   мягкая,   подвижная,    эластичная,   безболезненная,  не 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правой подвздошной  области пальпируется слепая  кишка - 2 см  в  диаметре,   мягкая,  подвижная,  безболезненная,  не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на уровне пупка  пальпируется  поперечно- ободочная кишка - 3 см  в  диаметре, плотная, подвижная,  безболезненная,  не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ечень - не выходит за край рёберной дуги. Размер  печени   по  Курлову:  10 х 8 х 7  см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елезёнка - не  пальпируется; при  перкусси  верхний полюс - IX ребро,  нижний полюс - XII ребро по l</w:t>
      </w:r>
      <w:r>
        <w:rPr>
          <w:b/>
          <w:sz w:val="28"/>
        </w:rPr>
        <w:t>.</w:t>
      </w:r>
      <w:r>
        <w:rPr>
          <w:sz w:val="28"/>
        </w:rPr>
        <w:t>axillaris</w:t>
      </w:r>
      <w:r>
        <w:rPr>
          <w:b/>
          <w:sz w:val="28"/>
        </w:rPr>
        <w:t xml:space="preserve">  </w:t>
      </w:r>
      <w:r>
        <w:rPr>
          <w:sz w:val="28"/>
        </w:rPr>
        <w:t>ant</w:t>
      </w:r>
      <w:r>
        <w:rPr>
          <w:b/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Аускультация : перистальтика  кишечника  активная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5. </w:t>
      </w:r>
      <w:r>
        <w:rPr>
          <w:sz w:val="36"/>
          <w:u w:val="single"/>
        </w:rPr>
        <w:t>Мочеполовая  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  поясничной  области  и  области  мочевого пузыря:  поясничная  область симметрична, без  видимых  деформаций.  В  области  мочевого  пузыря   изменений   брюшной   стенки   не  выявлено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  почек  :    не пальпируется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олачивание  по  поясничной  области: симптом  Пастернацкого   отрицательны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6. </w:t>
      </w:r>
      <w:r>
        <w:rPr>
          <w:sz w:val="36"/>
          <w:u w:val="single"/>
        </w:rPr>
        <w:t>Нервно-психический  статус</w:t>
      </w:r>
      <w:r>
        <w:rPr>
          <w:sz w:val="28"/>
        </w:rPr>
        <w:t>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табилен, сон хороший,  рефлексы  сохранены.</w:t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>VI</w:t>
      </w:r>
      <w:r>
        <w:rPr>
          <w:b/>
          <w:sz w:val="40"/>
        </w:rPr>
        <w:t xml:space="preserve">. </w:t>
      </w:r>
      <w:r>
        <w:rPr>
          <w:b/>
          <w:sz w:val="32"/>
        </w:rPr>
        <w:t>Предварительный клинический диагноз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На  основании  жалоб  (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 стул 2-3 раза в неделю)), данных anamnesis  morbi ( с весны 1995 года  резкие, непрекращающиеся боли в левом подреберье, иррадиирующие  в область сердца и в поясницу; однократно  -  стул черного цвета,  оформленный В июле 1995 года в  результате проведенной ФГС была впервые выявлена ( со слов больной ) язва луковицы двенадцатиперстной кишки d = 12 мм, обострения в январе 96 года и в марте 97 года ( ремиттирующее течение заболевания)), данных anamnesis vitae ( Постоянные стрессы и эмоциональные переживания, связанные с работой, состоит на учете в ПНД с 1984 г., курит с 20-и лет ),   данных   </w:t>
      </w:r>
      <w:r>
        <w:rPr>
          <w:rFonts w:cs="Footlight MT Light;Times New Roman" w:ascii="Footlight MT Light;Times New Roman" w:hAnsi="Footlight MT Light;Times New Roman"/>
          <w:sz w:val="28"/>
        </w:rPr>
        <w:t xml:space="preserve">status   praesens   objectivus ( </w:t>
      </w:r>
      <w:r>
        <w:rPr>
          <w:sz w:val="28"/>
        </w:rPr>
        <w:t>кожные  покровы  и видимые слизистые бледные, при поверхностной пальпации умеренная болезненность в эпигастральной области )  можно поставить диагноз: язвенная болезнь в фазе  обострения ,  хр. язва луковицы двеннадцатиперстной киш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ланируется проведение следующих исследований: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1/ Клинический анализ кров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2/ Биохимический анализ кров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3/ Общий анализ моч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4/ Анализ кала (на яйца глистов и скрытую кровь)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5/ ЭКГ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 xml:space="preserve">6/ ФГДС  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.  7/ УЗИ органов брюшной полости и почек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/ Анализ крови на  RW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9/ Сцинтиграфия печени и селезенки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ind w:left="567" w:right="284" w:hanging="283"/>
        <w:jc w:val="center"/>
        <w:rPr/>
      </w:pPr>
      <w:r>
        <w:rPr>
          <w:b/>
          <w:sz w:val="32"/>
        </w:rPr>
        <w:t xml:space="preserve">Данные анализов и специальных  </w:t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b/>
          <w:sz w:val="32"/>
        </w:rPr>
        <w:t>исследований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192"/>
        <w:ind w:left="1701" w:hanging="1134"/>
        <w:jc w:val="both"/>
        <w:rPr/>
      </w:pPr>
      <w:r>
        <w:rPr>
          <w:sz w:val="28"/>
          <w:u w:val="single"/>
        </w:rPr>
        <w:t>Клинический  анализ  крови</w:t>
      </w:r>
      <w:r>
        <w:rPr>
          <w:sz w:val="28"/>
        </w:rPr>
        <w:t>:   24 . 03 . 97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СОЭ  -  18  мм / час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Цв. п.  -  1,06</w:t>
      </w:r>
    </w:p>
    <w:p>
      <w:pPr>
        <w:pStyle w:val="Normal"/>
        <w:spacing w:lineRule="auto" w:line="192"/>
        <w:ind w:left="1701" w:hanging="0"/>
        <w:rPr>
          <w:i/>
          <w:i/>
          <w:sz w:val="28"/>
        </w:rPr>
      </w:pPr>
      <w:r>
        <w:rPr>
          <w:i/>
          <w:sz w:val="28"/>
        </w:rPr>
        <w:t>Leu</w:t>
      </w:r>
      <w:r>
        <w:rPr>
          <w:sz w:val="28"/>
        </w:rPr>
        <w:t xml:space="preserve">  -  6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/ л</w:t>
      </w:r>
    </w:p>
    <w:p>
      <w:pPr>
        <w:pStyle w:val="Normal"/>
        <w:spacing w:lineRule="auto" w:line="192"/>
        <w:ind w:left="1701" w:hanging="0"/>
        <w:rPr/>
      </w:pPr>
      <w:r>
        <w:rPr>
          <w:i/>
          <w:sz w:val="28"/>
        </w:rPr>
        <w:t>Er</w:t>
      </w:r>
      <w:r>
        <w:rPr>
          <w:sz w:val="28"/>
        </w:rPr>
        <w:t xml:space="preserve">  -  4,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12</w:t>
      </w:r>
      <w:r>
        <w:rPr>
          <w:sz w:val="28"/>
        </w:rPr>
        <w:t xml:space="preserve">  / л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ННв  -  142  г / л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Лимфоциты - 2,3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Моноциты - 0,4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Нейтрофилы     -  3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  <w:r>
        <w:rPr>
          <w:sz w:val="28"/>
        </w:rPr>
        <w:t xml:space="preserve"> 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Эозинофилы  -  0,1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 xml:space="preserve">9 </w:t>
      </w:r>
      <w:r>
        <w:rPr/>
        <w:t xml:space="preserve"> / л</w:t>
      </w:r>
      <w:r>
        <w:rPr>
          <w:sz w:val="28"/>
        </w:rPr>
        <w:t xml:space="preserve">  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Базофилы      - 0,07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  <w:r>
        <w:rPr>
          <w:sz w:val="28"/>
        </w:rPr>
        <w:t xml:space="preserve"> 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Биохимический анализ крови</w:t>
      </w:r>
      <w:r>
        <w:rPr>
          <w:sz w:val="28"/>
        </w:rPr>
        <w:t>:   24 . 03 . 97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>Общ.  белок:  62,3  г / 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>альбумин:  40,7  г / л;</w:t>
      </w:r>
    </w:p>
    <w:p>
      <w:pPr>
        <w:pStyle w:val="Normal"/>
        <w:spacing w:lineRule="auto" w:line="192"/>
        <w:ind w:left="1701" w:right="284" w:hanging="0"/>
        <w:rPr/>
      </w:pPr>
      <w:r>
        <w:rPr>
          <w:sz w:val="28"/>
        </w:rPr>
        <w:t>глобулины: 21,6 г / 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 xml:space="preserve">креатинин:  90  ммоль / л;  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холестерин  общий:  6,09  м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билирубин  общий:  8,9 мк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железо  сывороточное:  11 м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 xml:space="preserve">а / г:  1,88   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ЛТ- 1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СТ- 16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милаза- 60 мкг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щелочная фосфатаза- 9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глюкоза- 5,4 ммоль/л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тимоловая проба- 3,2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Общий  анализ  мочи</w:t>
      </w:r>
      <w:r>
        <w:rPr>
          <w:sz w:val="28"/>
        </w:rPr>
        <w:t>:  24 . 03 . 97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цвет:   светло жёлтый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прозрачность:  прозрачная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белок:  “ - “;                        реакция:  кислая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сахар:  “ - “;                 удельный  вес:  1,024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Эпителий:  отсутствует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слизь: “ - “;  ураты: “ - “;  оксалаты: “ - “;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ЭКГ</w:t>
      </w:r>
      <w:r>
        <w:rPr>
          <w:sz w:val="28"/>
        </w:rPr>
        <w:t xml:space="preserve">:   24 . 03 . 97  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синусовая  аритмия.  Нормальное  положение  ЭОС  местные  нарушения  в / иссл.  поведения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 xml:space="preserve">ФГДС </w:t>
      </w:r>
      <w:r>
        <w:rPr>
          <w:sz w:val="28"/>
        </w:rPr>
        <w:t>: 25 . 03 . 97 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При исследовании выявленна хр. язва по задней стенке ЛДПК 1,0 х 0,9 см, дно под фибрином, активный бульбит , РЯД луковицы  ДПК , поверхностный пангастрит, косвенные признаки дискенезии ЖКТ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Анализ  кала</w:t>
      </w:r>
      <w:r>
        <w:rPr>
          <w:sz w:val="28"/>
        </w:rPr>
        <w:t>: 26 . 03 . 97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( на  яйца  гельминтов,  скрытую  кровь )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Яйца  глистов  не  обнаружено.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Реакция на  скрытую  кровь  отрицательна.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УЗИ  щитовидной  железы</w:t>
      </w:r>
      <w:r>
        <w:rPr>
          <w:sz w:val="28"/>
        </w:rPr>
        <w:t>:  28 . 03 . 97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Фрагмент   правой  доли  8 х 20 х 8,9  мм  V   0,6 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 резекция  в  1972  году ).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Перешеек  7  мм.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Левая   доля   20 х 57 х 24  мм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V 13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 до 8,1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)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бугристая  на  фоне  диффузно  изменённой  ткани   с   участками   разряжения   ткани  от  4  до  6  мм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визуализируется  гиперэхоген  неоднородное  образование  d  19  мм  с  неровными  нечёткими  контурами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Заключение</w:t>
      </w:r>
      <w:r>
        <w:rPr>
          <w:sz w:val="28"/>
        </w:rPr>
        <w:t>: эхопризнаки диффузного узлового зоба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Фибросигмоскопия</w:t>
      </w:r>
      <w:r>
        <w:rPr>
          <w:sz w:val="28"/>
        </w:rPr>
        <w:t xml:space="preserve"> : 03 . 04 . 97 .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Осмотр до 50 см , далее в просвете оформленное содержимое . На осмотренном участке : геморроидальные узлы без явлений воспаления, просвет хорошо раскрывается при раздувании воздухом на всем протяжении, слизистую оценить не представляется возможным из-за жидкого содержимого на стенках.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Грубой органической патологии не выявленно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ФГДС( контроль)</w:t>
      </w:r>
      <w:r>
        <w:rPr>
          <w:sz w:val="28"/>
        </w:rPr>
        <w:t>: 08 .04 . 97 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 сравнению с ФГДС от 25.03.97  отмечается положительная динамика: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р. язва ЛДПК в фазе красного рубца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РЯД  луковицы  ДПК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- </w:t>
      </w:r>
      <w:r>
        <w:rPr>
          <w:sz w:val="28"/>
          <w:u w:val="single"/>
        </w:rPr>
        <w:t xml:space="preserve">выраженный </w:t>
      </w:r>
      <w:r>
        <w:rPr>
          <w:sz w:val="28"/>
        </w:rPr>
        <w:t>поверхностный бульбит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СГПОД 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1134" w:top="1418" w:footer="851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right="284" w:firstLine="851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ind w:left="284" w:right="284" w:firstLine="851"/>
        <w:jc w:val="center"/>
        <w:rPr>
          <w:b/>
          <w:b/>
          <w:sz w:val="40"/>
        </w:rPr>
      </w:pPr>
      <w:r>
        <w:rPr>
          <w:b/>
          <w:sz w:val="36"/>
        </w:rPr>
        <w:t>VIII.</w:t>
      </w:r>
      <w:r>
        <w:rPr>
          <w:sz w:val="36"/>
        </w:rPr>
        <w:t xml:space="preserve"> </w:t>
      </w:r>
      <w:r>
        <w:rPr>
          <w:b/>
          <w:sz w:val="32"/>
        </w:rPr>
        <w:t>Дифференциальный  диагноз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29" w:type="dxa"/>
        <w:jc w:val="left"/>
        <w:tblInd w:w="-19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5"/>
        <w:gridCol w:w="1447"/>
        <w:gridCol w:w="1159"/>
        <w:gridCol w:w="1179"/>
        <w:gridCol w:w="1849"/>
        <w:gridCol w:w="1523"/>
        <w:gridCol w:w="2356"/>
        <w:gridCol w:w="1813"/>
        <w:gridCol w:w="2268"/>
      </w:tblGrid>
      <w:tr>
        <w:trPr/>
        <w:tc>
          <w:tcPr>
            <w:tcW w:w="10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</w:t>
              <w:softHyphen/>
              <w:t>лева-ние</w:t>
            </w:r>
          </w:p>
        </w:tc>
        <w:tc>
          <w:tcPr>
            <w:tcW w:w="14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анамнеза</w:t>
            </w:r>
          </w:p>
        </w:tc>
        <w:tc>
          <w:tcPr>
            <w:tcW w:w="11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  О  Л  Ь  </w:t>
            </w:r>
          </w:p>
        </w:tc>
        <w:tc>
          <w:tcPr>
            <w:tcW w:w="117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ышка</w:t>
            </w:r>
          </w:p>
        </w:tc>
        <w:tc>
          <w:tcPr>
            <w:tcW w:w="184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вота</w:t>
            </w:r>
          </w:p>
        </w:tc>
        <w:tc>
          <w:tcPr>
            <w:tcW w:w="152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нные физикального исследова</w:t>
              <w:softHyphen/>
              <w:t>ния</w:t>
            </w:r>
          </w:p>
        </w:tc>
        <w:tc>
          <w:tcPr>
            <w:tcW w:w="23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</w:t>
            </w:r>
          </w:p>
        </w:tc>
        <w:tc>
          <w:tcPr>
            <w:tcW w:w="18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  <w:t>Ак</w:t>
              <w:softHyphen/>
              <w:t>тив</w:t>
              <w:softHyphen/>
              <w:t xml:space="preserve">ность </w:t>
              <w:br/>
              <w:t xml:space="preserve"> изо</w:t>
              <w:softHyphen/>
              <w:t>ферментов</w:t>
            </w:r>
          </w:p>
          <w:p>
            <w:pPr>
              <w:pStyle w:val="Normal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ДГ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>
                <w:b/>
              </w:rPr>
              <w:t xml:space="preserve">Рентгенологические </w:t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>
                <w:b/>
              </w:rPr>
              <w:t>из</w:t>
              <w:softHyphen/>
              <w:t>менения</w:t>
            </w:r>
          </w:p>
        </w:tc>
      </w:tr>
      <w:tr>
        <w:trPr/>
        <w:tc>
          <w:tcPr>
            <w:tcW w:w="103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</w:t>
              <w:softHyphen/>
              <w:t>венная бо</w:t>
              <w:softHyphen/>
              <w:t>лезнь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венная болезнь в анамнезе, возможен отяго</w:t>
              <w:softHyphen/>
              <w:t>щенный анамнез.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ущие боли в эпи</w:t>
              <w:softHyphen/>
              <w:t>гастральной об</w:t>
              <w:softHyphen/>
              <w:t>ласти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всегда. при</w:t>
              <w:softHyphen/>
              <w:t>носит облегчение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фазе об</w:t>
              <w:softHyphen/>
              <w:t>острения м/б болез</w:t>
              <w:softHyphen/>
              <w:t>неннлсть при пальпа</w:t>
              <w:softHyphen/>
              <w:t>ции в эпига</w:t>
              <w:softHyphen/>
              <w:t>стрии</w:t>
            </w:r>
          </w:p>
        </w:tc>
        <w:tc>
          <w:tcPr>
            <w:tcW w:w="2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</w:t>
              <w:softHyphen/>
              <w:t>менений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ы</w:t>
              <w:softHyphen/>
              <w:t>является де</w:t>
              <w:softHyphen/>
              <w:t>фект на</w:t>
              <w:softHyphen/>
              <w:t>полнения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креа-ти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анам</w:t>
              <w:softHyphen/>
              <w:t>незе при</w:t>
              <w:softHyphen/>
              <w:t>ступы опоясы</w:t>
              <w:softHyphen/>
              <w:t>вающих  болей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верхней части живота, чаще опоясы</w:t>
              <w:softHyphen/>
              <w:t>вающие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.при</w:t>
              <w:softHyphen/>
              <w:t>носит облегчение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оризм.болезнен</w:t>
              <w:softHyphen/>
              <w:t>ность при пальпации в эпигастр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ижение    и зубц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вышение ак</w:t>
              <w:softHyphen/>
              <w:t>тивности ЛДГ</w:t>
            </w:r>
            <w:r>
              <w:rPr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ы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бдоминальная форма ин</w:t>
              <w:softHyphen/>
              <w:t>фаркта мио</w:t>
              <w:softHyphen/>
              <w:t>кард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</w:t>
              <w:softHyphen/>
              <w:t>ступы стено</w:t>
              <w:softHyphen/>
              <w:t>кардии в анамнезе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ящие, сжи</w:t>
              <w:softHyphen/>
              <w:t>мающие боли в верхней части живот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 (только при аст</w:t>
              <w:softHyphen/>
              <w:t>матичес</w:t>
              <w:softHyphen/>
              <w:t>ком ста</w:t>
              <w:softHyphen/>
              <w:t>тусе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к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луше</w:t>
              <w:softHyphen/>
              <w:t>ние тонов сердца при аускульта</w:t>
              <w:softHyphen/>
              <w:t>ции , нару</w:t>
              <w:softHyphen/>
              <w:t>шение ритма , снижение АД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. зубец  , монлофазная кривая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вышение ак</w:t>
              <w:softHyphen/>
              <w:t>тивности ЛДГ</w:t>
            </w:r>
            <w:r>
              <w:rPr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ы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softHyphen/>
              <w:t>цисти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ь возник</w:t>
              <w:softHyphen/>
              <w:t>новения болей с приёмом пищ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и в правом подре</w:t>
              <w:softHyphen/>
              <w:t>берье с ирра</w:t>
              <w:softHyphen/>
              <w:t>диацией в правую лопатку, правое плечо, правую часть ше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ота нее при</w:t>
              <w:softHyphen/>
              <w:t>носит облегчени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жи</w:t>
              <w:softHyphen/>
              <w:t>тельные симптомы: Мерфи, Ортнера, Кера, Пе</w:t>
              <w:softHyphen/>
              <w:t>карского, Мюсси, м/б кратковре</w:t>
              <w:softHyphen/>
              <w:t>менная жел</w:t>
              <w:softHyphen/>
              <w:t>туха, гипе</w:t>
              <w:softHyphen/>
              <w:t>рестезия в местах ир</w:t>
              <w:softHyphen/>
              <w:t>радиац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 из</w:t>
              <w:softHyphen/>
              <w:t>мен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калькулезном хо</w:t>
              <w:softHyphen/>
              <w:t>лецистите определяются конкременты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134" w:gutter="0" w:header="1134" w:top="1418" w:footer="851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7" w:right="284" w:hanging="283"/>
        <w:jc w:val="center"/>
        <w:rPr>
          <w:b/>
          <w:b/>
          <w:sz w:val="32"/>
        </w:rPr>
      </w:pPr>
      <w:r>
        <w:rPr>
          <w:b/>
          <w:sz w:val="32"/>
        </w:rPr>
        <w:t xml:space="preserve">Окончательный     диагноз     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2"/>
        </w:rPr>
        <w:t>и     его    обоснование.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На  основании  жалоб  (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 стул 2-3 раза в неделю)), данных anamnesis  morbi ( с весны 1995 года  резкие, непрекращающиеся боли в левом подреберье, иррадиирующие  в область сердца и в поясницу; однократно  -  стул черного цвета,  оформленный В июле 1995 года в  результате проведенной ФГС была впервые выявлена ( со слов больной ) язва луковицы двенадцатиперстной кишки d = 12 мм, обострения в январе 96 года и в марте 97 года ( ремиттирующее течение заболевания) ), данных  anamnesis vitae (Постоянные стрессы и эмоциональные переживания, связанные с работой, состоит на учете в ПНД с 1984 г., курит с 20-и лет ), данных </w:t>
      </w:r>
      <w:r>
        <w:rPr>
          <w:rFonts w:cs="Footlight MT Light;Times New Roman" w:ascii="Footlight MT Light;Times New Roman" w:hAnsi="Footlight MT Light;Times New Roman"/>
          <w:sz w:val="28"/>
        </w:rPr>
        <w:t xml:space="preserve">status  praesens  objectivus  ( </w:t>
      </w:r>
      <w:r>
        <w:rPr>
          <w:sz w:val="28"/>
        </w:rPr>
        <w:t>кожные покровы  и видимые слизистые бледные , при поверхностной пальпации умеренная болезненность в эпигастральной области ) , данных инструментальных методов исследования ( ФГДС от 01.09.97 - хр. язва по задней стенке ЛДПК 1,0 х 0,9 см, дно под фибрином, активный бульбит , РЯД луковицы  ДПК) можно поставить диагноз : Язвенная болезнь.Фаза  обострения. Хр. язва луковицы двеннадцатиперстной кишки 1,0 х 0,9 см. Средней  степени  тяжести.</w:t>
      </w:r>
    </w:p>
    <w:p>
      <w:pPr>
        <w:pStyle w:val="Normal"/>
        <w:ind w:left="284" w:right="284"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 xml:space="preserve">        </w:t>
      </w:r>
      <w:r>
        <w:rPr>
          <w:b/>
          <w:sz w:val="36"/>
        </w:rPr>
        <w:t>X.</w:t>
      </w:r>
      <w:r>
        <w:rPr>
          <w:sz w:val="36"/>
        </w:rPr>
        <w:t xml:space="preserve"> </w:t>
      </w:r>
      <w:r>
        <w:rPr>
          <w:b/>
          <w:sz w:val="36"/>
        </w:rPr>
        <w:t xml:space="preserve"> </w:t>
      </w:r>
      <w:r>
        <w:rPr>
          <w:b/>
          <w:sz w:val="32"/>
        </w:rPr>
        <w:t xml:space="preserve">Способы   лечения   данного   </w:t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32"/>
        </w:rPr>
        <w:t>заболевания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) Диета ( пожизненный стол № 5 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 Антисекреторные препараты :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а) Н</w:t>
      </w:r>
      <w:r>
        <w:rPr>
          <w:sz w:val="28"/>
          <w:vertAlign w:val="subscript"/>
        </w:rPr>
        <w:t>2</w:t>
      </w:r>
      <w:r>
        <w:rPr>
          <w:sz w:val="28"/>
        </w:rPr>
        <w:t>- блокаторы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 поколение - Циметидин ( таб. 200мг, по 1 таб. 3 раза в день за 30-40 мин до еды и 2 таб. на ночь) соблюдать принцип постепенной отмены, начиная с утренних доз. Препараты I поколения  дают много ослож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II поколение- Ранитидин, Зонтак, Рантол, Ранисан, Ульгастран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Ranitidini 0,15 N 30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 xml:space="preserve">DS.По 1 таблетке 2 раза в день утром и                                                      вечером за 30-40 мин доеды или 2 таблетки на  ночь        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II поколение  Фамотидин( Ульфамид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Ulfamidi 0,02  N 30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DS. По 1 таблетке 2 раза в день за 30 мин до      еды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V поколение-  Мезотидин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 Mesotidini 0,02  N 3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 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Блокаторы протонной помпы- Омепразол ( подавляет секрецию,но ниже физиологического уровня, при этом не влияет на базальную секрецию, является препаратом резерва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p: Tab. Omeprazoli 0,02 N 3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3)  Холинолитики- атропин, платифиллин( применяются для купирования болевого синдрома и одновременного снижения секреции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p: Sol. Atropini sulfatis 0,1% - 1ml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D.t.d.N 6 in amp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S.Подкожно 1 мл ( при болях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4) Антидофаминовые препараты-Метаклопромид( Церукал), Платифиллин- для нормализации моторик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p: Tab.Platyphyllini hydrotartratis 0,005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.t.d.N 50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S.Внутрь по 1 таблетке 2 раза в день до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5) Антибактериальные средства ( воздействие на этиологический фактор H.pylori)-Кларитромицин, Амоквициллин, Доксациклин, макролиды(Эритромицин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Caps. Ampioxi 0,25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D.t.d.N 5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S.Внутрь, по 2 капсулы 4 раза в день через каждые 6 часов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Трихопол- усиливает регенерацию слизистой и обладает антибактериальным действием     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p: Tab. Metronidazoli 0,25 N2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По 1 таблетке 3 раза в день после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6) Цитопротекторы- Де-нол(Пилоцид) , Вентер, Сукральфат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Rp: Tab.”Venter” 0,5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.t.d.N 100</w:t>
      </w:r>
    </w:p>
    <w:p>
      <w:pPr>
        <w:pStyle w:val="Normal"/>
        <w:ind w:left="1531" w:right="284" w:hanging="0"/>
        <w:jc w:val="both"/>
        <w:rPr>
          <w:sz w:val="28"/>
        </w:rPr>
      </w:pPr>
      <w:r>
        <w:rPr>
          <w:sz w:val="28"/>
        </w:rPr>
        <w:t xml:space="preserve">S. Принимать внутрь за 1 час до еды по 1 таблетке 3 раза в день и 1 таблетку на ночь. 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7) Физиотерапевтическое лечение: лазеротерапия в/в, магнитотерапия( 8 сеансов), иглорефлексотерапия ( 10 сеансов), электросон(3 сеанса), ГБО     ( 13 сеансов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          </w:t>
      </w:r>
      <w:r>
        <w:rPr>
          <w:b/>
          <w:sz w:val="28"/>
        </w:rPr>
        <w:t xml:space="preserve">   </w:t>
      </w:r>
      <w:r>
        <w:br w:type="page"/>
      </w:r>
    </w:p>
    <w:p>
      <w:pPr>
        <w:pStyle w:val="Normal"/>
        <w:ind w:left="1135" w:right="284" w:hanging="851"/>
        <w:jc w:val="both"/>
        <w:rPr/>
      </w:pPr>
      <w:r>
        <w:rPr>
          <w:b/>
          <w:sz w:val="36"/>
        </w:rPr>
        <w:t>XI.</w:t>
      </w:r>
      <w:r>
        <w:rPr>
          <w:b/>
          <w:sz w:val="28"/>
        </w:rPr>
        <w:t xml:space="preserve">   </w:t>
      </w:r>
      <w:r>
        <w:rPr>
          <w:b/>
          <w:sz w:val="32"/>
        </w:rPr>
        <w:t>Прогноз</w:t>
      </w:r>
    </w:p>
    <w:p>
      <w:pPr>
        <w:pStyle w:val="Normal"/>
        <w:ind w:left="1135" w:right="284" w:hanging="851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Для жизни - благоприятный;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Для выздоровления - относительно благоприятный;</w:t>
      </w:r>
    </w:p>
    <w:p>
      <w:pPr>
        <w:pStyle w:val="Normal"/>
        <w:ind w:left="1135" w:right="284" w:hanging="851"/>
        <w:jc w:val="both"/>
        <w:rPr>
          <w:sz w:val="40"/>
        </w:rPr>
      </w:pPr>
      <w:r>
        <w:rPr>
          <w:sz w:val="28"/>
        </w:rPr>
        <w:t>Для трудоустройства - не требуется.</w:t>
      </w:r>
    </w:p>
    <w:p>
      <w:pPr>
        <w:pStyle w:val="Normal"/>
        <w:ind w:left="1135" w:right="284" w:hanging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36"/>
        </w:rPr>
        <w:t xml:space="preserve">                </w:t>
      </w:r>
      <w:r>
        <w:rPr>
          <w:b/>
          <w:sz w:val="36"/>
        </w:rPr>
        <w:t>XII.</w:t>
      </w:r>
      <w:r>
        <w:rPr>
          <w:b/>
          <w:sz w:val="40"/>
        </w:rPr>
        <w:t xml:space="preserve">  </w:t>
      </w:r>
      <w:r>
        <w:rPr>
          <w:b/>
          <w:sz w:val="32"/>
        </w:rPr>
        <w:t>Профилактика</w:t>
      </w:r>
      <w:r>
        <w:rPr>
          <w:sz w:val="32"/>
        </w:rPr>
        <w:t xml:space="preserve">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Рекомендуется диета: исключить из рациона острую , жаренную, соленую, жирную пищу, исключить алкоголь, прекратить курение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азанно периодическое санаторно-курортное лечени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Необходимо соблюдать режим дня: регулярное полноценное питание, сон не менее 8 часов в сутки, покой.Показанно избегать стрессов и эмоциональных перенапряж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Рекомендуются профилактические курсы ранитидина( по1 таб. 2 раза в день в течение 2-3 месяцев в весенне-осенний период); раз в 6 месяцев консультация гастроэнтеролога ( ФГДС, УЗИ).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 xml:space="preserve">ХIII.  </w:t>
      </w:r>
      <w:r>
        <w:rPr>
          <w:b/>
          <w:sz w:val="32"/>
        </w:rPr>
        <w:t>Дневник</w:t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4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998"/>
        <w:gridCol w:w="1219"/>
        <w:gridCol w:w="3244"/>
        <w:gridCol w:w="2977"/>
      </w:tblGrid>
      <w:tr>
        <w:trPr>
          <w:tblHeader w:val="true"/>
        </w:trPr>
        <w:tc>
          <w:tcPr>
            <w:tcW w:w="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99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утром</w:t>
            </w:r>
          </w:p>
        </w:tc>
        <w:tc>
          <w:tcPr>
            <w:tcW w:w="121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вечером</w:t>
            </w:r>
          </w:p>
        </w:tc>
        <w:tc>
          <w:tcPr>
            <w:tcW w:w="32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екст дневника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начения</w:t>
            </w:r>
          </w:p>
        </w:tc>
      </w:tr>
      <w:tr>
        <w:trPr/>
        <w:tc>
          <w:tcPr>
            <w:tcW w:w="7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.09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6.</w:t>
            </w:r>
            <w:r>
              <w:rPr/>
              <w:t xml:space="preserve">8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Жалоб нет. Состояние удовлетворительное. Гемодинамика стабильная. Живот мягкий, безболезненный. Отёков нет. АД - 130 / 80 мм.рт.ст., пульс 74 уд. / мин. 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6.7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6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5 / 85 мм.рт.ст., пульс 74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9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С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неинтенсивные, ноющие боли в левой подвздошной области. Состояние удовлетворительное. Гемодинамика стабильная. Живот мягкий, умеренно болезненный в левой подвздошной области. Отёков нет. АД - 125 / 80 мм.рт.ст., пульс 72 уд.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готовка к фибросигмоскоп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4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9 / 81 мм.рт.ст., пульс 73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6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5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2 / 84 мм.рт.ст., пульс 75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7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9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зубную боль. Состояние удовлетворительное. Гемодинамика стабильная. Живот мягкий, безболезненный. Отёков нет. АД - 129 / 78 мм.рт.ст., пульс 77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8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4 / 79 мм.рт.ст., пульс 74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даление зуб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9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6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0 / 85 мм.рт.ст., пульс 73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0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7 / 85 мм.рт.ст., пульс 70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</w:tbl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  <w:t xml:space="preserve">Температурная  кривая  Буйняковой  А. А. </w:t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object w:dxaOrig="7335" w:dyaOrig="26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0.3pt;height:133.5pt" filled="f" o:ole="">
            <v:imagedata r:id="rId11" o:title=""/>
          </v:shape>
          <o:OLEObject Type="Embed" ProgID="" ShapeID="ole_rId10" DrawAspect="Content" ObjectID="_1900671032" r:id="rId10"/>
        </w:objec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6"/>
        </w:rPr>
        <w:t xml:space="preserve">XIV. </w:t>
      </w:r>
      <w:r>
        <w:rPr>
          <w:b/>
          <w:sz w:val="32"/>
        </w:rPr>
        <w:t>Эпикриз</w:t>
      </w:r>
      <w:r>
        <w:rPr>
          <w:b/>
          <w:sz w:val="36"/>
        </w:rPr>
        <w:t xml:space="preserve"> </w:t>
      </w:r>
    </w:p>
    <w:p>
      <w:pPr>
        <w:pStyle w:val="Normal"/>
        <w:ind w:left="284" w:righ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both"/>
        <w:rPr>
          <w:sz w:val="28"/>
          <w:lang w:val="en-US"/>
        </w:rPr>
      </w:pPr>
      <w:r>
        <w:rPr>
          <w:sz w:val="28"/>
        </w:rPr>
        <w:t xml:space="preserve">Ф. И. О.: </w:t>
      </w:r>
      <w:r>
        <w:rPr>
          <w:sz w:val="36"/>
        </w:rPr>
        <w:t>x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Возраст:  52  года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Поступила: 31 августа 1997г.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>На момент поступления предъявляла жалобы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стул 2-3 раза в неделю). Распирающие головные боли.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ъективно- умеренная болезненность в эпигастральной области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Были проведены исследования: 1)  Клинич. анализ крови- без изменений, 2) БАК- без изменений, 3) Общий анализ мочи- без изменений, 4) ЭКГ, 5) ФГДС- хр. язва по задней стенке ЛДПК 1,0 х 0,9 см, дно под фибрином, активный бульбит , РЯД луковицы  ДПК , поверхностный пангастрит, косвенные признаки дискенезии ЖКТ , 6) Анализ кала- без изменений, 7) Фибросигмоскопия-  грубой органической патологии не выявленно.</w:t>
      </w:r>
    </w:p>
    <w:p>
      <w:pPr>
        <w:pStyle w:val="Normal"/>
        <w:ind w:left="284" w:right="284" w:firstLine="851"/>
        <w:jc w:val="both"/>
        <w:rPr>
          <w:sz w:val="36"/>
        </w:rPr>
      </w:pPr>
      <w:r>
        <w:rPr>
          <w:sz w:val="28"/>
        </w:rPr>
        <w:t xml:space="preserve">При  обследовании  установлен  диагноз: Язвенная болезнь. Фаза  обострения. Хр. язва луковицы двеннадцатиперстной кишки 1,0х0,9 см.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стационаре проведена терапия: омепразол, витаминотерапия, физиотерапия( КВЧ)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фоне проводимой терапии наступили улучшения: жалобы исчезли, состояние нормализовалось. На контрольной ФГДС от 10.09.97 : По сравнению с ФГДС от 01.09.97  отмечается положительная динамика: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р. язва ЛДПК в фазе красного рубца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РЯД  луковицы  ДПК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- </w:t>
      </w:r>
      <w:r>
        <w:rPr>
          <w:sz w:val="28"/>
          <w:u w:val="single"/>
        </w:rPr>
        <w:t xml:space="preserve">выраженный </w:t>
      </w:r>
      <w:r>
        <w:rPr>
          <w:sz w:val="28"/>
        </w:rPr>
        <w:t>поверхностный бульбит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СГПОД </w:t>
      </w:r>
    </w:p>
    <w:p>
      <w:pPr>
        <w:pStyle w:val="Normal"/>
        <w:jc w:val="both"/>
        <w:rPr/>
      </w:pPr>
      <w:r>
        <w:rPr>
          <w:sz w:val="28"/>
        </w:rPr>
        <w:t>Выписанна из стационара  11.09.97 . Даны рекомен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Диета( исключить острую, соленую, жаренную,жирную пищу, исключить алкогол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Прекратить курение</w:t>
      </w:r>
    </w:p>
    <w:p>
      <w:pPr>
        <w:pStyle w:val="Normal"/>
        <w:jc w:val="both"/>
        <w:rPr/>
      </w:pPr>
      <w:r>
        <w:rPr>
          <w:sz w:val="28"/>
        </w:rPr>
        <w:t>3)Показанно периодическое санаторно-курортное ле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Необходимо соблюдать режим дня: регулярное полноценное питание, сон не менее 8 часов в сутки, покой.</w:t>
      </w:r>
    </w:p>
    <w:p>
      <w:pPr>
        <w:pStyle w:val="Normal"/>
        <w:jc w:val="both"/>
        <w:rPr/>
      </w:pPr>
      <w:r>
        <w:rPr>
          <w:sz w:val="28"/>
        </w:rPr>
        <w:t>5) Показанно избегать стрессов и эмоциональных перенапряжений.</w:t>
      </w:r>
    </w:p>
    <w:p>
      <w:pPr>
        <w:pStyle w:val="Normal"/>
        <w:jc w:val="both"/>
        <w:rPr/>
      </w:pPr>
      <w:r>
        <w:rPr>
          <w:sz w:val="28"/>
        </w:rPr>
        <w:t>6) Рекомендуются проф. курсы ранитидина( по 1 таб. 2 раза в день в течение 2-3 месяцев в весенне-осенний период)</w:t>
      </w:r>
    </w:p>
    <w:p>
      <w:pPr>
        <w:pStyle w:val="Normal"/>
        <w:jc w:val="both"/>
        <w:rPr/>
      </w:pPr>
      <w:r>
        <w:rPr>
          <w:sz w:val="28"/>
        </w:rPr>
        <w:t xml:space="preserve">7) Раз в 6 месяцев консультация у гастроэнтеролога( ФГДС, УЗИ)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134" w:gutter="0" w:header="1134" w:top="1418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9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663" w:leader="none"/>
      </w:tabs>
      <w:ind w:left="284" w:right="2409" w:hanging="681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402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10:34:00Z</dcterms:created>
  <dc:creator>AP</dc:creator>
  <dc:description/>
  <dc:language>en-US</dc:language>
  <cp:lastModifiedBy>pazufu</cp:lastModifiedBy>
  <cp:lastPrinted>1997-05-23T16:08:00Z</cp:lastPrinted>
  <dcterms:modified xsi:type="dcterms:W3CDTF">1998-09-06T19:28:00Z</dcterms:modified>
  <cp:revision>4</cp:revision>
  <dc:subject/>
  <dc:title>Санкт-Петербургская     Государственная</dc:title>
</cp:coreProperties>
</file>