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4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Паспортная часть.</w:t>
      </w:r>
    </w:p>
    <w:p>
      <w:pPr>
        <w:pStyle w:val="Style14"/>
        <w:rPr>
          <w:lang w:val="en-US"/>
        </w:rPr>
      </w:pPr>
      <w:r>
        <w:rPr/>
        <w:t xml:space="preserve">Ф.И.О.: Бутенко </w:t>
      </w:r>
    </w:p>
    <w:p>
      <w:pPr>
        <w:pStyle w:val="Style14"/>
        <w:rPr/>
      </w:pPr>
      <w:r>
        <w:rPr/>
        <w:t>Возраст:  18  лет</w:t>
      </w:r>
    </w:p>
    <w:p>
      <w:pPr>
        <w:pStyle w:val="Style14"/>
        <w:rPr/>
      </w:pPr>
      <w:r>
        <w:rPr/>
        <w:t>Профессия: студент строительного ПТУ N24</w:t>
      </w:r>
    </w:p>
    <w:p>
      <w:pPr>
        <w:pStyle w:val="Style14"/>
        <w:rPr/>
      </w:pPr>
      <w:r>
        <w:rPr/>
        <w:t>Место жительства:  г. Сясьстрой Ленинградской области</w:t>
      </w:r>
    </w:p>
    <w:p>
      <w:pPr>
        <w:pStyle w:val="Style14"/>
        <w:rPr/>
      </w:pPr>
      <w:r>
        <w:rPr/>
        <w:t>Дата поступления в клинику:  04.04.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Жалоб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 момент поступления больной предъявлял жалобы нашум в  ушах, боли  в  затылке, головокружение. Со стороны других  органов  и систем жалоб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namnesis morbi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читает себя больным с декабря  1996 года, когда  впервые появились   симптомы  заболевания:    шум     в     ушах,    головокружение,   головные  боли с  локализацией   в   затылочной области.  Впервые  обратился к врачу в декабре  1996   года.  С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этого   времени  стал  принимать  раунатин,  лечение  оказалось малоэффективным. Всвязи с этим больной получил  направление  на госпитализацию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4   апреля   1997  года был госпитализирован.   За  время пребывания    в   стационаре  состояние  больного   улучшилось: снизилось   артериальное  давление,   исчезли   головные   боли</w:t>
      </w:r>
    </w:p>
    <w:p>
      <w:pPr>
        <w:pStyle w:val="Style14"/>
        <w:rPr/>
      </w:pPr>
      <w:r>
        <w:rPr/>
        <w:t>головокружение, шум в уш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Anamnesis vita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одился  в  г.  Сясьстрое, Ленинградской области.  Рос  и развивался  нормально. Учится в строительном ПТУ.  В  армии  не служил. Материально-бытовые условия хорошие, питается 3 раза в день, принимает горячую пищ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енесенные   заболевания:   остеохондроз   шейного   и грудного  отделов позвоночника с 1991 года, в  1996  году  имел /%`%+., носовой перегородки. Вредные привычки отрицает. Семейный положение: холост, детей нет. Наследственность  не отягощ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ллергологический анамнез:  на запахи,  пищевые продукты,   лекарственные  препараты  и   химические   вещества аллергические реакции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пидемиологический анамнез:</w:t>
      </w:r>
    </w:p>
    <w:p>
      <w:pPr>
        <w:pStyle w:val="Style14"/>
        <w:rPr/>
      </w:pPr>
      <w:r>
        <w:rPr/>
        <w:t>туберкулез,  гепатит, тифы, малярию, дизинтерию и  венерические заболевания отрицает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За   последние   2  года  за  пределы   С-Петербурга   и Ленинградской области не выезжал. Операций по переливанию крови не  было. Последние полгода инекций не получал. Контакта с ВИЧ-</w:t>
      </w:r>
    </w:p>
    <w:p>
      <w:pPr>
        <w:pStyle w:val="Style14"/>
        <w:rPr/>
      </w:pPr>
      <w:r>
        <w:rPr/>
        <w:t>инфицированными не име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траховой анамнез:</w:t>
      </w:r>
    </w:p>
    <w:p>
      <w:pPr>
        <w:pStyle w:val="Style14"/>
        <w:rPr/>
      </w:pPr>
      <w:r>
        <w:rPr/>
        <w:t>Больничный лист с 4 апреля 1997 го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tatus praesens objectivu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стояние больного  удовлетворительное. Сознание ясное.   Положение  активное. Рост 175 см, вес 66 кг.  Окружность грудной  клетки  87  см.  Индекс  Пинье  +22.  Тип  конституции астенический.  Внешний вид больного  соответствует  паспортному возраст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жные  покровы: Обычной окраски и влажности,  в  области лица  и  туловища  (на  спине  и груди)  имеются  множественные папулезно-пустулезные   высыпания.   Ногти   овальной    формы,</w:t>
      </w:r>
    </w:p>
    <w:p>
      <w:pPr>
        <w:pStyle w:val="Style14"/>
        <w:rPr/>
      </w:pPr>
      <w:r>
        <w:rPr/>
        <w:t>ломкость, деформация ногтевых пластинок отсутствует. Волосы  густые,  сухие, блестящие, не секутся. Видимые  слизистые оболочки носа, рта, коньюктив бледно-розового цвета, блестящие,чистые.   Склеры   белые.  Тургор  тканей   сохранен.   Питание удовлетв</w:t>
      </w:r>
    </w:p>
    <w:p>
      <w:pPr>
        <w:pStyle w:val="Style14"/>
        <w:rPr/>
      </w:pPr>
      <w:r>
        <w:rPr/>
        <w:t>орительное. Подкожножировая клетчатка развита умеренно, распределена равномерно.  Толщина жировой  складки   в  области пупка 2.0 см, области лопаток 0.5 см. Отеков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иферические лимфатические узлы: затылочные, околоушные,   подчелюстные,   над   и   подключичные,   подмышечные, кубитальные, паховые, подколенные - неувеличены, безболезненны, обычной плотности, подвижны.</w:t>
      </w:r>
    </w:p>
    <w:p>
      <w:pPr>
        <w:pStyle w:val="Style14"/>
        <w:rPr/>
      </w:pPr>
      <w:r>
        <w:rPr/>
        <w:t>Мышечный корсет развит удовлетворительно, тонус и сила мышц   сохранены,   одинаковы  с   обеих   сторон.   Кости   не деформирован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уставы  правильной  формы,  движения  в  полном  обьеме, безболезненные. Ногтевые фаланги пальцев не изменены. Череп округлой формы, средних размеров. Позвоночник имеет   физиологические  изгибы.  Лопатки  ассиметричны,  нижний c#.+  правой  лопатки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распологается на 2 см. выше  нижнего  угла</w:t>
      </w:r>
    </w:p>
    <w:p>
      <w:pPr>
        <w:pStyle w:val="Style14"/>
        <w:rPr/>
      </w:pPr>
      <w:r>
        <w:rPr/>
        <w:t>левой лопатки, вертикальная ось позвоночника отклонена в лево  в грудном отделе. При осмотре шеи щитовидная железа не увелич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сследование сердечнососудистой систем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мотр области сердц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Форма  грудной   клетки   в области  сердца  не  изменена. Верхушечный толчок визуально и пальпаторно определяется  в  5-ом межреберье,   на  1.5  см. кнутри от  linea   medioclavicularis,</w:t>
      </w:r>
    </w:p>
    <w:p>
      <w:pPr>
        <w:pStyle w:val="Style14"/>
        <w:rPr/>
      </w:pPr>
      <w:r>
        <w:rPr/>
        <w:t>средней   силы,   площадью   2.5  см¤.   Сердечный   толчок   не пальпируется. Кошачье мурлыканье во втором межреберье  справа  у  грудины и  на  верхушке  сердца  не  определяется.   "Пляска   каротид"  отсутствует.   Пальпируется   физиологическая  эпи</w:t>
      </w:r>
    </w:p>
    <w:p>
      <w:pPr>
        <w:pStyle w:val="Style14"/>
        <w:rPr/>
      </w:pPr>
      <w:r>
        <w:rPr/>
        <w:t>гастральная пульсация. При  пальпации  лучевых артерий пульс одинаковый на обеих руках, синхронный,  ритмичный, частотой 65 ударов в минуту, удовлетворительного наполнения,  не напряженный, форма и величина пульса не измен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еркуссии правая граница сердечной тупости определяется:</w:t>
      </w:r>
    </w:p>
    <w:p>
      <w:pPr>
        <w:pStyle w:val="Style14"/>
        <w:rPr/>
      </w:pPr>
      <w:r>
        <w:rPr/>
        <w:t>4-ом межреберье - на 1.5 см. кнаружи от правого края грудины;  в 3-ем межреберье на 0.5 см. кнаружи от правого края грудины.</w:t>
      </w:r>
    </w:p>
    <w:p>
      <w:pPr>
        <w:pStyle w:val="Style14"/>
        <w:rPr/>
      </w:pPr>
      <w:r>
        <w:rPr/>
        <w:t>Верхняя  граница  относительной сердечной  тупости  определяется между linea sternalis и linea parasternalis  на  уровне 3-го ребра.</w:t>
      </w:r>
    </w:p>
    <w:p>
      <w:pPr>
        <w:pStyle w:val="Style14"/>
        <w:rPr/>
      </w:pPr>
      <w:r>
        <w:rPr/>
        <w:t>Левая граница относительной сердечной тупости определяется: в 5-ом межреберье на 1.5 см. кнутри от linea medioclavicularis;   в 4-ом межреберье на 1.5 см. кнутри от  linea  medioclavicularis;</w:t>
      </w:r>
    </w:p>
    <w:p>
      <w:pPr>
        <w:pStyle w:val="Style14"/>
        <w:rPr/>
      </w:pPr>
      <w:r>
        <w:rPr/>
        <w:t>в 3-ем межреберье по linea parasternali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Границы абсолютной сердечной тупости.</w:t>
      </w:r>
    </w:p>
    <w:p>
      <w:pPr>
        <w:pStyle w:val="Style14"/>
        <w:rPr/>
      </w:pPr>
      <w:r>
        <w:rPr/>
        <w:t>Правая граница: в 4-ом межреберье по левому краю грудины.</w:t>
      </w:r>
    </w:p>
    <w:p>
      <w:pPr>
        <w:pStyle w:val="Style14"/>
        <w:rPr/>
      </w:pPr>
      <w:r>
        <w:rPr/>
        <w:t>Верхняя  граница:  на  4-ом  ребре,  между  linea  sternalis  и parasternalis.  Левая:  на  0.5 см.  кнутри  от  левой  границы относите    льной    сердечной   тупости.   Сосудистый    пучок</w:t>
      </w:r>
    </w:p>
    <w:p>
      <w:pPr>
        <w:pStyle w:val="Style14"/>
        <w:rPr/>
      </w:pPr>
      <w:r>
        <w:rPr/>
        <w:t>распологается  -  в  1 и 2-ом межреберье, не  выходит  за  края грудины.</w:t>
      </w:r>
    </w:p>
    <w:p>
      <w:pPr>
        <w:pStyle w:val="Style14"/>
        <w:rPr/>
      </w:pPr>
      <w:r>
        <w:rPr/>
        <w:t>При  аускультации на верхушке сердца первый тон ясный,  чистый, соотношение между первым и вторым тоном сохранено. На основании сердца  второй  тон ясный, чистый,соотношение  между  первым  и</w:t>
      </w:r>
    </w:p>
    <w:p>
      <w:pPr>
        <w:pStyle w:val="Style14"/>
        <w:rPr/>
      </w:pPr>
      <w:r>
        <w:rPr/>
        <w:t>вторым тоном не изменено, акцент II тона на  аорте и легочной артерии отсутствует. Артериальное давление на момент осмотра 116/7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Система органов дых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Грудная клетка правильной формы, астенического типа, симметричная.   Обе  половины   ее   равномерно    и    активноучаствуют  в  акте  дыхания. Тип дыхания  -  брюшной.   Дыхание `(b,(g-.% с частотой  20 дыхательных движений в минуту, средней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глуби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льпация:</w:t>
      </w:r>
    </w:p>
    <w:p>
      <w:pPr>
        <w:pStyle w:val="Style14"/>
        <w:rPr/>
      </w:pPr>
      <w:r>
        <w:rPr/>
        <w:t>Грудная  клетка безболезненная, эластичная. Голосовое умеренное по силе, одинаковое с обоих сторо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Топографическая перкуссия легки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ижние границы легки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¦                             ¦ правое                  ¦ левое   ¦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. parasternalis               верх. край ¦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6-го ребра</w:t>
      </w:r>
    </w:p>
    <w:p>
      <w:pPr>
        <w:pStyle w:val="Style14"/>
        <w:rPr/>
      </w:pPr>
      <w:r>
        <w:rPr/>
        <w:t>l. medioclavicularis             ниж. край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¦                           ¦ 6-го ребра</w:t>
      </w:r>
    </w:p>
    <w:p>
      <w:pPr>
        <w:pStyle w:val="Style14"/>
        <w:rPr/>
      </w:pPr>
      <w:r>
        <w:rPr/>
        <w:t>¦l. Axillaris anterior        ¦ 7 ребро                 ¦ 7 ребро ¦</w:t>
      </w:r>
    </w:p>
    <w:p>
      <w:pPr>
        <w:pStyle w:val="Style14"/>
        <w:rPr/>
      </w:pPr>
      <w:r>
        <w:rPr/>
        <w:t>¦                             ¦                         ¦         ¦</w:t>
      </w:r>
    </w:p>
    <w:p>
      <w:pPr>
        <w:pStyle w:val="Style14"/>
        <w:rPr/>
      </w:pPr>
      <w:r>
        <w:rPr/>
        <w:t>¦l. axillaris media           ¦ 8 ребро                 ¦верх.край¦</w:t>
      </w:r>
    </w:p>
    <w:p>
      <w:pPr>
        <w:pStyle w:val="Style14"/>
        <w:rPr/>
      </w:pPr>
      <w:r>
        <w:rPr/>
        <w:t>¦                             ¦                         ¦ 9 ребра ¦</w:t>
      </w:r>
    </w:p>
    <w:p>
      <w:pPr>
        <w:pStyle w:val="Style14"/>
        <w:rPr/>
      </w:pPr>
      <w:r>
        <w:rPr/>
        <w:t>¦l. axillaris posterior       ¦ 9 ребро                 ¦ниж. край¦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¦ 9 ребра ¦</w:t>
      </w:r>
    </w:p>
    <w:p>
      <w:pPr>
        <w:pStyle w:val="Style14"/>
        <w:rPr/>
      </w:pPr>
      <w:r>
        <w:rPr/>
        <w:t>¦l. sсapularis                ¦ 10 ребро                ¦ 10 ребро¦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¦l.  paravertebralis  на  уровне  остистого  отростка   11 грудного позвон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стояния верхушек легких: спереди на  3  см. выше  ключицы,  сзади</w:t>
      </w:r>
    </w:p>
    <w:p>
      <w:pPr>
        <w:pStyle w:val="Style14"/>
        <w:rPr/>
      </w:pPr>
      <w:r>
        <w:rPr/>
        <w:t>на   уровне   остистого   отростка   7 шейного  позвонка.  Ширина</w:t>
      </w:r>
    </w:p>
    <w:p>
      <w:pPr>
        <w:pStyle w:val="Style14"/>
        <w:rPr/>
      </w:pPr>
      <w:r>
        <w:rPr/>
        <w:t>перешейков  полей  Кренига  6  см. Активная  подвижность нижнего края</w:t>
      </w:r>
    </w:p>
    <w:p>
      <w:pPr>
        <w:pStyle w:val="Style14"/>
        <w:rPr/>
      </w:pPr>
      <w:r>
        <w:rPr/>
        <w:t>легких по  linea  axilaris media 6 см.  справа  и  слева. При сравнительной</w:t>
      </w:r>
    </w:p>
    <w:p>
      <w:pPr>
        <w:pStyle w:val="Style14"/>
        <w:rPr/>
      </w:pPr>
      <w:r>
        <w:rPr/>
        <w:t>перкуссии  над  всей поверхностью легких определяется ясный легочный звук.</w:t>
      </w:r>
    </w:p>
    <w:p>
      <w:pPr>
        <w:pStyle w:val="Style14"/>
        <w:rPr/>
      </w:pPr>
      <w:r>
        <w:rPr/>
        <w:t>Аускультация: над всей поверхностью легких  выслушивается везикулярное</w:t>
      </w:r>
    </w:p>
    <w:p>
      <w:pPr>
        <w:pStyle w:val="Style14"/>
        <w:rPr/>
      </w:pPr>
      <w:r>
        <w:rPr/>
        <w:t>дыхание. Побочных дыхательных шум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ищеварительная систе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лизистые щек,  губ,  твердого  неба розового цвета. Десны розовые, обычной влажности.</w:t>
      </w:r>
    </w:p>
    <w:p>
      <w:pPr>
        <w:pStyle w:val="Style14"/>
        <w:rPr/>
      </w:pPr>
      <w:r>
        <w:rPr/>
        <w:t>Осмотр   языка:  язык  обычных  размеров,  розовый,  влажный, чистый, сосочки сохранены. Полость рта не санирована. Имеются кариозные зуб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Живо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ивот  округлой  формы,  симметричный,  брюшная  стенка равномерно  участвует  в  акте дыхания.   При   поверхностной пальпации   живот  мягкий,  безболезненный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Глубокая  пальпация.   В левой подвздошной  области  определяется     безболезненная,    эластичная,    смещающаяся, неурчащая, с ровной поверхностью сигмовидная кишка  диаметром 2  см.  Слепая кишка диаметром 2.5 см пальпируется  в  правой подвздо</w:t>
      </w:r>
    </w:p>
    <w:p>
      <w:pPr>
        <w:pStyle w:val="Style14"/>
        <w:rPr/>
      </w:pPr>
      <w:r>
        <w:rPr/>
        <w:t>шной   области,   безболезненная,  подвижная,   слегка урчащая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перечно-ободочная определяется на уровне пупка в виде мягкого,  эластичного цилиндра, диаметром 3 см,  не  урчащая, легко смещается,  безболезненная,  с  ровной поверхностью.      Большая кривизна желудка методом баллотирующей пальпации определяе</w:t>
      </w:r>
    </w:p>
    <w:p>
      <w:pPr>
        <w:pStyle w:val="Style14"/>
        <w:rPr/>
      </w:pPr>
      <w:r>
        <w:rPr/>
        <w:t>тся на 3 см. выше пупка. Печень при пальпации не выходит из под края реберной дуги.  Край ее ровный, острый, безболезненный. Размеры печени</w:t>
      </w:r>
    </w:p>
    <w:p>
      <w:pPr>
        <w:pStyle w:val="Style14"/>
        <w:rPr/>
      </w:pPr>
      <w:r>
        <w:rPr/>
        <w:t>по Курлову 11*9*8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лезенка не пальпируется. Безболезненная. Перкуторно верхний  полюс  по linea axillaris media на уровне  9  ребра, нижний полюс по linea axillaris media на уровне 11 ребр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чевыделительная систе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чки  не пальпируются. Симптом Гольдфляма с  правой  и левой  стороны  отрицательный. Пальпация по ходу  мочеточника безболезнен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едварительный диагноз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  основании  жалоб,  анамнеза, данных  объективного  исследования  у  больного  можно заподозрить синдром  артериальной гипертенз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Сопутствующие заболевания.</w:t>
      </w:r>
    </w:p>
    <w:p>
      <w:pPr>
        <w:pStyle w:val="Style14"/>
        <w:rPr/>
      </w:pPr>
      <w:r>
        <w:rPr/>
        <w:t>Остеохондроз шейного и грудного отделов позвоночника,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9:05:00Z</dcterms:created>
  <dc:creator>pazufu</dc:creator>
  <dc:description/>
  <dc:language>en-US</dc:language>
  <cp:lastModifiedBy>pazufu</cp:lastModifiedBy>
  <dcterms:modified xsi:type="dcterms:W3CDTF">1998-09-06T19:05:00Z</dcterms:modified>
  <cp:revision>3</cp:revision>
  <dc:subject/>
  <dc:title>Этот файл взят из коллекции Medinfo</dc:title>
</cp:coreProperties>
</file>