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rFonts w:ascii="Courier New" w:hAnsi="Courier New" w:cs="Courier New"/>
          <w:sz w:val="36"/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Normal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  <w:lang w:val="en-US"/>
        </w:rPr>
      </w:r>
    </w:p>
    <w:p>
      <w:pPr>
        <w:pStyle w:val="Normal"/>
        <w:rPr>
          <w:rFonts w:ascii="Courier New" w:hAnsi="Courier New" w:cs="Courier New"/>
          <w:sz w:val="36"/>
          <w:lang w:val="en-US"/>
        </w:rPr>
      </w:pPr>
      <w:r>
        <w:rPr>
          <w:rFonts w:cs="Courier New" w:ascii="Courier New" w:hAnsi="Courier New"/>
          <w:sz w:val="36"/>
        </w:rPr>
        <w:t>Ф.И.О. x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Возраст 56 лет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Место работы - не пенсии.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/>
      </w:pPr>
      <w:r>
        <w:rPr>
          <w:rFonts w:cs="Courier New" w:ascii="Courier New" w:hAnsi="Courier New"/>
          <w:sz w:val="36"/>
        </w:rPr>
        <w:t>Жалобы на момент поступления: повышение температуры (  со 2 сентября и в течение 1.5 месяцев  повышение температуры : днем температура  как правило  до 37-38 градусов, вечером отмечал повышение температуры до 39, что сопровождалась проливным потом, слабостью , головной болью, повышенной утомляемостью), также предъявляет жалобы на одышку на вдохе, которая появляется после небольшой физической нагрузки и проходящую в покое, на кашель со скудной мокротой слизисто-гнойного характера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36"/>
        </w:rPr>
        <w:t xml:space="preserve">  </w:t>
      </w:r>
      <w:r>
        <w:rPr>
          <w:rFonts w:cs="Courier New" w:ascii="Courier New" w:hAnsi="Courier New"/>
          <w:sz w:val="36"/>
        </w:rPr>
        <w:t xml:space="preserve">За время пребывания в клинике больной отмечает улучшение состояния:   температура нормализовалась, одышка и кашель не беспокоят,  что связывает с проводимым лечением.  </w:t>
      </w:r>
    </w:p>
    <w:p>
      <w:pPr>
        <w:pStyle w:val="Normal"/>
        <w:rPr>
          <w:rFonts w:ascii="Courier New" w:hAnsi="Courier New" w:cs="Courier New"/>
          <w:color w:val="FF0000"/>
          <w:sz w:val="36"/>
        </w:rPr>
      </w:pPr>
      <w:r>
        <w:rPr>
          <w:rFonts w:cs="Courier New" w:ascii="Courier New" w:hAnsi="Courier New"/>
          <w:color w:val="FF0000"/>
          <w:sz w:val="36"/>
        </w:rPr>
      </w:r>
    </w:p>
    <w:p>
      <w:pPr>
        <w:pStyle w:val="Normal"/>
        <w:rPr>
          <w:rFonts w:ascii="Courier New" w:hAnsi="Courier New" w:cs="Courier New"/>
          <w:color w:val="FF0000"/>
          <w:sz w:val="36"/>
        </w:rPr>
      </w:pPr>
      <w:r>
        <w:rPr>
          <w:rFonts w:cs="Courier New" w:ascii="Courier New" w:hAnsi="Courier New"/>
          <w:color w:val="FF0000"/>
          <w:sz w:val="36"/>
        </w:rPr>
      </w:r>
    </w:p>
    <w:p>
      <w:pPr>
        <w:pStyle w:val="Normal"/>
        <w:rPr>
          <w:rFonts w:ascii="Courier New" w:hAnsi="Courier New" w:cs="Courier New"/>
          <w:color w:val="FF0000"/>
          <w:sz w:val="36"/>
        </w:rPr>
      </w:pPr>
      <w:r>
        <w:rPr>
          <w:rFonts w:cs="Courier New" w:ascii="Courier New" w:hAnsi="Courier New"/>
          <w:color w:val="FF0000"/>
          <w:sz w:val="3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FF0000"/>
          <w:sz w:val="36"/>
        </w:rPr>
      </w:pPr>
      <w:r>
        <w:rPr>
          <w:rFonts w:cs="Courier New" w:ascii="Courier New" w:hAnsi="Courier New"/>
          <w:b/>
          <w:i/>
          <w:color w:val="FF0000"/>
          <w:sz w:val="36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olor w:val="FF0000"/>
          <w:sz w:val="36"/>
        </w:rPr>
      </w:pPr>
      <w:r>
        <w:rPr>
          <w:rFonts w:cs="Courier New" w:ascii="Courier New" w:hAnsi="Courier New"/>
          <w:b/>
          <w:i/>
          <w:color w:val="FF0000"/>
          <w:sz w:val="36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  <w:sz w:val="36"/>
        </w:rPr>
        <w:t>АНАМНЕЗ ЗАБОЛЕВАНИЯ</w:t>
      </w:r>
      <w:r>
        <w:rPr>
          <w:rFonts w:cs="Courier New" w:ascii="Courier New" w:hAnsi="Courier New"/>
          <w:sz w:val="36"/>
        </w:rPr>
        <w:t>. Считает себя  больным с начала сентября 1996 года, когда впервые появилась повышенная температура ( до 39 градусов к вечеру), что сопровождалось проливным потом, слабостью, головной болью. Это состояние пациент связывал с переохлаждением во время последней поездки за город. Обратился за помощью в поликлинику по месту жительства, где был обследован участковым терапевтом: были выполнены флюорография, клинический анализ крови и состояние было расценено как острое респираторное заболевание и больному  был выдан больничный лист. Лечение по этому поводу не получал и температура не снижалась; через две недели вышел на работу. В ноябре  с жалобами  на плохое самочувствие повышенную температуру, которая повышалась , как правило, к вечеру и сопровождалась ознобами, головной болью, слабостью; также примерно с этого времени стал отмечать появление кашля с отхождением скудной мокроты светлого цвета  повторно обратился  к участковому терапевту. Был заподозрен туберкулез, в связи с чем был направлен на обследование в противотуберкулезный диспансер Кировского района, где диагноз не подтвердился, и с диагнозом острая пневмония был госпитализирован в городскую больницу №3 в отделение пульмонологии.</w:t>
      </w:r>
    </w:p>
    <w:p>
      <w:pPr>
        <w:pStyle w:val="Normal"/>
        <w:rPr>
          <w:rFonts w:ascii="Courier New" w:hAnsi="Courier New" w:eastAsia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color w:val="FF0000"/>
          <w:sz w:val="36"/>
        </w:rPr>
        <w:t>АНАМНЕЗ ЖИЗНИ</w:t>
      </w:r>
      <w:r>
        <w:rPr>
          <w:rFonts w:cs="Courier New" w:ascii="Courier New" w:hAnsi="Courier New"/>
          <w:sz w:val="36"/>
        </w:rPr>
        <w:t>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36"/>
        </w:rPr>
        <w:t>Родился в 194</w:t>
      </w:r>
      <w:r>
        <w:rPr>
          <w:rFonts w:cs="Courier New" w:ascii="Courier New" w:hAnsi="Courier New"/>
          <w:sz w:val="36"/>
          <w:lang w:val="en-US"/>
        </w:rPr>
        <w:t>0</w:t>
      </w:r>
      <w:r>
        <w:rPr>
          <w:rFonts w:cs="Courier New" w:ascii="Courier New" w:hAnsi="Courier New"/>
          <w:sz w:val="36"/>
        </w:rPr>
        <w:t xml:space="preserve"> году в городе Ленинграде, единственным  ребенком в семье. В школу пошел в 7 лет,  в умственном и физическом развитии от сверстников не отставал. С 1960 по 1963 служил в рядах Советской армии .  После службы в армии закончил среднее техническое училище по специальности стропольщик .С 1965 года и по настоящее время  работал  по своей специальности на предприятии “Северная заря”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 </w:t>
      </w:r>
      <w:r>
        <w:rPr>
          <w:rFonts w:cs="Courier New" w:ascii="Courier New" w:hAnsi="Courier New"/>
          <w:sz w:val="36"/>
        </w:rPr>
        <w:t>Семейный анамнез: женат с 1967 года,  имеет дочь 27 лет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eastAsia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36"/>
        </w:rPr>
        <w:t xml:space="preserve">  </w:t>
      </w:r>
      <w:r>
        <w:rPr>
          <w:rFonts w:cs="Courier New" w:ascii="Courier New" w:hAnsi="Courier New"/>
          <w:sz w:val="36"/>
        </w:rPr>
        <w:t>Наследственность:  Отец и мать умерли от инсульта ( страдали гипертонической болезнью)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36"/>
        </w:rPr>
        <w:t>Профессиональный анамнез: трудовую деятельность начал в 15 лет . Рабочий день  был всегда нормирован, работа всегда была  связана с тяжелой физической  нагрузкой. Отпуск предоставлялся ежегодно, как правило в летнее время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36"/>
        </w:rPr>
        <w:t>Бытовой анамнез: проживает в отдельной квартире со всеми удобствами, материально обеспечен относительно удовлетворительно. Питается 3 раза в день горячей пищей в достаточном количестве, дома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36"/>
        </w:rPr>
        <w:t>Эпидемиологический анамнез: инфекционный гепатит, брюшной и сыпной тифы, кишечные инфекции заболевания отрицает. Внутримышечных, внутривенных, подкожных инъекции  не было. За пределы Ленинградской области последние 6 месяцев не выезжал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36"/>
        </w:rPr>
        <w:t>Перенесенные заболевания:  туберкулез, сифилис, и венерические заболевания отрицает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Привычные интоксикации: курит с 15 лет по одной пачке сигарет в день,  после начала заболевания ограничивает себя в курении ( одна пачка на 2-3  дня), алкоголем злоупотребляет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36"/>
        </w:rPr>
        <w:t>Аллергологический анамнез:  непереносимость лекарственных средств, бытовых веществ и пищевых продуктов не отмечает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Страховой анамнез : больничный лист с 27 ноября 1996 года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color w:val="FF0000"/>
          <w:sz w:val="36"/>
        </w:rPr>
        <w:t>ОБЪЕКТИВНОЕ ИССЛЕДОВАНИЕ</w:t>
      </w:r>
      <w:r>
        <w:rPr>
          <w:rFonts w:cs="Courier New" w:ascii="Courier New" w:hAnsi="Courier New"/>
          <w:sz w:val="36"/>
        </w:rPr>
        <w:t>. Состояние больного средней тяжести. Положение активное.  Телосложение правильное, деформаций скелета нет. Рост 175 см, вес 69.5 кг. Подкожно-жировая клетчатка выражена умеренно ( толщина  кожно-подкожно-жировой складки над пупком  2 см). Кожные покровы обычной  окраски, чистые.  Тургор кожи сохранен, кожа суховата, эластичность не снижена.  Видимые слизистые бледно-розового цвета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36"/>
        </w:rPr>
        <w:t xml:space="preserve">  </w:t>
      </w:r>
      <w:r>
        <w:rPr>
          <w:rFonts w:cs="Courier New" w:ascii="Courier New" w:hAnsi="Courier New"/>
          <w:sz w:val="36"/>
        </w:rPr>
        <w:t>Костно-мышечная система. Общее развитие мышечной системы хорошее, болезненности при ощупывании мышц нет. Деформаций костей, болезненности при ощупывании суставов нет. Суставы обычной конфигурации. Активная и пассивная подвижность в суставах в полном объеме. Форма черепа мезоцефалическая. Форма грудной клетки правильная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36"/>
        </w:rPr>
        <w:t>Грудные железы не увеличены, сосок без особенностей. Пальпируется большая грудная мышца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Лимфатические узлы не пальпируются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36"/>
        </w:rPr>
        <w:t>Щитовидная железа не увеличена, мягко эластической консистенции. Симптомы тиреотоксикоза отсутствуют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36"/>
        </w:rPr>
        <w:t xml:space="preserve">   </w:t>
      </w:r>
      <w:r>
        <w:rPr>
          <w:rFonts w:cs="Courier New" w:ascii="Courier New" w:hAnsi="Courier New"/>
          <w:sz w:val="36"/>
        </w:rPr>
        <w:t>Сердечно-сосудистая система. Пульс 90 ударов в минуту, аритмичный, ненапряжен, удовлетворительного наполнения. Одинаковый на правой и левой руке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36"/>
        </w:rPr>
        <w:t>Пальпация сосудов конечностей и шеи: пульс на магистральный артериях верхних и нижних конечностей  , а также на шее  не ослаблен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36"/>
        </w:rPr>
        <w:t>Пальпация области сердца: верхушечный толчок справа на 3 см отступя от среднеключичной линии в пятом межреберье, разлитой , увеличенной протяженности ( около 3.5 см)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36"/>
        </w:rPr>
        <w:t>Перкуссия сердца: границы относительной  сердечной тупости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13"/>
      </w:tblGrid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граница</w:t>
            </w:r>
          </w:p>
        </w:tc>
        <w:tc>
          <w:tcPr>
            <w:tcW w:w="6713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местонахождени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правая</w:t>
            </w:r>
          </w:p>
        </w:tc>
        <w:tc>
          <w:tcPr>
            <w:tcW w:w="6713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на 2 см кнаружи от правого края грудины в 4 межреберь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верхняя</w:t>
            </w:r>
          </w:p>
        </w:tc>
        <w:tc>
          <w:tcPr>
            <w:tcW w:w="6713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36"/>
              </w:rPr>
              <w:t xml:space="preserve"> </w:t>
            </w:r>
            <w:r>
              <w:rPr>
                <w:rFonts w:cs="Courier New" w:ascii="Courier New" w:hAnsi="Courier New"/>
                <w:sz w:val="36"/>
              </w:rPr>
              <w:t>на 4 ребре у левого края грудины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левая</w:t>
            </w:r>
          </w:p>
        </w:tc>
        <w:tc>
          <w:tcPr>
            <w:tcW w:w="6713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Courier New" w:ascii="Courier New" w:hAnsi="Courier New"/>
                <w:sz w:val="36"/>
              </w:rPr>
              <w:t>на 3 см кнаружи от среднеключичной линии в 5 межреберье</w:t>
            </w:r>
          </w:p>
        </w:tc>
      </w:tr>
    </w:tbl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36"/>
        </w:rPr>
        <w:t>Перкуторные границы абсолютной сердечной тупости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tbl>
      <w:tblPr>
        <w:tblW w:w="8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39"/>
      </w:tblGrid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Courier New" w:ascii="Courier New" w:hAnsi="Courier New"/>
                <w:sz w:val="36"/>
              </w:rPr>
              <w:t xml:space="preserve">правая               левого края грудины в 4 межреберье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eastAsia="Courier New" w:cs="Courier New"/>
                <w:sz w:val="36"/>
              </w:rPr>
            </w:pPr>
            <w:r>
              <w:rPr>
                <w:rFonts w:eastAsia="Courier New" w:cs="Courier New" w:ascii="Courier New" w:hAnsi="Courier New"/>
                <w:sz w:val="36"/>
              </w:rPr>
              <w:t xml:space="preserve">         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Courier New" w:ascii="Courier New" w:hAnsi="Courier New"/>
                <w:sz w:val="36"/>
              </w:rPr>
              <w:t xml:space="preserve">верхняя             у левого края грудины на 4 ребре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eastAsia="Courier New" w:cs="Courier New"/>
                <w:sz w:val="36"/>
              </w:rPr>
            </w:pPr>
            <w:r>
              <w:rPr>
                <w:rFonts w:eastAsia="Courier New" w:cs="Courier New" w:ascii="Courier New" w:hAnsi="Courier New"/>
                <w:sz w:val="36"/>
              </w:rPr>
              <w:t xml:space="preserve">                             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 xml:space="preserve">левая                   на 2см кнутри от  среднеключичной линии в 5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eastAsia="Courier New" w:cs="Courier New" w:ascii="Courier New" w:hAnsi="Courier New"/>
                <w:sz w:val="36"/>
              </w:rPr>
              <w:t xml:space="preserve">                            </w:t>
            </w:r>
            <w:r>
              <w:rPr>
                <w:rFonts w:cs="Courier New" w:ascii="Courier New" w:hAnsi="Courier New"/>
                <w:sz w:val="36"/>
              </w:rPr>
              <w:t xml:space="preserve">межреберье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</w:tc>
      </w:tr>
    </w:tbl>
    <w:p>
      <w:pPr>
        <w:pStyle w:val="Normal"/>
        <w:widowControl w:val="false"/>
        <w:spacing w:lineRule="atLeast" w:line="240"/>
        <w:jc w:val="both"/>
        <w:rPr>
          <w:rFonts w:ascii="Courier New" w:hAnsi="Courier New" w:eastAsia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                                                                   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Аускультация сердца: тоны сердца приглушены, ослаблены на верхушке, ритмичные. Систолический шум  хорошо прослушиваемый на верхушке и точке Боткина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36"/>
        </w:rPr>
        <w:t>При аускультации крупных артерий  шумов не выявлено. Пульс пальпируется на крупных артериях верхних и нижних конечностей,  а также в проекциях височных  и сонных артерий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eastAsia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  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36"/>
        </w:rPr>
        <w:t xml:space="preserve">Система органов дыхания. Форма грудной клетки правильная, экскурсия грудной клетки слева уменьшена. Дыхание поверхностное, . Частота дыхания 24 в минуту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36"/>
        </w:rPr>
        <w:t>Пальпация грудной клетки: грудная клетка безболезненная, неэластичная, голосовое дрожание ослаблено над всей поверхностью  легких и больше степени слева , над лопаткой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Перкуссия легких: при сравнительной перкуссии определяется укорочение перкуторного звука в левой надолопаточной области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  </w:t>
      </w:r>
      <w:r>
        <w:rPr>
          <w:rFonts w:cs="Courier New" w:ascii="Courier New" w:hAnsi="Courier New"/>
          <w:sz w:val="36"/>
        </w:rPr>
        <w:t>Топографическая перкуссия легких: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линия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справ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слев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l.parasternali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5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-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Courier New" w:ascii="Courier New" w:hAnsi="Courier New"/>
                <w:sz w:val="36"/>
              </w:rPr>
              <w:t>l.medioclaviculari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6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-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l.axillaris anterior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7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eastAsia="Courier New" w:cs="Courier New" w:ascii="Courier New" w:hAnsi="Courier New"/>
                <w:sz w:val="36"/>
              </w:rPr>
              <w:t xml:space="preserve"> </w:t>
            </w:r>
            <w:r>
              <w:rPr>
                <w:rFonts w:cs="Courier New" w:ascii="Courier New" w:hAnsi="Courier New"/>
                <w:sz w:val="36"/>
              </w:rPr>
              <w:t>7 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l.axillaris media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8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9 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l.axillaris posterior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9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9 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l. scapular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Courier New" w:ascii="Courier New" w:hAnsi="Courier New"/>
                <w:sz w:val="36"/>
              </w:rPr>
              <w:t>10 межреберье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Courier New" w:ascii="Courier New" w:hAnsi="Courier New"/>
                <w:sz w:val="36"/>
              </w:rPr>
              <w:t>10 межреберье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l.paravertebrali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на уровне остистого отростка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36"/>
              </w:rPr>
              <w:t xml:space="preserve">                         </w:t>
            </w:r>
            <w:r>
              <w:rPr>
                <w:rFonts w:cs="Courier New" w:ascii="Courier New" w:hAnsi="Courier New"/>
                <w:sz w:val="36"/>
              </w:rPr>
              <w:t>11 грудного позвонка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на уровне остистого отростка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36"/>
              </w:rPr>
              <w:t xml:space="preserve">                         </w:t>
            </w:r>
            <w:r>
              <w:rPr>
                <w:rFonts w:cs="Courier New" w:ascii="Courier New" w:hAnsi="Courier New"/>
                <w:sz w:val="36"/>
              </w:rPr>
              <w:t>11 грудного позвонка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</w:tc>
      </w:tr>
    </w:tbl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</w:t>
      </w:r>
      <w:r>
        <w:rPr>
          <w:rFonts w:cs="Courier New" w:ascii="Courier New" w:hAnsi="Courier New"/>
          <w:sz w:val="36"/>
        </w:rPr>
        <w:t>Высота стояния верхушек легких: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eastAsia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                              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слев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справ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спереди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5 см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5 см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36"/>
              </w:rPr>
            </w:pPr>
            <w:r>
              <w:rPr>
                <w:rFonts w:cs="Courier New" w:ascii="Courier New" w:hAnsi="Courier New"/>
                <w:sz w:val="36"/>
              </w:rPr>
              <w:t>сзади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Courier New" w:ascii="Courier New" w:hAnsi="Courier New"/>
                <w:sz w:val="36"/>
              </w:rPr>
              <w:t>на уровне остистого отростка 7 шейного позвонк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Courier New" w:ascii="Courier New" w:hAnsi="Courier New"/>
                <w:sz w:val="36"/>
              </w:rPr>
              <w:t>на уровне остистого отростка 7 шейного позвонка</w:t>
            </w:r>
          </w:p>
        </w:tc>
      </w:tr>
    </w:tbl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Подвижность легочных краев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    </w:t>
      </w:r>
      <w:r>
        <w:rPr>
          <w:rFonts w:cs="Courier New" w:ascii="Courier New" w:hAnsi="Courier New"/>
          <w:sz w:val="36"/>
        </w:rPr>
        <w:t>справа                         7 см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    </w:t>
      </w:r>
      <w:r>
        <w:rPr>
          <w:rFonts w:cs="Courier New" w:ascii="Courier New" w:hAnsi="Courier New"/>
          <w:sz w:val="36"/>
        </w:rPr>
        <w:t>слева                           5 см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36"/>
        </w:rPr>
        <w:t>Аускультация легких:    дыхание жесткое,  ослабленное  отделах легких,также выслушиваются мелкие и среднепузырчатые хрипы в верхних отделах легких слева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</w:t>
      </w:r>
      <w:r>
        <w:rPr>
          <w:rFonts w:cs="Courier New" w:ascii="Courier New" w:hAnsi="Courier New"/>
          <w:sz w:val="36"/>
        </w:rPr>
        <w:t>При бронхофонии выявлено ослабление проведения голоса  в нижних отделах легочных полей, и в левую надлопаточную область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Система органов пищеварения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36"/>
        </w:rPr>
        <w:t>Осмотр ротовой полости: губы сухие , красная кайма губ бледная,  язык влажный, обложен сероватым налетом. Десны розовые,  не кровоточат, без воспалительных явлений. Миндалины  за небные дужки не выступают. Слизистая глотки влажная, розовая, чистая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36"/>
        </w:rPr>
        <w:t>ЖИВОТ. Осмотр живота: живот симметричный с обеих сторон, брюшная стенка в акте дыхания не участвует. При  поверхностной пальпации брюшная стенка мягкая, безболезненная, ненапряженная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36"/>
        </w:rPr>
        <w:t xml:space="preserve"> </w:t>
      </w:r>
      <w:r>
        <w:rPr>
          <w:rFonts w:cs="Courier New" w:ascii="Courier New" w:hAnsi="Courier New"/>
          <w:sz w:val="36"/>
        </w:rPr>
        <w:t>При глубокой пальпации в левой подвздошной области определяется безболезненная, ровная, плотноэластической консистенции сигмовидная кишка. Слепая и поперечно-ободочная кишка не пальпируются. При ориентировочной перкуссии свободный газ и жидкость в брюшной полости не определяются. Аускультация: перистальтика кишечника обычная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36"/>
        </w:rPr>
        <w:t xml:space="preserve"> </w:t>
      </w:r>
      <w:r>
        <w:rPr>
          <w:rFonts w:cs="Courier New" w:ascii="Courier New" w:hAnsi="Courier New"/>
          <w:sz w:val="36"/>
        </w:rPr>
        <w:t>Желудок: границы не определяются,отмечается шум плеска  видимой перистальтики не отмечается.Кишечник. Ощупывание по ходу ободочной кишки безболезненно, шум плеска не определяется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 xml:space="preserve">Печень и желчный пузырь. Нижний край печени из под реберной дуги не выходит. Границ печени по Курлову  9,8,7.Желчный пузырь не прощупывается. Симптомы Мюсси, Мерфи, Ортнера отрицательный. Френикус симптом отрицательный.Поджелудочная. не прощупывается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36"/>
        </w:rPr>
        <w:t xml:space="preserve"> </w:t>
      </w:r>
      <w:r>
        <w:rPr>
          <w:rFonts w:cs="Courier New" w:ascii="Courier New" w:hAnsi="Courier New"/>
          <w:sz w:val="36"/>
        </w:rPr>
        <w:t>Селезенка не пальпируется, перкуторные границы селезенки: верхняя  в 9  и нижняя в 11  межреберье по средней подмышечной линии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36"/>
        </w:rPr>
        <w:t>МОЧЕПОЛОВАЯ СИСТЕМА. Почки  и  область проекции мочеточников не пальпируются,  покалачивание по поясничной области безболезненно. Наружные половые органы  развиты правильно, в мошонке пальпируются яички , плотноэластической консистенции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36"/>
        </w:rPr>
        <w:t>НЕРВНО-ПСИХИЧЕСКИЙ СТАТУС. Сознание ясное, речь внятная. Больной ориентирован в месте, пространстве и времени. Сон  и память сохранены. Со стороны двигательной и чувствительных сфер патологии не выявлено. Походка без особенностей. Сухожильные рефлексы без патологии. Оболочечные симптомы отрицательные. Зрачки расширены,  живо реагируют на свет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ПРЕДВАРИТЕЛЬНЫЙ ДИАГНОЗ.</w:t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sz w:val="36"/>
        </w:rPr>
        <w:t xml:space="preserve"> </w:t>
      </w:r>
      <w:r>
        <w:rPr>
          <w:rFonts w:cs="Courier New" w:ascii="Courier New" w:hAnsi="Courier New"/>
          <w:sz w:val="36"/>
        </w:rPr>
        <w:t xml:space="preserve">На основании жалоб пациента на: повышение температуры (  со 2 сентября и в течение 1.5 месяцев  повышение температуры : днем температура  как правило  до 37-38 градусов, вечером отмечал повышение температуры до 39, что сопровождалась проливным потом, слабостью , головной болью, повышенной утомляемостью), также предъявляет жалобы на одышку на вдохе, которая появляется после небольшой физической нагрузки и проходящую в покое, на кашель со скудной мокротой слизисто-гнойного характера;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36"/>
        </w:rPr>
        <w:t xml:space="preserve"> </w:t>
      </w:r>
      <w:r>
        <w:rPr>
          <w:rFonts w:cs="Courier New" w:ascii="Courier New" w:hAnsi="Courier New"/>
          <w:sz w:val="36"/>
        </w:rPr>
        <w:t>На основании данных анамнеза: заболел остро -  в сентябре 1996 года появилась повышенная температура ( до 39 градусов к вечеру), что сопровождалось проливным потом, слабостью, головной болью. Это состояние пациент связывал с переохлаждением во время последней поездки за город. Был обследован участковым терапевтом (выполнены флюорография, клинический анализ крови) и состояние было расценено как острое респираторное заболевание. Лечение по этому поводу не получал и повышенная температура сохранялась; В ноябре  отмечал ухудшение состояния: , повышение температуры  как правило к вечеру, с ознобами, резкой слабостью, утомляемостью, головной болью, стал отмечать появление кашля с отхождением скудной мокроты светлого цвета  повторно обратился  к участковому терапевту. 27 ноября госпитализирован в городскую больницу №3 в отделение пульмонологии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36"/>
        </w:rPr>
        <w:t xml:space="preserve"> </w:t>
      </w:r>
      <w:r>
        <w:rPr>
          <w:rFonts w:cs="Courier New" w:ascii="Courier New" w:hAnsi="Courier New"/>
          <w:sz w:val="36"/>
        </w:rPr>
        <w:t xml:space="preserve">На основании  данных объективного исследования: состояние  средней тяжести, положение активное,  при исследовании системы органов дыхания выявлено:  экскурсия грудной клетки слева уменьшена. Дыхание поверхностное, . Частота дыхания 24 в минуту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36"/>
        </w:rPr>
        <w:t>Пальпация грудной клетки: грудная клетка безболезненная, неэластичная, голосовое дрожание ослаблено над всей поверхностью  легких и больше степени слева , над лопаткой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36"/>
        </w:rPr>
        <w:t>Перкуссия легких: при сравнительной перкуссии определяется укорочение перкуторного звука в левой надлопаточной области; уменьшение подвижности легочного края слева на 2-3 см, увеличение высоты стояния верхушек. Аускультация легких:    дыхание жесткое,  ослабленное  отделах легких,также выслушиваются мелкие и среднепузырчатые хрипы в верхних отделах легких слева. При бронхофонии выявлено ослабление проведения голоса  в нижних отделах легочных полей, и в левую надлопаточную область; можно поставить диагноз острая очаговая сливная верхнедолевая пневмония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36"/>
        </w:rPr>
        <w:t xml:space="preserve"> </w:t>
      </w:r>
      <w:r>
        <w:rPr>
          <w:rFonts w:cs="Courier New" w:ascii="Courier New" w:hAnsi="Courier New"/>
          <w:sz w:val="36"/>
        </w:rPr>
        <w:t xml:space="preserve">На основании жалоб на одышку , возникающую при небольшой физической нагрузке; данных объективного исследования: участие в дыхании вспомогательной мускулатуры, слабовыраженный цианоз возникающий при физической нагрузке можно поставить дыхательную недостаточность 1- 2 ст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36"/>
        </w:rPr>
        <w:t xml:space="preserve">   </w:t>
      </w:r>
      <w:r>
        <w:rPr>
          <w:rFonts w:cs="Courier New" w:ascii="Courier New" w:hAnsi="Courier New"/>
          <w:sz w:val="36"/>
        </w:rPr>
        <w:t>Учитывая жалобы больного, данные объективного исследовния в плане дифференциального диагноза необходимо исключить туберкулез легких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</w:t>
      </w:r>
      <w:r>
        <w:rPr>
          <w:rFonts w:cs="Courier New" w:ascii="Courier New" w:hAnsi="Courier New"/>
          <w:sz w:val="36"/>
        </w:rPr>
        <w:t>ПЛАН ОБСЛЕДОВАНИЯ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Лабораторные методы исследования: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клинический анализ крови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>
          <w:rFonts w:cs="Courier New" w:ascii="Courier New" w:hAnsi="Courier New"/>
          <w:sz w:val="36"/>
        </w:rPr>
        <w:t>биохимический анализ крови ( С-реактивный белок, сиаловые кислоты, глобулины и их фракции, альбумин)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jc w:val="both"/>
        <w:rPr/>
      </w:pPr>
      <w:r>
        <w:rPr>
          <w:rFonts w:cs="Courier New" w:ascii="Courier New" w:hAnsi="Courier New"/>
          <w:sz w:val="36"/>
        </w:rPr>
        <w:t>исследование мокроты, посев мокроты на бациллу Коха, на антибиотикорезистентность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</w:t>
      </w:r>
      <w:r>
        <w:rPr>
          <w:rFonts w:cs="Courier New" w:ascii="Courier New" w:hAnsi="Courier New"/>
          <w:sz w:val="36"/>
        </w:rPr>
        <w:t>Инструментальные исследования: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Рентгенография легких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Спирография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36"/>
        </w:rPr>
        <w:t>Данные лабораторных и инструментальных исследований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Клинический анализ крови от  22.10.96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гемоглобин 146 г\л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эритроциты 4.7 х 10 в 12 степени на литр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цветной показатель 0.96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количество лейкоцитов 4х 10 в  9 степени на литр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</w:t>
      </w:r>
      <w:r>
        <w:rPr>
          <w:rFonts w:cs="Courier New" w:ascii="Courier New" w:hAnsi="Courier New"/>
          <w:sz w:val="36"/>
        </w:rPr>
        <w:t>эозинофилы 1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сегментоядерные 56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лимфоциты 35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моноциты 4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СОЭ 18 мм\ч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36"/>
        </w:rPr>
        <w:t xml:space="preserve"> </w:t>
      </w:r>
      <w:r>
        <w:rPr>
          <w:rFonts w:cs="Courier New" w:ascii="Courier New" w:hAnsi="Courier New"/>
          <w:sz w:val="36"/>
        </w:rPr>
        <w:t>Заключение по клиническому анализу крови - повышенная СОЭ и нейтрофильный лейкоцитоз говорят в пользу наличия воспалительного процесса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На  рентгенограмме легких 14.06.96 : слева в S6 неоднородная сливная инфильтрация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ОКОНЧАТЕЛЬНЫЙ ДИАГНОЗ.</w:t>
      </w:r>
    </w:p>
    <w:p>
      <w:pPr>
        <w:pStyle w:val="Normal"/>
        <w:rPr/>
      </w:pPr>
      <w:r>
        <w:rPr>
          <w:rFonts w:cs="Courier New" w:ascii="Courier New" w:hAnsi="Courier New"/>
          <w:sz w:val="36"/>
        </w:rPr>
        <w:t xml:space="preserve">На основании жалоб пациента на: повышение температуры (  со 2 сентября и в течение 1.5 месяцев  повышение температуры : днем температура  как правило  до 37-38 градусов, вечером отмечал повышение температуры до 39, что сопровождалась проливным потом, слабостью , головной болью, повышенной утомляемостью), также предъявляет жалобы на одышку на вдохе, которая появляется после небольшой физической нагрузки и проходящую в покое, на кашель со скудной мокротой слизисто-гнойного характера;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36"/>
        </w:rPr>
        <w:t xml:space="preserve"> </w:t>
      </w:r>
      <w:r>
        <w:rPr>
          <w:rFonts w:cs="Courier New" w:ascii="Courier New" w:hAnsi="Courier New"/>
          <w:sz w:val="36"/>
        </w:rPr>
        <w:t>На основании данных анамнеза: заболел остро -  в сентябре 1996 года появилась повышенная температура ( до 39 градусов к вечеру), что сопровождалось проливным потом, слабостью, головной болью. Это состояние пациент связывал с переохлаждением во время последней поездки за город. Был обследован участковым терапевтом (выполнены флюорография, клинический анализ крови) и состояние было расценено как острое респираторное заболевание. Лечение по этому поводу не получал и повышенная температура сохранялась; В ноябре  отмечал ухудшение состояния: , повышение температуры  как правило к вечеру, с ознобами, резкой слабостью, утомляемостью, головной болью, стал отмечать появление кашля с отхождением скудной мокроты светлого цвета  повторно обратился  к участковому терапевту. 27 ноября госпитализирован в городскую больницу №3 в отделение пульмонологии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36"/>
        </w:rPr>
        <w:t xml:space="preserve"> </w:t>
      </w:r>
      <w:r>
        <w:rPr>
          <w:rFonts w:cs="Courier New" w:ascii="Courier New" w:hAnsi="Courier New"/>
          <w:sz w:val="36"/>
        </w:rPr>
        <w:t xml:space="preserve">На основании  данных объективного исследования: состояние  средней тяжести, положение активное,  при исследовании системы органов дыхания выявлено:  экскурсия грудной клетки слева уменьшена. Дыхание поверхностное, . Частота дыхания 24 в минуту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36"/>
        </w:rPr>
        <w:t>Пальпация грудной клетки: грудная клетка безболезненная, неэластичная, голосовое дрожание ослаблено над всей поверхностью  легких и больше степени слева , над лопаткой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36"/>
        </w:rPr>
        <w:t>Перкуссия легких: при сравнительной перкуссии определяется укорочение перкуторного звука в левой надлопаточной области; уменьшение подвижности легочного края слева на 2-3 см, увеличение высоты стояния верхушек. Аускультация легких:    дыхание жесткое,  ослабленное  отделах легких,также выслушиваются мелкие и среднепузырчатые хрипы в верхних отделах легких слева. При бронхофонии выявлено ослабление проведения голоса  в нижних отделах легочных полей, и в левую надлопаточную область; можно поставить диагноз острая очаговая сливная верхнедолевая пневмония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36"/>
        </w:rPr>
        <w:t>На основании данных лабораторных и инструментальных исследований: в клиническом анализе крови:  нейтрофильный лейкоцитоз , повышенная СОЭ ( до 18 мм/ч), на  рентгенограмме легких 14.06.96 : слева в S6 неоднородная сливная инфильтрация. Можно поставить диагноз острая очаговая сливная верхнедолевая пневмония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36"/>
        </w:rPr>
        <w:t xml:space="preserve"> </w:t>
      </w:r>
      <w:r>
        <w:rPr>
          <w:rFonts w:cs="Courier New" w:ascii="Courier New" w:hAnsi="Courier New"/>
          <w:sz w:val="36"/>
        </w:rPr>
        <w:t>На основании жалоб на одышку , возникающую при небольшой физической нагрузке; данных объективного исследования: участие в дыхании вспомогательной мускулатуры, слабовыраженный цианоз возникающий при физической нагрузке можно поставить дыхательную недостаточность 1  ст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ПЛАН ЛЕЧЕНИЯ.</w:t>
      </w:r>
    </w:p>
    <w:p>
      <w:pPr>
        <w:pStyle w:val="Normal"/>
        <w:rPr/>
      </w:pPr>
      <w:r>
        <w:rPr>
          <w:rFonts w:cs="Courier New" w:ascii="Courier New" w:hAnsi="Courier New"/>
          <w:sz w:val="36"/>
        </w:rPr>
        <w:t>1. Этиотропная терапия: антибактериальные средства - антибиотики группы пенициллина, сульфаниламиды.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 </w:t>
      </w:r>
      <w:r>
        <w:rPr>
          <w:rFonts w:cs="Courier New" w:ascii="Courier New" w:hAnsi="Courier New"/>
          <w:sz w:val="36"/>
        </w:rPr>
        <w:t>Rp.: Benzylpenicillini natrii 1000000 ЕД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         </w:t>
      </w:r>
      <w:r>
        <w:rPr>
          <w:rFonts w:cs="Courier New" w:ascii="Courier New" w:hAnsi="Courier New"/>
          <w:sz w:val="36"/>
        </w:rPr>
        <w:t>D.t.d. №30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          </w:t>
      </w:r>
      <w:r>
        <w:rPr>
          <w:rFonts w:cs="Courier New" w:ascii="Courier New" w:hAnsi="Courier New"/>
          <w:sz w:val="36"/>
        </w:rPr>
        <w:t xml:space="preserve">S. Содержимое флакона развести в 0.5% растворе новокаина, вводить внутримышечно 4 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               </w:t>
      </w:r>
      <w:r>
        <w:rPr>
          <w:rFonts w:cs="Courier New" w:ascii="Courier New" w:hAnsi="Courier New"/>
          <w:sz w:val="36"/>
        </w:rPr>
        <w:t>раза в сутки, через каждые 6 часов.</w:t>
      </w:r>
    </w:p>
    <w:p>
      <w:pPr>
        <w:pStyle w:val="Normal"/>
        <w:rPr/>
      </w:pPr>
      <w:r>
        <w:rPr>
          <w:rFonts w:cs="Courier New" w:ascii="Courier New" w:hAnsi="Courier New"/>
          <w:sz w:val="36"/>
        </w:rPr>
        <w:t>Rp.: Sulfopiridazini 0.5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       </w:t>
      </w:r>
      <w:r>
        <w:rPr>
          <w:rFonts w:cs="Courier New" w:ascii="Courier New" w:hAnsi="Courier New"/>
          <w:sz w:val="36"/>
        </w:rPr>
        <w:t>D.t.d. #10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       </w:t>
      </w:r>
      <w:r>
        <w:rPr>
          <w:rFonts w:cs="Courier New" w:ascii="Courier New" w:hAnsi="Courier New"/>
          <w:sz w:val="36"/>
        </w:rPr>
        <w:t>S.  Принять в первый день 4 таблетки, затем по  2 таблетки в день в последующие 5 дней.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2. Патогенетическая терапия.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</w:t>
      </w:r>
      <w:r>
        <w:rPr>
          <w:rFonts w:cs="Courier New" w:ascii="Courier New" w:hAnsi="Courier New"/>
          <w:sz w:val="36"/>
        </w:rPr>
        <w:t>Отхаркивающие средства: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 </w:t>
      </w:r>
      <w:r>
        <w:rPr>
          <w:rFonts w:cs="Courier New" w:ascii="Courier New" w:hAnsi="Courier New"/>
          <w:sz w:val="36"/>
        </w:rPr>
        <w:t>а. Рефлекторного действия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36"/>
        </w:rPr>
        <w:t xml:space="preserve">      </w:t>
      </w:r>
      <w:r>
        <w:rPr>
          <w:rFonts w:cs="Courier New" w:ascii="Courier New" w:hAnsi="Courier New"/>
          <w:sz w:val="36"/>
        </w:rPr>
        <w:t>Rp.: Infus herbae Thermopsidis 0.45 180 ml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             </w:t>
      </w:r>
      <w:r>
        <w:rPr>
          <w:rFonts w:cs="Courier New" w:ascii="Courier New" w:hAnsi="Courier New"/>
          <w:sz w:val="36"/>
        </w:rPr>
        <w:t>Codeini phosphatis  0.2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             </w:t>
      </w:r>
      <w:r>
        <w:rPr>
          <w:rFonts w:cs="Courier New" w:ascii="Courier New" w:hAnsi="Courier New"/>
          <w:sz w:val="36"/>
        </w:rPr>
        <w:t>M.D.S. Внутрь по столовой ложке 3 раза в день</w:t>
        <w:tab/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 </w:t>
      </w:r>
      <w:r>
        <w:rPr>
          <w:rFonts w:cs="Courier New" w:ascii="Courier New" w:hAnsi="Courier New"/>
          <w:sz w:val="36"/>
        </w:rPr>
        <w:t>б. Несопосредственно влияют на слизистую бронхов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    </w:t>
      </w:r>
      <w:r>
        <w:rPr>
          <w:rFonts w:cs="Courier New" w:ascii="Courier New" w:hAnsi="Courier New"/>
          <w:sz w:val="36"/>
        </w:rPr>
        <w:t>Rp.: Sol. Kalii iodidi 3% 180 ml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            </w:t>
      </w:r>
      <w:r>
        <w:rPr>
          <w:rFonts w:cs="Courier New" w:ascii="Courier New" w:hAnsi="Courier New"/>
          <w:sz w:val="36"/>
        </w:rPr>
        <w:t>D.S. Внутрь по 1 столовой ложке 3 раза в день.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 </w:t>
      </w:r>
      <w:r>
        <w:rPr>
          <w:rFonts w:cs="Courier New" w:ascii="Courier New" w:hAnsi="Courier New"/>
          <w:sz w:val="36"/>
        </w:rPr>
        <w:t>В. Муколитики, разрывающие S-S связи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     </w:t>
      </w:r>
      <w:r>
        <w:rPr>
          <w:rFonts w:cs="Courier New" w:ascii="Courier New" w:hAnsi="Courier New"/>
          <w:sz w:val="36"/>
        </w:rPr>
        <w:t>Rp.: Tab. Bromhexini 0.008  # 20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             </w:t>
      </w:r>
      <w:r>
        <w:rPr>
          <w:rFonts w:cs="Courier New" w:ascii="Courier New" w:hAnsi="Courier New"/>
          <w:sz w:val="36"/>
        </w:rPr>
        <w:t>D. S.  По 1 таблетке 4 раза в день.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3. Средства влияющие на обмен: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 </w:t>
      </w:r>
      <w:r>
        <w:rPr>
          <w:rFonts w:cs="Courier New" w:ascii="Courier New" w:hAnsi="Courier New"/>
          <w:sz w:val="36"/>
        </w:rPr>
        <w:t>Rp.: Sol. Acidi ascorbinici 5% 1  ml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         </w:t>
      </w:r>
      <w:r>
        <w:rPr>
          <w:rFonts w:cs="Courier New" w:ascii="Courier New" w:hAnsi="Courier New"/>
          <w:sz w:val="36"/>
        </w:rPr>
        <w:t>D.t.d. # 20 in amp.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         </w:t>
      </w:r>
      <w:r>
        <w:rPr>
          <w:rFonts w:cs="Courier New" w:ascii="Courier New" w:hAnsi="Courier New"/>
          <w:sz w:val="36"/>
        </w:rPr>
        <w:t>S. По 2 мл внутримышечно 2 раза в день.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 </w:t>
      </w:r>
      <w:r>
        <w:rPr>
          <w:rFonts w:cs="Courier New" w:ascii="Courier New" w:hAnsi="Courier New"/>
          <w:sz w:val="36"/>
        </w:rPr>
        <w:t>ЭПИКРИЗ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36"/>
        </w:rPr>
        <w:t xml:space="preserve"> </w:t>
      </w:r>
      <w:r>
        <w:rPr>
          <w:rFonts w:cs="Courier New" w:ascii="Courier New" w:hAnsi="Courier New"/>
          <w:sz w:val="36"/>
        </w:rPr>
        <w:t xml:space="preserve">Пациент </w:t>
      </w:r>
      <w:r>
        <w:rPr>
          <w:rFonts w:cs="Courier New" w:ascii="Courier New" w:hAnsi="Courier New"/>
          <w:sz w:val="36"/>
          <w:lang w:val="en-US"/>
        </w:rPr>
        <w:t>x</w:t>
      </w:r>
      <w:r>
        <w:rPr>
          <w:rFonts w:cs="Courier New" w:ascii="Courier New" w:hAnsi="Courier New"/>
          <w:sz w:val="36"/>
        </w:rPr>
        <w:t xml:space="preserve"> 56 лет поступил в городскую больницу №3 , в отделение пульмонологии 27.11.96. с жалобами на повышение температуры  до 39, которое сопровождалось проливным потом, слабостью , головной болью, повышенной утомляемостью), также предъявляет жалобы на одышку на вдохе, которая появляется после небольшой физической нагрузки и проходящую в покое, на кашель со скудной мокротой слизисто-гнойного характера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36"/>
        </w:rPr>
        <w:t xml:space="preserve"> </w:t>
      </w:r>
      <w:r>
        <w:rPr>
          <w:rFonts w:cs="Courier New" w:ascii="Courier New" w:hAnsi="Courier New"/>
          <w:sz w:val="36"/>
        </w:rPr>
        <w:t>На основании данных анамнеза: заболел остро -  в сентябре 1996 года появилась повышенная температура ( до 39 градусов к вечеру), что сопровождалось проливным потом, слабостью, головной болью. Это состояние пациент связывал с переохлаждением во время последней поездки за город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36"/>
        </w:rPr>
        <w:t xml:space="preserve"> </w:t>
      </w:r>
      <w:r>
        <w:rPr>
          <w:rFonts w:cs="Courier New" w:ascii="Courier New" w:hAnsi="Courier New"/>
          <w:sz w:val="36"/>
        </w:rPr>
        <w:t xml:space="preserve">На основании  данных объективного исследования: состояние  средней тяжести, положение активное,  при исследовании системы органов дыхания выявлено:  экскурсия грудной клетки слева уменьшена. Дыхание поверхностное, . Частота дыхания 24 в минуту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36"/>
        </w:rPr>
        <w:t>Пальпация грудной клетки: грудная клетка безболезненная, неэластичная, голосовое дрожание ослаблено над всей поверхностью  легких и больше степени слева , над лопаткой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36"/>
        </w:rPr>
        <w:t>Перкуссия легких: при сравнительной перкуссии определяется укорочение перкуторного звука в левой надлопаточной области; уменьшение подвижности легочного края слева на 2-3 см, увеличение высоты стояния верхушек. Аускультация легких:    дыхание жесткое,  ослабленное  отделах легких,также выслушиваются мелкие и среднепузырчатые хрипы в верхних отделах легких слева. При бронхофонии выявлено ослабление проведения голоса  в нижних отделах легочных полей, и в левую надлопаточную область; можно поставить диагноз острая очаговая сливная верхнедолевая пневмония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36"/>
        </w:rPr>
        <w:t>На основании данных лабораторных и инструментальных исследований: в клиническом анализе крови:  нейтрофильный лейкоцитоз , повышенная СОЭ ( до 18 мм/ч), на  рентгенограмме легких 14.06.96 : слева в S6 неоднородная сливная инфильтрация. Можно поставить диагноз острая очаговая сливная верхнедолевая пневмония. На основании жалоб на одышку , возникающую при небольшой физической нагрузке; данных объективного исследования: участие в дыхании вспомогательной мускулатуры, слабовыраженный цианоз возникающий при физической нагрузке можно поставить дыхательную недостаточность 1  ст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36"/>
        </w:rPr>
        <w:t xml:space="preserve"> </w:t>
      </w:r>
      <w:r>
        <w:rPr>
          <w:rFonts w:cs="Courier New" w:ascii="Courier New" w:hAnsi="Courier New"/>
          <w:sz w:val="36"/>
        </w:rPr>
        <w:t xml:space="preserve">В отделении проводилось этиологическое ( антибиотикотерапия), патогенетическое ( отхаркивающие средства, средства улучшающие обмен веществ).                            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36"/>
        </w:rPr>
        <w:t xml:space="preserve">  </w:t>
      </w:r>
      <w:r>
        <w:rPr>
          <w:rFonts w:cs="Courier New" w:ascii="Courier New" w:hAnsi="Courier New"/>
          <w:sz w:val="36"/>
        </w:rPr>
        <w:t xml:space="preserve">Состояние больного улучшилось, что проявилось в нормализации температуры, улучшении общего самочувствия, уменьшении одышки и кашля.  Пациенту рекомендовано продолжить лечение в условиях стационара для полного выздоровления. 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/>
      </w:pPr>
      <w:r>
        <w:rPr>
          <w:rFonts w:cs="Courier New" w:ascii="Courier New" w:hAnsi="Courier New"/>
          <w:sz w:val="36"/>
        </w:rPr>
        <w:t>ПРОФИЛАКТИКА. Профилактика пневмонии заключается в профилактике хронического бронхита - отказ от курения, профилактики острых респираторных заболеваний в осенне-весенний период - употребление в пищу достаточных количеств витаминов групп А, С, В.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  <w:t>ПРОГНОЗ.</w:t>
      </w:r>
    </w:p>
    <w:p>
      <w:pPr>
        <w:pStyle w:val="Normal"/>
        <w:rPr>
          <w:rFonts w:ascii="Courier New" w:hAnsi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</w:t>
      </w:r>
      <w:r>
        <w:rPr>
          <w:rFonts w:cs="Courier New" w:ascii="Courier New" w:hAnsi="Courier New"/>
          <w:sz w:val="36"/>
        </w:rPr>
        <w:t>Прогноз в отношении жизни благоприятный так как у нашего пациента пневмония протекает без осложнений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36"/>
        </w:rPr>
        <w:t xml:space="preserve">  </w:t>
      </w:r>
      <w:r>
        <w:rPr>
          <w:rFonts w:cs="Courier New" w:ascii="Courier New" w:hAnsi="Courier New"/>
          <w:sz w:val="36"/>
        </w:rPr>
        <w:t>Прогноз в отношении выздоровления благоприятный так как при своевременно начатой этиопатогенетической терапии удается достигнуть выздоровления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36"/>
        </w:rPr>
        <w:t xml:space="preserve"> </w:t>
      </w:r>
      <w:r>
        <w:rPr>
          <w:rFonts w:cs="Courier New" w:ascii="Courier New" w:hAnsi="Courier New"/>
          <w:sz w:val="36"/>
        </w:rPr>
        <w:t>Прогноз в отношении  восстановления работоспособности благоприятный так как практически всегда бронхопневмония не оставляет остаточных явлений.</w:t>
      </w:r>
    </w:p>
    <w:p>
      <w:pPr>
        <w:pStyle w:val="Normal"/>
        <w:rPr>
          <w:rFonts w:ascii="Courier New" w:hAnsi="Courier New" w:eastAsia="Courier New" w:cs="Courier New"/>
          <w:sz w:val="36"/>
        </w:rPr>
      </w:pPr>
      <w:r>
        <w:rPr>
          <w:rFonts w:eastAsia="Courier New" w:cs="Courier New" w:ascii="Courier New" w:hAnsi="Courier New"/>
          <w:sz w:val="36"/>
        </w:rPr>
        <w:t xml:space="preserve"> </w:t>
      </w:r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История болезни Никонорова В.И</w:t>
    </w:r>
  </w:p>
  <w:p>
    <w:pPr>
      <w:pStyle w:val="Footer"/>
      <w:jc w:val="center"/>
      <w:rPr/>
    </w:pPr>
    <w:r>
      <w:rPr/>
      <w:t>1996 учебный год,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0T18:21:00Z</dcterms:created>
  <dc:creator>Красножон Дмитрий</dc:creator>
  <dc:description/>
  <cp:keywords>Никоноров</cp:keywords>
  <dc:language>en-US</dc:language>
  <cp:lastModifiedBy>pazufu</cp:lastModifiedBy>
  <cp:lastPrinted>1995-12-07T15:22:00Z</cp:lastPrinted>
  <dcterms:modified xsi:type="dcterms:W3CDTF">1998-09-06T19:00:00Z</dcterms:modified>
  <cp:revision>3</cp:revision>
  <dc:subject>Пневмония</dc:subject>
  <dc:title>История болезни по терапии</dc:title>
</cp:coreProperties>
</file>