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АЯ МЕДИЦИНСКАЯ АКАДЕМИЯ им. И.М.СЕЧЕНОВА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История болезни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ольной: Бендиков М.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Стремоухов А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аспортные данные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Ф.И.О.: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раст: 51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жительства: г.Моск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фессия: научный сотруд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Жалобы при поступлении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На приступы сердцебиения (ЧСС более 150 уд. в 1 мин), проходящие после приема анаприлина, коринфара, головные боли, боли в прекардиальной области, неинтенсивные, ноющие, без иррадиации, возникающие в покое и проходящие самостоятельно; одышку при физических нагрузках; повышение АД до 170/110 мм.рт.ст., ушудшение зрения, частые синкопальные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 morbi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1966 году несколько раз госпитализировался по поводу болей в области сердца с диагнозом «ИБС. Вазоспастическая стенокардия». После проведенного курса лечения чувствовал себя удовлетворите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88 году на фоне стресса вновь возникли боли в области сердца. Лечился амбулаторно, не систематиче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2 году у больного стали возникать приступы сердцебиения (ЧСС до 150 уд. в 1 мин.)  и брадикардии (ЧСС 40 уд. в 1 мин.) с периодическим возникновением чувства нехватки вохдуха, короткие приступы затемнения сознания. Наблюдался в ГТК по поводу приступов пароксизмальной тахикардии, получал анаприлин, апрессин, триамп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3-94 гг. больной стал отмечать подъемы АД до 170/110 мм.рт.ст., резкие головные бо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, продолжительность приступа не  знает. ЭКГ пленки в момент потери сознания не име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0 октября этого года госпитализирован в ГКТ для дообследования и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 vitae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 и развивался нормально. В школу пошел с 7 лет, окончил 10 классов. На данный момент работает научным сотрудником в организации «Ага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енесенные и сопутствующие заболевания заболевания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Скарлатина, болезнь Боткина, хронический холецистит, хронический панкреатит, хронический гастрит. Операций и травм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ллергические реакции больной не отмеч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следств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отягощена. Со слов больного мать страдает гипертоноческой болез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tatus preasens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щее состояние</w:t>
      </w:r>
      <w:r>
        <w:rPr>
          <w:sz w:val="24"/>
        </w:rPr>
        <w:t xml:space="preserve"> больного удоволетворительное, положение активное, сознание ясное, телосложение нормостеническое. Рост 185см., вес 86кг. Температура 36,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ожные покровы</w:t>
      </w:r>
      <w:r>
        <w:rPr>
          <w:sz w:val="24"/>
        </w:rPr>
        <w:t xml:space="preserve"> бледнорозового цвета, чистые; слизистые ротовой полости, глотки и склер нормального цвета. Влажность и эластичнось нормальная. Волосяной покров развит умерено, по мужскому типу. Ногти нормальной формы, исчерченные, неломки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Подкожная клетчатка</w:t>
      </w:r>
      <w:r>
        <w:rPr>
          <w:sz w:val="24"/>
        </w:rPr>
        <w:t xml:space="preserve"> развита умеренно, распределена равномерно, отек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Лимфатическая система: </w:t>
      </w:r>
      <w:r>
        <w:rPr>
          <w:sz w:val="24"/>
        </w:rPr>
        <w:t>периферические лифатические узлы не пальп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Костно-мышечная система</w:t>
      </w:r>
      <w:r>
        <w:rPr>
          <w:sz w:val="24"/>
        </w:rPr>
        <w:t>: жалоб нет. Общее развитие умеренное. Тонус мышц нормальный. Болезненности при пальпации не наблюдается. Активные и пассивные движения не затруднены. Со стороны суставов изменений не выявлено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истема дыхания: </w:t>
      </w:r>
      <w:r>
        <w:rPr>
          <w:sz w:val="24"/>
        </w:rPr>
        <w:t>Жалобы на одышку при физическо нагрузке. Дыхание через нос свободное. Гортань нормальной формы, при ощупывании болезненности не отмечается. Грудная клетка конической формы без деформаций. Тип дыхания брюшной. Вспомогательная дыхательная мускулатура в акте дыхания не участвует. ЧДД=16 в 1 минуту. При перкуссии звук ясный легочный, одинаковый в симметричных участках грудной клетки. Границы легких в норме. При аускультации: дыхание везикулярное, шума трения плевры и хрип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кровообращения:</w:t>
      </w:r>
      <w:r>
        <w:rPr>
          <w:sz w:val="24"/>
        </w:rPr>
        <w:t xml:space="preserve"> Жалобы не боли в области сердца и сердцебиение. Сосуды шеи не изменены. Верхушечны толчок - ограниченый, неусиленный, приподнимающий, нерезистетный - пальпируется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на 1 см. кнутри  от левой среднеключичной линии. Сердечный толчок отсутствует. Пульсации в эпигастрии нет. При аускультации: тоны сердца ритмичные, звучные. Шумы отсутсвуют. ЧСС 60 уд. в мин. Пульс 60, одинаковый на правой и левой лучевых артериях, нормального наполнения, напряжения величины и формы. АД 110/70 мм.рт.с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пищеварения:</w:t>
      </w:r>
      <w:r>
        <w:rPr>
          <w:sz w:val="24"/>
        </w:rPr>
        <w:t xml:space="preserve"> Аппетит хороший. Запаха из рта нет. Язык розовый, влажный, слегка обложен белым налетом у корня. Видимые слизистые без изменений. Глотка нормальной окраски. Миндалины нормальной величины. Акт глотания не наруш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 живота обычная, брюшная стенка принимает участие в акте дыхания, выпячиваний, втяжений, видимой пульсации и перистальтики не отмечается. Рубцов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еркуссии отмечается тимпанит различной степени выраженности. Скопления жидкости в брюшной полости не отмечается. Живот при пальпации безболезненный. Симптом Щеткина-Блюмберга отрицательный. Границы печени в норме. Край печени мягкий, ровный, с гладкой поверхностью, безболезненный.Желчный пузырь не пальпируется. Пальпация в точке желчного пузыря безболезненная. Симптомы Ортнера, Захарьина, Василенко, Мерфи  отрицательные. При аускультации выслушиваютя нормальные перистальтические кишечные шумы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мочеотделения:</w:t>
      </w:r>
      <w:r>
        <w:rPr>
          <w:sz w:val="24"/>
        </w:rPr>
        <w:t xml:space="preserve"> Жалоб нет. При осмотре областе почек патологических изменений не определяется. Симптом Пастернацкого отрицательный с обеих сторон. Мочеиспускание свободное, безболезненное, 3-4 раза в сутки. Почки не пальпируютс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Эндокринная система:</w:t>
      </w:r>
      <w:r>
        <w:rPr>
          <w:sz w:val="24"/>
        </w:rPr>
        <w:t xml:space="preserve"> Жалоб нет. Щитовтдная железа не увеличена, при пальпации безболезненн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Невно-психический статус:</w:t>
      </w:r>
      <w:r>
        <w:rPr>
          <w:sz w:val="24"/>
        </w:rPr>
        <w:t xml:space="preserve"> Больной правильно ориентирован в пространстве, времени и собственной личности. Головных болей нет. Контактен, правильно отвечает на вопросы. Нарушений сна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лан обследова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ий анализ кров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Биохимия крови (АЛТ, АСТ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ГТ, СРБ, фибриноген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Общий анализ моч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Анализ мочи по Нечипоренк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КГ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хокардиограф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Рентгенография органов грудной пол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ГД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Холтеровское моноторирование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крови 3.11.97:</w:t>
      </w:r>
    </w:p>
    <w:p>
      <w:pPr>
        <w:pStyle w:val="Normal"/>
        <w:ind w:left="720" w:hanging="0"/>
        <w:rPr/>
      </w:pPr>
      <w:r>
        <w:rPr>
          <w:sz w:val="24"/>
        </w:rPr>
        <w:t>Лейкоциты 6 000 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5,6 х 10</w:t>
      </w:r>
      <w:r>
        <w:rPr>
          <w:sz w:val="24"/>
          <w:vertAlign w:val="superscript"/>
        </w:rPr>
        <w:t>6</w:t>
      </w:r>
      <w:r>
        <w:rPr>
          <w:sz w:val="24"/>
        </w:rPr>
        <w:t>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емоглобин 16,2 д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мотакрит 43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ОЭ 15 мм/ч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овой показатель 0,8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Биохимия крови 3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елок 7,0г%  (6-8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ьбумин 4,3г% (3,5-5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органический фосфор 3,9мг% (2,5-4,5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люкоза 119мг% (80-12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илирубин 0,7мг% (0,1-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ямой билирубин 0,2мг% (0-0,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С-ТГ 224мг/дл (200-4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ковая фракция альбуминов 50% (54-62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1   5,4% (2,7-5,1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2    6,0% (7,4-11,2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3,0% (11,7-15,3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26,0% (15,6-21,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имоловая проба  2,4ед (0-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ибриноген 9,0мг/мл (6,5-1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РБ отриц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Т 19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СТ17мг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4"/>
        </w:rPr>
        <w:t>-ГТ 7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мочи 31.10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6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 желты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Н  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дельный вес  101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зрачность  неполна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ок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ахар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Желчные пигменты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робилин в норм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единичные в поле зрен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Анализ мочи по Нечипоренко 18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5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 2750/мл (4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2000/мл (1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илиндры ---</w:t>
        <w:tab/>
        <w:t>(25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ЭКГ 30.10.97:</w:t>
      </w:r>
    </w:p>
    <w:p>
      <w:pPr>
        <w:pStyle w:val="Normal"/>
        <w:ind w:left="720" w:hanging="0"/>
        <w:rPr/>
      </w:pPr>
      <w:r>
        <w:rPr>
          <w:sz w:val="24"/>
        </w:rPr>
        <w:t xml:space="preserve">Заключение: выраженная синусовая брадикардия с ЧСС 48-50 уд. в 1 мин. Нормальное положение ЭОС. Обращает на себя внимание укорочение интервала </w:t>
      </w:r>
      <w:r>
        <w:rPr>
          <w:sz w:val="24"/>
          <w:lang w:val="en-US"/>
        </w:rPr>
        <w:t>P-Q (P-Q&lt;0.12</w:t>
      </w:r>
      <w:r>
        <w:rPr>
          <w:sz w:val="24"/>
        </w:rPr>
        <w:t xml:space="preserve"> при ЧСС 50); гипертрофия левого желудочка с умеренными изменениями по заднедиафрагмаотной стекнке. </w:t>
      </w:r>
      <w:r>
        <w:rPr>
          <w:sz w:val="24"/>
          <w:lang w:val="en-US"/>
        </w:rPr>
        <w:t>PR 0.12, QRS 0.08, QT 0.42</w:t>
      </w:r>
      <w:r>
        <w:rPr>
          <w:sz w:val="24"/>
        </w:rPr>
        <w:t xml:space="preserve">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хокардиография сердца 5.11.97:</w:t>
      </w:r>
    </w:p>
    <w:p>
      <w:pPr>
        <w:pStyle w:val="Normal"/>
        <w:ind w:left="720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о</w:t>
      </w:r>
      <w:r>
        <w:rPr>
          <w:sz w:val="24"/>
        </w:rPr>
        <w:t>=4.1см.,ЛП=4.2см., КДР=5.2, КСР=3.1, Т</w:t>
      </w:r>
      <w:r>
        <w:rPr>
          <w:sz w:val="24"/>
          <w:vertAlign w:val="subscript"/>
        </w:rPr>
        <w:t>мж</w:t>
      </w:r>
      <w:r>
        <w:rPr>
          <w:sz w:val="24"/>
        </w:rPr>
        <w:t>=1.6см., Т</w:t>
      </w:r>
      <w:r>
        <w:rPr>
          <w:sz w:val="24"/>
          <w:vertAlign w:val="subscript"/>
        </w:rPr>
        <w:t>пж</w:t>
      </w:r>
      <w:r>
        <w:rPr>
          <w:sz w:val="24"/>
        </w:rPr>
        <w:t>=0.4см., ПЖ=1.9см., %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=40%</w:t>
      </w:r>
      <w:r>
        <w:rPr>
          <w:sz w:val="24"/>
        </w:rPr>
        <w:t>, ФВ=70%, УС=91м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значительное расширение корня аорты. Полость левого желудочка нормальных размеров с ассиметричной гипертрофией межжелудочковой перегородки. Признаки нарушения: диастолическая функция левого желудочка, левое предсердие несколько дилатировано, нарушение локальной сократимости левого желудочка не выявлено. Параметры глобальной сократимости левого желудочка в нор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Митральный клапан: створки тонкие, движутся М-образно, разнонапра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Аортальный клапан: створки тонкие, раскрываются в систолу на 2.2см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Рентгенография органов грудной полости31.10.97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иафрагма подвижна, синусы свободные, очаговых и инфильтративных изменений в легких нет. Сердце косорасположено, умеренно увеличено. Влево и кзади пульсация средней артерии. Аорта не расшире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  <w:u w:val="single"/>
        </w:rPr>
        <w:t>ЭГДС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достаточность кардии. Патологических изменений со стороны слизистой пищевода, желудка, 12-перстной кишки не выя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Холтеровское исследование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течение дня АД колебалость в пределах 120/80-70 мм.рт.ст. с единичными повышениями до 140-146/90-93мм.рт.ст. при эмоциональных нагрузках. Ночью АД в пределах 110-120/60-75мм.рт.ст. Вариабельность АД умеренная. Средняя ЧСС днем 61 уд.в 1 мин., ночью-53 уд. в 1 мин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Назнач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T.Enapi 5 mg  1</w:t>
      </w:r>
      <w:r>
        <w:rPr>
          <w:sz w:val="24"/>
        </w:rPr>
        <w:t>т х 2р у/в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>Corinfari 10mg</w:t>
      </w:r>
      <w:r>
        <w:rPr>
          <w:sz w:val="24"/>
        </w:rPr>
        <w:t xml:space="preserve"> 1/2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 xml:space="preserve">Cavintoni 5mg  </w:t>
      </w:r>
      <w:r>
        <w:rPr>
          <w:sz w:val="24"/>
        </w:rPr>
        <w:t>1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 xml:space="preserve">Nootropili 200mg  </w:t>
      </w:r>
      <w:r>
        <w:rPr>
          <w:sz w:val="24"/>
        </w:rPr>
        <w:t>2к х 2р у/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Клинический диагноз и его обоснование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 xml:space="preserve">Гипертоническая болезнь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Синдром укороченного интервала </w:t>
      </w:r>
      <w:r>
        <w:rPr>
          <w:sz w:val="24"/>
          <w:lang w:val="en-US"/>
        </w:rPr>
        <w:t>P-Q(R)</w:t>
      </w:r>
      <w:r>
        <w:rPr>
          <w:sz w:val="24"/>
        </w:rPr>
        <w:t xml:space="preserve"> - </w:t>
      </w:r>
      <w:r>
        <w:rPr>
          <w:sz w:val="24"/>
          <w:lang w:val="en-US"/>
        </w:rPr>
        <w:t>CLC-</w:t>
      </w:r>
      <w:r>
        <w:rPr>
          <w:sz w:val="24"/>
        </w:rPr>
        <w:t>синдром.</w:t>
      </w:r>
    </w:p>
    <w:p>
      <w:pPr>
        <w:pStyle w:val="Normal"/>
        <w:rPr>
          <w:sz w:val="24"/>
        </w:rPr>
      </w:pPr>
      <w:r>
        <w:rPr>
          <w:sz w:val="24"/>
        </w:rPr>
        <w:tab/>
        <w:t>Диагноз поставлен на основа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Жалоб больного</w:t>
      </w:r>
      <w:r>
        <w:rPr>
          <w:sz w:val="24"/>
        </w:rPr>
        <w:t xml:space="preserve"> на подъем АД до 170/110мм.рт.ст, приступы сердцебиения (ЧСС </w:t>
      </w:r>
      <w:r>
        <w:rPr>
          <w:sz w:val="24"/>
          <w:lang w:val="en-US"/>
        </w:rPr>
        <w:t>&gt;</w:t>
      </w:r>
      <w:r>
        <w:rPr>
          <w:sz w:val="24"/>
        </w:rPr>
        <w:t xml:space="preserve"> 150 уд. в 1 мин), проходящие после приема анаприлина, коринфара; боли в прекардиальной области, неинтенсивные, ноющие, без иррадиации, одышку при физической нагрузке; головные боли, ухудшение зрения, частые синкопальные состоя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Анамнестических данных</w:t>
      </w:r>
      <w:r>
        <w:rPr>
          <w:sz w:val="24"/>
        </w:rPr>
        <w:t>: С 1992 года у больного стали возникать приступы сердцебиения (ЧСС 150) и брадткардии (ЧСС 40), периодически возникало чувство нехватки воздуха, затруднение вдоха, короткие приступы затемнения сознания. В 1992-93 гг. наблюдался в ГТК по поводу приступов пароксизмальной тахикардии. Получал триампур, анаприлин, апрессин. На фоне проводимой терапии состояние больного улучшилось. С 1993-94 гг. больной отмечает подъемы АД до 170/110 мм.рт.ст. при рабочем 120/80мм.рт.ст., резкие головные боли, ухудшение зрения. 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Клинико-лабораторных данных и данных инструментальных исследований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ЭКГ: Выраженная синусовая брадикардия с ЧСС 48-50. Укорочение </w:t>
      </w:r>
      <w:r>
        <w:rPr>
          <w:sz w:val="24"/>
          <w:lang w:val="en-US"/>
        </w:rPr>
        <w:t>P-Q-</w:t>
      </w:r>
      <w:r>
        <w:rPr>
          <w:sz w:val="24"/>
        </w:rPr>
        <w:t>интервала (</w:t>
      </w:r>
      <w:r>
        <w:rPr>
          <w:sz w:val="24"/>
          <w:lang w:val="en-US"/>
        </w:rPr>
        <w:t xml:space="preserve">P-Q&lt;0.12 </w:t>
      </w:r>
      <w:r>
        <w:rPr>
          <w:sz w:val="24"/>
        </w:rPr>
        <w:t>при ЧСС 50). Гипертрофия левого желудочка с умеренными изменениями по заднедиафрагмальной сте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ХО сердца: Незначительное расширение корня аорты. Полость левого желудочка нормальных размеров, ассиметричная гипертрофия межжелудочковой перегородки. Левое предсердие несколько дилатиров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нтгенографическое исследование органов грудной полости: Сердце косорасположено, умеренное увеличение влево и кзади левого желудоч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лтеровское исследование давления: Отмечается колебание АД в течение дня в пределах 120/80-70 мм.рт.ст. с единичными повышениями до 140-146/90-93 при эмоциональных нагруз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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6">
    <w:lvl w:ilvl="0">
      <w:numFmt w:val="bullet"/>
      <w:lvlText w:val="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15:00Z</dcterms:created>
  <dc:creator>Шишканов Сергей</dc:creator>
  <dc:description/>
  <dc:language>en-US</dc:language>
  <cp:lastModifiedBy>pazufu</cp:lastModifiedBy>
  <cp:lastPrinted>1997-12-02T01:19:00Z</cp:lastPrinted>
  <dcterms:modified xsi:type="dcterms:W3CDTF">1998-09-06T19:06:00Z</dcterms:modified>
  <cp:revision>3</cp:revision>
  <dc:subject/>
  <dc:title>Паспортные данные: </dc:title>
</cp:coreProperties>
</file>